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961178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33260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59056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9567743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