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544312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91915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2692776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010370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