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4105125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5718125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60580025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2647127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