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25697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1245887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92066107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8663306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