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4085640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2229040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5939337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8096575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