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712661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682325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0632486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77929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