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291583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25114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955540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688325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