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83081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0518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085263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48504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