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2756090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8409954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51983288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5709708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