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1404389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8060616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18870267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1772503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