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740858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17523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4978194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813207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