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5683486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185865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17296423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84702483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