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701803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1590801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13736797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5869093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