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4792138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5693049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88838730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2891877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