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956362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9970066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31404175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1887066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