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8825864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935871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837441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565472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