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5487277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8526374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48710306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9631332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