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21934084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3494690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03941072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8511199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