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80306098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0820284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04144189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43964045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