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523124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04173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838235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0140203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