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4538738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2283039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59908875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39854929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