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43559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412681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923810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42126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