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1185283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87082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912735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97819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