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7966590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6395633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56128739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18595078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