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02517477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612817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18664768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88126011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