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7024378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260828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3340566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349224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