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22220830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4747818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61194654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35205887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