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00390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89103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865634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4614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