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5025926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3301902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214532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4973031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