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ars Hlv" w:hAnsi="Pars Hlv" w:eastAsia="Pars Hlv" w:cs="Pars Hlv"/>
          <w:ins w:id="1" w:author="Ìîçãîâîé Âàäèì Äìèòðèåâè÷" w:date="1997-02-04T16:09:00Z"/>
        </w:rPr>
      </w:pPr>
      <w:ins w:id="0" w:author="Ìîçãîâîé Âàäèì Äìèòðèåâè÷" w:date="1997-02-04T16:09:00Z">
        <w:r>
          <w:rPr>
            <w:rFonts w:eastAsia="Pars Hlv" w:cs="Pars Hlv" w:ascii="Pars Hlv" w:hAnsi="Pars Hlv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3" w:author="Ìîçãîâîé Âàäèì Äìèòðèåâè÷" w:date="1997-02-04T16:09:00Z"/>
        </w:rPr>
      </w:pPr>
      <w:ins w:id="2" w:author="Ìîçãîâîé Âàäèì Äìèòðèåâè÷" w:date="1997-02-04T16:09:00Z">
        <w:r>
          <w:rPr>
            <w:rFonts w:eastAsia="Pars Hlv" w:cs="Pars Hlv" w:ascii="Pars Hlv" w:hAnsi="Pars Hlv"/>
            <w:lang w:val="en-US"/>
          </w:rPr>
          <w:pict>
            <v:shape id="shape_0" coordsize="9907,16926" path="m3059,3752l3062,3703l2962,3703l2858,3597l2655,3491l2450,3491l2246,3385l2145,3385l2145,3279l1126,3279l1021,3385l1021,3491l921,3597l921,3703l817,3807l817,4020l716,4020l716,4124l612,4232l612,4549l512,4653l408,4867l408,4971l309,5078l205,5288l205,5500l104,5500l104,5818l0,5923l0,10155l104,10261l104,10577l205,10790l205,11107l309,11212l512,11637l512,11848l612,11954l612,12166l716,12270l716,12483l817,12587l921,12801l921,13117l1021,13328l1021,13752l1126,13857l1126,13961l1224,13961l1224,14279l1429,14704l1429,15022l1634,15022l1634,15233l1838,15443l2041,15443l2041,15551l2145,15655l2246,15655l2350,15868l2450,15868l2450,15972l2554,15972l2655,16078l2655,16186l2962,16186l2962,16290l3062,16290l3166,16396l3269,16396l3371,16501l3473,16501l3574,16607l3678,16607l3778,16713l3983,16713l4087,16819l4186,16819l4290,16925l5923,16925l6024,16819l6128,16819l6228,16713l6433,16713l6740,16396l6740,16290l6945,16290l6945,16186l7049,16078l7049,15972l7149,15972l7149,15761l7252,15551l7456,15339l7456,15233l7661,15022l7661,14704l7761,14596l8068,13961l8273,13752l8273,13434l8477,13328l8578,13117l8682,13011l8682,12905l8781,12905l8781,12587l8885,12483l8885,11212l8985,10894l8985,10684l9090,10472l9090,9626l9190,9416l9190,9202l9294,8991l9294,8569l9395,8356l9395,7509l9499,7192l9499,4653l9395,4549l9190,4124l8985,4020l8885,3807l8682,3597l8477,3173l8477,3068l8373,3068l8373,2856l8273,2856l8273,2750l8169,2646l8068,2646l8068,2538l7966,2433l7865,2433l7661,2221l7557,2221l7557,2115l7456,2011l7252,1903l7149,1903l7149,1799l7049,1799l6945,1694l6844,1694l6844,1586l6740,1586l6639,1482l6433,1374l6433,1268l6228,1164l6228,1057l6128,1057l6128,953l6024,953l5819,739l5616,635l5516,635l5311,422l5207,422l5107,318l4904,318l4699,212l2655,212l2554,318l2450,318l2350,422l2145,529l2041,635l1940,635l1940,847l1738,953l1738,1268l1634,1374l1533,1586l1533,2011l1429,2115l1429,2538l1328,2646l1328,2856l1224,2962l1224,3068l1126,3173l1126,3385l1021,3491l1021,3703l921,3703l921,4232l921,3807l1021,3597l1021,3279l1126,3173l1126,3068l1224,2856l1224,2646l1429,2221l1429,2011l1533,2011l1533,1799l1429,1799l1328,1903l1126,1903l1126,2011l921,2221l921,2433l817,2646l716,2750l716,3068l612,3173l612,4653l512,4759l512,5078l309,5288l309,5606l309,5184l408,4867l408,4020l512,3807l612,3491l612,3173l817,2856l921,2538l1126,2221l1224,2011l1328,1903l1429,1694l1634,1586l1738,1482l1634,1482l1533,1694l1328,1799l1126,2011l1021,2221l921,2329l817,2538l716,2646l512,3068l512,3173l309,3491l309,8673l309,6347l309,6664l205,6982l205,10577l309,10894l309,11107l408,11319l408,11848l512,11954l512,10684l512,12166l612,12483l817,13328l1021,13752l1021,14069l1224,14279l1224,14492l1429,14704l1429,14808l1738,15022l1838,15339l2246,15761l2350,15761l2554,15972l2554,16078l2655,16078l2757,16186l2858,16186l3062,16396l3166,16396l3166,16501l3371,16501l3473,16607l3983,16607l4087,16713l5819,16713l5819,16607l6128,16607l6228,16501l6333,16501l6433,16396l6433,16290l6535,16186l6740,16078l6844,15972l6945,15761l6945,15655l7252,15339l7456,15022l7761,14704l7865,14492l8169,14175l8578,13540l8682,13222l8781,13011l8885,12905l8885,12587l8985,12270l8985,10472l8985,10577l8885,10894l8781,11954l8781,12270l8682,12587l8682,13222l8578,13434l8578,13540l8373,13752l8373,13011l8477,12587l8477,12166l8578,10894l8781,10472l8985,9416l9395,8569l9499,8252l9499,8038l9598,7617l9702,7299l9702,6876l9804,6876l9804,6982l9499,7192l9190,8463l8985,9520l8781,10367l8682,11423l8578,11741l8477,11954l8477,12166l8477,12058l8578,11741l8578,11319l8682,10894l8682,9837l8781,8569l8781,4124l8781,5078l8682,5500l8682,8038l8578,8463l8578,9308l8477,9416l8477,9520l8578,9520l8682,9098l8885,8038l8985,7617l9090,6558l9190,6135l9395,5713l9598,4867l9702,4653l9702,4442l9598,4549l9395,4653l9090,4971l8885,5396l8682,6453l8477,7299l8477,7723l8373,8038l8273,8463l8273,9098l8169,9308l8169,9626l8169,9416l8373,9098l8682,7827l8781,6770l8985,5713l8985,3173l8985,3914l8885,4971l8885,8038l8781,8252l8781,8356l8682,8463l8682,8673l8682,8569l8885,8144l8885,7827l8985,7617l8985,7299l9090,7088l9294,6453l9294,5818l9294,5923l9090,6241l8885,7299l8682,8991l8682,10261l8578,11529l8373,12166l8373,12483l8273,12905l8273,13222l8169,13434l8169,13540l7865,14175l7865,14387l7865,13011l8169,11741l8477,11107l8477,11002l8578,11002l8578,10472l8682,10367l8682,10155l8985,9098l9090,8673l8985,8673l8781,8991l8477,9308l8273,10155l8068,11212l7865,12483l7761,13540l7661,13961l7557,14279l7557,14492l7456,14808l7456,15339l7557,15339l7661,15022l7761,14596l7966,14175l8373,12058l8578,11637l8781,11319l8885,11002l8885,10367l8781,10367l8578,11423l8273,12483l8068,13117l7865,13434l7761,13646l7761,13857l7661,14069l7661,14279l7761,14279l8169,14175l8273,13961l8169,13961l7966,14069l7661,14387l7456,14492l7149,14808l7252,14808l7661,14175l7865,13961l7966,13646l8169,13328l8273,12905l8477,12483l8477,12376l8578,12376l8477,12376l8169,12587l7761,12905l7456,13222l7456,13117l8068,9943l8273,9520l8273,9202l8373,8991l8273,8991l7456,9837l7352,10049l7352,10155l7352,10049l7761,9732l8477,8991l8578,8781l8682,8781l8682,8673l8781,8356l8781,8252l8781,8356l8477,8673l8273,8991l8273,9098l8273,8991l8578,8356l8885,7934l9190,6876l9395,5818l9804,4549l9804,4124l9804,4232l9598,4338l9190,4653l8985,4971l8885,5184l8885,4867l8477,4867l8477,4759l8578,4338l8578,4020l8477,4020l8273,4232l8068,4549l8068,4653l8169,4653l8273,4549l8373,4232l8373,2962l8373,3068l7865,3597l7865,3807l7865,3703l8068,3279l8169,2962l8169,2856l8273,2856l8273,2962l7966,3385l7865,3703l7865,2433l7761,2433l7252,2962l7252,3068l7252,2962l7557,2646l7865,1586l7966,1374l7966,1482l7761,1586l7352,2011l7352,2115l7352,1694l7252,1694l7049,1799l7049,1482l7149,1164l7049,1164l6844,1374l6740,1374l6740,1057l6639,1057l6433,1164l6535,1164l6535,953l6535,1057l6433,1057l6433,739l6333,739l6228,847l6024,847l6024,739l6228,529l6128,529l5516,847l5412,847l5412,529l5107,529l5107,212l5207,106l5207,0l3166,0l2962,212l3269,212l3166,212l2962,422l2655,529l2350,847l2655,847l2858,739l2858,847l2757,953l2450,1057l2246,1268l2041,1374l1940,1482l817,1482l512,1694l408,1903l408,3597l512,3703l512,4232l612,4549l612,5713l921,5713l921,5818l1021,5923l1021,6135l612,6558l512,6558l408,6664l205,6664l1224,6664l1429,6770l1738,6876l1738,6982l1838,6982l1429,6982l1126,6876l921,6770l817,6664l716,6664l612,6453l408,6453l205,6347l1021,6347l2041,6558l2246,6664l2450,6664l2655,6770l2757,6770l2962,6982l3062,6982l1838,6982l1738,6876l1533,6876l2450,6876l2757,6982l3062,7192l3473,7192l2554,7192l2350,7088l2246,6982l2145,6982l1838,6876l1738,6876l2350,6876l2757,6982l2962,7088l3062,7088l3473,7192l3678,7299l3778,7405l3983,7405l3983,7509l5616,7509l5923,7405l7149,7405l8169,7299l8578,7299l6844,7299l6945,7299l7966,7192l9395,6982l9804,6770l6844,6770l6535,6876l6639,6876l7661,6770l8068,6664l8273,6558l8273,6664l7865,6770l7557,6770l6639,7088l6228,7299l6333,7299l7352,7192l8781,6982l9804,6876l9906,6876l9804,6876l8781,7088l8373,7299l7761,7299l7865,7299l8885,6876l9190,6664l9294,6558l9294,6664l8885,6770l8477,6770l8068,6876l7456,6876l7352,6982l6433,6982l6433,7088l6128,7088l5819,7192l5719,7192l5719,7723l5616,7827l5616,7934l5516,8038l5516,8356l5412,8463l5412,9732l5516,9732l5516,10049l5616,10155l5719,10155l5923,10367l6128,10472l6228,10472l6333,10577l7761,10577l7761,10472l7966,10367l7966,10261l8068,10261l8068,10155l8169,10049l8169,9943l8273,9943l8273,10049l8169,10155l7661,10155l7456,10261l6228,10261l6228,10155l6024,9943l6024,9520l5516,9520l5516,9098l5616,9098l5719,8991l5819,8991l5923,8885l7352,8885l7352,8991l7456,8991l7456,9202l7557,9308l7557,10049l7557,9202l7456,9098l7049,8885l6945,8781l6740,8781l6535,8673l6228,8569l5412,8569l5412,8673l5311,8673l5311,9416l5412,9416l5616,9626l5819,9626l5923,9520l5923,9416l6024,9416l6024,9308l6128,9308l6228,9202l7557,9202l7557,10261l6333,10261l6228,10155l6228,10049l6024,10049l6024,9943l5923,9943l5819,9837l6128,9837l6433,9943l6740,10155l7761,10155l7661,10155l7661,10261l6433,10261l8068,10261l8169,10049l8169,10155l7557,10155l7352,10261l6333,10261l6333,10155l6228,10049l6128,10049l5923,9943l5923,9837l5516,9416l5412,9202l5207,8991l5107,8781l4699,8356l4699,8252l4595,8252l4595,8144l4087,8144l4087,8252l3983,8252l3983,8569l3883,8569l3883,8885l3778,8991l3678,8991l3678,9098l3574,9098l3371,9308l3269,9308l3269,9416l3062,9416l2858,9520l2757,9520l2554,9626l2450,9732l2350,9732l2246,9837l1224,9837l1224,9732l1021,9732l1021,9626l921,9626l817,9520l716,9520l716,9416l612,9308l612,9202l512,9202l512,8991l408,8885l408,8781l309,8673l309,8252l309,8991l408,9098l408,9308l512,9416l612,9626l921,9837l1126,9943l1224,9943l1328,10049l1533,10155l1838,10367l2145,10367l2450,10577l2655,10684l2962,10790l3883,10790l4087,10577l4186,10367l4186,10049l4290,9732l4290,8356l4186,8356l4186,8463l3983,8569l3983,8673l3778,8781l3371,9202l3371,9308l3166,9416l3166,9520l3062,9520l2962,9626l1838,9626l1738,9520l1328,9308l1021,8991l921,8781l716,8673l612,8463l512,8356l512,8673l921,8991l1940,9202l2041,9308l2145,9308l2246,9520l2554,9626l2757,9732l2858,9837l3371,9837l3269,9837l3166,9943l2041,9943l1838,9837l1838,9626l1634,9520l1533,9308l1429,9308l1429,8252l1634,8144l1738,8038l2554,8038l2757,8252l2757,8356l2962,8569l2962,8673l3062,8885l3062,9943l2350,9943l2246,9837l2246,9732l2145,9732l2041,9626l2041,9520l1940,9416l1940,9308l1738,8885l1634,8781l1634,8144l1738,8038l2145,7934l2450,7934l2757,8252l3062,8356l3062,8569l3166,8673l3269,8885l3269,9098l3371,9202l3371,9732l3269,9837l3269,10049l2450,10049l2041,9943l1940,9732l1738,9626l1634,9416l1429,9202l1429,9098l1224,8673l1224,8569l1126,8463l1126,8569l1328,8673l1429,8885l1634,8991l1738,9098l1838,9098l1838,9202l1940,9308l2145,9416l2246,9520l2450,9520l2655,9626l3062,9732l3473,9732l3473,9626l3574,9626l3574,9308l3574,9416l3473,9520l3371,9732l3269,9837l3269,9943l3062,10049l2246,10049l2246,9943l1940,9732l1634,9416l1429,9308l1224,9098l1224,8991l1021,8781l1021,8569l817,8569l817,8673l1021,8991l2041,9416l3473,9732l3574,9837l3574,9943l3778,9943l3269,9943l3062,9837l2962,9732l2655,9520l2246,9308l1940,9098l1838,8991l1533,8991l1224,8885l716,8885l817,8885l1224,9308l1634,9626l1940,9732l1940,9837l2350,10049l2655,10155l2757,10261l2962,10261l3166,10367l3983,10367l3983,10472l3062,10472l2655,10367l2246,10155l4904,10155l4904,10261l3883,10261l3473,10155l3371,10155l3371,9943l3574,9943l3574,11529l3473,11848l3473,12166l3473,12058l3574,11954l3574,11637l3678,11319l3678,11107l3778,10894l3778,10790l3883,10577l3883,10472l3883,10684l3778,11002l3778,11319l3678,11423l3678,11637l3574,11741l3574,11848l3473,11848l3371,11954l3269,12166l3269,12270l3166,12270l3062,12376l3062,12587l3166,12587l3678,13117l3883,13222l4595,13222l4800,13328l5616,13328l5719,13222l5819,13222l5819,12376l5719,12166l5516,11848l5311,11423l5311,11212l5107,11107l4904,10894l4904,10790l4699,10684l4699,10577l4595,10472l4595,8569l4595,9732l4800,10155l4800,10684l4904,10894l5003,11002l5207,11319l5412,11529l5616,11954l5616,12166l5719,12166l5719,12587l5719,11212l5616,10894l5516,10684l5516,10155l5412,9943l5412,9732l5311,9626l5311,9416l5107,9202l5003,8991l5003,8885l5003,11529l5107,11954l5107,12270l5207,12270l5207,9416l5107,9308l5107,9837l5207,11107l5311,11529l5516,11954l5516,12058l5819,12693l5819,12801l5923,12905l5923,12483l5819,12166l5719,12058l5719,11529l5516,11107l5516,10472l5207,10472l5107,10577l5107,12058l5311,12058l5311,12166l5412,12166l5412,12270l5616,12270l5616,11848l5516,11637l5516,11319l5207,11107l5003,10790l4699,10472l4595,10261l4495,9943l4391,9943l4391,9837l4290,9837l4290,9098l4186,9098l3983,9202l3473,9732l3371,9943l3269,10049l3269,10367l3166,10472l3062,10684l3062,11319l3166,11423l3166,11848l3473,11848l3574,11741l3678,11741l3778,11637l3778,11529l3883,11319l3883,11107l3983,10894l3983,11002l3883,11107l3778,11319l3678,11423l3574,11637l3473,11741l3473,11954l3371,11954l3371,12058l3473,12058l3574,11954l3574,11741l3678,11637l3778,11319l3778,10894l3778,11741l3269,12270l3269,12376l3473,12376l3574,12166l3778,12058l3062,12058l3062,12166l2962,12166l2858,12270l2858,12376l2757,12483l2655,12801l2450,13117l2350,13434l2041,13752l1940,13752l1838,13857l1838,13961l1940,13961l2041,14069l2350,14069l2757,14279l2962,14492l3062,14492l3371,14596l5107,14596l6333,14704l6639,14704l6639,14808l6844,14808l6433,14808l6128,14704l5819,14704l5516,14596l4904,14175l4495,14069l4290,13857l3983,13857l3883,13752l3473,13752l4595,13752l6639,14387l6945,14492l7049,14492l4699,14492l3678,14279l3269,14175l2962,14069l2554,14069l2350,13857l1940,13752l1634,13752l1634,13646l1738,13434l1738,13328l2145,13328l3166,13434l4391,13646l5412,13961l5719,14175l5923,14279l6228,14492l6333,14492l5516,14492l5107,14279l4087,14069l3062,13961l2962,13857l2757,13857l2554,13752l2350,13752l2145,13646l2041,13646l2350,13646l2757,13752l3778,14069l4391,14279l4595,14387l4904,14387l5923,14492l6228,14596l6333,14596l5819,14596l4186,14175l3883,14069l3678,13961l3574,13857l3371,13752l3269,13646l3166,13646l3062,13540l2858,13434l2554,13328l2450,13328l2450,13222l2145,13222l2450,13222l2858,13434l3883,13540l4186,13646l4391,13752l4699,13961l5516,14387l5819,14596l6228,14808l6535,15022l6740,15126l6844,15126l6535,15126l6128,15022l5719,14808l4495,14596l4087,14387l3062,14175l2757,13961l2450,13646l2246,13540l2041,13328l1940,13328l1940,13222l2145,13222l2350,13328l2655,13434l2962,13646l3269,13752l3473,13857l3778,14069l4186,14387l4495,14387l4699,14596l5003,14808l5207,15022l5311,15022l5207,15022l5207,14914l3542,15018e" stroked="t" o:allowincell="f" style="position:absolute;margin-left:2.4pt;margin-top:1.25pt;width:280.75pt;height:479.7pt">
              <v:stroke color="white" weight="1260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5" w:author="Ìîçãîâîé Âàäèì Äìèòðèåâè÷" w:date="1997-02-04T16:02:00Z"/>
        </w:rPr>
      </w:pPr>
      <w:ins w:id="4" w:author="Ìîçãîâîé Âàäèì Äìèòðèåâè÷" w:date="1997-02-04T16:0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7" w:author="Ìîçãîâîé Âàäèì Äìèòðèåâè÷" w:date="1997-02-04T13:56:00Z"/>
        </w:rPr>
      </w:pPr>
      <w:ins w:id="6" w:author="Ìîçãîâîé Âàäèì Äìèòðèåâè÷" w:date="1997-02-04T13:56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9" w:author="Ìîçãîâîé Âàäèì Äìèòðèåâè÷" w:date="1997-02-04T13:51:00Z"/>
        </w:rPr>
      </w:pPr>
      <w:ins w:id="8" w:author="Ìîçãîâîé Âàäèì Äìèòðèåâè÷" w:date="1997-02-04T13:51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del w:id="11" w:author="Ìîçãîâîé Âàäèì Äìèòðèåâè÷" w:date="1997-02-04T13:51:00Z"/>
        </w:rPr>
      </w:pPr>
      <w:del w:id="10" w:author="Ìîçãîâîé Âàäèì Äìèòðèåâè÷" w:date="1997-02-04T13:51:00Z">
        <w:r>
          <w:rPr>
            <w:rFonts w:eastAsia="Pars Hlv" w:cs="Pars Hlv" w:ascii="Pars Hlv" w:hAnsi="Pars Hlv"/>
          </w:rPr>
        </w:r>
      </w:del>
    </w:p>
    <w:p>
      <w:pPr>
        <w:pStyle w:val="Normal"/>
        <w:jc w:val="center"/>
        <w:rPr>
          <w:rFonts w:ascii="Pars Hlv" w:hAnsi="Pars Hlv" w:eastAsia="Pars Hlv" w:cs="Pars Hlv"/>
          <w:lang w:val="en-US"/>
          <w:del w:id="13" w:author="Ìîçãîâîé Âàäèì Äìèòðèåâè÷" w:date="1997-02-04T13:51:00Z"/>
        </w:rPr>
      </w:pPr>
      <w:del w:id="12" w:author="Ìîçãîâîé Âàäèì Äìèòðèåâè÷" w:date="1997-02-04T13:51:00Z">
        <w:r>
          <w:rPr>
            <w:rFonts w:eastAsia="Pars Hlv" w:cs="Pars Hlv" w:ascii="Pars Hlv" w:hAnsi="Pars Hlv"/>
            <w:lang w:val="en-US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del w:id="15" w:author="Ìîçãîâîé Âàäèì Äìèòðèåâè÷" w:date="1997-02-04T13:42:00Z"/>
        </w:rPr>
      </w:pPr>
      <w:del w:id="14" w:author="Ìîçãîâîé Âàäèì Äìèòðèåâè÷" w:date="1997-02-04T13:42:00Z">
        <w:r>
          <w:rPr>
            <w:rFonts w:eastAsia="Pars Hlv" w:cs="Pars Hlv" w:ascii="Pars Hlv" w:hAnsi="Pars Hlv"/>
            <w:lang w:val="en-US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" w:author="Ìîçãîâîé Âàäèì Äìèòðèåâè÷" w:date="1997-02-04T13:42:00Z"/>
        </w:rPr>
      </w:pPr>
      <w:del w:id="16" w:author="Ìîçãîâîé Âàäèì Äìèòðèåâè÷" w:date="1997-02-04T13:42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" w:author="Ìîçãîâîé Âàäèì Äìèòðèåâè÷" w:date="1997-02-04T13:42:00Z"/>
        </w:rPr>
      </w:pPr>
      <w:ins w:id="18" w:author="Ìîçãîâîé Âàäèì Äìèòðèåâè÷" w:date="1997-02-04T13:42:00Z">
        <w:r>
          <w:rPr>
            <w:rFonts w:eastAsia="Pars Hlv" w:cs="Pars Hlv" w:ascii="Pars Hlv" w:hAnsi="Pars Hlv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1" w:author="Ìîçãîâîé Âàäèì Äìèòðèåâè÷" w:date="1997-02-04T13:52:00Z"/>
        </w:rPr>
      </w:pPr>
      <w:del w:id="20" w:author="Ìîçãîâîé Âàäèì Äìèòðèåâè÷" w:date="1997-02-04T13:52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23" w:author="Ìîçãîâîé Âàäèì Äìèòðèåâè÷" w:date="1997-02-04T13:52:00Z"/>
        </w:rPr>
      </w:pPr>
      <w:ins w:id="22" w:author="Ìîçãîâîé Âàäèì Äìèòðèåâè÷" w:date="1997-02-04T13:52:00Z">
        <w:r>
          <w:rPr>
            <w:rFonts w:eastAsia="Pars Hlv" w:cs="Pars Hlv" w:ascii="Pars Hlv" w:hAnsi="Pars Hlv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del w:id="25" w:author="Ìîçãîâîé Âàäèì Äìèòðèåâè÷" w:date="1997-02-04T13:54:00Z"/>
        </w:rPr>
      </w:pPr>
      <w:del w:id="24" w:author="Ìîçãîâîé Âàäèì Äìèòðèåâè÷" w:date="1997-02-04T13:54:00Z">
        <w:r>
          <w:rPr>
            <w:rFonts w:eastAsia="Pars Hlv" w:cs="Pars Hlv" w:ascii="Pars Hlv" w:hAnsi="Pars Hlv"/>
            <w:b/>
            <w:bCs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del w:id="27" w:author="Ìîçãîâîé Âàäèì Äìèòðèåâè÷" w:date="1997-02-04T13:54:00Z"/>
        </w:rPr>
      </w:pPr>
      <w:del w:id="26" w:author="Ìîçãîâîé Âàäèì Äìèòðèåâè÷" w:date="1997-02-04T13:54:00Z">
        <w:r>
          <w:rPr>
            <w:rFonts w:eastAsia="Pars Hlv" w:cs="Pars Hlv" w:ascii="Pars Hlv" w:hAnsi="Pars Hlv"/>
            <w:b/>
            <w:bCs/>
          </w:rPr>
        </w:r>
      </w:del>
    </w:p>
    <w:p>
      <w:pPr>
        <w:pStyle w:val="Normal"/>
        <w:spacing w:before="120" w:after="120"/>
        <w:rPr>
          <w:rFonts w:ascii="Pars Hlv" w:hAnsi="Pars Hlv" w:eastAsia="Pars Hlv" w:cs="Pars Hlv"/>
          <w:b w:val="false"/>
          <w:b w:val="false"/>
          <w:bCs w:val="false"/>
          <w:sz w:val="22"/>
          <w:szCs w:val="22"/>
          <w:del w:id="29" w:author="Ìîçãîâîé Âàäèì Äìèòðèåâè÷" w:date="1996-08-06T09:39:00Z"/>
        </w:rPr>
      </w:pPr>
      <w:del w:id="28" w:author="Ìîçãîâîé Âàäèì Äìèòðèåâè÷" w:date="1996-08-06T09:39:00Z">
        <w:r>
          <w:rPr>
            <w:rFonts w:eastAsia="Pars Hlv" w:cs="Pars Hlv" w:ascii="Pars Hlv" w:hAnsi="Pars Hlv"/>
            <w:b w:val="false"/>
            <w:bCs w:val="false"/>
            <w:sz w:val="22"/>
            <w:szCs w:val="22"/>
          </w:rPr>
        </w:r>
      </w:del>
    </w:p>
    <w:p>
      <w:pPr>
        <w:pStyle w:val="Heading"/>
        <w:spacing w:before="120" w:after="120"/>
        <w:rPr>
          <w:rFonts w:ascii="Pars Hlv" w:hAnsi="Pars Hlv" w:eastAsia="Pars Hlv" w:cs="Pars Hlv"/>
          <w:sz w:val="22"/>
          <w:szCs w:val="22"/>
          <w:del w:id="31" w:author="Ìîçãîâîé Âàäèì Äìèòðèåâè÷" w:date="1996-08-06T09:39:00Z"/>
        </w:rPr>
      </w:pPr>
      <w:del w:id="30" w:author="Ìîçãîâîé Âàäèì Äìèòðèåâè÷" w:date="1996-08-06T09:39:00Z">
        <w:r>
          <w:rPr>
            <w:rFonts w:eastAsia="Pars Hlv" w:cs="Pars Hlv" w:ascii="Pars Hlv" w:hAnsi="Pars Hlv"/>
            <w:sz w:val="22"/>
            <w:szCs w:val="22"/>
          </w:rPr>
        </w:r>
      </w:del>
    </w:p>
    <w:p>
      <w:pPr>
        <w:pStyle w:val="Normal"/>
        <w:spacing w:before="120" w:after="120"/>
        <w:rPr/>
      </w:pPr>
      <w:r>
        <w:rPr>
          <w:rFonts w:eastAsia="Pars Hlv" w:cs="Pars Hlv" w:ascii="Pars Hlv" w:hAnsi="Pars Hlv"/>
          <w:sz w:val="22"/>
          <w:szCs w:val="22"/>
        </w:rPr>
        <w:t>Издательство  В.</w:t>
      </w:r>
      <w:ins w:id="32" w:author="Âàäèì Ìîçãîâîé" w:date="1997-09-30T14:35:00Z">
        <w:r>
          <w:rPr>
            <w:rFonts w:eastAsia="Pars Hlv" w:cs="Pars Hlv" w:ascii="Pars Hlv" w:hAnsi="Pars Hlv"/>
            <w:sz w:val="22"/>
            <w:szCs w:val="22"/>
            <w:lang w:val="en-US"/>
          </w:rPr>
          <w:t xml:space="preserve"> </w:t>
        </w:r>
      </w:ins>
      <w:r>
        <w:rPr>
          <w:rFonts w:eastAsia="Pars Hlv" w:cs="Pars Hlv" w:ascii="Pars Hlv" w:hAnsi="Pars Hlv"/>
          <w:sz w:val="22"/>
          <w:szCs w:val="22"/>
        </w:rPr>
        <w:t>Мозгового</w:t>
      </w:r>
    </w:p>
    <w:p>
      <w:pPr>
        <w:pStyle w:val="Subtitle"/>
        <w:spacing w:before="120" w:after="120"/>
        <w:jc w:val="left"/>
        <w:rPr/>
      </w:pPr>
      <w:r>
        <w:rPr>
          <w:rFonts w:eastAsia="Pars Hlv" w:cs="Pars Hlv" w:ascii="Pars Hlv" w:hAnsi="Pars Hlv"/>
          <w:i w:val="false"/>
          <w:iCs w:val="false"/>
          <w:sz w:val="22"/>
          <w:szCs w:val="22"/>
        </w:rPr>
        <w:t xml:space="preserve">                                </w:t>
      </w:r>
      <w:r>
        <w:rPr>
          <w:rFonts w:eastAsia="Pars Hlv" w:cs="Pars Hlv" w:ascii="Pars Hlv" w:hAnsi="Pars Hlv"/>
          <w:b/>
          <w:bCs/>
          <w:i w:val="false"/>
          <w:iCs w:val="false"/>
          <w:sz w:val="22"/>
          <w:szCs w:val="22"/>
        </w:rPr>
        <w:t>МОСКВА</w:t>
      </w:r>
    </w:p>
    <w:p>
      <w:pPr>
        <w:pStyle w:val="Subtitle"/>
        <w:spacing w:before="120" w:after="120"/>
        <w:jc w:val="left"/>
        <w:rPr>
          <w:rFonts w:ascii="Pars Hlv" w:hAnsi="Pars Hlv" w:eastAsia="Pars Hlv" w:cs="Pars Hlv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Pars Hlv" w:cs="Pars Hlv" w:ascii="Pars Hlv" w:hAnsi="Pars Hlv"/>
          <w:b/>
          <w:bCs/>
          <w:i w:val="false"/>
          <w:iCs w:val="false"/>
          <w:sz w:val="22"/>
          <w:szCs w:val="22"/>
        </w:rPr>
        <w:t xml:space="preserve">                     </w:t>
      </w:r>
      <w:del w:id="33" w:author="Alexandre Katalov" w:date="1997-12-11T18:33:00Z">
        <w:r>
          <w:rPr>
            <w:rFonts w:eastAsia="Pars Hlv" w:cs="Pars Hlv" w:ascii="Pars Hlv" w:hAnsi="Pars Hlv"/>
            <w:b/>
            <w:bCs/>
            <w:i w:val="false"/>
            <w:iCs w:val="false"/>
            <w:sz w:val="22"/>
            <w:szCs w:val="22"/>
          </w:rPr>
          <w:delText xml:space="preserve">             </w:delText>
        </w:r>
      </w:del>
      <w:r>
        <w:rPr>
          <w:rFonts w:eastAsia="Pars Hlv" w:cs="Pars Hlv" w:ascii="Pars Hlv" w:hAnsi="Pars Hlv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Pars Hlv" w:cs="Pars Hlv" w:ascii="Pars Hlv" w:hAnsi="Pars Hlv"/>
          <w:b/>
          <w:bCs/>
          <w:i w:val="false"/>
          <w:iCs w:val="false"/>
          <w:sz w:val="22"/>
          <w:szCs w:val="22"/>
        </w:rPr>
        <w:t>199</w:t>
      </w:r>
      <w:del w:id="34" w:author="Ìîçãîâîé Âàäèì Äìèòðèåâè÷" w:date="1997-02-04T20:32:00Z">
        <w:r>
          <w:rPr>
            <w:rFonts w:eastAsia="Pars Hlv" w:cs="Pars Hlv" w:ascii="Pars Hlv" w:hAnsi="Pars Hlv"/>
            <w:b/>
            <w:bCs/>
            <w:i w:val="false"/>
            <w:iCs w:val="false"/>
            <w:sz w:val="22"/>
            <w:szCs w:val="22"/>
          </w:rPr>
          <w:delText>6</w:delText>
        </w:r>
      </w:del>
      <w:ins w:id="35" w:author="Ìîçãîâîé Âàäèì Äìèòðèåâè÷" w:date="1997-02-04T20:32:00Z">
        <w:r>
          <w:rPr>
            <w:rFonts w:eastAsia="Pars Hlv" w:cs="Pars Hlv" w:ascii="Pars Hlv" w:hAnsi="Pars Hlv"/>
            <w:b/>
            <w:bCs/>
            <w:i w:val="false"/>
            <w:iCs w:val="false"/>
            <w:sz w:val="22"/>
            <w:szCs w:val="22"/>
          </w:rPr>
          <w:t>7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i/>
          <w:i/>
          <w:iCs/>
          <w:sz w:val="22"/>
          <w:szCs w:val="22"/>
        </w:rPr>
      </w:pPr>
      <w:r>
        <w:rPr>
          <w:rFonts w:eastAsia="Pars Hlv" w:cs="Pars Hlv" w:ascii="Pars Hlv" w:hAnsi="Pars Hlv"/>
          <w:b/>
          <w:bCs/>
          <w:i/>
          <w:i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TextBody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TextBody"/>
        <w:jc w:val="center"/>
        <w:rPr>
          <w:rFonts w:ascii="Pars Hlv" w:hAnsi="Pars Hlv" w:eastAsia="Pars Hlv" w:cs="Pars Hlv"/>
          <w:lang w:val="en-US"/>
          <w:ins w:id="37" w:author="Ìîçãîâîé Âàäèì Äìèòðèåâè÷" w:date="1996-08-07T11:08:00Z"/>
        </w:rPr>
      </w:pPr>
      <w:ins w:id="36" w:author="Ìîçãîâîé Âàäèì Äìèòðèåâè÷" w:date="1996-08-07T11:0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39" w:author="Ìîçãîâîé Âàäèì Äìèòðèåâè÷" w:date="1996-08-07T11:08:00Z"/>
        </w:rPr>
      </w:pPr>
      <w:ins w:id="38" w:author="Ìîçãîâîé Âàäèì Äìèòðèåâè÷" w:date="1996-08-07T11:0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41" w:author="Ìîçãîâîé Âàäèì Äìèòðèåâè÷" w:date="1996-08-07T00:22:00Z"/>
        </w:rPr>
      </w:pPr>
      <w:ins w:id="40" w:author="Ìîçãîâîé Âàäèì Äìèòðèåâè÷" w:date="1996-08-07T00:2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43" w:author="Alexandre Katalov" w:date="1997-11-05T22:31:00Z"/>
        </w:rPr>
      </w:pPr>
      <w:ins w:id="42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b/>
          <w:b/>
          <w:bCs/>
          <w:lang w:val="en-US"/>
          <w:ins w:id="45" w:author="Alexandre Katalov" w:date="1997-12-11T18:34:00Z"/>
        </w:rPr>
      </w:pPr>
      <w:ins w:id="44" w:author="Alexandre Katalov" w:date="1997-12-11T18:34:00Z">
        <w:r>
          <w:rPr>
            <w:rFonts w:eastAsia="Pars Hlv" w:cs="Pars Hlv" w:ascii="Pars Hlv" w:hAnsi="Pars Hlv"/>
            <w:b/>
            <w:bCs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b/>
          <w:b/>
          <w:bCs/>
          <w:lang w:val="en-US"/>
          <w:ins w:id="47" w:author="Alexandre Katalov" w:date="1997-12-11T18:29:00Z"/>
        </w:rPr>
      </w:pPr>
      <w:ins w:id="46" w:author="Alexandre Katalov" w:date="1997-12-11T18:29:00Z">
        <w:r>
          <w:rPr>
            <w:rFonts w:eastAsia="Pars Hlv" w:cs="Pars Hlv" w:ascii="Pars Hlv" w:hAnsi="Pars Hlv"/>
            <w:b/>
            <w:bCs/>
          </w:rPr>
          <w:t>т.(095) 919-7297</w:t>
        </w:r>
      </w:ins>
    </w:p>
    <w:p>
      <w:pPr>
        <w:pStyle w:val="Normal"/>
        <w:rPr>
          <w:rFonts w:ascii="Pars Hlv" w:hAnsi="Pars Hlv" w:eastAsia="Pars Hlv" w:cs="Pars Hlv"/>
          <w:b/>
          <w:b/>
          <w:bCs/>
          <w:lang w:val="en-US"/>
          <w:ins w:id="50" w:author="Alexandre Katalov" w:date="1997-11-05T22:31:00Z"/>
        </w:rPr>
      </w:pPr>
      <w:ins w:id="48" w:author="Alexandre Katalov" w:date="1997-12-11T18:31:00Z">
        <w:r>
          <w:rPr>
            <w:rFonts w:eastAsia="Pars Hlv" w:cs="Pars Hlv" w:ascii="Pars Hlv" w:hAnsi="Pars Hlv"/>
            <w:lang w:val="en-US"/>
          </w:rPr>
          <w:t xml:space="preserve">            </w:t>
        </w:r>
      </w:ins>
      <w:ins w:id="49" w:author="Alexandre Katalov" w:date="1997-12-11T18:29:00Z">
        <w:r>
          <w:rPr>
            <w:rFonts w:eastAsia="Pars Hlv" w:cs="Pars Hlv" w:ascii="Pars Hlv" w:hAnsi="Pars Hlv"/>
            <w:b/>
            <w:bCs/>
            <w:lang w:val="en-US"/>
          </w:rPr>
          <w:t>E-mail: sophya@cityline.ru</w:t>
        </w:r>
      </w:ins>
    </w:p>
    <w:p>
      <w:pPr>
        <w:pStyle w:val="Normal"/>
        <w:jc w:val="center"/>
        <w:rPr>
          <w:rFonts w:ascii="Pars Hlv" w:hAnsi="Pars Hlv" w:eastAsia="Pars Hlv" w:cs="Pars Hlv"/>
          <w:b/>
          <w:b/>
          <w:bCs/>
          <w:lang w:val="en-US"/>
          <w:ins w:id="52" w:author="Alexandre Katalov" w:date="1997-11-05T22:31:00Z"/>
        </w:rPr>
      </w:pPr>
      <w:ins w:id="51" w:author="Alexandre Katalov" w:date="1997-11-05T22:31:00Z">
        <w:r>
          <w:rPr>
            <w:rFonts w:eastAsia="Pars Hlv" w:cs="Pars Hlv" w:ascii="Pars Hlv" w:hAnsi="Pars Hlv"/>
            <w:b/>
            <w:bCs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b/>
          <w:b/>
          <w:bCs/>
          <w:lang w:val="en-US"/>
          <w:ins w:id="54" w:author="Alexandre Katalov" w:date="1997-11-05T22:31:00Z"/>
        </w:rPr>
      </w:pPr>
      <w:ins w:id="53" w:author="Alexandre Katalov" w:date="1997-11-05T22:31:00Z">
        <w:r>
          <w:rPr>
            <w:rFonts w:eastAsia="Pars Hlv" w:cs="Pars Hlv" w:ascii="Pars Hlv" w:hAnsi="Pars Hlv"/>
            <w:b/>
            <w:bCs/>
            <w:lang w:val="en-US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b/>
          <w:b/>
          <w:bCs/>
          <w:lang w:val="en-US"/>
          <w:ins w:id="56" w:author="Ìîçãîâîé Âàäèì Äìèòðèåâè÷" w:date="1996-08-07T00:22:00Z"/>
        </w:rPr>
      </w:pPr>
      <w:ins w:id="55" w:author="Ìîçãîâîé Âàäèì Äìèòðèåâè÷" w:date="1996-08-07T00:22:00Z">
        <w:r>
          <w:rPr>
            <w:rFonts w:eastAsia="Pars Hlv" w:cs="Pars Hlv" w:ascii="Pars Hlv" w:hAnsi="Pars Hlv"/>
            <w:b/>
            <w:bCs/>
            <w:lang w:val="en-US"/>
          </w:rPr>
          <w:pict>
            <v:shape id="shape_0" coordsize="10055,16935" path="m487,2392l529,2329l529,1905l635,1799l635,1482l635,2646l741,2646l1482,1905l1588,1588l1799,1270l1905,1059l1905,953l2011,953l2117,847l2223,529l2329,318l2329,212l2329,741l2223,953l2223,1164l2117,1376l1905,1376l1799,1270l1799,212l1588,212l1164,847l1059,1164l1059,1270l953,1376l953,1482l847,1694l847,1799l953,1799l1059,1482l1270,1376l1376,1164l1376,1059l1482,953l1482,847l1588,847l1588,1164l1799,1164l1905,1059l2117,953l2223,847l2434,847l2646,741l2964,741l2964,635l3175,424l3175,318l3281,212l3281,318l3493,529l3599,529l3704,635l3916,635l4339,424l4445,424l4445,318l4657,318l4657,424l4763,529l4763,635l4974,1059l5398,1059l5609,953l5715,847l5821,847l6033,635l6139,635l6139,1164l6350,1164l7091,424l7303,318l7303,212l7409,212l7409,318l7514,424l7514,529l6668,529l6244,424l5080,424l5080,0l4974,0l4869,212l4657,424l5609,424l5609,529l5715,529l5715,847l5821,847l5821,953l6139,953l6244,847l6562,847l6668,741l6879,635l7197,635l7197,953l7514,953l7726,741l7832,741l7832,635l8044,635l8044,1270l8255,1270l8467,1059l8679,1059l8679,953l8784,953l8784,1799l9208,1799l9525,1482l9525,1694l9419,1905l9419,2646l9314,2646l9314,2752l9208,2858l9208,3810l9419,3810l9419,4551l9208,4974l8996,6033l8890,6456l8784,6456l8890,6456l9102,6350l9314,6139l9314,5927l9419,5821l9419,8996l9314,9102l9314,9525l9208,9631l9208,9949l9208,9843l9314,9631l9314,9525l9314,9631l9208,9843l9208,10689l9102,11007l9102,11430l8996,11430l8996,11536l8784,11854l8784,12489l9102,12489l9314,12383l9419,12383l9419,12277l9525,12277l9525,12171l9525,12912l9208,13864l9102,14076l9102,14288l8996,14499l8996,14711l8890,14817l8784,15029l8573,15240l8573,15029l8467,15029l8361,15240l8361,15346l8255,15558l8255,15769l8149,15769l8149,15981l8044,16193l7938,16299l7938,16404l7832,16510l7726,16722l7620,16722l7514,16828l7409,16828l7409,16934l6033,16934l6033,16722l5715,16722l5715,16616l3069,16616l3069,16510l2964,16510l2964,16404l1799,16404l1799,16299l1482,16299l1482,15875l1376,15558l1376,14923l1376,15029l1059,15029l847,14817l635,14499l635,13441l635,13547l741,13547l847,13653l847,13759l953,13759l953,14076l953,13970l847,13759l741,13653l635,13441l635,13229l529,12912l529,11854l424,11854l424,12065l318,12065l318,9949l424,9843l424,8996l424,9102l424,7620l424,7726l424,7303l529,6985l529,6668l529,6879l529,5292l529,5715l424,5715l424,4339l529,4234l635,4022l635,3175l741,2964l741,2858l1270,2329l1376,2117l1376,2011l1376,2117l1270,2117l1164,2223l635,2223l635,2540l424,2964l424,3069l318,3175l318,3493l212,3599l212,3704l106,3810l106,4022l0,4234l0,4763l318,4763l529,4869l635,4869l635,4974l741,5080l741,5292l847,5292l847,5186l1059,5186l1059,5080l1270,5080l1270,4974l1588,4974l1588,5080l1482,5080l1482,5186l1270,5186l1270,5292l953,5292l953,5398l741,5398l953,5398l953,5292l2646,5292l1694,5292l1799,5292l2858,5398l4869,5398l4869,5609l4763,5609l4551,5715l4128,5715l4445,5715l1482,5715l1482,5504l2329,5504l1799,5504l1588,5398l1376,5398l3599,5398l3704,5504l3810,5504l3810,5609l3916,5609l4022,5715l5186,5715l5186,5821l4763,5821l4763,5927l5715,5927l5715,6033l5821,6033l5927,5927l6350,5821l6774,5609l6879,5504l7091,5398l7303,5398l7303,5292l7303,5398l6985,5398l6879,5504l6668,5609l6562,5609l6668,5609l6774,5504l6985,5504l7197,5398l7303,5398l7409,5292l7938,5292l8255,5186l8255,5292l8149,5398l7938,5398l7726,5504l7620,5609l7514,5609l7514,5715l7303,5715l7091,5821l7197,5821l7409,5715l7726,5504l7938,5398l8255,5398l8869,5186l7620,5186l7938,5186l8149,5080l8361,5080l8467,4974l8679,4869l8784,4869l8890,4763l8784,4869l8679,4869l8573,4974l8361,5080l8044,5186l7832,5292l7726,5398l7620,5398l7514,5504l7409,5504l7197,5715l6668,5715l6668,5821l6456,5927l6456,6033l6350,6033l6244,6139l6244,6350l6033,6456l5927,6562l5821,6562l5821,9102l7620,9102l7620,9314l7409,9314l7303,9419l6774,9419l10054,9419l9525,9419l9525,9314l9208,9314l9102,9208l9102,7938l9102,8044l8996,8255l8996,8679l8890,8784l8890,8890l8890,7197l8784,7197l8573,7620l8573,7938l8467,8149l8467,8573l8467,6562l8361,6562l8044,6879l7726,7303l7726,7409l7620,7514l7620,8996l7620,8255l7514,7938l7409,7726l7409,7091l7409,7197l7197,7514l6985,7938l6985,8679l6985,6879l6562,6879l6139,7303l6139,7620l6033,7726l5927,7938l5927,8044l5821,8149l5715,8149l5715,8044l5609,8044l5609,7938l4869,7938l5504,7938l5504,8573l5292,8784l5292,8890l3704,8890l3704,8784l2540,8784l2434,8679l635,8679l635,7832l741,7832l741,7409l847,7091l847,6985l953,6774l1059,6668l1270,6562l1588,6244l1694,6244l1694,6350l1799,6456l1905,6668l2011,6774l2011,7091l2117,7303l2117,7620l2223,7726l2223,8044l2434,8044l2752,7726l3069,7091l3281,6985l3387,6879l3387,6774l3493,6774l3493,6668l4128,6668l4234,6774l4234,7409l4339,7514l4339,7938l4869,7938l4974,7832l4974,8044l5080,8149l5080,8361l5186,8573l5186,8784l5292,8996l5292,9102l5398,9102l5398,8784l5292,8784l5080,8890l4974,8890l4974,8996l4869,8996l4869,9102l4763,9208l4763,9525l4657,9631l4657,9843l4551,10054l4551,12171l4445,12171l4445,12806l4339,12912l4339,13018l6350,13018l6350,12065l6244,11854l6033,11642l6033,11536l5927,11324l5821,11219l5821,11113l5715,10901l5398,10584l5398,10478l5292,10266l5186,10160l5186,8784l5186,10160l5292,10160l5292,10266l5504,10478l5609,10478l5609,10584l5715,10689l5927,10795l6033,10901l6139,10901l6139,12700l6244,12806l6244,11854l6033,11219l6033,10689l5927,10478l5927,10054l5821,9843l5821,9208l5609,8784l5609,10054l5715,10160l5715,10372l5927,10689l6139,11113l6244,11113l6244,11219l6668,11642l6668,13441l6774,13441l6774,13547l6668,13759l6668,14076l4974,14076l4657,13970l3810,13970l7409,13970l7303,13970l6985,14076l6033,14076l5715,13970l4445,13970l4445,14076l3916,14076l3916,14182l3810,14182l6774,14182l4869,14182l4763,14288l4022,14288l4022,14394l3704,14394l3704,14288l3599,14288l3599,14182l3387,14076l3281,13970l3281,13864l3175,13864l2858,13759l2752,13759l3599,13759l3916,13864l4022,13970l5080,13970l5398,14076l7091,14076l3387,14076l3387,14182l7197,14182l7197,14288l7091,14394l5609,14394l5398,14288l5080,14288l4763,14182l3599,14182l3387,14076l3387,13970l3281,13970l3281,13864l3175,13864l4022,13864l4339,13970l6139,13970l6350,13864l7303,13864l7303,13653l7409,13653l7514,13547l7409,13547l7409,13653l7197,13653l7091,13759l6562,13759l6350,13864l6139,13864l6033,13970l5080,13970l7938,13970l7197,13970l7091,14076e" stroked="t" o:allowincell="f" style="position:absolute;margin-left:2.4pt;margin-top:-4.05pt;width:284.95pt;height:479.95pt">
              <v:stroke color="black" weight="648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58" w:author="Alexandre Katalov" w:date="1997-11-05T22:30:00Z"/>
        </w:rPr>
      </w:pPr>
      <w:ins w:id="57" w:author="Alexandre Katalov" w:date="1997-11-05T22:30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6351,3176" path="m254,1121l424,1058l847,1058l847,952l1059,740l1164,740l1164,635l1270,635l1270,529l1482,317l1588,317l1799,105l2011,105l2011,0l2434,0l2434,1164l2540,1270l2540,2010l2646,2010l2646,2116l3387,2116l3599,2010l3704,2010l3916,1799l3916,1693l4128,1481l4339,1375l4445,1164l4551,1164l4657,1058l4763,1058l4763,952l4869,952l4869,846l4974,846l5186,635l5292,635l5292,1587l5398,1799l5398,2751l0,2751l0,2645l212,2434l212,2328l741,1799l741,1693l847,1587l953,1587l953,1481l1059,1375l1059,1270l1164,1164l1270,1164l1270,1058l1482,1058l1482,1270l1588,1375l1588,1799l1694,1905l1799,2116l1799,2222l1905,2222l1905,2434l2011,2540l2011,3175l2964,3175l3069,2963l3281,2857l3387,2645l3599,2434l3810,2010l3810,1799l3916,1587l3916,635l3916,740l4128,952l4128,1164l4234,1375l4234,1587l4339,1905l4339,2328l4445,2540l4974,3069l5080,3069l5080,3175l5504,3175l5504,3069l5609,2857l5715,2751l5821,2540l5821,2328l5927,2116l5927,2010l6033,1799l6033,1587l6244,1375l6244,1270l6350,1375e" stroked="t" o:allowincell="f" style="position:absolute;margin-left:60pt;margin-top:20.9pt;width:179.95pt;height:89.95pt">
            <v:stroke color="white" weight="6480" dashstyle="dash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7303,13866" path="m1714,2117l1799,2223l5926,2223l5503,2223l5080,2117l4656,2117l4339,2011l4021,2011l3704,1905l3492,1905l3281,1800l2646,1800l2222,1694l2116,1694l2116,1376l2222,1376l2857,1165l4233,1165l4445,1059l6244,1059l5926,1059l5609,953l5291,953l4974,847l4551,847l4233,741l4021,741l3916,635l3598,530l3175,530l2857,424l2116,424l2116,318l5186,318l5080,318l4656,424l3598,530l2963,530l2751,635l2328,741l2011,741l1693,847l1481,847l1481,1059l1376,1165l1376,1482l1270,1588l1270,1694l1164,1905l1058,2011l1058,2435l1164,2435l1270,2540l2328,2646l6456,2646l6667,2435l6773,2223l6773,1059l6456,1059l6138,953l5926,953l5926,847l5821,847l5821,741l5186,530l4762,530l4551,424l4445,424l3810,212l3386,212l3175,106l2857,106l2434,0l2011,0l2011,106l1693,424l1693,635l1587,741l1587,953l1481,1270l1481,1482l1376,1694l1376,1800l1270,1905l1270,2011l1164,2011l1164,2117l1058,2117l1058,2223l846,2329l846,2435l741,2540l741,2646l635,2752l635,2964l529,3175l529,3916l635,4022l635,4763l741,4975l741,7091l635,7409l635,8361l741,8467l741,9314l846,9525l846,9949l952,9949l952,9843l1058,9737l1058,9631l2011,8679l2116,8679l2222,8467l2328,8361l2222,8361l2011,8467l1905,8573l1905,8679l1693,8679l1270,8890l952,8996l741,8996l635,9102l529,9102l423,9208l317,9208l211,9314l0,9420l0,9525l1481,9525l1799,9420l1905,9420l1905,10055l1693,10160l1693,10372l1587,10584l1376,10795l1376,10901l1270,10901l1270,11007l1164,11219l1058,11219l952,11325l952,11430l1481,11430l1799,11325l1905,11219l1905,11113l2328,10901l2434,10795l2540,10795l2540,10690l2434,10690l2011,11113l1905,11325l1693,11430l1481,11642l1376,11642l1376,11748l1270,11748l1270,11960l1164,12065l1164,13547l1481,13547l1481,13441l1587,13335l1905,13230l2011,13018l2116,12912l2116,12806l2434,12806l2751,13124l2963,13441l3069,13759l3175,13759l3281,13865l3598,13865l3704,13759l3810,13441l3916,13230l4021,13124l4021,12912l4233,12912l4233,12806l4339,12806l4339,12912l4551,13124l4868,13335l5291,13547l5609,13653l5715,13759l5715,13865l5926,13865l6244,13547l6244,13230l6456,13124l6667,12912l6773,12912l6773,12700l7196,12277l7302,12065l7302,11113l7196,11007l7196,10795l7091,10690l7091,10584l6879,10478l6561,10372l6456,10266l6456,10055l6350,10055l6350,9420l6456,9314l6667,9208l7302,8996l7302,8890l6244,8890l6244,8785l6032,8785l6032,8679l6138,8679l6244,8573l6985,8573l5609,8573l5397,8467l5291,8467l5186,8361l5186,8255l5291,8255l5503,8361l5503,8467l5609,8573l5609,8785l5821,8890l6244,9314l6350,9314l6350,9420l6286,9229e" stroked="t" o:allowincell="f" style="position:absolute;margin-left:33pt;margin-top:-58.75pt;width:206.95pt;height:392.95pt">
            <v:stroke color="white" weight="6480" dashstyle="dashdot" joinstyle="round" endcap="flat"/>
            <v:fill o:detectmouseclick="t" on="false"/>
            <v:shadow on="t" obscured="f" color="black"/>
            <w10:wrap type="none"/>
          </v:shape>
        </w:pict>
        <w:pict>
          <v:shape id="shape_0" coordsize="8891,14077" path="m2202,1206l2223,1270l2223,1376l2117,1376l2117,1481l2011,1481l2011,1587l1905,1587l1905,1693l1905,1270l2011,1164l2117,952l2223,846l2223,741l2329,635l2329,529l2434,529l2434,317l2540,317l2540,846l2329,1270l2117,1905l2117,2116l1905,2328l1905,2540l2011,2540l2011,2328l2329,1693l2434,1587l2646,1164l2752,846l2858,741l2964,529l3069,423l3281,317l3493,106l3493,423l3281,1270l3281,1481l3175,1693l3175,2540l3281,2540l3704,2116l3916,1693l4128,1481l4234,1270l4551,952l4551,846l4763,635l4869,423l5186,106l5186,0l5292,0l5292,211l5398,423l5398,635l5504,952l5504,1270l5609,1587l5715,1799l5715,2011l5927,2434l5927,2751l6033,2751l6033,2857l6350,2857l7303,1905l7409,1693l7620,1481l7620,1376l7726,1270l7726,1058l7726,1164l7514,1376l7409,1587l7197,1799l6879,1905l6668,2011l6350,2116l5927,2328l4234,2328l4022,2434l2752,2434l2540,2540l2329,2540l7303,2540l7303,2328l7409,2116l7409,1481l7303,1270l7303,1058l7091,1058l6879,846l5609,846l4551,635l3493,529l1905,529l1905,423l2011,423l2434,317l6350,317l6350,1164l6456,1270l6456,1587l6562,1693l6774,1693l6985,1905l7091,1905l7091,2011l7197,2222l7197,4233l7091,4233l7091,4339l6985,4339l6879,4445l6668,4551l6350,4868l6244,4868l6244,4974l6139,4974l6350,4974l6456,4868l8044,4868l7091,4868l6668,4974l6456,5080l6244,5080l6244,5186l6139,5186l6139,5291l6033,5291l7197,5291l8679,5397l8890,5397l8890,5609l8784,5609l8361,5821l7938,5926l7620,5926l7197,6032l6879,6138l6668,6138l6456,6350l6350,6350l6350,6456l6244,6456l8044,6456l8044,6561l7832,6667l6879,6667l7303,6667l7091,6667l7091,6773l1059,6773l953,6667l635,6561l529,6561l529,6350l741,6350l953,6244l2858,6244l2752,6244l2646,6138l2117,6138l1059,6032l635,6032l635,5715l1059,5503l1482,5397l1905,5397l1905,5186l1694,5186l1376,5080l1164,5080l1164,4974l1694,4974l1905,5080l2223,5186l2329,5186l2329,5397l2540,5503l2752,5715l2752,5926l2858,5926l2858,6350l3069,6456l3387,6456l3387,6773l3281,6879l3281,7514l3069,7620l2011,8043l953,8361l529,8678l318,8784l318,8996l0,9313l1164,9313l1376,9207l1482,9207l1482,9101l1694,9101l1799,8996l1905,8996l1905,8890l2434,8890l2434,8996l2540,8996l2540,9101l3069,9101l3069,9631l2858,9736l2858,9842l2752,9948l2646,10160l2646,10266l2540,10266l2434,10371l2329,10371l2329,10583l2117,10583l2011,10689l2011,10795l1905,10795l1694,11006l1588,11006l1588,11218l1694,11218l1799,11324l1905,11324l2223,11641l2329,11853l2329,11959l2434,12065l2434,13335l2858,13335l3281,13441l5080,13441l5292,13546l6774,13652l6879,13652l6879,13758l3704,13758l3704,13864l3810,13864l3916,13970l4445,13970l4763,14076l6774,14076l6774,13970l6879,13970l6985,13864l7197,13758l7197,13123l7303,12911l7409,12806l7409,12700l7514,12700l7514,12594l7832,12276l7832,11536l7726,11430l7303,11218l7091,11218l6879,11112l6774,11112l6774,11006l6985,10901l8255,10689l8467,10689l8467,10371l8361,10266l8255,10266l8044,10160l7726,10160l7514,10054l7409,9948l7091,9842l6879,9736l6774,9736l6774,9313l6879,9313l6985,9207l6985,9101l7091,9101l6562,9101l6244,8996l5927,8996l5927,8890l6350,8678l6985,8678l6985,8572l7091,8466l7091,8361l6668,8361l6668,8149l6562,8043l6456,8043l6456,7831l6774,7810e" stroked="t" o:allowincell="f" style="position:absolute;margin-left:24pt;margin-top:11.05pt;width:251.95pt;height:398.95pt">
            <v:stroke color="black" weight="6480" dashstyle="shortdashdot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jc w:val="center"/>
        <w:rPr>
          <w:rFonts w:ascii="Pars Hlv" w:hAnsi="Pars Hlv" w:eastAsia="Pars Hlv" w:cs="Pars Hlv"/>
          <w:ins w:id="60" w:author="Ìîçãîâîé Âàäèì Äìèòðèåâè÷" w:date="1997-02-04T16:12:00Z"/>
        </w:rPr>
      </w:pPr>
      <w:ins w:id="59" w:author="Ìîçãîâîé Âàäèì Äìèòðèåâè÷" w:date="1997-02-04T16:12:00Z">
        <w:r>
          <w:rPr>
            <w:rFonts w:eastAsia="Pars Hlv" w:cs="Pars Hlv" w:ascii="Pars Hlv" w:hAnsi="Pars Hlv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62" w:author="Ìîçãîâîé Âàäèì Äìèòðèåâè÷" w:date="1997-02-04T16:12:00Z"/>
        </w:rPr>
      </w:pPr>
      <w:ins w:id="61" w:author="Ìîçãîâîé Âàäèì Äìèòðèåâè÷" w:date="1997-02-04T16:1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4870,5907" path="m635,0l635,85l847,85l847,191l1059,191l1059,296l1164,296l1376,402l1588,402l1588,508l2011,508l2011,614l1905,614l1482,826l1059,826l847,931l741,931l635,1037l529,1037l424,1143l424,1249l318,1249l424,1249l741,1355l1059,1355l1059,1461l1588,1461l1694,1566l1905,1566l1905,1778l1694,1778l1588,1884l1164,2096l1059,2201l741,2201l635,2307l424,2307l318,2413l212,2413l0,2519l0,2625l106,2625l318,2836l529,2942l635,2942l953,3048l1588,3048l1482,3048l1270,2625l1270,2413l1164,2307l1164,2096l1059,1990l1059,1566l741,1249l635,1037l635,85l1164,85l1482,402l1588,402l1588,720l1694,720l1694,931l1799,1037l1799,1990l1694,2096l1694,2413l1588,2413l1482,2519l1270,2625l1270,2731l1059,2731l1059,2836l953,2836l847,2942l847,4318l741,4424l741,4530l635,4530l635,4636l2223,4636l3493,4741l3599,4741l3599,4953l3281,4953l3175,5059l2964,5059l2540,5271l2329,5271l3916,5271l4128,5376l4657,5376l4657,5588l1164,5588l1482,5588l3599,5800l4022,5800l4128,5906l4869,5906l4551,5906l4191,5842e" stroked="t" o:allowincell="f" style="position:absolute;margin-left:42pt;margin-top:10.85pt;width:137.95pt;height:167.35pt">
            <v:stroke color="white" weight="6480" dashstyle="dash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2330,3599" path="m762,42l741,0l0,0l0,212l424,212l529,318l1059,318l1059,529l953,529l741,635l529,847l318,847l318,953l212,953l106,1058l0,1058l106,1058l741,1270l953,1270l953,1588l847,1693l847,2011l741,2011l741,2223l847,2223l1059,2328l1164,2328l741,2328l741,953l635,953l529,847l529,635l318,635l318,529l318,741l529,1164l741,1376l847,1376l847,1482l1059,1693l1376,1693l1376,2963l1694,2963l1799,2858l1905,2646l2011,2646l2117,2540l2117,1482l2011,1482l2011,529l2117,529l2117,1270l2223,1270l2223,1482l2329,1482l2329,2223l2011,2540l1799,2540l1799,2646l1694,2646l1588,2752l1482,2752l1376,2858l1376,2963l1270,2963l1164,3069l1164,3175l1059,3175l1059,3281l953,3281l953,3493l847,3493l847,3598l741,3598l741,3387l529,3175l529,2646l424,2540l318,2540l318,2328l508,2328l741,2434l1164,2434e" stroked="t" o:allowincell="f" style="position:absolute;margin-left:204pt;margin-top:0.05pt;width:65.95pt;height:101.95pt">
            <v:stroke color="white" weight="6480" dashstyle="dash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jc w:val="center"/>
        <w:rPr>
          <w:rFonts w:ascii="Pars Hlv" w:hAnsi="Pars Hlv" w:eastAsia="Pars Hlv" w:cs="Pars Hlv"/>
          <w:ins w:id="64" w:author="Ìîçãîâîé Âàäèì Äìèòðèåâè÷" w:date="1997-01-09T17:32:00Z"/>
        </w:rPr>
      </w:pPr>
      <w:ins w:id="63" w:author="Ìîçãîâîé Âàäèì Äìèòðèåâè÷" w:date="1997-01-09T17:32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66" w:author="Alexandre Katalov" w:date="1997-11-05T22:31:00Z"/>
        </w:rPr>
      </w:pPr>
      <w:ins w:id="65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68" w:author="Alexandre Katalov" w:date="1997-11-05T22:31:00Z"/>
        </w:rPr>
      </w:pPr>
      <w:ins w:id="67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70" w:author="Alexandre Katalov" w:date="1997-11-05T22:31:00Z"/>
        </w:rPr>
      </w:pPr>
      <w:ins w:id="69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72" w:author="Alexandre Katalov" w:date="1997-11-05T22:31:00Z"/>
        </w:rPr>
      </w:pPr>
      <w:ins w:id="71" w:author="Alexandre Katalov" w:date="1997-11-05T22:31:00Z">
        <w:r>
          <w:rPr>
            <w:rFonts w:eastAsia="Pars Hlv" w:cs="Pars Hlv" w:ascii="Pars Hlv" w:hAnsi="Pars Hlv"/>
            <w:lang w:val="en-US"/>
          </w:rPr>
          <w:pict>
            <v:shape id="shape_0" coordsize="10055,17357" path="m2477,889l2329,952l2011,952l2011,1270l1905,1375l1905,1481l1588,2116l1588,2222l1482,2222l1482,2540l1376,2540l1376,2963l1270,2963l1270,3175l1059,3386l1059,3492l953,3492l953,3704l847,3810l847,3386l953,3175l953,2963l1164,2645l1270,2328l1482,1905l1694,1693l2011,1058l2011,1164l1905,1270l1905,1481l1694,1693l1482,2116l1270,2328l1164,2540l1059,2645l953,2857l741,3069l635,3280l635,3704l529,3810l529,5080l635,5080l635,5185l741,5291l741,5397l1059,5397l1059,5291l1164,5185l1376,5080l1482,4868l1694,4656l1799,4445l2117,4127l2117,4021l2223,3915l2223,3704l2329,3492l2540,2857l2646,2645l2646,2434l2752,2328l2752,2222l2752,2328l2646,2540l2540,2645l2540,2751l2434,2963l2329,3069l2223,3386l2011,3704l1799,4127l1588,4233l1059,4762l953,4762l847,4868l847,4127l1059,3810l1376,3492l1588,3069l1799,2751l2223,1905l2329,1587l2646,1375l2752,1164l2858,1058l2858,1164l2434,1587l2329,1799l2329,2116l2329,1693l2540,1270l2540,1164l2646,1058l2646,952l2752,952l2752,846l2964,740l3069,740l3069,635l8361,635l1270,635l1270,740l1376,740l1482,635l2011,635l2011,1058l1799,1270l1694,1270l1588,1481l1482,1587l1482,1693l1376,1693l1376,1375l1482,1270l1482,1058l1694,846l1799,635l1905,529l1905,423l2117,317l2329,105l2540,105l2858,0l4339,0l4445,105l4869,105l5080,211l6139,211l6244,317l6456,317l6562,423l7091,423l7303,529l8784,529l8784,635l9208,846l9314,1058l9419,1164l9419,1375l9631,1587l9631,2010l9737,2010l9737,2751l9843,2857l9843,3280l9843,2222l9737,2010l9737,1587l9737,3386l9843,3492l9843,6244l9949,6244l9949,6455l10054,6561l10054,10265l9949,10371l9949,10583l9843,10689l9843,10795l9737,10900l9737,11218l9631,11324l9631,11535l9525,11641l9525,12805l9419,13017l9419,13970l9314,14075l9314,14499l9208,14710l8890,15028l8679,15451l8573,15557l8467,15769l8255,15980l8149,15980l8044,16086l8044,16192l7938,16298l7938,16404l7832,16404l7832,16615l7726,16721l7726,16827l7620,16827l7620,17039l7514,17039l7409,17145l7197,17145l7197,17250l6350,17250l6244,17356l2752,17356l2646,17250l2434,17250l2329,17145l2329,17039l2223,17039l2223,16933l2011,16933l2011,16827l1905,16721l1905,16510l1799,16510l1799,16298l1694,16298l1694,16086l1588,16086l1588,15663l1482,15663l1482,15451l1376,15345l1376,15134l1270,15028l1270,14499l1164,14499l1164,13864l1059,13758l1059,13440l953,13335l953,13229l847,13123l847,12594l741,12594l741,11853l635,11747l635,5080l741,4762l741,4445l847,4339l847,4127l953,4021l953,3704l1059,3704l1059,3386l1164,3386l1164,3069l1270,3069l1270,2963l1164,2963l1164,3175l1059,3280l1059,3704l953,3810l741,4445l635,4656l635,4974l635,4868l741,4656l847,4339l953,4127l1164,3810l1588,2963l1799,2645l1905,2540l1905,2222l2011,2222l1905,2328l1905,2857l1799,3175l1694,3386l1694,3810l1482,4233l1376,4656l1376,5503l1270,5609l1270,5715l1270,5397l1376,5080l1799,4233l2011,3175l2223,2751l2540,2434l2752,2010l2858,1905l3069,1799l3281,1587l3387,1587l3387,1693l3281,2010l3175,2434l3069,3704l2752,4127l2540,5185l2434,5609l2434,5926l2329,5926l2329,6350l2223,6455l2223,6138l2329,5715l2434,5397l2540,5185l2540,4974l2646,4762l2646,4445l2540,4445l2329,4656l2223,4868l2117,5185l1905,5503l1482,6350l1482,6455l1376,6561l1376,6455l1588,5397l1799,4974l1905,4656l2011,4445l2011,4339l2117,4127l2117,4021l2117,4127l2011,4233l1905,4550l1694,4974l1588,5397l1376,5820l1376,6350l1270,6455l1270,6561l1164,6667l1164,6773l1270,6773l1482,6455l1694,6032l2117,5609l2117,5503l2223,5397l2223,5503l2011,6350l1905,7408l1799,7725l1799,8043l1694,8149l1694,8255l1799,8255l2011,7937l2646,7302l2858,6985l2964,6773l3069,6455l3069,6244l3387,5926l3387,5820l3387,6667l3493,6773l3599,6985l3704,7408l3704,8043l3704,7937l3599,7831l3281,7620l3069,7408l2858,7090l2752,6773l2329,5926l2117,5715l1905,5715l1905,5609l1905,5926l2223,6350l2540,6667l2752,6985l3281,7514l3281,7620l2117,7620l847,7514l424,7408l106,7302l0,7302l106,7302l424,7196l3387,7196l3810,6985l4022,6773l4128,6561l4128,6455l4234,6455l4445,6244l5080,5926l6350,5820l6774,5820l7197,6032l7303,6244l7726,6667l7726,6879l7832,6985l7938,7196l8044,7302l8044,7514l8149,7725l8467,7725l8573,7408l8573,5715l8573,5820l8784,6244l8996,7302l9208,7725l9314,7831l9419,8043l9419,8466l9525,8678l9525,8784l9419,8784l8996,8466l8361,8043l8255,7831l8044,7725l7832,7514l6879,7514l6774,7620l6774,7090l6879,6985l7091,6667l7197,6455l7409,6244l7620,5926l7726,5715l7938,5503l8044,5503l8467,5291l8573,5291l8573,5185l8573,5291l8361,5397l8149,5715l7832,6138l7620,6561l7409,6773l7409,7196l7197,7408l7197,7937l6985,8149l6985,8255l7091,8255l7409,8043l7938,7514l8044,7514l8255,7302l8573,7196l8784,7090l8784,6879l8890,6879l8890,6773l8890,6879l8679,6985l8679,7196l8573,7408l8467,7725l8255,7937l8044,8255l7832,8360l7832,8149l8573,7408l8573,7090l8679,7090l8573,7090l8361,7302l8044,7408l7832,7514l5292,7514l5292,7196l5927,7196l6033,7302l6033,7408l6139,7408l6139,7620l6244,7831l6350,7937l6350,11853l6350,10477l6244,10160l6244,8995l6139,8784l6139,7937l6033,7620l5927,7514l5927,7090l5821,6985l5821,6879l5821,9101l5927,9207l5927,9525l6033,9630l6033,10371l6139,10583l6139,10689l6244,10689l6244,12170l4128,12170l4128,11112l4234,10900l4763,10371l4974,9313l5398,8678l5398,8466l5609,8149l5715,7831l5821,7620l6033,7302l6139,7090l6139,6879l6139,7408l6033,7620l5927,7937l5927,8255l5821,8678l5715,8890l5715,9207l5609,9313l5504,9525l5292,10160l5080,10371l5080,10689l4974,10795l4974,11006l4869,11006l4869,11324l4763,11430l4763,11535l4657,11535l4657,11853l4657,11112l4763,10689l4763,10265l4869,9842l5186,8890l5186,8678l5398,8255l5398,7831l5504,7725l5504,7408l5504,7831l5398,8149l5292,8572l5080,8995l4869,9630l4869,9948l4657,10160l4551,10477l4445,10689l4339,10795l4234,11006l4234,11112l4128,11112l4022,11324l4022,11959l3916,12065l3810,12276l3810,12488l3281,13017l3069,13123l2964,13123l2964,13335l2434,13864l4974,13864l5186,13970l7409,13970l2540,13970l7620,13970l7938,13864l8255,13864l8255,13758l8467,13758l8467,13864l8149,14181l7938,14287l7303,14499l6879,14605l106,14605l212,14499l1694,14499l2011,14393l2329,14393l2540,14287l3916,14287l3916,14181l4128,14181l4022,14181l3704,14075l2434,13970l2011,13864l4445,13864l4551,13970l4763,13970l4763,14075l4022,14075l3916,14181l3810,14181l3810,14287l3704,14393l6033,14393l6244,14287l6350,14181l6562,14181l6879,14075l7303,13970l3810,13970l3599,14075l3493,14075l7514,14075l4445,14075l4234,14181l4128,14287l4128,14393l5080,14393l5080,14287l5398,14287l5504,14181l5525,14097e" stroked="t" o:allowincell="f" style="position:absolute;margin-left:-4.8pt;margin-top:5.3pt;width:284.95pt;height:491.95pt">
              <v:stroke color="aqua" weight="7632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74" w:author="Ìîçãîâîé Âàäèì Äìèòðèåâè÷" w:date="1996-08-07T17:56:00Z"/>
        </w:rPr>
      </w:pPr>
      <w:ins w:id="73" w:author="Ìîçãîâîé Âàäèì Äìèòðèåâè÷" w:date="1996-08-07T17:56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color w:val="00FFFF"/>
          <w:ins w:id="76" w:author="Ìîçãîâîé Âàäèì Äìèòðèåâè÷" w:date="1996-08-07T11:18:00Z"/>
        </w:rPr>
      </w:pPr>
      <w:ins w:id="75" w:author="Ìîçãîâîé Âàäèì Äìèòðèåâè÷" w:date="1996-08-07T17:56:00Z">
        <w:r>
          <w:rPr>
            <w:rFonts w:eastAsia="Pars Hlv" w:cs="Pars Hlv" w:ascii="Pars Hlv" w:hAnsi="Pars Hlv"/>
            <w:b/>
            <w:bCs/>
            <w:color w:val="00FFFF"/>
          </w:rPr>
          <w:t>В А Д И М</w:t>
        </w:r>
      </w:ins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color w:val="00FFFF"/>
          <w:sz w:val="36"/>
          <w:szCs w:val="36"/>
          <w:ins w:id="78" w:author="Ìîçãîâîé Âàäèì Äìèòðèåâè÷" w:date="1996-08-16T13:55:00Z"/>
        </w:rPr>
      </w:pPr>
      <w:ins w:id="77" w:author="Ìîçãîâîé Âàäèì Äìèòðèåâè÷" w:date="1996-08-07T17:58:00Z">
        <w:r>
          <w:rPr>
            <w:rFonts w:eastAsia="Pars Hlv" w:cs="Pars Hlv" w:ascii="Pars Hlv" w:hAnsi="Pars Hlv"/>
            <w:b/>
            <w:bCs/>
            <w:color w:val="00FFFF"/>
            <w:sz w:val="28"/>
            <w:szCs w:val="28"/>
          </w:rPr>
          <w:t xml:space="preserve">М О З Г О В О </w:t>
        </w:r>
      </w:ins>
      <w:r>
        <w:rPr>
          <w:rFonts w:eastAsia="Pars Hlv" w:cs="Pars Hlv" w:ascii="Pars Hlv" w:hAnsi="Pars Hlv"/>
          <w:b/>
          <w:bCs/>
          <w:color w:val="00FFFF"/>
          <w:sz w:val="36"/>
          <w:szCs w:val="36"/>
        </w:rPr>
        <w:t>й</w:t>
      </w:r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color w:val="FFFF00"/>
          <w:sz w:val="28"/>
          <w:szCs w:val="28"/>
          <w:ins w:id="80" w:author="Ìîçãîâîé Âàäèì Äìèòðèåâè÷" w:date="1996-08-16T14:04:00Z"/>
        </w:rPr>
      </w:pPr>
      <w:ins w:id="79" w:author="Ìîçãîâîé Âàäèì Äìèòðèåâè÷" w:date="1996-08-16T14:04:00Z">
        <w:r>
          <w:rPr>
            <w:rFonts w:eastAsia="Pars Hlv" w:cs="Pars Hlv" w:ascii="Pars Hlv" w:hAnsi="Pars Hlv"/>
            <w:b/>
            <w:bCs/>
            <w:color w:val="FFFF00"/>
            <w:sz w:val="28"/>
            <w:szCs w:val="28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color w:val="FFFF00"/>
          <w:sz w:val="28"/>
          <w:szCs w:val="28"/>
          <w:lang w:val="en-US"/>
          <w:ins w:id="82" w:author="Ìîçãîâîé Âàäèì Äìèòðèåâè÷" w:date="1996-08-16T14:14:00Z"/>
        </w:rPr>
      </w:pPr>
      <w:ins w:id="81" w:author="Ìîçãîâîé Âàäèì Äìèòðèåâè÷" w:date="1996-08-16T14:14:00Z">
        <w:r>
          <w:rPr>
            <w:rFonts w:eastAsia="Pars Hlv" w:cs="Pars Hlv" w:ascii="Pars Hlv" w:hAnsi="Pars Hlv"/>
            <w:color w:val="FFFF00"/>
            <w:sz w:val="28"/>
            <w:szCs w:val="28"/>
            <w:lang w:val="en-US"/>
          </w:rPr>
          <w:pict>
            <v:shape id="shape_0" coordsize="3282,3155" path="m762,0l847,191l847,826l741,932l741,1249l635,1249l529,1355l529,1567l424,1778l318,1778l318,2202l212,2308l212,2731l1588,2731l1588,2625l1694,2625l1799,2413l2011,2413l2011,2202l2223,1990l2223,1884l2329,1884l2329,1778l2434,1673l2434,1567l2646,1355l2646,1143l2752,1143l2752,1038l2858,1038l2858,720l2964,508l2858,508l2752,403l2540,297l1799,297l1588,191l424,191l212,297l106,297l0,403l0,3154l2858,3154l3175,2837l3175,2625l3281,2519l3281,1143l3281,1249l3069,1355l2646,1461l2434,1461l2223,1567l2011,1778l1799,1778l1588,1884l1588,1990l1376,2096l1376,2202l1270,2202l1164,2308l1164,2413l1059,2519l1059,2413l1270,1990l1270,1778l1482,1355l1482,1143l1588,1038l1588,720l1799,720l1905,826l2117,932l2117,1143l2223,1355l2329,1461l2329,2731l2329,2096l2223,1990l2011,1567l1799,1461l1694,1355l1588,1355l1588,1249l1482,1143l1376,1143l1376,1038l635,1038l635,1673l741,1778l847,1778l847,1884l1059,1884l1059,1990l1270,1990l1376,2096l1482,2096l1588,2202l1694,2202l1694,2308l1799,2308l1799,2625l2011,2625l2011,1990l2117,1884l2117,1778l2223,1673l2223,1249l2329,1143l2329,1038l2329,1355l2117,1778l2011,1884l1905,2096l1905,2202l1799,2413l1694,2413l1694,2625l1588,2625l1588,2413l1270,2286e" stroked="t" o:allowincell="f" style="position:absolute;margin-left:24pt;margin-top:23.8pt;width:92.95pt;height:89.35pt">
              <v:stroke color="lime" weight="5076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</w:p>
    <w:p>
      <w:pPr>
        <w:pStyle w:val="TextBody"/>
        <w:jc w:val="center"/>
        <w:rPr>
          <w:rFonts w:ascii="Pars Hlv" w:hAnsi="Pars Hlv" w:eastAsia="Pars Hlv" w:cs="Pars Hlv"/>
          <w:color w:val="FFFF00"/>
          <w:lang w:val="en-US"/>
          <w:ins w:id="84" w:author="Ìîçãîâîé Âàäèì Äìèòðèåâè÷" w:date="1996-08-16T14:14:00Z"/>
        </w:rPr>
      </w:pPr>
      <w:ins w:id="83" w:author="Ìîçãîâîé Âàäèì Äìèòðèåâè÷" w:date="1996-08-16T14:14:00Z">
        <w:r>
          <w:rPr>
            <w:rFonts w:eastAsia="Pars Hlv" w:cs="Pars Hlv" w:ascii="Pars Hlv" w:hAnsi="Pars Hlv"/>
            <w:color w:val="FFFF00"/>
            <w:lang w:val="en-US"/>
          </w:rPr>
          <w:pict>
            <v:shape id="shape_0" coordsize="3282,3070" path="m762,529l847,635l847,1799l741,2011l741,2540l635,2646l635,2858l635,2223l847,1799l847,1588l953,1270l953,1059l1059,847l1059,635l1164,529l1164,424l1270,318l1270,106l1270,318l1376,529l1376,741l1482,1059l1482,1164l1588,1376l1588,2434l1694,2540l1694,2964l1905,2964l1905,2752l2011,2540l2011,2434l2117,2329l2117,2011l2223,1694l2329,1588l2329,1270l2434,1270l2434,1164l2540,953l2540,635l2646,529l2646,424l2858,424l2858,529l2964,635l2964,953l3069,1059l3069,1164l3175,1376l3175,2434l3281,2540l3281,3069l0,3069l0,2329l106,2223l106,2117l212,2011l318,1799l318,1694l529,1482l635,1270l635,1164l847,1164l847,1059l953,953l953,847l1059,847l1059,741l1270,635l1482,424l1694,318l1799,212l1905,212l1905,106l2011,106l2011,0l2329,0l2329,106l2434,106l2434,212l2752,212l2117,212l2117,318l1905,318l1270,635l1164,635l1270,635l762,529e" fillcolor="#ff5400" stroked="t" o:allowincell="f" style="position:absolute;margin-left:168pt;margin-top:-2pt;width:92.95pt;height:86.95pt;mso-wrap-style:none;v-text-anchor:middle">
              <v:fill o:detectmouseclick="t" type="solid" color2="#00abff"/>
              <v:stroke color="navy" weight="76320" dashstyle="shortdashdotdot" joinstyle="round" endcap="flat"/>
              <v:shadow on="t" obscured="f" color="black"/>
              <w10:wrap type="none"/>
            </v:shape>
          </w:pict>
        </w:r>
      </w:ins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color w:val="FF0000"/>
          <w:sz w:val="72"/>
          <w:szCs w:val="72"/>
          <w:ins w:id="88" w:author="Ìîçãîâîé Âàäèì Äìèòðèåâè÷" w:date="1996-08-16T14:13:00Z"/>
        </w:rPr>
      </w:pPr>
      <w:ins w:id="85" w:author="Ìîçãîâîé Âàäèì Äìèòðèåâè÷" w:date="1996-08-16T15:19:00Z">
        <w:r>
          <w:pict>
            <v:shape id="shape_0" coordsize="8362,7833" path="m3757,1810l3757,1799l3757,1905l3598,2064l3546,2170l3440,2222l3440,2275l3387,2275l3281,2381l3281,2434l3228,2434l3175,2540l3175,2593l3122,2593l3122,2857l3175,2857l3228,2752l3281,2699l3387,2646l3387,2593l3598,2381l3704,2222l3810,2117l3810,2064l3863,2011l3916,2011l3916,1958l3916,2170l3863,2328l3863,2434l3810,2540l3810,2593l3757,2646l3757,2222l3704,2222l3651,2275l3598,2381l3598,2434l3546,2487l3546,3863l3493,3916l3493,4657l3440,4762l3387,4921l3387,5080l3334,5133l3334,5239l3281,5345l3281,5450l3228,5503l3228,5662l3175,5768l3122,5821l3122,5874l3228,5874l3228,5821l3281,5821l3440,5662l3493,5556l3651,5450l3704,5397l3757,5292l3757,5186l3863,5027l3863,4762l3863,4815l3757,5027l3757,5133l3704,5133l3704,5186l3598,5292l3546,5397l3546,5345l3598,5239l3651,5027l3757,3757l3810,3545l3810,3122l3810,3175l3704,3334l3598,3545l3493,4075l3493,4233l3440,4392l3440,4445l3387,4498l3387,4604l3334,4710l3334,6191l3281,6244l3281,6667l3228,6720l3228,6932l3175,6985l3175,7091l3122,7144l3122,7302l3069,7302l3069,7355l3016,7514l3016,7567l2963,7567l2963,7726l3122,7779l3387,7779l3440,7832l4763,7832l4763,7779l4816,7726l4868,7620l4868,7514l4921,7461l4921,6615l4868,6562l4868,6191l4763,6085l4763,5980l4710,5927l4657,5821l4604,5821l4551,5715l4445,5662l4392,5662l4392,3704l4445,3492l4445,3334l4498,3228l4498,3122l4551,2963l4551,1799l4604,1746l4604,1640l4710,1587l4763,1535l4816,1535l4816,1482l4921,1482l5027,1376l5186,1323l5292,1270l5345,1217l5451,1217l5556,1164l5662,1058l5874,1005l5980,1005l5980,952l6138,952l6456,847l6509,847l6562,794l6668,794l6773,688l6932,688l6985,635l7091,635l7091,582l7144,582l6456,582l6244,635l5821,635l5662,688l5662,741l5609,741l6138,741l6297,688l6826,688l7356,635l8361,635l5874,635l5715,688l5662,688l5662,741l5451,952l5398,1058l5133,1323l5027,1376l4974,1429l4445,1429l4445,1005l3281,1005l3281,952l3175,900l2963,847l2805,741l2699,688l2593,688l2381,635l2328,529l2276,529l2276,476l2223,476l2170,423l2011,423l1958,370l1799,370l1641,265l1482,265l1429,212l1270,212l1164,159l1111,106l1006,53l741,53l582,0l529,0l741,0l1376,159l2011,212l2170,265l2328,423l2487,529l2646,582l2699,582l2805,688l2858,688l2646,688l1905,529l1693,423l1217,265l1058,265l953,212l900,212l794,159l0,159l953,159l1588,265l2011,370l2117,423l2170,476l2223,476l2276,529l2276,582l2487,688l2593,794l2805,847l2963,900l2963,952l3175,952l3334,1005l5874,1005l5345,1005l5345,900l5927,900l6138,847l6985,847l7303,688l7461,635l7620,635l7620,582l7779,582l7885,529l7938,476l8255,476l8255,423l8308,423l8096,423l7567,476l5609,476l6509,476l7144,582l7885,582l7885,529l7832,582l7303,635l6773,741l6615,794l6562,847l6509,847l6350,900l6138,900l5927,952l5821,1005l5662,1005l5451,1058l5345,1111l5292,1111l5239,1164l5080,1164l4974,1217l4816,1270l4763,1323l4710,1323l4710,1376l4551,1535l4498,1535l4445,1587l4233,1587l4075,1535l4022,1535l4022,1482l3969,1482l3810,1429l3704,1376l3651,1376l3651,1270l4286,1270l4233,1270l4022,1164l3863,1111l3863,1058l3916,1058l4022,1111l4128,1217l4011,1302e" stroked="t" o:allowincell="f" style="position:absolute;margin-left:25.5pt;margin-top:-34.7pt;width:236.95pt;height:221.95pt">
              <v:stroke color="aqua" weight="7632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  <w:ins w:id="86" w:author="Ìîçãîâîé Âàäèì Äìèòðèåâè÷" w:date="1996-08-16T15:19:00Z">
        <w:r>
          <w:rPr>
            <w:rFonts w:eastAsia="Pars Hlv" w:cs="Pars Hlv" w:ascii="Pars Hlv" w:hAnsi="Pars Hlv"/>
            <w:b/>
            <w:bCs/>
            <w:color w:val="FFFF00"/>
            <w:sz w:val="48"/>
            <w:szCs w:val="48"/>
            <w:lang w:val="en-US"/>
          </w:rPr>
          <w:t xml:space="preserve"> </w:t>
        </w:r>
      </w:ins>
      <w:ins w:id="87" w:author="Ìîçãîâîé Âàäèì Äìèòðèåâè÷" w:date="1996-08-16T14:13:00Z">
        <w:r>
          <w:rPr>
            <w:rFonts w:eastAsia="Pars Hlv" w:cs="Pars Hlv" w:ascii="Pars Hlv" w:hAnsi="Pars Hlv"/>
            <w:b/>
            <w:bCs/>
            <w:color w:val="00FFFF"/>
            <w:sz w:val="72"/>
            <w:szCs w:val="72"/>
          </w:rPr>
          <w:t>ПСИХОСОФИЯ</w:t>
        </w:r>
      </w:ins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color w:val="FFFF00"/>
          <w:sz w:val="72"/>
          <w:szCs w:val="72"/>
          <w:del w:id="90" w:author="Ìîçãîâîé Âàäèì Äìèòðèåâè÷" w:date="1996-08-07T11:18:00Z"/>
        </w:rPr>
      </w:pPr>
      <w:del w:id="89" w:author="Ìîçãîâîé Âàäèì Äìèòðèåâè÷" w:date="1996-08-07T11:18:00Z">
        <w:r>
          <w:rPr>
            <w:rFonts w:eastAsia="Pars Hlv" w:cs="Pars Hlv" w:ascii="Pars Hlv" w:hAnsi="Pars Hlv"/>
            <w:b/>
            <w:bCs/>
            <w:color w:val="FFFF00"/>
            <w:sz w:val="72"/>
            <w:szCs w:val="72"/>
          </w:rPr>
        </w:r>
      </w:del>
    </w:p>
    <w:p>
      <w:pPr>
        <w:pStyle w:val="TextBody"/>
        <w:spacing w:before="1320" w:after="120"/>
        <w:jc w:val="center"/>
        <w:rPr>
          <w:ins w:id="93" w:author="Ìîçãîâîé Âàäèì Äìèòðèåâè÷" w:date="1996-08-07T00:00:00Z"/>
        </w:rPr>
      </w:pPr>
      <w:ins w:id="91" w:author="Ìîçãîâîé Âàäèì Äìèòðèåâè÷" w:date="1996-08-07T18:00:00Z">
        <w:r>
          <w:rPr>
            <w:rFonts w:eastAsia="Pars Hlv" w:cs="Pars Hlv" w:ascii="Pars Hlv" w:hAnsi="Pars Hlv"/>
            <w:b/>
            <w:bCs/>
            <w:color w:val="FFFF00"/>
          </w:rPr>
          <w:t>У</w:t>
        </w:r>
      </w:ins>
      <w:ins w:id="92" w:author="Ìîçãîâîé Âàäèì Äìèòðèåâè÷" w:date="1996-08-07T00:00:00Z">
        <w:r>
          <w:rPr>
            <w:rFonts w:eastAsia="Pars Hlv" w:cs="Pars Hlv" w:ascii="Pars Hlv" w:hAnsi="Pars Hlv"/>
            <w:b/>
            <w:bCs/>
            <w:color w:val="FFFF00"/>
          </w:rPr>
          <w:t>ЧЕНИЕ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b/>
          <w:b/>
          <w:bCs/>
          <w:ins w:id="96" w:author="Ìîçãîâîé Âàäèì Äìèòðèåâè÷" w:date="1996-08-07T00:00:00Z"/>
        </w:rPr>
      </w:pPr>
      <w:ins w:id="94" w:author="Ìîçãîâîé Âàäèì Äìèòðèåâè÷" w:date="1996-08-07T00:00:00Z">
        <w:r>
          <w:rPr>
            <w:rFonts w:eastAsia="Pars Hlv" w:cs="Pars Hlv" w:ascii="Pars Hlv" w:hAnsi="Pars Hlv"/>
            <w:b/>
            <w:bCs/>
            <w:color w:val="FFFF00"/>
          </w:rPr>
          <w:t xml:space="preserve"> </w:t>
        </w:r>
      </w:ins>
      <w:ins w:id="95" w:author="Ìîçãîâîé Âàäèì Äìèòðèåâè÷" w:date="1996-08-07T00:00:00Z">
        <w:r>
          <w:rPr>
            <w:rFonts w:eastAsia="Pars Hlv" w:cs="Pars Hlv" w:ascii="Pars Hlv" w:hAnsi="Pars Hlv"/>
            <w:b/>
            <w:bCs/>
            <w:color w:val="FFFF00"/>
          </w:rPr>
          <w:t>ДУШЕВНОЙ  МУДРОСТИ</w:t>
        </w:r>
      </w:ins>
    </w:p>
    <w:p>
      <w:pPr>
        <w:pStyle w:val="Normal"/>
        <w:spacing w:before="120" w:after="120"/>
        <w:rPr>
          <w:rFonts w:ascii="Pars Hlv" w:hAnsi="Pars Hlv" w:eastAsia="Pars Hlv" w:cs="Pars Hlv"/>
          <w:b/>
          <w:b/>
          <w:bCs/>
          <w:ins w:id="99" w:author="Alexandre Katalov" w:date="1997-12-12T15:56:00Z"/>
        </w:rPr>
      </w:pPr>
      <w:ins w:id="97" w:author="Ìîçãîâîé Âàäèì Äìèòðèåâè÷" w:date="1996-08-07T00:00:00Z">
        <w:r>
          <w:rPr>
            <w:rFonts w:eastAsia="Pars Hlv" w:cs="Pars Hlv" w:ascii="Pars Hlv" w:hAnsi="Pars Hlv"/>
            <w:b/>
            <w:bCs/>
          </w:rPr>
          <w:t xml:space="preserve">           </w:t>
        </w:r>
      </w:ins>
      <w:ins w:id="98" w:author="Alexandre Katalov" w:date="1997-12-12T15:56:00Z">
        <w:r>
          <w:rPr>
            <w:rFonts w:eastAsia="Pars Hlv" w:cs="Pars Hlv" w:ascii="Pars Hlv" w:hAnsi="Pars Hlv"/>
            <w:b/>
            <w:bCs/>
          </w:rPr>
          <w:t xml:space="preserve">      </w:t>
        </w:r>
      </w:ins>
    </w:p>
    <w:p>
      <w:pPr>
        <w:pStyle w:val="Normal"/>
        <w:spacing w:before="120" w:after="120"/>
        <w:rPr>
          <w:rFonts w:ascii="Pars Hlv" w:hAnsi="Pars Hlv" w:eastAsia="Pars Hlv" w:cs="Pars Hlv"/>
          <w:b/>
          <w:b/>
          <w:bCs/>
          <w:ins w:id="102" w:author="Ìîçãîâîé Âàäèì Äìèòðèåâè÷" w:date="1996-08-07T18:54:00Z"/>
        </w:rPr>
      </w:pPr>
      <w:ins w:id="100" w:author="Alexandre Katalov" w:date="1997-12-12T15:56:00Z">
        <w:r>
          <w:rPr>
            <w:rFonts w:eastAsia="Pars Hlv" w:cs="Pars Hlv" w:ascii="Pars Hlv" w:hAnsi="Pars Hlv"/>
            <w:b/>
            <w:bCs/>
          </w:rPr>
          <w:t xml:space="preserve">                   </w:t>
        </w:r>
      </w:ins>
      <w:ins w:id="101" w:author="Alexandre Katalov" w:date="1997-12-12T15:56:00Z">
        <w:r>
          <w:rPr>
            <w:rFonts w:eastAsia="Pars Hlv" w:cs="Pars Hlv" w:ascii="Pars Hlv" w:hAnsi="Pars Hlv"/>
            <w:b/>
            <w:bCs/>
          </w:rPr>
          <w:t>в шести частях</w:t>
        </w:r>
      </w:ins>
    </w:p>
    <w:p>
      <w:pPr>
        <w:pStyle w:val="Normal"/>
        <w:spacing w:before="120" w:after="120"/>
        <w:rPr>
          <w:ins w:id="110" w:author="Ìîçãîâîé Âàäèì Äìèòðèåâè÷" w:date="1996-08-07T00:00:00Z"/>
        </w:rPr>
      </w:pPr>
      <w:ins w:id="103" w:author="Ìîçãîâîé Âàäèì Äìèòðèåâè÷" w:date="1996-08-07T19:01:00Z">
        <w:r>
          <w:rPr>
            <w:rFonts w:eastAsia="Pars Hlv" w:cs="Pars Hlv" w:ascii="Pars Hlv" w:hAnsi="Pars Hlv"/>
            <w:b/>
            <w:bCs/>
          </w:rPr>
          <w:t xml:space="preserve"> </w:t>
        </w:r>
      </w:ins>
      <w:ins w:id="104" w:author="Alexandre Katalov" w:date="1997-12-12T15:57:00Z">
        <w:r>
          <w:rPr>
            <w:rFonts w:eastAsia="Pars Hlv" w:cs="Pars Hlv" w:ascii="Pars Hlv" w:hAnsi="Pars Hlv"/>
            <w:b/>
            <w:bCs/>
          </w:rPr>
          <w:t xml:space="preserve">                 </w:t>
        </w:r>
      </w:ins>
      <w:ins w:id="105" w:author="Alexandre Katalov" w:date="1997-12-11T18:38:00Z">
        <w:r>
          <w:rPr>
            <w:rFonts w:eastAsia="Pars Hlv" w:cs="Pars Hlv" w:ascii="Pars Hlv" w:hAnsi="Pars Hlv"/>
            <w:b/>
            <w:bCs/>
          </w:rPr>
          <w:t xml:space="preserve"> </w:t>
        </w:r>
      </w:ins>
      <w:ins w:id="106" w:author="Ìîçãîâîé Âàäèì Äìèòðèåâè÷" w:date="1996-08-07T00:00:00Z">
        <w:r>
          <w:rPr>
            <w:rFonts w:eastAsia="Pars Hlv" w:cs="Pars Hlv" w:ascii="Pars Hlv" w:hAnsi="Pars Hlv"/>
            <w:b/>
            <w:bCs/>
          </w:rPr>
          <w:t>Третье  и</w:t>
        </w:r>
      </w:ins>
      <w:ins w:id="107" w:author="Ìîçãîâîé Âàäèì Äìèòðèåâè÷" w:date="1996-08-07T00:00:00Z">
        <w:del w:id="108" w:author="Alexandre Katalov" w:date="1997-12-11T18:38:00Z">
          <w:r>
            <w:rPr>
              <w:rFonts w:eastAsia="Pars Hlv" w:cs="Pars Hlv" w:ascii="Pars Hlv" w:hAnsi="Pars Hlv"/>
              <w:b/>
              <w:bCs/>
            </w:rPr>
            <w:delText>з</w:delText>
          </w:r>
        </w:del>
      </w:ins>
      <w:ins w:id="109" w:author="Ìîçãîâîé Âàäèì Äìèòðèåâè÷" w:date="1996-08-07T00:00:00Z">
        <w:r>
          <w:rPr>
            <w:rFonts w:eastAsia="Pars Hlv" w:cs="Pars Hlv" w:ascii="Pars Hlv" w:hAnsi="Pars Hlv"/>
            <w:b/>
            <w:bCs/>
          </w:rPr>
          <w:t>дание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ins w:id="113" w:author="Ìîçãîâîé Âàäèì Äìèòðèåâè÷" w:date="1996-08-07T00:06:00Z"/>
        </w:rPr>
      </w:pPr>
      <w:ins w:id="111" w:author="Ìîçãîâîé Âàäèì Äìèòðèåâè÷" w:date="1996-08-07T00:00:00Z">
        <w:r>
          <w:pict>
            <v:shape id="shape_0" coordsize="7197,954" path="m1862,593l1905,635l3069,635l3175,530l3386,530l3492,424l5397,424l5080,424l4868,530l4233,530l4127,635l3915,635l3704,741l3598,847l1693,847l1587,741l1587,635l1481,530l1481,424l1375,424l1375,318l1164,318l1058,212l740,212l5503,212l5820,424l6879,635l7196,635l6985,635l6879,530l6667,530l5609,635l2963,635l2540,847l3704,847l4021,741l5185,741l5185,847l5080,847l4762,953l2222,953l2116,847l1693,741l105,741l105,635l0,635l1481,635l1058,635l846,530l740,530l740,424l317,212l211,106l529,106l952,212l1270,212l1693,318l2222,318l2328,424l2540,424l2645,635l3810,635l3915,741l4974,741l5080,635l5185,424l5185,318l5291,318l5291,212l5397,212l5609,0l6561,0l6455,0l6244,212l6032,212l5820,424l5609,530l5609,635l4127,635l4127,741l3810,741l2878,593e" stroked="t" o:allowincell="f" style="position:absolute;margin-left:36pt;margin-top:0.75pt;width:203.95pt;height:26.95pt">
              <v:stroke color="lime" weight="2556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ins>
      <w:ins w:id="112" w:author="Ìîçãîâîé Âàäèì Äìèòðèåâè÷" w:date="1996-08-07T00:00:00Z">
        <w:r>
          <w:rPr>
            <w:rFonts w:eastAsia="Pars Hlv" w:cs="Pars Hlv" w:ascii="Pars Hlv" w:hAnsi="Pars Hlv"/>
            <w:b/>
            <w:bCs/>
          </w:rPr>
          <w:t>МОСКВА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ins w:id="116" w:author="Ìîçãîâîé Âàäèì Äìèòðèåâè÷" w:date="1996-08-07T00:06:00Z"/>
        </w:rPr>
      </w:pPr>
      <w:ins w:id="114" w:author="Ìîçãîâîé Âàäèì Äìèòðèåâè÷" w:date="1996-08-07T18:16:00Z">
        <w:r>
          <w:rPr>
            <w:rFonts w:eastAsia="Pars Hlv" w:cs="Pars Hlv" w:ascii="Pars Hlv" w:hAnsi="Pars Hlv"/>
            <w:b/>
            <w:bCs/>
          </w:rPr>
          <w:t>199</w:t>
        </w:r>
      </w:ins>
      <w:ins w:id="115" w:author="Ìîçãîâîé Âàäèì Äìèòðèåâè÷" w:date="1997-02-04T17:11:00Z">
        <w:r>
          <w:rPr>
            <w:rFonts w:eastAsia="Pars Hlv" w:cs="Pars Hlv" w:ascii="Pars Hlv" w:hAnsi="Pars Hlv"/>
            <w:b/>
            <w:bCs/>
          </w:rPr>
          <w:t>7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ins w:id="118" w:author="Ìîçãîâîé Âàäèì Äìèòðèåâè÷" w:date="1997-02-04T16:19:00Z"/>
        </w:rPr>
      </w:pPr>
      <w:ins w:id="117" w:author="Ìîçãîâîé Âàäèì Äìèòðèåâè÷" w:date="1997-02-04T16:19:00Z">
        <w:r>
          <w:rPr>
            <w:rFonts w:eastAsia="Pars Hlv" w:cs="Pars Hlv" w:ascii="Pars Hlv" w:hAnsi="Pars Hlv"/>
            <w:b/>
            <w:bCs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120" w:author="Alexandre Katalov" w:date="1997-11-05T22:31:00Z"/>
        </w:rPr>
      </w:pPr>
      <w:ins w:id="119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122" w:author="Alexandre Katalov" w:date="1997-11-05T22:31:00Z"/>
        </w:rPr>
      </w:pPr>
      <w:ins w:id="121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124" w:author="Alexandre Katalov" w:date="1997-11-05T22:31:00Z"/>
        </w:rPr>
      </w:pPr>
      <w:ins w:id="123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126" w:author="Alexandre Katalov" w:date="1997-11-05T22:31:00Z"/>
        </w:rPr>
      </w:pPr>
      <w:ins w:id="125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128" w:author="Alexandre Katalov" w:date="1997-11-05T22:31:00Z"/>
        </w:rPr>
      </w:pPr>
      <w:ins w:id="127" w:author="Alexandre Katalov" w:date="1997-11-05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30" w:author="Ìîçãîâîé Âàäèì Äìèòðèåâè÷" w:date="1996-08-07T18:10:00Z"/>
        </w:rPr>
      </w:pPr>
      <w:ins w:id="129" w:author="Ìîçãîâîé Âàäèì Äìèòðèåâè÷" w:date="1996-08-15T16:14:00Z">
        <w:r>
          <w:rPr>
            <w:rStyle w:val="AnnotationReference"/>
            <w:rFonts w:eastAsia="Pars Hlv" w:cs="Pars Hlv" w:ascii="Pars Hlv" w:hAnsi="Pars Hlv"/>
            <w:vanish w:val="false"/>
            <w:sz w:val="22"/>
            <w:szCs w:val="22"/>
          </w:rPr>
          <w:commentReference w:id="0"/>
        </w:r>
      </w:ins>
    </w:p>
    <w:p>
      <w:pPr>
        <w:pStyle w:val="Normal"/>
        <w:spacing w:before="120" w:after="120"/>
        <w:jc w:val="center"/>
        <w:rPr>
          <w:del w:id="134" w:author="Ìîçãîâîé Âàäèì Äìèòðèåâè÷" w:date="1996-08-07T00:04:00Z"/>
        </w:rPr>
      </w:pPr>
      <w:del w:id="131" w:author="Ìîçãîâîé Âàäèì Äìèòðèåâè÷" w:date="1996-08-07T00:04:00Z">
        <w:r>
          <w:rPr>
            <w:rFonts w:eastAsia="Pars Hlv" w:cs="Pars Hlv" w:ascii="Pars Hlv" w:hAnsi="Pars Hlv"/>
          </w:rPr>
          <w:delText>В А Д</w:delText>
        </w:r>
      </w:del>
      <w:del w:id="132" w:author="Ìîçãîâîé Âàäèì Äìèòðèåâè÷" w:date="1996-08-07T00:04:00Z">
        <w:r>
          <w:rPr>
            <w:rFonts w:eastAsia="Pars Hlv" w:cs="Pars Hlv" w:ascii="Pars Hlv" w:hAnsi="Pars Hlv"/>
            <w:lang w:val="en-US"/>
          </w:rPr>
          <w:delText xml:space="preserve"> </w:delText>
        </w:r>
      </w:del>
      <w:del w:id="133" w:author="Ìîçãîâîé Âàäèì Äìèòðèåâè÷" w:date="1996-08-07T00:04:00Z">
        <w:r>
          <w:rPr>
            <w:rFonts w:eastAsia="Pars Hlv" w:cs="Pars Hlv" w:ascii="Pars Hlv" w:hAnsi="Pars Hlv"/>
          </w:rPr>
          <w:delText>И М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36" w:author="Ìîçãîâîé Âàäèì Äìèòðèåâè÷" w:date="1996-08-07T00:04:00Z"/>
        </w:rPr>
      </w:pPr>
      <w:del w:id="135" w:author="Ìîçãîâîé Âàäèì Äìèòðèåâè÷" w:date="1996-08-07T00:04:00Z">
        <w:r>
          <w:rPr>
            <w:rFonts w:eastAsia="Pars Hlv" w:cs="Pars Hlv" w:ascii="Pars Hlv" w:hAnsi="Pars Hlv"/>
          </w:rPr>
          <w:delText>М О З Г О В О Й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38" w:author="Ìîçãîâîé Âàäèì Äìèòðèåâè÷" w:date="1996-08-07T00:04:00Z"/>
        </w:rPr>
      </w:pPr>
      <w:del w:id="137" w:author="Ìîçãîâîé Âàäèì Äìèòðèåâè÷" w:date="1996-08-07T00:04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320" w:after="120"/>
        <w:jc w:val="center"/>
        <w:rPr>
          <w:rFonts w:ascii="Pars Hlv" w:hAnsi="Pars Hlv" w:eastAsia="Pars Hlv" w:cs="Pars Hlv"/>
          <w:del w:id="140" w:author="Ìîçãîâîé Âàäèì Äìèòðèåâè÷" w:date="1996-08-07T00:04:00Z"/>
        </w:rPr>
      </w:pPr>
      <w:del w:id="139" w:author="Ìîçãîâîé Âàäèì Äìèòðèåâè÷" w:date="1996-08-07T00:04:00Z">
        <w:r>
          <w:rPr>
            <w:rFonts w:eastAsia="Pars Hlv" w:cs="Pars Hlv" w:ascii="Pars Hlv" w:hAnsi="Pars Hlv"/>
          </w:rPr>
          <w:delText>ПСИХОСОФИЯ</w:delText>
        </w:r>
      </w:del>
    </w:p>
    <w:p>
      <w:pPr>
        <w:pStyle w:val="Normal"/>
        <w:spacing w:before="1320" w:after="120"/>
        <w:jc w:val="center"/>
        <w:rPr>
          <w:rFonts w:ascii="Pars Hlv" w:hAnsi="Pars Hlv" w:eastAsia="Pars Hlv" w:cs="Pars Hlv"/>
          <w:del w:id="142" w:author="Ìîçãîâîé Âàäèì Äìèòðèåâè÷" w:date="1996-08-07T00:04:00Z"/>
        </w:rPr>
      </w:pPr>
      <w:del w:id="141" w:author="Ìîçãîâîé Âàäèì Äìèòðèåâè÷" w:date="1996-08-07T00:04:00Z">
        <w:r>
          <w:rPr>
            <w:rFonts w:eastAsia="Pars Hlv" w:cs="Pars Hlv" w:ascii="Pars Hlv" w:hAnsi="Pars Hlv"/>
          </w:rPr>
          <w:delText>УЧЕНИЕ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45" w:author="Ìîçãîâîé Âàäèì Äìèòðèåâè÷" w:date="1996-08-07T00:04:00Z"/>
        </w:rPr>
      </w:pPr>
      <w:del w:id="143" w:author="Ìîçãîâîé Âàäèì Äìèòðèåâè÷" w:date="1996-08-07T00:04:00Z">
        <w:r>
          <w:rPr>
            <w:rFonts w:eastAsia="Pars Hlv" w:cs="Pars Hlv" w:ascii="Pars Hlv" w:hAnsi="Pars Hlv"/>
          </w:rPr>
          <w:delText xml:space="preserve"> </w:delText>
        </w:r>
      </w:del>
      <w:del w:id="144" w:author="Ìîçãîâîé Âàäèì Äìèòðèåâè÷" w:date="1996-08-07T00:04:00Z">
        <w:r>
          <w:rPr>
            <w:rFonts w:eastAsia="Pars Hlv" w:cs="Pars Hlv" w:ascii="Pars Hlv" w:hAnsi="Pars Hlv"/>
          </w:rPr>
          <w:delText>ДУШЕВНОЙ  МУДРОСТИ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48" w:author="Ìîçãîâîé Âàäèì Äìèòðèåâè÷" w:date="1996-08-07T00:04:00Z"/>
        </w:rPr>
      </w:pPr>
      <w:del w:id="146" w:author="Ìîçãîâîé Âàäèì Äìèòðèåâè÷" w:date="1996-08-07T00:04:00Z">
        <w:r>
          <w:rPr>
            <w:rFonts w:eastAsia="Pars Hlv" w:cs="Pars Hlv" w:ascii="Pars Hlv" w:hAnsi="Pars Hlv"/>
          </w:rPr>
          <w:delText xml:space="preserve">           </w:delText>
        </w:r>
      </w:del>
      <w:del w:id="147" w:author="Ìîçãîâîé Âàäèì Äìèòðèåâè÷" w:date="1996-08-07T00:04:00Z">
        <w:r>
          <w:rPr>
            <w:rFonts w:eastAsia="Pars Hlv" w:cs="Pars Hlv" w:ascii="Pars Hlv" w:hAnsi="Pars Hlv"/>
          </w:rPr>
          <w:delText>Второе  издание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50" w:author="Ìîçãîâîé Âàäèì Äìèòðèåâè÷" w:date="1996-08-07T00:04:00Z"/>
        </w:rPr>
      </w:pPr>
      <w:del w:id="149" w:author="Ìîçãîâîé Âàäèì Äìèòðèåâè÷" w:date="1996-08-07T00:04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52" w:author="Ìîçãîâîé Âàäèì Äìèòðèåâè÷" w:date="1996-08-07T00:04:00Z"/>
        </w:rPr>
      </w:pPr>
      <w:del w:id="151" w:author="Ìîçãîâîé Âàäèì Äìèòðèåâè÷" w:date="1996-08-07T00:04:00Z">
        <w:r>
          <w:rPr>
            <w:rFonts w:eastAsia="Pars Hlv" w:cs="Pars Hlv" w:ascii="Pars Hlv" w:hAnsi="Pars Hlv"/>
          </w:rPr>
          <w:delText>МОСКВА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55" w:author="Ìîçãîâîé Âàäèì Äìèòðèåâè÷" w:date="1996-08-07T00:04:00Z"/>
        </w:rPr>
      </w:pPr>
      <w:del w:id="153" w:author="Ìîçãîâîé Âàäèì Äìèòðèåâè÷" w:date="1996-08-07T00:04:00Z">
        <w:r>
          <w:rPr>
            <w:rFonts w:eastAsia="Pars Hlv" w:cs="Pars Hlv" w:ascii="Pars Hlv" w:hAnsi="Pars Hlv"/>
          </w:rPr>
          <w:delText xml:space="preserve"> </w:delText>
        </w:r>
      </w:del>
      <w:del w:id="154" w:author="Ìîçãîâîé Âàäèì Äìèòðèåâè÷" w:date="1996-08-07T00:04:00Z">
        <w:r>
          <w:rPr>
            <w:rFonts w:eastAsia="Pars Hlv" w:cs="Pars Hlv" w:ascii="Pars Hlv" w:hAnsi="Pars Hlv"/>
          </w:rPr>
          <w:delText>1996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57" w:author="Ìîçãîâîé Âàäèì Äìèòðèåâè÷" w:date="1996-08-07T00:04:00Z"/>
        </w:rPr>
      </w:pPr>
      <w:del w:id="156" w:author="Ìîçãîâîé Âàäèì Äìèòðèåâè÷" w:date="1996-08-07T00:04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del w:id="159" w:author="Ìîçãîâîé Âàäèì Äìèòðèåâè÷" w:date="1996-08-16T13:58:00Z"/>
        </w:rPr>
      </w:pPr>
      <w:del w:id="158" w:author="Ìîçãîâîé Âàäèì Äìèòðèåâè÷" w:date="1996-08-16T13:58:00Z">
        <w:r>
          <w:rPr>
            <w:rFonts w:eastAsia="Pars Hlv" w:cs="Pars Hlv" w:ascii="Pars Hlv" w:hAnsi="Pars Hlv"/>
            <w:lang w:val="en-US"/>
          </w:rPr>
          <w:pict>
            <v:shape id="shape_0" coordsize="8997,15664" path="m1058,1291l952,1481l952,3069l1058,3175l1058,3386l1164,3386l1376,3810l1482,3916l1482,4127l1587,4233l1587,4762l1693,4762l1693,5397l1799,5503l1799,5715l1905,5926l1905,6138l2011,6350l2011,6456l2117,6773l2222,6879l2222,7196l2328,7408l2328,7831l2540,8466l2540,8890l2752,9525l2963,10371l3387,11006l3387,11218l3810,12065l4022,12382l4233,12806l4339,13123l4445,13229l4551,13441l4551,13546l4657,13652l4657,13970l4762,14076l4868,14287l4868,14605l4974,14711l4974,14816l5080,14922l5080,15346l5186,15346l5186,15663l5503,15663l5715,15451l5715,15240l6032,14922l6032,14816l6138,14711l6138,14181l6244,14076l6244,13758l6350,13546l6350,13229l6456,12911l6456,12700l6562,12382l6562,12065l6667,11959l6667,11641l6773,11536l6773,10160l6879,9948l6879,9313l6985,9101l6985,8572l7197,7937l7302,7726l7408,7302l7514,6985l7514,6773l7620,6561l7620,6350l7726,6138l7726,5715l7832,5503l7832,4974l7937,4762l8043,4445l8043,4021l8149,3916l8149,3598l8255,3281l8467,3069l8467,2857l8678,2434l8678,2222l8784,2011l8890,1905l8890,1587l8996,1481l8996,317l7937,317l7726,211l7091,211l6667,106l6456,106l6244,0l1376,0l1270,106l1164,106l1164,317l1058,423l1058,741l952,741l741,952l741,1164l635,1270l635,1799l423,2222l423,3175l529,3281l529,3492l1058,4021l1270,4127l1482,4339l2857,4339l2857,4233l3069,4127l3175,4021l3387,3916l3492,3704l3598,3704l3704,3492l3704,3386l3916,3175l3916,2963l4022,2857l4022,635l4022,2116l4127,2222l4127,2646l4233,2963l4339,3069l4339,3281l4445,3386l4551,3598l4657,3704l4762,3916l4762,4021l5503,4762l5715,4762l5821,4868l5927,4868l6032,4974l6138,4974l6244,5080l7620,5080l7726,4974l7937,4974l7937,4762l8149,4551l8149,4445l8255,4233l8255,4021l8361,3916l8361,3598l8467,3386l8467,2857l8572,2751l8572,1270l8678,1270l8678,952l8784,846l8784,635l8678,635l8361,529l7302,423l7091,317l6985,317l6667,211l6456,211l6138,106l5609,106l5397,0l5186,0l5186,106l5080,106l4974,211l4974,317l4868,423l4868,3916l4974,4021l5080,4021l5080,4127l5292,4339l5503,4445l5715,4656l6032,4762l6244,4868l6350,4974l6562,5080l6773,5080l6773,5186l6985,5186l6985,5291l7726,5291l7726,5186l7832,5186l7832,4974l8043,4551l8043,4233l8149,4233l8255,4021l8255,3916l8149,3916l8043,4021l7832,4021l7408,4233l7302,4339l7091,4445l6879,4445l6879,4551l6032,4551l6032,4445l5821,4445l5715,4339l5715,4233l5609,4233l5609,4127l5397,3704l5397,3386l5292,3281l5292,1799l5397,1693l5609,1693l5715,1587l6985,1587l7197,1799l7302,2011l7408,2116l7514,2328l7620,2328l7620,3916l5397,3916l5186,3810l5186,3704l4974,3492l4762,3175l4551,3069l4551,2857l4445,2751l4445,2646l4339,2540l4339,1905l4127,1693l4127,1481l4022,1376l3916,1376l3916,1270l3704,1164l3704,1058l1058,1058l847,1164l741,1164l741,1270l635,1270l635,1376l529,1481l529,2751l635,2857l635,2963l847,3175l1058,3598l1164,3704l1270,3916l1376,4021l1376,4127l1482,4127l1482,4339l1587,4445l1693,4445l1693,4551l1905,4551l2117,4656l2222,4762l2328,4762l2434,4868l2857,4868l2857,5186l2752,5397l2646,5503l2328,6138l2222,6244l2117,6456l2011,6561l2011,6773l1799,7196l1799,7408l1587,7514l1587,7831l1482,7937l1482,8043l1376,8255l1376,8466l1270,8572l1164,8784l1164,9101l1058,9101l1058,10054l1270,10054l1905,10371l4445,10371l4551,10266l4551,10160l4657,10054l4762,10054l4762,9736l4868,9736l4868,4656l4974,4551l4974,4339l4974,9525l4868,9736l4868,10054l4868,5080l4974,4868l4974,4656l5080,4233l5080,3704l5080,3810l4974,4127l4974,9736l4868,9842l4868,9948l4868,9313l4974,8996l4974,8784l5080,8361l5080,1905l4551,1905l4551,2751l4445,2751l4445,2857l4339,2963l4339,3069l4127,3281l4127,3386l3916,3492l3916,3704l3704,3810l3492,4233l3492,4445l3281,4656l3281,4868l3175,5080l3069,5397l3069,5821l2857,6138l2857,6667l2752,6667l2646,6879l2646,6985l2434,7091l2434,7196l2011,7620l1799,7726l1799,7831l1376,8043l1164,8255l1164,8466l1058,8466l952,8572l952,8678l741,8784l741,9631l952,9631l952,9736l1058,9842l1164,9842l1270,9948l1270,10054l1376,10054l1376,9948l1693,9631l1693,9419l1799,9207l2117,8890l2117,8572l2328,8466l2328,8149l2540,7937l2540,7726l2646,7620l3069,6773l3069,6667l3175,6456l3175,6244l3281,5926l3387,5503l3387,5080l3492,5080l3492,4762l3704,4551l3810,4339l3810,4127l3916,4127l3916,3916l3810,3916l3492,4021l2752,4762l2434,4974l2222,5397l2011,5609l1905,5821l1905,6032l1587,6667l1587,8678l1482,8784l1482,9101l1376,9207l1376,9313l1164,9419l1164,9631l952,9631l952,9842l847,9948l741,9948l741,10266l635,10266l423,10477l317,10689l317,10901l106,10901l106,11006l0,11112l0,11430l106,11536l106,11641l212,11641l847,11853l1058,11959l1164,12065l1376,12065l1693,12171l1905,12171l1164,12171l1587,12171l3069,12276l4551,12488l4868,12594l5080,12594l5186,12700l4762,12700l4445,12594l3387,12276l2963,11959l2752,11747l2752,11536l2328,11324l1270,11006l741,10477l741,10371l741,10477l952,10583l1270,11006l1693,11218l2011,11430l2117,11536l2117,11641l952,11641l2328,11641l2752,11747l2963,11747l3069,11853l3175,11853l741,11853l741,11747l847,11747l1905,11853l2328,11959l2540,12171l3069,12171l2328,12171l2222,12065l2011,11959l1905,11959l3387,11959l3704,12171l3916,12276l4022,12276l3175,12276l2117,12065l1799,12065l1799,11959l1164,11959l2540,11959l2540,12065l1587,12065l1693,12065l2752,12171l3069,12276l3281,12276l3492,12382l3598,12382l2540,12382l2117,12276l1693,12065l1482,11853l952,11853l2117,11853l3810,12276l4022,12276l4022,12488l529,12488l529,12382l2646,12382l2311,12312l2311,12061l2060,11560e" stroked="t" o:allowincell="f" style="position:absolute;margin-left:21.5pt;margin-top:2.2pt;width:254.95pt;height:443.95pt">
              <v:stroke color="white" weight="12600" dashstyle="shortdashdotdot" joinstyle="round" endcap="flat"/>
              <v:fill o:detectmouseclick="t" on="false"/>
              <v:shadow on="t" obscured="f" color="black"/>
              <w10:wrap type="none"/>
            </v:shape>
          </w:pict>
        </w:r>
      </w:del>
    </w:p>
    <w:p>
      <w:pPr>
        <w:pStyle w:val="Normal"/>
        <w:spacing w:before="120" w:after="120"/>
        <w:rPr/>
      </w:pPr>
      <w:r>
        <w:rPr>
          <w:rFonts w:eastAsia="Pars Hlv" w:cs="Pars Hlv" w:ascii="Pars Hlv" w:hAnsi="Pars Hlv"/>
        </w:rPr>
        <w:t xml:space="preserve">     </w:t>
      </w:r>
      <w:r>
        <w:rPr>
          <w:rFonts w:eastAsia="Pars Hlv" w:cs="Pars Hlv" w:ascii="Pars Hlv" w:hAnsi="Pars Hlv"/>
          <w:b/>
          <w:bCs/>
        </w:rPr>
        <w:t xml:space="preserve"> </w:t>
      </w:r>
      <w:del w:id="160" w:author="Ìîçãîâîé Âàäèì Äìèòðèåâè÷" w:date="1996-08-16T13:59:00Z">
        <w:r>
          <w:rPr>
            <w:rFonts w:eastAsia="Pars Hlv" w:cs="Pars Hlv" w:ascii="Pars Hlv" w:hAnsi="Pars Hlv"/>
            <w:b/>
            <w:bCs/>
          </w:rPr>
          <w:delText xml:space="preserve">  </w:delText>
        </w:r>
      </w:del>
      <w:r>
        <w:rPr>
          <w:rFonts w:eastAsia="Pars Hlv" w:cs="Pars Hlv" w:ascii="Pars Hlv" w:hAnsi="Pars Hlv"/>
          <w:b/>
          <w:bCs/>
        </w:rPr>
        <w:t>ББК   94.8</w:t>
      </w:r>
    </w:p>
    <w:p>
      <w:pPr>
        <w:pStyle w:val="TextBody"/>
        <w:jc w:val="center"/>
        <w:rPr>
          <w:rFonts w:ascii="Pars Hlv" w:hAnsi="Pars Hlv" w:eastAsia="Pars Hlv" w:cs="Pars Hlv"/>
          <w:b/>
          <w:b/>
          <w:bCs/>
          <w:ins w:id="162" w:author="Ìîçãîâîé Âàäèì Äìèòðèåâè÷" w:date="1997-02-04T16:19:00Z"/>
        </w:rPr>
      </w:pPr>
      <w:ins w:id="161" w:author="Ìîçãîâîé Âàäèì Äìèòðèåâè÷" w:date="1997-02-04T16:19:00Z">
        <w:r>
          <w:rPr>
            <w:rFonts w:eastAsia="Pars Hlv" w:cs="Pars Hlv" w:ascii="Pars Hlv" w:hAnsi="Pars Hlv"/>
            <w:b/>
            <w:bCs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164" w:author="Ìîçãîâîé Âàäèì Äìèòðèåâè÷" w:date="1997-02-04T16:19:00Z"/>
        </w:rPr>
      </w:pPr>
      <w:ins w:id="163" w:author="Ìîçãîâîé Âàäèì Äìèòðèåâè÷" w:date="1997-02-04T16:19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2647,6033" path="m2293,91l2329,211l2329,317l2117,317l2117,423l2011,423l2011,529l1905,635l1905,741l1799,741l1694,952l1694,1058l1588,1270l1588,1376l1482,1481l1482,1799l1270,2222l1270,2328l1164,2540l1164,2646l1059,2751l1059,3069l953,3069l953,3175l847,3175l847,3492l635,3704l635,3916l529,4021l212,4656l212,4868l106,4974l106,5080l0,5291l0,5609l0,5291l318,4974l529,4656l635,4551l741,4339l1059,4021l1164,4021l1164,3916l1270,3810l1376,3598l1588,3386l1799,2963l1799,2857l1905,2751l2223,2116l2223,1905l2329,1693l2329,1587l2434,1481l2434,1058l2329,1058l1482,1905l1376,2222l1270,2434l1059,2751l1059,3175l953,3386l953,3598l847,3704l847,4551l741,4656l741,4868l635,4868l635,5397l529,5503l529,5715l318,5715l318,5397l529,4974l529,4762l741,4339l741,4233l953,4021l953,3704l1059,3704l1059,3598l1164,3492l1164,3386l1376,3175l1376,2963l1588,2751l1905,2116l2117,1905l2223,1693l2223,1481l2434,1270l2434,846l2540,635l2540,423l2646,317l2646,0l2646,106l2434,317l2329,529l2223,635l2011,1058l1905,1164l1694,1481l1694,1587l1588,1905l1482,2011l1482,2222l1376,2328l1270,2646l1164,2751l1164,2963l1059,3175l1059,3492l953,3704l847,3810l847,4127l741,4233l635,4445l635,4551l529,4656l424,4868l424,4974l318,4974l318,5080l212,5186l212,5397l106,5397l106,5503l0,5715l0,6032l0,5926l39,5602e" stroked="t" o:allowincell="f" style="position:absolute;margin-left:71.2pt;margin-top:20.45pt;width:74.95pt;height:170.95pt">
            <v:stroke color="#595959" weight="50760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</w:rPr>
      </w:pPr>
      <w:r>
        <w:rPr>
          <w:rFonts w:eastAsia="Pars Hlv" w:cs="Pars Hlv" w:ascii="Pars Hlv" w:hAnsi="Pars Hlv"/>
          <w:b/>
          <w:bCs/>
        </w:rPr>
        <w:t>Художник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  <w:b/>
          <w:bCs/>
          <w:lang w:val="en-US"/>
        </w:rPr>
        <w:t>В.Д.</w:t>
      </w:r>
      <w:ins w:id="165" w:author="Ìîçãîâîé Âàäèì Äìèòðèåâè÷" w:date="1997-02-04T17:13:00Z">
        <w:r>
          <w:rPr>
            <w:rFonts w:eastAsia="Pars Hlv" w:cs="Pars Hlv" w:ascii="Pars Hlv" w:hAnsi="Pars Hlv"/>
            <w:b/>
            <w:bCs/>
          </w:rPr>
          <w:t>Мо</w:t>
        </w:r>
      </w:ins>
      <w:del w:id="166" w:author="Ìîçãîâîé Âàäèì Äìèòðèåâè÷" w:date="1997-02-04T17:13:00Z">
        <w:r>
          <w:rPr>
            <w:rFonts w:eastAsia="Pars Hlv" w:cs="Pars Hlv" w:ascii="Pars Hlv" w:hAnsi="Pars Hlv"/>
            <w:b/>
            <w:bCs/>
            <w:lang w:val="en-US"/>
          </w:rPr>
          <w:delText>Мо</w:delText>
        </w:r>
      </w:del>
      <w:ins w:id="167" w:author="Ìîçãîâîé Âàäèì Äìèòðèåâè÷" w:date="1997-02-04T17:13:00Z">
        <w:r>
          <w:rPr>
            <w:rFonts w:eastAsia="Pars Hlv" w:cs="Pars Hlv" w:ascii="Pars Hlv" w:hAnsi="Pars Hlv"/>
            <w:b/>
            <w:bCs/>
          </w:rPr>
          <w:t>з</w:t>
        </w:r>
      </w:ins>
      <w:del w:id="168" w:author="Ìîçãîâîé Âàäèì Äìèòðèåâè÷" w:date="1997-02-04T17:13:00Z">
        <w:r>
          <w:rPr>
            <w:rFonts w:eastAsia="Pars Hlv" w:cs="Pars Hlv" w:ascii="Pars Hlv" w:hAnsi="Pars Hlv"/>
            <w:b/>
            <w:bCs/>
            <w:lang w:val="en-US"/>
          </w:rPr>
          <w:delText>з</w:delText>
        </w:r>
      </w:del>
      <w:r>
        <w:rPr>
          <w:rFonts w:eastAsia="Pars Hlv" w:cs="Pars Hlv" w:ascii="Pars Hlv" w:hAnsi="Pars Hlv"/>
          <w:b/>
          <w:bCs/>
        </w:rPr>
        <w:t>говой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  <w:b/>
          <w:bCs/>
        </w:rPr>
        <w:t>ISBN  5–900–292–08–8     © Вадим Мозговой, 199</w:t>
      </w:r>
      <w:del w:id="169" w:author="Ìîçãîâîé Âàäèì Äìèòðèåâè÷" w:date="1997-02-04T17:13:00Z">
        <w:r>
          <w:rPr>
            <w:rFonts w:eastAsia="Pars Hlv" w:cs="Pars Hlv" w:ascii="Pars Hlv" w:hAnsi="Pars Hlv"/>
            <w:b/>
            <w:bCs/>
          </w:rPr>
          <w:delText>6</w:delText>
        </w:r>
      </w:del>
      <w:ins w:id="170" w:author="Ìîçãîâîé Âàäèì Äìèòðèåâè÷" w:date="1997-02-04T17:13:00Z">
        <w:r>
          <w:rPr>
            <w:rFonts w:eastAsia="Pars Hlv" w:cs="Pars Hlv" w:ascii="Pars Hlv" w:hAnsi="Pars Hlv"/>
            <w:b/>
            <w:bCs/>
          </w:rPr>
          <w:t>7</w:t>
        </w:r>
      </w:ins>
      <w:r>
        <w:rPr>
          <w:rFonts w:eastAsia="Pars Hlv" w:cs="Pars Hlv" w:ascii="Pars Hlv" w:hAnsi="Pars Hlv"/>
          <w:b/>
          <w:bCs/>
        </w:rPr>
        <w:t xml:space="preserve">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b/>
          <w:b/>
          <w:bCs/>
        </w:rPr>
      </w:pPr>
      <w:r>
        <w:rPr>
          <w:rFonts w:eastAsia="Pars Hlv" w:cs="Pars Hlv" w:ascii="Pars Hlv" w:hAnsi="Pars Hlv"/>
          <w:b/>
          <w:bCs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72" w:author="Ìîçãîâîé Âàäèì Äìèòðèåâè÷" w:date="1997-02-04T16:08:00Z"/>
        </w:rPr>
      </w:pPr>
      <w:ins w:id="171" w:author="Ìîçãîâîé Âàäèì Äìèòðèåâè÷" w:date="1997-02-04T16:08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96970</wp:posOffset>
                </wp:positionH>
                <wp:positionV relativeFrom="page">
                  <wp:posOffset>2705100</wp:posOffset>
                </wp:positionV>
                <wp:extent cx="635" cy="631825"/>
                <wp:effectExtent l="1905" t="1905" r="4953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ellipse">
                          <a:avLst/>
                        </a:prstGeom>
                        <a:solidFill>
                          <a:srgbClr val="565656"/>
                        </a:solidFill>
                        <a:ln w="3240">
                          <a:solidFill>
                            <a:srgbClr val="737373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65656" stroked="t" o:allowincell="f" style="position:absolute;margin-left:291.1pt;margin-top:213pt;width:0pt;height:49.7pt;mso-wrap-style:none;v-text-anchor:middle;mso-position-horizontal-relative:page;mso-position-vertical-relative:page">
                <v:fill o:detectmouseclick="t" type="solid" color2="#a9a9a9"/>
                <v:stroke color="#737373" weight="3240" dashstyle="shortdot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TextBody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434590</wp:posOffset>
                </wp:positionH>
                <wp:positionV relativeFrom="page">
                  <wp:posOffset>2975610</wp:posOffset>
                </wp:positionV>
                <wp:extent cx="2705735" cy="631825"/>
                <wp:effectExtent l="3175" t="3175" r="5080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631800"/>
                        </a:xfrm>
                        <a:prstGeom prst="ellipse">
                          <a:avLst/>
                        </a:prstGeom>
                        <a:solidFill>
                          <a:srgbClr val="8f8f8f"/>
                        </a:solidFill>
                        <a:ln w="6480">
                          <a:solidFill>
                            <a:srgbClr val="cccccc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f8f8f" stroked="t" o:allowincell="f" style="position:absolute;margin-left:191.7pt;margin-top:234.3pt;width:213pt;height:49.7pt;mso-wrap-style:none;v-text-anchor:middle;mso-position-horizontal-relative:page;mso-position-vertical-relative:page">
                <v:fill o:detectmouseclick="t" type="solid" color2="#707070"/>
                <v:stroke color="#cccccc" weight="6480" dashstyle="shortdot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377440</wp:posOffset>
                </wp:positionH>
                <wp:positionV relativeFrom="page">
                  <wp:posOffset>3291840</wp:posOffset>
                </wp:positionV>
                <wp:extent cx="90805" cy="635"/>
                <wp:effectExtent l="1905" t="1905" r="49530" b="336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565656"/>
                        </a:solidFill>
                        <a:ln w="3240">
                          <a:solidFill>
                            <a:srgbClr val="737373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65656" stroked="t" o:allowincell="f" style="position:absolute;margin-left:187.2pt;margin-top:259.2pt;width:7.1pt;height:0pt;mso-wrap-style:none;v-text-anchor:middle;mso-position-horizontal-relative:page;mso-position-vertical-relative:page">
                <v:fill o:detectmouseclick="t" type="solid" color2="#a9a9a9"/>
                <v:stroke color="#737373" weight="3240" dashstyle="shortdot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174" w:author="Ìîçãîâîé Âàäèì Äìèòðèåâè÷" w:date="1997-02-04T16:17:00Z"/>
        </w:rPr>
      </w:pPr>
      <w:ins w:id="173" w:author="Ìîçãîâîé Âàäèì Äìèòðèåâè÷" w:date="1997-02-04T16:17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del w:id="176" w:author="Ìîçãîâîé Âàäèì Äìèòðèåâè÷" w:date="1997-02-04T16:21:00Z"/>
        </w:rPr>
      </w:pPr>
      <w:del w:id="175" w:author="Ìîçãîâîé Âàäèì Äìèòðèåâè÷" w:date="1997-02-04T16:21:00Z">
        <w:r>
          <w:rPr>
            <w:rFonts w:eastAsia="Pars Hlv" w:cs="Pars Hlv" w:ascii="Pars Hlv" w:hAnsi="Pars Hlv"/>
            <w:lang w:val="en-US"/>
          </w:rPr>
          <mc:AlternateContent>
            <mc:Choice Requires="wps">
              <w:drawing>
                <wp:anchor behindDoc="0" distT="0" distB="0" distL="0" distR="0" simplePos="0" locked="0" layoutInCell="0" allowOverlap="1" relativeHeight="351">
                  <wp:simplePos x="0" y="0"/>
                  <wp:positionH relativeFrom="page">
                    <wp:posOffset>2795270</wp:posOffset>
                  </wp:positionH>
                  <wp:positionV relativeFrom="page">
                    <wp:posOffset>3246120</wp:posOffset>
                  </wp:positionV>
                  <wp:extent cx="1984375" cy="90805"/>
                  <wp:effectExtent l="1905" t="1905" r="49530" b="3365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84320" cy="90720"/>
                          </a:xfrm>
                          <a:prstGeom prst="ellipse">
                            <a:avLst/>
                          </a:prstGeom>
                          <a:solidFill>
                            <a:srgbClr val="919191"/>
                          </a:solidFill>
                          <a:ln w="324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919191" stroked="t" o:allowincell="f" style="position:absolute;margin-left:220.1pt;margin-top:255.6pt;width:156.2pt;height:7.1pt;mso-wrap-style:none;v-text-anchor:middle;mso-position-horizontal-relative:page;mso-position-vertical-relative:page">
                  <v:fill o:detectmouseclick="t" type="solid" color2="#6e6e6e"/>
                  <v:stroke color="white" weight="3240" dashstyle="shortdot" joinstyle="round" endcap="flat"/>
                  <v:shadow on="t" obscured="f" color="black"/>
                  <w10:wrap type="none"/>
                </v:oval>
              </w:pict>
            </mc:Fallback>
          </mc:AlternateConten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78" w:author="Ìîçãîâîé Âàäèì Äìèòðèåâè÷" w:date="1996-07-27T09:55:00Z"/>
        </w:rPr>
      </w:pPr>
      <w:del w:id="177" w:author="Ìîçãîâîé Âàäèì Äìèòðèåâè÷" w:date="1996-07-27T09:55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поведи спокойствия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0" w:author="Ìîçãîâîé Âàäèì Äìèòðèåâè÷" w:date="1996-07-27T09:55:00Z"/>
        </w:rPr>
      </w:pPr>
      <w:del w:id="179" w:author="Ìîçãîâîé Âàäèì Äìèòðèåâè÷" w:date="1996-07-27T09:55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г есть Бог: Господь и Сатана, Добро и Зл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г есть Покой, Покой есть Бог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обро – Зло, Зло – Добр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стина – покой, покой – истин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ость успокаивает, покой умудря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желай радости, не желай горя, покой – дом Бож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покаивай и успокаивайся.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уть к Богу – жить божественным.</w:t>
      </w:r>
    </w:p>
    <w:p>
      <w:pPr>
        <w:pStyle w:val="Normal"/>
        <w:tabs>
          <w:tab w:val="clear" w:pos="708"/>
          <w:tab w:val="left" w:pos="1134" w:leader="none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2524760</wp:posOffset>
                </wp:positionH>
                <wp:positionV relativeFrom="page">
                  <wp:posOffset>7664450</wp:posOffset>
                </wp:positionV>
                <wp:extent cx="2525395" cy="812165"/>
                <wp:effectExtent l="3175" t="3175" r="5080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5400" cy="81216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6480">
                          <a:solidFill>
                            <a:srgbClr val="cccccc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t" o:allowincell="f" style="position:absolute;margin-left:198.8pt;margin-top:603.5pt;width:198.8pt;height:63.9pt;mso-wrap-style:none;v-text-anchor:middle;mso-position-horizontal-relative:page;mso-position-vertical-relative:page">
                <v:fill o:detectmouseclick="t" type="solid" color2="#707070"/>
                <v:stroke color="#cccccc" weight="6480" dashstyle="shortdot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795270</wp:posOffset>
                </wp:positionH>
                <wp:positionV relativeFrom="page">
                  <wp:posOffset>8025130</wp:posOffset>
                </wp:positionV>
                <wp:extent cx="1984375" cy="90805"/>
                <wp:effectExtent l="1905" t="1905" r="4953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84320" cy="90720"/>
                        </a:xfrm>
                        <a:prstGeom prst="rect">
                          <a:avLst/>
                        </a:prstGeom>
                        <a:solidFill>
                          <a:srgbClr val="919191"/>
                        </a:solidFill>
                        <a:ln w="324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19191" stroked="t" o:allowincell="f" style="position:absolute;margin-left:220.1pt;margin-top:631.9pt;width:156.2pt;height:7.1pt;mso-wrap-style:none;v-text-anchor:middle;mso-position-horizontal-relative:page;mso-position-vertical-relative:page">
                <v:fill o:detectmouseclick="t" type="solid" color2="#6e6e6e"/>
                <v:stroke color="white" weight="3240" dashstyle="shortdot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676400</wp:posOffset>
                </wp:positionH>
                <wp:positionV relativeFrom="paragraph">
                  <wp:posOffset>655955</wp:posOffset>
                </wp:positionV>
                <wp:extent cx="18351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51.65pt;width:14.4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676400</wp:posOffset>
                </wp:positionH>
                <wp:positionV relativeFrom="paragraph">
                  <wp:posOffset>655955</wp:posOffset>
                </wp:positionV>
                <wp:extent cx="274955" cy="18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51.65pt;width:21.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676400</wp:posOffset>
                </wp:positionH>
                <wp:positionV relativeFrom="paragraph">
                  <wp:posOffset>655955</wp:posOffset>
                </wp:positionV>
                <wp:extent cx="274955" cy="183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51.65pt;width:21.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1676400</wp:posOffset>
                </wp:positionH>
                <wp:positionV relativeFrom="paragraph">
                  <wp:posOffset>655955</wp:posOffset>
                </wp:positionV>
                <wp:extent cx="274955" cy="183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51.65pt;width:21.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676400</wp:posOffset>
                </wp:positionH>
                <wp:positionV relativeFrom="paragraph">
                  <wp:posOffset>655955</wp:posOffset>
                </wp:positionV>
                <wp:extent cx="274955" cy="183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2pt;margin-top:51.65pt;width:21.6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584960</wp:posOffset>
                </wp:positionH>
                <wp:positionV relativeFrom="paragraph">
                  <wp:posOffset>-4891405</wp:posOffset>
                </wp:positionV>
                <wp:extent cx="366395" cy="27495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pt;margin-top:-385.15pt;width:28.8pt;height:21.6pt;mso-wrap-style:none;v-text-anchor:middle">
                <v:fill o:detectmouseclick="t" type="solid" color2="black"/>
                <v:stroke color="white" weight="3240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Pars Hlv" w:hAnsi="Pars Hlv" w:eastAsia="Pars Hlv" w:cs="Pars Hlv"/>
          <w:ins w:id="182" w:author="Ìîçãîâîé Âàäèì Äìèòðèåâè÷" w:date="1997-01-09T17:33:00Z"/>
        </w:rPr>
      </w:pPr>
      <w:ins w:id="181" w:author="Ìîçãîâîé Âàäèì Äìèòðèåâè÷" w:date="1997-01-09T17:33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del w:id="184" w:author="Ìîçãîâîé Âàäèì Äìèòðèåâè÷" w:date="1996-07-27T09:53:00Z"/>
        </w:rPr>
      </w:pPr>
      <w:del w:id="183" w:author="Ìîçãîâîé Âàäèì Äìèòðèåâè÷" w:date="1996-07-27T09:53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13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86" w:author="Ìîçãîâîé Âàäèì Äìèòðèåâè÷" w:date="1996-07-27T09:53:00Z"/>
        </w:rPr>
      </w:pPr>
      <w:del w:id="185" w:author="Ìîçãîâîé Âàäèì Äìèòðèåâè÷" w:date="1996-07-27T09:53:00Z">
        <w:r>
          <w:rPr>
            <w:rFonts w:eastAsia="Pars Hlv" w:cs="Pars Hlv" w:ascii="Pars Hlv" w:hAnsi="Pars Hlv"/>
          </w:rPr>
        </w:r>
      </w:del>
    </w:p>
    <w:p>
      <w:pPr>
        <w:pStyle w:val="TextBody"/>
        <w:jc w:val="center"/>
        <w:rPr>
          <w:rFonts w:ascii="Pars Hlv" w:hAnsi="Pars Hlv" w:eastAsia="Pars Hlv" w:cs="Pars Hlv"/>
          <w:del w:id="188" w:author="Ìîçãîâîé Âàäèì Äìèòðèåâè÷" w:date="1996-07-27T09:37:00Z"/>
        </w:rPr>
      </w:pPr>
      <w:del w:id="187" w:author="Ìîçãîâîé Âàäèì Äìèòðèåâè÷" w:date="1996-07-27T09:37:00Z">
        <w:r>
          <w:rPr>
            <w:rFonts w:eastAsia="Pars Hlv" w:cs="Pars Hlv" w:ascii="Pars Hlv" w:hAnsi="Pars Hlv"/>
          </w:rPr>
        </w:r>
      </w:del>
    </w:p>
    <w:p>
      <w:pPr>
        <w:pStyle w:val="TextBody"/>
        <w:jc w:val="center"/>
        <w:rPr>
          <w:rFonts w:ascii="Pars Hlv" w:hAnsi="Pars Hlv" w:eastAsia="Pars Hlv" w:cs="Pars Hlv"/>
          <w:lang w:val="en-US"/>
          <w:del w:id="190" w:author="Ìîçãîâîé Âàäèì Äìèòðèåâè÷" w:date="1996-07-27T09:37:00Z"/>
        </w:rPr>
      </w:pPr>
      <w:del w:id="189" w:author="Ìîçãîâîé Âàäèì Äìèòðèåâè÷" w:date="1996-07-27T09:37:00Z">
        <w:r>
          <w:rPr>
            <w:rFonts w:eastAsia="Pars Hlv" w:cs="Pars Hlv" w:ascii="Pars Hlv" w:hAnsi="Pars Hlv"/>
            <w:lang w:val="en-US"/>
          </w:rPr>
          <w:pict>
            <v:shape id="shape_0" coordsize="4763,3388" path="m511,1475l529,1482l1587,1482l1693,1376l2011,1270l2222,1164l2540,1058l2646,1058l2752,952l2857,952l2857,1058l2752,1164l2752,1270l2646,1270l2540,1376l2434,1376l2328,1482l2328,1376l2963,741l3281,529l3492,317l3387,317l2963,635l2540,847l2328,847l2434,847l3704,635l4339,317l4339,212l4445,212l4551,106l4762,106l4762,0l4762,106l4657,106l4339,423l4127,529l3916,529l3810,635l3598,635l3704,635l3598,635l3281,847l3069,1058l2963,1058l3069,1058l3387,952l3492,952l3492,1058l3175,1376l3069,1376l2857,1482l2857,1587l2752,1587l2752,1693l2857,1587l3175,1376l3281,1270l3281,1482l3069,1693l1376,1693l1482,1587l1693,1482l1693,1376l529,1376l635,1376l847,1270l0,1270l0,1376l741,1376l741,1482l4657,1482l2222,1482l1905,1587l1799,1587l1799,1693l1693,1799l1587,2117l1587,2328l1376,2434l1270,2540l1270,2434l1587,2117l1587,2011l2011,1799l2011,1693l2011,1799l1693,1905l1376,2117l1270,2117l1164,2222l952,2328l847,2540l741,2540l847,2540l1164,2222l1376,2222l1587,2011l1905,1905l1905,2117l1799,2328l1693,2434l1693,2540l1587,2540l1587,2752l1482,2752l1376,2963l1376,3069l1270,3175l1164,3175l1164,3281l1164,3175l1270,3175l1376,2963l1693,2646l1905,2540l2328,2117l2434,2117l2434,2011l2752,1905l2857,1799l2857,1905l2328,2434l2011,2540l1799,2752l1587,2857l1587,2963l1482,2963l1482,2857l1693,2752l1799,2540l2222,2117l2328,1905l2328,2117l2117,2328l1799,2540l1587,2752l1482,2963l1376,2963l1376,2540l1587,2222l1905,1905l1905,1799l2011,1693l2117,1693l2117,1482l2434,1376l2540,1376l2222,1376l2117,1482l1164,1482l1164,1587l952,1587l952,1693l1270,1693l1270,1587l106,1587l106,1693l0,1693l1799,1693l212,1693l212,1799l106,1799l0,1905l0,2011l106,2011l423,1799l635,1693l741,1693l847,1587l952,1587l1058,1482l1270,1482l1482,1376l1587,1270l1693,1270l1693,1164l1799,1164l741,1164l635,1270l423,1270l212,1376l106,1482l1164,1482l1270,1376l1376,1376l1587,1270l2222,1270l2222,1482l2117,1587l2222,1587l2646,1376l2857,1376l3387,847l4022,529l4127,423l4127,529l4022,635l3810,741l3598,952l3175,1164l2963,1376l2540,1482l2540,1587l2434,1587l2540,1587l2752,1482l2857,1482l2752,1482l2646,1587l2434,1693l2328,1693l2222,1799l2222,1905l2117,1905l2222,1905l2222,1693l2646,1693l2646,2011l2540,2011l2540,2117l2434,2117l2434,2222l2328,2328l2328,2434l2222,2434l2222,2328l2328,2328l2434,2117l3069,1482l3069,2222l2963,2328l2963,2646l2752,2646l2752,2752l2752,2222l2857,2222l2857,2011l2857,2434l2752,2540l2752,3175l2752,1905l2752,2328l2646,2540l2646,2963l2540,2963l2540,3387l2540,2646l2752,2222l2752,2117l2857,2117l2857,1799l2857,2328l2646,2752l2540,2857l2540,3069l2434,3069l2434,3175l2434,2857l2540,2646l2540,2540l2646,2434l2646,2117l2752,2117l2752,2011l2752,3281l2752,3069l2857,3069l2857,2328l2752,2328l2752,2434l2646,2540l2646,2646l2540,2646l2540,2963l2766,2727l2540,2752l2265,2727l2766,2226e" stroked="t" o:allowincell="f" style="position:absolute;margin-left:234pt;margin-top:228pt;width:134.95pt;height:95.95pt;mso-position-horizontal-relative:page;mso-position-vertical-relative:page">
              <v:stroke color="#cccccc" weight="6480" dashstyle="shortdot" joinstyle="round" endcap="flat"/>
              <v:fill o:detectmouseclick="t" on="false"/>
              <v:shadow on="t" obscured="f" color="black"/>
              <w10:wrap type="none"/>
            </v:shape>
          </w:pict>
        </w:r>
      </w:del>
    </w:p>
    <w:p>
      <w:pPr>
        <w:pStyle w:val="TextBody"/>
        <w:jc w:val="center"/>
        <w:rPr>
          <w:rFonts w:ascii="Pars Hlv" w:hAnsi="Pars Hlv" w:eastAsia="Pars Hlv" w:cs="Pars Hlv"/>
          <w:ins w:id="192" w:author="Ìîçãîâîé Âàäèì Äìèòðèåâè÷" w:date="1996-07-27T09:39:00Z"/>
        </w:rPr>
      </w:pPr>
      <w:ins w:id="191" w:author="Ìîçãîâîé Âàäèì Äìèòðèåâè÷" w:date="1996-07-27T09:39:00Z">
        <w:r>
          <w:rPr>
            <w:rFonts w:eastAsia="Pars Hlv" w:cs="Pars Hlv" w:ascii="Pars Hlv" w:hAnsi="Pars Hlv"/>
          </w:rPr>
          <w:t>В книге представлена психософия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194" w:author="Ìîçãîâîé Âàäèì Äìèòðèåâè÷" w:date="1996-07-27T09:39:00Z"/>
        </w:rPr>
      </w:pPr>
      <w:ins w:id="193" w:author="Ìîçãîâîé Âàäèì Äìèòðèåâè÷" w:date="1996-07-27T09:39:00Z">
        <w:r>
          <w:rPr>
            <w:rFonts w:eastAsia="Pars Hlv" w:cs="Pars Hlv" w:ascii="Pars Hlv" w:hAnsi="Pars Hlv"/>
          </w:rPr>
          <w:t>учение душевной мудрости,</w:t>
        </w:r>
      </w:ins>
    </w:p>
    <w:p>
      <w:pPr>
        <w:pStyle w:val="TextBody"/>
        <w:jc w:val="center"/>
        <w:rPr>
          <w:rFonts w:ascii="Pars Hlv" w:hAnsi="Pars Hlv" w:eastAsia="Pars Hlv" w:cs="Pars Hlv"/>
          <w:ins w:id="197" w:author="Ìîçãîâîé Âàäèì Äìèòðèåâè÷" w:date="1996-07-27T09:39:00Z"/>
        </w:rPr>
      </w:pPr>
      <w:ins w:id="195" w:author="Ìîçãîâîé Âàäèì Äìèòðèåâè÷" w:date="1996-07-27T09:39:00Z">
        <w:r>
          <w:rPr>
            <w:rFonts w:eastAsia="Pars Hlv" w:cs="Pars Hlv" w:ascii="Pars Hlv" w:hAnsi="Pars Hlv"/>
          </w:rPr>
          <w:t xml:space="preserve"> </w:t>
        </w:r>
      </w:ins>
      <w:ins w:id="196" w:author="Ìîçãîâîé Âàäèì Äìèòðèåâè÷" w:date="1996-07-27T09:39:00Z">
        <w:r>
          <w:rPr>
            <w:rFonts w:eastAsia="Pars Hlv" w:cs="Pars Hlv" w:ascii="Pars Hlv" w:hAnsi="Pars Hlv"/>
          </w:rPr>
          <w:t>освобождающей от беспокойства.</w:t>
        </w:r>
      </w:ins>
    </w:p>
    <w:p>
      <w:pPr>
        <w:pStyle w:val="TextBody"/>
        <w:jc w:val="center"/>
        <w:rPr>
          <w:rFonts w:ascii="Pars Hlv" w:hAnsi="Pars Hlv" w:eastAsia="Pars Hlv" w:cs="Pars Hlv"/>
          <w:ins w:id="199" w:author="Ìîçãîâîé Âàäèì Äìèòðèåâè÷" w:date="1996-07-27T09:39:00Z"/>
        </w:rPr>
      </w:pPr>
      <w:ins w:id="198" w:author="Ìîçãîâîé Âàäèì Äìèòðèåâè÷" w:date="1996-07-27T09:39:00Z">
        <w:r>
          <w:rPr>
            <w:rFonts w:eastAsia="Pars Hlv" w:cs="Pars Hlv" w:ascii="Pars Hlv" w:hAnsi="Pars Hlv"/>
          </w:rPr>
          <w:t xml:space="preserve">Необычность и противоречивость афоризмов 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01" w:author="Ìîçãîâîé Âàäèì Äìèòðèåâè÷" w:date="1996-07-27T09:39:00Z"/>
        </w:rPr>
      </w:pPr>
      <w:ins w:id="200" w:author="Ìîçãîâîé Âàäèì Äìèòðèåâè÷" w:date="1996-07-27T09:39:00Z">
        <w:r>
          <w:rPr>
            <w:rFonts w:eastAsia="Pars Hlv" w:cs="Pars Hlv" w:ascii="Pars Hlv" w:hAnsi="Pars Hlv"/>
          </w:rPr>
          <w:t>помогают достижению счастья –</w:t>
        </w:r>
      </w:ins>
    </w:p>
    <w:p>
      <w:pPr>
        <w:pStyle w:val="TextBody"/>
        <w:jc w:val="center"/>
        <w:rPr>
          <w:rFonts w:ascii="Pars Hlv" w:hAnsi="Pars Hlv" w:eastAsia="Pars Hlv" w:cs="Pars Hlv"/>
          <w:del w:id="203" w:author="Ìîçãîâîé Âàäèì Äìèòðèåâè÷" w:date="1996-07-27T09:36:00Z"/>
        </w:rPr>
      </w:pPr>
      <w:del w:id="202" w:author="Ìîçãîâîé Âàäèì Äìèòðèåâè÷" w:date="1996-07-27T09:36:00Z">
        <w:r>
          <w:rPr>
            <w:rFonts w:eastAsia="Pars Hlv" w:cs="Pars Hlv" w:ascii="Pars Hlv" w:hAnsi="Pars Hlv"/>
          </w:rPr>
        </w:r>
      </w:del>
    </w:p>
    <w:p>
      <w:pPr>
        <w:pStyle w:val="TextBody"/>
        <w:jc w:val="center"/>
        <w:rPr>
          <w:rFonts w:ascii="Pars Hlv" w:hAnsi="Pars Hlv" w:eastAsia="Pars Hlv" w:cs="Pars Hlv"/>
          <w:del w:id="205" w:author="Ìîçãîâîé Âàäèì Äìèòðèåâè÷" w:date="1996-07-27T09:36:00Z"/>
        </w:rPr>
      </w:pPr>
      <w:del w:id="204" w:author="Ìîçãîâîé Âàäèì Äìèòðèåâè÷" w:date="1996-07-27T09:36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13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3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3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TextBody"/>
        <w:jc w:val="center"/>
        <w:rPr>
          <w:rFonts w:ascii="Pars Hlv" w:hAnsi="Pars Hlv" w:eastAsia="Pars Hlv" w:cs="Pars Hlv"/>
          <w:lang w:val="en-US"/>
          <w:del w:id="207" w:author="Ìîçãîâîé Âàäèì Äìèòðèåâè÷" w:date="1996-07-27T09:36:00Z"/>
        </w:rPr>
      </w:pPr>
      <w:del w:id="206" w:author="Ìîçãîâîé Âàäèì Äìèòðèåâè÷" w:date="1996-07-27T09:36:00Z">
        <w:r>
          <w:rPr>
            <w:rFonts w:eastAsia="Pars Hlv" w:cs="Pars Hlv" w:ascii="Pars Hlv" w:hAnsi="Pars Hlv"/>
            <w:lang w:val="en-US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09" w:author="Ìîçãîâîé Âàäèì Äìèòðèåâè÷" w:date="1996-07-27T09:39:00Z"/>
        </w:rPr>
      </w:pPr>
      <w:del w:id="208" w:author="Ìîçãîâîé Âàäèì Äìèòðèåâè÷" w:date="1996-07-27T09:39:00Z">
        <w:r>
          <w:rPr>
            <w:rFonts w:eastAsia="Pars Hlv" w:cs="Pars Hlv" w:ascii="Pars Hlv" w:hAnsi="Pars Hlv"/>
          </w:rPr>
          <w:delText>В книге представлена психософия –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11" w:author="Ìîçãîâîé Âàäèì Äìèòðèåâè÷" w:date="1996-07-27T09:39:00Z"/>
        </w:rPr>
      </w:pPr>
      <w:del w:id="210" w:author="Ìîçãîâîé Âàäèì Äìèòðèåâè÷" w:date="1996-07-27T09:39:00Z">
        <w:r>
          <w:rPr>
            <w:rFonts w:eastAsia="Pars Hlv" w:cs="Pars Hlv" w:ascii="Pars Hlv" w:hAnsi="Pars Hlv"/>
          </w:rPr>
          <w:delText>учение душевной мудрости,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14" w:author="Ìîçãîâîé Âàäèì Äìèòðèåâè÷" w:date="1996-07-27T09:39:00Z"/>
        </w:rPr>
      </w:pPr>
      <w:del w:id="212" w:author="Ìîçãîâîé Âàäèì Äìèòðèåâè÷" w:date="1996-07-27T09:39:00Z">
        <w:r>
          <w:rPr>
            <w:rFonts w:eastAsia="Pars Hlv" w:cs="Pars Hlv" w:ascii="Pars Hlv" w:hAnsi="Pars Hlv"/>
          </w:rPr>
          <w:delText xml:space="preserve"> </w:delText>
        </w:r>
      </w:del>
      <w:del w:id="213" w:author="Ìîçãîâîé Âàäèì Äìèòðèåâè÷" w:date="1996-07-27T09:39:00Z">
        <w:r>
          <w:rPr>
            <w:rFonts w:eastAsia="Pars Hlv" w:cs="Pars Hlv" w:ascii="Pars Hlv" w:hAnsi="Pars Hlv"/>
          </w:rPr>
          <w:delText>освобождающей от беспокойства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16" w:author="Ìîçãîâîé Âàäèì Äìèòðèåâè÷" w:date="1996-07-27T09:39:00Z"/>
        </w:rPr>
      </w:pPr>
      <w:del w:id="215" w:author="Ìîçãîâîé Âàäèì Äìèòðèåâè÷" w:date="1996-07-27T09:39:00Z">
        <w:r>
          <w:rPr>
            <w:rFonts w:eastAsia="Pars Hlv" w:cs="Pars Hlv" w:ascii="Pars Hlv" w:hAnsi="Pars Hlv"/>
          </w:rPr>
          <w:delText xml:space="preserve">Необычность и противоречивость афоризмов 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18" w:author="Ìîçãîâîé Âàäèì Äìèòðèåâè÷" w:date="1996-07-27T09:39:00Z"/>
        </w:rPr>
      </w:pPr>
      <w:del w:id="217" w:author="Ìîçãîâîé Âàäèì Äìèòðèåâè÷" w:date="1996-07-27T09:39:00Z">
        <w:r>
          <w:rPr>
            <w:rFonts w:eastAsia="Pars Hlv" w:cs="Pars Hlv" w:ascii="Pars Hlv" w:hAnsi="Pars Hlv"/>
          </w:rPr>
          <w:delText>помогают достижению счастья –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sz w:val="22"/>
          <w:szCs w:val="22"/>
        </w:rPr>
      </w:pPr>
      <w:r>
        <w:rPr>
          <w:rFonts w:eastAsia="Pars Hlv" w:cs="Pars Hlv" w:ascii="Pars Hlv" w:hAnsi="Pars Hlv"/>
          <w:b w:val="false"/>
          <w:bCs w:val="false"/>
          <w:sz w:val="22"/>
          <w:szCs w:val="22"/>
        </w:rPr>
        <w:t>покоя  души и тел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pict>
          <v:shape id="shape_0" coordsize="6033,3864" path="m881,1975l952,2011l1058,2011l1111,2064l1322,2064l1481,2117l1693,2117l1905,2169l2169,2169l2275,2222l3175,2222l3386,2011l3439,1905l3545,1799l3598,1693l3598,1587l3651,1534l3757,1323l3757,1217l3810,1111l3810,1005l3862,952l3862,794l3915,688l3915,582l3968,529l3915,529l3598,688l3545,741l3439,741l3280,794l3175,847l2963,899l2751,899l2434,1058l2328,1058l2222,1111l2169,1111l2116,1164l1957,1217l1905,1270l1799,1270l1693,1323l1640,1323l1534,1429l1481,1429l1428,1482l1322,1482l1270,1534l1164,1534l1164,1587l1111,1587l1111,1640l1005,1640l952,1693l899,1693l899,1746l846,1746l846,1799l740,1799l740,1852l687,1852l687,1905l635,1905l635,1958l582,1958l582,2011l529,2011l529,3069l582,3069l582,529l582,1111l635,1270l687,1376l846,1852l899,1958l1005,2117l1058,2275l1164,2487l1217,2540l1217,2646l1322,2752l1375,2752l1428,2646l1428,899l1481,847l1481,794l1481,847l1534,1005l1587,1534l1693,1746l1746,1905l1799,2011l1852,2169l1957,2381l2010,2593l2063,2752l2169,2963l2275,3069l2275,3175l2275,3122l2328,3016l2381,2804l2381,2540l2434,2434l2487,2275l2487,2117l2592,1693l2645,1534l2698,1429l2698,1111l2751,1005l2751,688l2751,741l2804,899l2857,1429l2963,1587l3016,1799l3122,1958l3122,2117l3227,2275l3280,2434l3386,2593l3439,2699l3545,2857l3598,2910l3598,3016l3651,3069l3651,3122l3704,3175l3704,3228l3757,3228l3757,3281l3810,3281l3862,3175l3915,3016l3968,2910l3968,2328l4021,2117l4021,582l4074,529l4074,476l4180,423l4180,317l4233,317l4233,529l4286,741l4497,1058l4656,1587l4762,2117l4868,2328l4921,2487l5027,2646l5185,3175l5291,3334l5397,3651l5450,3757l5450,3863l5450,1534l5503,1005l5556,847l5556,688l5609,635l5556,635l5344,741l5185,847l5080,899l4868,1058l4339,1217l4127,1376l3651,1852l3227,2169l3016,2275l2698,2593l2487,2752l2328,2910l2169,3016l2063,3069l2063,3122l1957,3175l1746,3228l1428,3334l1375,3334l1322,3387l1270,3387l1217,3439l1005,3439l846,3492l635,3492l635,3545l476,3545l899,3545l1428,3598l2487,3598l2698,3651l3915,3651l4445,3704l4550,3757l5820,3757l5979,3810l6032,3810l5979,3810l5767,3757l5027,3757l4074,3651l3333,3598l2804,3545l529,3545l529,3492l476,3492l476,3439l370,3439l158,3334l52,3334l52,3122l0,3069l0,635l2645,635l2857,688l5080,688l5080,635l5503,635l5503,2117l5556,2169l5556,2804l5503,2804l5450,2857l5450,2910l5344,3016l5291,3016l5291,3122l5238,3175l5238,3281l5185,3281l5185,3387l211,3387l158,3439l105,3439l52,3492l0,3492l5344,3492l5291,3492l5185,3439l4550,3281l4021,3122l3862,2910l3810,2752l3757,2646l3651,2540l3598,2434l3439,2381l3333,2328l3386,2328l3439,2381l3757,2487l3862,2540l3968,2540l4127,2593l4339,2593l3439,2593l2698,2646l2592,2699l2540,2699l2540,2752l2434,2804l2434,2857l2328,2910l2275,2963l2222,2963l2275,2963l2804,2910l3439,2752l3968,2699l4127,2646l4339,2646l4550,2593l4656,2593l4709,2540l4656,2540l4550,2646l4021,2804l3492,2910l3175,3069l3122,3069l3016,3122l2963,3122l2963,3069l3016,2857l3122,2222l3227,1693l3386,1534l3492,1376l3598,1270l3757,1164l3862,1058l3968,1058l3915,1058l3810,1217l3280,1746l2540,2381l1905,3016l1852,3016l1852,3069l1799,3069l1746,3122l1799,3122l2010,3016l2645,2857l3280,2752l3598,2540l4127,2434l4286,2328l4445,2275l4445,2222l4445,2275l4233,2381l3598,2540l3069,2646l2540,2804l2434,2910l2381,2910l2328,2963l2275,2963l2275,2910l2487,2699l3757,1640l4392,1482l4550,1429l4603,1429l4603,1376l4656,1376l4603,1429l3968,1640l3016,2169l2169,2699l1640,2857l1587,2857l1640,2857l2487,2699l3227,2064l3439,1905l3492,1852l3492,1905l3439,2011l2698,2752l2487,2910l2328,3016l2275,3069l2275,3016l2804,2275l3439,1429l3651,794l3757,635l3757,582l3757,635l3598,847l3069,1587l2540,2222l2434,2328l2434,2275l2592,1640l3333,794l3862,582l3862,529l3810,582l3598,1111l2963,1746l2804,1958l2645,2064l2592,2117l2592,2169l2540,2169l2540,2275l2487,2381l2434,2434l2434,2487l2434,1482l2434,2963l2434,2910l2487,2699l2592,2064l2698,1534l2698,1270l2751,1270l2751,1852l2645,2487l2540,3016l2540,3069l2540,2804l2698,2275l2857,1640l3016,1111l3122,952l3122,1005l3016,1534l2857,2169l2751,2699l2751,2804l2698,2804l2698,2752l2804,2117l2963,1482l3227,688l3227,635l3227,688l3122,899l2910,1534l2751,1746l2698,1852l2698,1640l2751,1111l2910,794l2910,847l2857,1376l2751,2117l2698,2646l2698,2593l3016,1958l3016,1852l3016,2117l2910,2646l2857,2857l2857,2910l2857,2646l2910,2117l2963,1905l2963,1799l2963,1958l2751,2381l2645,2540l2698,2540l3333,2487l3545,2434l3598,2434l3598,2487l3545,2540l3333,2593l3122,2593l5027,2593l3280,2593l3280,2540l3810,2434l4339,2381l4392,2381l1957,2381l4603,2381l4550,2434l4392,2487l4286,2487l4127,2540l3492,2540l4974,2540l2116,2540l2804,2540l2487,2540l2381,2646l2222,2752l2116,2857l2169,2857l2910,2699l3439,2593l3439,2540l3386,2540l2963,2857l2434,2910l2275,2963l2169,2963l2063,3016l2010,3016l1957,3069l2010,3069l2169,2910l2222,2804l1957,2804l1799,2963l1640,3016l1640,3069l1534,3069l1587,3016l2116,2857l2645,2752l2804,2752l2751,2752l2222,2857l1587,2963l1058,3069l1005,3069l1058,3069l1587,2963l1799,2910l1799,2857l1799,2910l1164,2963l952,3069l899,3122l1587,3122l1746,3069l1693,3069l1746,3069l2381,2963l2592,2752l2645,2752l2751,2646l2910,2593l3122,2381l3122,2328l3122,2381l3016,2540l2804,2752l2804,2699l2910,2487l3122,1958l3227,1323l3333,1111l3439,1005l3439,952l3492,952l3492,1005l3333,1217l3122,1746l2592,2275l2540,2434l2540,2381l2910,2011l3122,1852l3651,1640l3757,1534l3704,1534l3492,1746l3280,1905l3122,2064l3016,2222l2963,2222l2963,2169l3492,1958l4233,1429l4762,1217l4921,1058l4974,952l4974,1005l4815,1217l4286,1429l3757,1587l3704,1640l3704,1587l4762,317l4868,106l4815,159l4180,370l3439,899l3227,1058l3175,1164l3122,1164l3069,1217l3069,1270l2963,1323l3016,1323l3862,1164l4709,1058l4868,1005l4868,1111l4815,1164l4656,1270l4339,1587l4286,1587l4286,1534l4497,1323l4709,1164l4815,1005l4815,952l4815,1005l4603,1217l4074,1376l3915,1482l3862,1534l3757,1587l3545,1746l3386,1905l3333,1905l3333,1958l3333,847l3333,899l3227,1058l3016,2117l2910,2328l2857,2381l2857,2328l2910,2169l2963,1958l3069,1746l3122,1534l3175,1376l3280,1270l3333,1164l3333,1111l3333,1587l3280,1799l3122,2117l3069,2169l3069,2117l3016,1958l3016,0l3016,53l2910,582l2857,1323l2804,1852l2751,2011l2751,2169l2698,2275l2698,2434l2698,1746l2751,1534l2751,1058l2804,1005l2804,1217l2751,1429l2698,2064l2540,2699l2540,2752l2540,2699l2645,2169l2804,1534l2857,1005l2910,847l2910,794l2910,952l3136,1224e" stroked="t" o:allowincell="f" style="position:absolute;margin-left:223.5pt;margin-top:547.5pt;width:170.95pt;height:109.45pt;mso-position-horizontal-relative:page;mso-position-vertical-relative:page">
            <v:stroke color="#cccccc" weight="6480" dashstyle="shortdot" joinstyle="round" endcap="flat"/>
            <v:fill o:detectmouseclick="t" on="false"/>
            <v:shadow on="t" obscured="f" color="black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676400</wp:posOffset>
                </wp:positionH>
                <wp:positionV relativeFrom="paragraph">
                  <wp:posOffset>2646045</wp:posOffset>
                </wp:positionV>
                <wp:extent cx="274955" cy="27495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08.35pt;width:21.6pt;height:21.6pt;mso-wrap-style:none;v-text-anchor:middle">
                <v:fill o:detectmouseclick="t" type="solid" color2="black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676400</wp:posOffset>
                </wp:positionH>
                <wp:positionV relativeFrom="paragraph">
                  <wp:posOffset>2524125</wp:posOffset>
                </wp:positionV>
                <wp:extent cx="18351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198.75pt;width:14.4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1676400</wp:posOffset>
                </wp:positionH>
                <wp:positionV relativeFrom="paragraph">
                  <wp:posOffset>2524125</wp:posOffset>
                </wp:positionV>
                <wp:extent cx="27495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pt;margin-top:198.75pt;width:21.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676400</wp:posOffset>
                </wp:positionH>
                <wp:positionV relativeFrom="paragraph">
                  <wp:posOffset>2524125</wp:posOffset>
                </wp:positionV>
                <wp:extent cx="274955" cy="1835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2pt;margin-top:198.75pt;width:21.6pt;height:14.4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Pars Hlv" w:cs="Pars Hlv" w:ascii="Pars Hlv" w:hAnsi="Pars Hlv"/>
        </w:rPr>
        <w:t>Автор</w:t>
      </w:r>
      <w:r>
        <w:br w:type="page"/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8997,15770" path="m1838,4875l1905,4868l2540,4868l2540,4974l2857,4974l2857,5080l3069,5080l3069,5186l3175,5186l3175,5292l3387,5292l2857,5292l2752,5186l2752,5080l2646,4974l2434,4868l2222,4657l2011,4551l1905,4445l1905,4339l1693,4127l1482,4127l1482,4022l1376,4022l1376,4127l1482,4127l1799,4233l2222,4445l2328,4657l2540,4657l2857,4974l3069,4974l3175,5080l2222,5080l2011,4974l1587,4974l1482,4868l1376,4868l2328,4868l3175,5292l3387,5292l1905,5292l1693,5186l1482,5186l2434,5186l2752,5397l2752,5503l2857,5609l3069,5715l3281,5927l3492,5927l3598,6032l3598,6985l3492,7091l3492,7302l3387,7302l3069,7620l2434,7620l2434,7408l2328,7408l2328,6985l2222,6773l2117,6667l2117,6456l1799,6456l1693,6350l1693,6562l1905,6773l2011,6985l2117,7091l2117,7197l2434,7197l2540,7302l3175,7302l3175,7408l3069,7408l2857,7620l2011,7620l2011,7514l1905,7514l1905,7302l1799,7197l1799,6985l1693,6985l1693,6773l1587,6773l1587,6667l1482,6667l1482,6985l1587,6985l1693,7091l1693,7197l1799,7197l1905,7302l2011,7302l2222,7408l3175,7408l3175,7302l3281,7302l3281,7091l3281,7302l3175,7302l3175,7408l3069,7514l3069,7620l2752,7620l2752,7726l2646,7726l2752,7726l2857,7620l3175,7620l3387,7514l3492,7408l3598,7408l3810,7197l3704,7197l3704,7302l3492,7302l3387,7408l2646,7408l3175,7408l3492,7302l3598,7302l3704,7197l3810,7197l3916,7091l3916,6985l4022,6879l4127,6879l4445,6562l4445,6456l4657,6456l4657,6879l4762,6879l4762,6985l5186,7091l5503,7302l5609,7514l5715,7620l6138,7620l6138,7514l6244,7514l6244,7408l6350,7408l6350,7197l6350,7408l6138,7514l6032,7620l5821,7726l4868,7726l4868,7620l5927,7620l6138,7514l6244,7514l6562,7197l6773,7091l6879,6985l6879,6879l6985,6773l6985,6562l6879,6562l6667,6773l6562,6773l6456,6985l6138,7091l6032,7197l5821,7302l5715,7302l5927,7302l5927,7197l6032,7091l6032,6985l6138,6879l6138,6773l6244,6562l6350,6456l6350,6350l6456,6350l6456,6244l6562,6138l6562,6456l6456,6667l6244,6773l6244,6985l6032,6985l6032,7091l6138,7091l6350,6985l6667,6667l6667,6456l6773,6456l6773,6350l6879,6244l6985,6032l7197,5927l7197,6032l7091,6138l7091,6350l6879,6456l6773,6667l6667,6773l6456,6773l6456,6879l6456,6562l6562,6350l6562,6244l6773,5821l6879,5715l6879,5927l6667,6032l6667,6244l6456,6456l6456,6562l6456,6456l6562,6138l6667,6032l6667,5927l6773,5715l6667,5715l6350,6032l6350,5927l6773,5715l6879,5503l6985,5503l6985,5397l6879,5397l6456,5609l6244,5821l6244,5927l6350,5927l6562,5715l5397,5715l5821,5715l6879,5609l6985,5609l5821,5609l5715,5715l4445,5715l4445,5609l4233,5397l3810,5186l3810,5080l3704,4974l3598,4762l3281,4657l3069,4445l2857,4445l2752,4339l2540,4233l2434,4233l2328,4127l2117,4022l1799,4022l1693,3916l1587,3916l1587,3810l2328,3810l3069,4551l3069,4657l3175,4657l3175,4868l2857,4868l2646,4762l2328,4762l2222,4657l2117,4657l2117,4551l1482,4551l1482,4339l1164,4022l952,3916l635,3810l529,3810l423,3704l423,3492l529,3387l635,3175l635,3069l741,2963l741,2752l847,2646l952,2328l1058,2222l1058,2117l952,2117l847,2222l741,2434l741,2646l847,2646l1164,2328l1482,2117l1799,1799l2011,1376l2222,1058l2328,847l1905,847l1587,952l1058,1482l1058,1693l952,1693l1376,1693l2011,1058l1905,1164l1693,1482l1482,1905l1482,2222l1376,2328l1376,2540l1482,2540l1693,2328l1905,1693l1905,1482l2011,1270l2117,952l2222,741l2328,635l2222,635l1587,1270l1376,1587l1270,1799l1164,1905l1164,2117l1058,2117l1164,2117l1482,1905l1693,1482l1905,1164l2011,1058l2011,847l2117,741l2011,741l1693,952l1376,1270l1164,1587l1058,1799l847,2011l847,2117l741,2222l847,2222l1270,1905l1693,1482l1905,1058l2011,1058l2011,952l2117,952l2117,847l2222,741l2117,741l1799,1058l1482,1270l1376,1587l1164,1799l1164,1905l1270,1905l1587,1587l2011,1270l2222,847l2434,635l2540,423l2646,423l2540,529l2117,847l1799,1270l1693,1482l1799,1482l2963,317l3175,212l3175,106l3175,212l2434,952l2434,1058l2963,1058l3387,635l3598,635l3598,741l3387,952l3175,1270l3175,1376l3281,1376l3704,1164l3916,847l4339,423l4445,423l4551,317l4551,423l4339,529l4022,847l3704,1058l3598,1270l3492,1270l3598,1270l4657,952l5927,635l6138,423l6138,529l5503,1164l5397,1164l5503,1164l5927,952l6244,635l6562,529l6562,423l6562,635l6350,847l6138,952l6138,1058l6032,1058l6138,1058l6456,952l6773,741l6879,635l6985,635l6985,741l6879,952l6667,1164l6667,1376l6562,1482l6667,1482l7726,1376l8149,1270l8467,1058l8572,1058l8572,1164l8361,1376l8043,1482l8043,1587l7937,1587l7832,1693l7726,1693l8149,1693l8255,1587l8255,1799l7937,2011l7832,2117l7832,2222l8361,2222l8784,2117l8784,2011l8784,2328l8678,2434l8467,2540l8467,2752l8361,2752l8361,2857l8467,2857l8572,2752l8572,2540l8572,2752l8467,2857l8467,2963l8572,2963l8784,2540l8784,2222l8784,2857l8678,2963l8678,3069l8678,1905l8678,2222l8467,2434l8467,2752l8361,2857l8361,3069l8255,3069l8255,1799l8255,2752l8043,2752l8043,2646l7832,2434l7832,2222l7726,2011l7620,1693l7620,847l7620,3175l7726,3175l7726,1058l7832,952l8043,952l8043,1587l8255,2222l8361,2434l8361,2857l8361,2752l8467,2434l8467,2011l8572,1587l8572,1164l8572,3175l8467,3387l8467,3598l8467,2222l8467,2328l8361,2540l8255,2857l8255,3069l8149,3175l8149,2328l8255,1270l8467,847l8572,529l8572,212l8572,317l8361,529l8149,952l7937,1270l7832,1482l7620,1693l7514,1693l7514,1270l7620,952l7620,1058l7302,1376l7302,1693l7091,1905l7091,2011l7091,741l6985,741l6773,1164l6456,1587l6350,1693l6350,1587l6562,1164l6879,741l6985,423l6985,317l6667,317l6350,529l6138,741l6138,635l6350,317l6350,0l6032,317l5715,423l5609,635l5397,847l5292,1058l5080,1270l4974,1482l4974,1376l5397,1164l5609,847l5715,529l5821,529l5821,106l5715,106l4657,212l4233,317l4127,529l4127,635l4022,635l4127,635l5186,317l5397,106l5503,106l5397,106l5186,317l4762,529l4762,635l4551,741l4233,1058l4339,1058l5609,952l6032,741l6032,635l5503,635l5080,741l4762,741l4762,635l5186,423l5609,106l5715,0l5186,0l4762,106l4551,317l4339,423l4127,635l4022,635l3916,741l3916,847l3810,847l3916,847l4974,741l5397,423l5503,212l5397,212l5080,317l4657,317l4233,423l3916,529l3492,741l3387,741l3281,847l3175,847l3281,741l3598,635l4022,317l4233,0l4233,106l4022,106l3704,212l3387,423l3175,529l3175,635l3069,635l2857,741l2646,952l2540,952l2540,1058l2646,1058l3704,741l3916,635l3598,635l3175,741l2857,847l2540,1058l2328,1164l2222,1270l2011,1270l1905,1376l2011,1376l2222,1164l2434,847l2540,847l2540,952l2434,1164l2222,1270l2222,1376l2222,1270l2646,1058l2857,847l3069,847l3175,741l3069,741l3069,847l2963,847l2857,952l2857,1058l2857,952l3069,847l3069,741l3175,741l3175,847l2540,1482l2540,1164l2752,847l2857,741l2963,529l3069,423l3175,423l3069,423l2963,529l2752,635l2540,847l2328,952l2117,1164l2222,1164l2434,1058l2646,741l2752,635l2857,423l3175,106l3069,106l2857,212l2540,317l2434,529l2434,635l2328,635l2011,952l2011,847l2222,741l2646,423l2857,106l2963,0l2857,106l2646,106l2328,212l2117,317l1799,423l1164,1058l1058,1058l1058,1164l1164,1164l1587,952l2646,741l2752,741l2752,847l2434,1164l2328,1164l2328,1270l2222,1270l2222,1587l2117,1587l2117,1799l2011,1799l2011,1905l2011,1693l2222,1482l2117,1482l1905,1693l1905,1905l1799,1905l1376,2328l1270,2328l1164,2540l1058,2540l1058,2646l952,2752l952,3810l635,4127l635,4233l529,4339l529,4445l317,4445l317,4657l212,4657l212,5186l106,5292l212,5292l317,5080l741,4657l952,4551l952,4445l1164,4233l1164,4445l1058,4445l1058,4551l741,4868l741,4974l635,4974l635,5080l423,5292l317,5503l317,5927l212,6032l212,6244l106,6244l106,6773l0,6985l0,7408l106,7408l106,7514l317,7514l529,7726l529,8361l423,8467l317,8784l212,8784l212,11324l317,11430l317,11853l423,11853l529,11747l529,9842l635,9631l635,8996l635,10901l741,10901l847,11007l847,11642l847,9102l847,9842l952,10160l952,10795l1164,10901l1376,11218l1376,12594l1270,12806l1270,12912l1164,13017l1058,13229l952,13652l317,14922l212,15028l212,12382l317,12382l423,12594l847,13017l952,13229l1164,13335l1482,13652l1587,13652l1587,14605l1376,14605l1376,14499l1164,14182l1058,13970l741,13652l635,13335l635,12806l635,13652l952,13970l1270,14182l1799,14711l1799,14817l1905,14817l1905,14922l1799,14922l1482,14817l1058,14605l952,14393l952,14182l1482,14182l1482,14287l1693,14499l1905,14499l2117,14605l2222,14817l2328,14922l2646,14922l2646,15028l2752,15028l741,15028l741,14922l1164,14922l1587,15134l1799,15346l1905,15346l2011,15452l2222,15452l2434,15769l3492,15769l3810,15557l4022,15452l4233,15452l4339,15346l4445,15346l212,15346l3281,15346l3704,15240l4022,15134l4868,15134l3704,15134l2434,15240l2222,15346l3704,15346l4339,15028l4551,14817l4551,14711l4974,14499l4868,14499l4233,14922l3810,15134l3810,15452l4022,15557l4868,15557l4868,15346l4974,15134l5821,14287l6032,14182l5927,14287l5609,14499l5186,14711l4868,14922l4551,15028l4339,15240l4339,15346l4868,15346l6562,15028l7832,14711l7937,14605l7832,14605l7408,14711l5292,15134l4868,15346l4233,15769l4339,15769l4762,15557l5821,15134l6032,15028l6350,14711l6244,14711l5186,14922l4868,15240l4974,15240l5186,15028l5609,14711l5927,14393l6244,14182l6244,14076l6244,14182l6032,14499l5715,14605l5609,14817l5715,14817l6985,14499l8467,13229l8784,12912l8784,12806l8572,13017l8361,13123l8149,13441l7726,13864l7408,14076l6985,14393l6773,14499l6667,14605l6773,14605l7197,14393l7514,13970l7726,13652l7832,13441l7832,13229l7937,13123l8149,12806l8255,12700l8255,12594l8255,12700l8043,13017l6985,14076l6879,14076l6985,14076l8043,13652l8467,12594l8678,12171l8890,11853l8996,11642l8996,11430l8996,11536l8890,11747l8467,12806l7832,13441l7832,13547l7726,13547l7726,13652l7726,13547l7937,13123l8043,12806l8467,11112l8467,11007l8467,11112l8255,11536l7832,12594l7514,13652l7408,13970l7408,14076l7514,14076l8149,11959l8361,10901l8361,10689l8467,10477l8467,10372l8467,10477l8255,11536l7832,12806l7514,13229l7302,13335l7408,13335l7620,13017l7937,12700l8149,12277l8255,11959l8361,11747l8467,11642l8467,11536l8467,11642l8361,11959l7937,13017l7514,13441l7408,13758l7302,13864l7408,13864l7620,13547l7937,12488l8149,12065l8255,11747l8255,11536l8467,11324l8467,11218l8467,11324l8149,11536l7408,12277l7408,12171l7098,12139l7197,11959l7098,11638e" stroked="t" o:allowincell="f" style="position:absolute;margin-left:172.8pt;margin-top:223.2pt;width:254.95pt;height:446.9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  <w:pict>
          <v:shape id="shape_0" coordsize="9046,16994" path="m0,8643l188,8653l188,8339l291,8235l291,8131l395,8027l395,7819l497,7819l497,2711l601,2503l601,2189l703,2189l806,2084l910,1876l1012,1772l1012,1668l1218,1458l1425,1354l1527,1250l1629,1250l1629,1146l1733,1146l1836,1042l4513,1042l4720,1146l4926,1146l5028,1250l5543,1250l5750,1354l6058,1354l6161,1458l6367,1564l6469,1564l6574,1668l6882,1668l7089,1876l7295,1876l7500,1980l7604,2084l7808,2084l8015,2189l8015,2293l8119,2293l8119,2397l8221,2397l8221,2607l8323,2607l8323,2815l8427,2919l8427,3127l8530,3231l8530,3439l8632,3545l8632,6985l8736,7297l8736,11050l8632,11050l8632,11258l8530,11258l8427,11363l8427,11467l8323,11572l8323,11781l8221,11989l8015,12093l7912,12301l7706,12511l7706,12719l7604,12823l7604,12927l7500,13031l7500,13447l7397,13553l7295,13761l7295,14074l7191,14178l7191,14386l7089,14492l7089,14596l6985,14804l6882,14908l6882,15012l6780,15220l6676,15324l6676,15534l6574,15742l6367,15950l6265,16159l6161,16263l6161,16367l6058,16367l5956,16577l5852,16577l5750,16681l5543,16785l5543,16889l5337,16889l5235,16993l3587,16993l3483,16889l3175,16785l3072,16785l2453,16471l2453,16367l2248,16367l2248,16263l2144,16263l1940,16054l1940,15950l1836,15950l1836,15846l1629,15846l1629,15534l1527,15428l1425,15428l1425,14282l1321,14282l1321,13970l1218,13866l1218,13553l1114,13553l1114,13239l1012,13239l1012,13031l910,13031l910,12927l806,12719l806,12615l703,12511l703,12197l601,12197l601,8027l497,8027l497,7923l395,7923l395,3127l497,3023l497,2815l601,2815l703,2711l910,2607l910,2503l1012,2397l1114,2397l1114,2293l1218,2293l1218,2189l1425,1980l1425,1876l1527,1876l1733,1772l1733,1668l1836,1564l1940,1564l2042,1458l2144,1458l2248,1354l2248,1250l2351,1250l2453,1146l2557,1146l2659,1042l2764,1042l2866,938l2968,938l3072,834l3381,834l3381,730l4411,730l4720,834l4822,834l5028,1042l5131,1042l5337,1146l5441,1146l5543,1250l5956,1458l6058,1458l6676,1772l7191,2293l7191,2397l7295,2397l7397,2503l7500,2711l7604,2711l8015,3127l8221,3127l8221,1980l8015,1564l7808,1564l7500,1250l7397,1250l7191,1146l7089,1042l6882,1042l6676,938l6469,938l6367,834l6367,730l6058,730l6058,626l5852,626l5750,522l4822,522l4720,416l2866,416l2659,626l2453,730l2453,834l2248,1042l2042,1458l1940,1564l1836,1772l1836,1980l1629,2084l1629,2607l1527,2607l1527,2711l1218,2711l1218,1980l1425,1876l1527,1668l1733,1564l1836,1458l2042,1458l2351,1354l7191,1354l7397,1458l7500,1458l8119,1772l8119,1876l8221,1980l8221,2084l8323,2084l8323,2711l8427,2711l8427,2189l8323,2084l8323,1980l7500,1564l7397,1458l7191,1354l6780,938l6780,834l6676,834l6676,730l6574,626l6574,416l6367,312l6265,208l6265,104l6058,104l5852,0l4307,0l4205,104l3998,208l3896,522l3792,522l3792,730l3690,730l3690,834l3483,938l3587,938l3587,834l3690,626l3690,522l3792,312l3998,104l3072,104l2764,208l2557,312l2453,522l2042,730l1629,1146l1629,1354l1527,1354l1425,1458l1425,1564l1114,1564l1012,1668l806,1772l601,1772l1114,1772l1114,1668l1218,1668l1321,1458l1527,1354l1527,1250l1527,1354l1425,1354l1321,1458l1321,1564l1218,1668l1012,1772l1012,1876l910,1876l910,1668l1012,1458l1218,1354l1321,1146l1527,1042l1629,1042l1733,938l1940,938l2144,834l5235,834l5441,938l5646,938l5956,1042l6161,1146l6469,1250l6676,1354l6882,1354l6985,1458l7397,1668l7500,1772l7604,1772l7604,1980l7706,2189l7808,2293l7808,2815l7912,2815l7912,2919l8119,3127l8221,3127l8221,3961l8323,4065l8427,4065l8530,4273l8632,4273l8632,4482l8736,4482l8736,4692l8838,4692l8838,5526l8736,5526l8736,6358l8530,6358l8530,6462l7295,6462l7295,6568l5646,6568l5646,6672l5543,6672l5441,6776l5441,7401l6058,7401l6161,7297l6161,7193l6469,7193l6574,7089l6676,7089l6780,6985l7706,6985l7706,7089l5646,7089l5956,7089l6058,6985l7808,6985l5131,6985l6985,6985l7295,6776l7706,6776l7604,6776l7295,6881l6265,6985l5543,6985l5543,7089l5646,7089l6058,6985l7089,6776l7397,6672l8221,6672l8632,6568l8838,6462l8736,6462l8427,6568l6676,6568l6265,6672l4822,6672l6161,6672l5750,6672l6367,6672l5543,6672l5441,6776l5235,6776l5235,7401l5131,7507l5131,7611l5028,7611l5028,7715l4926,7819l4926,7923l4822,8027l4822,8339l4926,8339l5131,8443l5337,8443l5441,8549l5543,8549l5543,8653l5956,8653l5956,8757l7089,8757l7089,8549l7295,8549l7295,8443l7397,8443l7397,8339l7397,8443l7295,8443l7295,8549l7191,8653l6985,8653l6780,8757l5956,8757l5646,8861l4822,8861l4822,8653l5543,8653l5646,8757l6265,8757l6469,8861l7500,8861l7500,8027l7604,8027l7706,7923l7808,7923l7808,7819l7912,7819l7912,7715l8015,7611l8015,7715l7912,7923l7808,8027l7808,8131l7706,8131l7706,8235l7604,8339l7397,8443l5543,8443l5852,8443l5956,8549l6985,8549l6985,8235l7089,8131l7089,7819l6058,7819l6058,7715l5543,7715l5543,7611l6676,7611l6676,7819l6780,7819l6780,8549l5441,8549l5441,7715l5543,7715l5543,7611l5852,7611l5852,8235l5956,8235l6058,8339l6780,8339l7089,8443l7295,8443l7191,8549l6780,8549l6574,8653l5750,8653l5750,8027l5646,7819l5646,7611l5646,7819l5543,7923l5543,8443l5750,8443l7191,8549l8427,8549l8119,8549l7808,8653l7295,8653l7191,8757l5337,8757l5337,8653l5441,8549l5543,8549l5337,8339l5235,8339l5131,8235l5131,8131l5028,8131l5028,7611l4926,7611l4822,7507l4513,7507l4411,7401l4307,7401l4205,7297l2968,7297l2968,7193l2248,7193l2144,7089l1629,7089l1629,6776l1527,6776l1425,6672l3175,6672l3483,6776l3896,6776l4205,6881l4307,6881l4307,6985l1218,6985l1114,6881l395,6881l395,6776l291,6776l291,6672l3587,6672l3896,6776l3998,6776l3998,6985l2144,6985l2144,6881l1940,6881l1940,6672l1836,6672l1733,6568l1733,6462l1940,6462l2248,6568l2453,6568l2659,6672l2764,6672l3175,7089l3483,7089l3483,7297l3175,7297l2764,7193l1527,7193l1527,7715l1836,8027l2042,8131l2144,8235l2144,8339l2351,8339l2453,8443l3279,8443l3381,8549l4205,8549l4205,8443l4307,8443l4307,8339l4513,8235l4617,8131l4720,8131l4720,7819l4617,7819l4617,8131l4411,8235l4411,8339l3998,8757l3381,8757l3381,8443l3175,8443l3175,8235l2968,8235l2968,8027l2968,8131l3072,8235l3072,8443l2968,8443l2968,7507l2659,7507l2659,7923l2764,7923l2866,8027l2866,8131l3381,8131l3381,8339l3792,8339l3792,8131l3896,7923l3998,7819l3998,7715l3998,7923l3896,8131l3792,8235l3690,8235l3587,8339l2557,8339l2557,7401l2659,7193l2659,6985l2659,7089l2557,7193l2557,8027l2659,8027l2764,8131l3072,8131l3483,8339l3587,8339l3690,8443l4307,8443l4307,7611l4720,7611l5750,7401l5852,7297l5852,7401l5750,7401l5646,7507l5543,7715l5441,7819l5235,7923l5131,8131l5028,8235l4926,8235l4926,8027l4720,8027l4617,7923l4617,7819l4617,9278l4513,9278l4513,8757l4617,8549l4720,8443l4720,8235l4822,8235l4822,11050l4926,11050l4926,11154l4926,11050l5028,11050l5028,10946l5028,11989l5337,11989l5646,12093l5646,12197l5852,12197l5852,12301l5956,12301l5956,12405l2866,12405l2866,12301l2968,12301l2968,12197l3072,12197l3175,12093l3175,11989l3279,11989l3279,11363l3381,11154l3587,10842l3690,10738l3792,10738l3998,10424l4205,10320l4205,9382l4307,9174l4307,9069l4411,8861l4411,8757l4513,8653l4617,8443l4617,8235l4411,8235l4411,8339l4205,8339l4205,8549l4102,8653l4102,8965l3998,9069l3998,9904l3792,10112l3792,10216l3690,10320l3587,10320l3587,10738l3483,10738l3483,11050l3381,11050l3381,11363l3587,11363l3690,11154l3792,11050l3896,11050l4205,10738l4205,10634l4307,10530l4411,10530l4411,10634l4307,10738l4205,10946l3998,11050l3998,11154l3896,11154l3792,11258l3690,11258l3690,11363l3587,11363l3587,11572l3483,11572l3483,11677l3381,11677l3381,12405l3483,12405l3483,12511l5131,12511l5235,12405l5337,12405l5441,12301l5441,11467l5131,11467l5131,11258l5028,11258l5028,11154l4822,11154l4617,10946l4617,9069l4617,11050l4720,11050l4720,10946l4822,10738l5028,10424l5131,10008l5131,8549l5131,10424l5235,10424l5235,10634l5441,10842l5441,11154l5543,11154l5750,11258l6058,11363l6058,11572l6161,11572l6161,12093l5956,12301l4822,12301l4926,12301l4926,12823l4617,12823l4513,12927l4307,13031l3998,13135l2866,13135l2866,13343l2764,13343l2764,13553l2557,13657l2557,13761l5956,13761l1940,13761l6676,13761l6676,13970l6574,13970l6265,14074l2659,14074l2659,13970l2557,13970l2557,13135l2453,13135l2866,13135l3072,13239l3381,13239l3587,13447l3792,13553l5543,13553l5543,13657l1321,13657l3587,13657l3587,13761l3483,13866l1836,13866l4822,13866l4720,13970l3998,13970l5852,13970l3998,13970l5543,13970l806,13970l910,13970l703,13970l703,13866l2764,13866l1218,13866l806,13761l703,13761l703,13657l3072,13657l2042,13657l3175,13657l3175,13761l5235,13761l6676,13866l6780,13866l6780,13970l6367,13970l6676,13970l5646,13970l5750,13970l5852,13866l5750,13866l5441,13970l5028,13970l6161,13970l4720,13970l4720,13866l2659,13866l2659,13761l4513,13761l4513,13866l5131,13866l5131,13553l5235,13553l5235,13447l5441,13447l5441,13239l5543,13239l5750,13135l5750,13031l5852,13031l5956,12823l5956,12615l6367,12197l6367,12093l6469,12093l6469,11885l6882,11467l6985,11467l6985,11363l7191,11154l7500,11050l7706,10946l7808,10738l7808,10634l7912,10530l7912,10424l8015,10320l8015,9696l8119,9486l8221,9174l8323,9069l8323,8861l8632,8861l8632,8965l8530,9278l7604,10216l7397,10320l6985,10738l6985,11467l6882,11572l6780,11781l6574,11989l6574,12197l6469,12301l6469,13135l6469,13031l6574,13031l6780,12823l6985,12405l7089,12093l7089,11781l7191,11572l7191,10738l7295,10424l7295,10216l7397,10112l7604,9696l7604,9486l7799,9137l7808,9696l7912,9904l7912,10008l8015,10216l8015,11572l7912,11781l7912,11885l7808,11885l7808,12197l7706,12197l7706,12301l7706,12197l7912,11781l7912,11363l8015,11050l8015,9696l8119,9382l8119,8861l8221,8653l8221,8131l8427,7715l8530,7611l8530,7819l8427,8235l8427,8549l8323,8965l8323,9174l8221,9592l8221,10008l8119,10320l8119,10530l8015,10738l7912,11050l7808,11154l7706,11363l7604,11677l7500,11885l7500,12093l7397,12197l7397,12511l7295,12823l7295,13239l7191,13343l7191,13447l7089,13553l6985,13553l7089,13553l7191,13239l7397,12927l7397,12823l7500,12615l7604,12301l7912,11885l8119,11467l8221,11154l8323,11050l8323,10842l8427,10634l8838,10216l8838,10008l8942,9800l8942,9592l9045,9382l9045,5734l9045,6046l8942,6462l8942,8965l8838,9174l8838,9382l8736,9696l8323,10320l8119,10946l8015,11050l8015,11258l7706,12197l7706,12823l7604,12927l7397,13031l7089,13343l6985,13343l6985,13447l6882,13447l6574,13553l6367,13657l6058,13657l6058,13761l4411,13761l4411,13657l3690,13657l3587,13553l2351,13553l2351,13343l2042,13343l2042,13239l1527,13239l1527,9278l1425,9174l1321,9174l1321,9069l1321,9174l1218,9278l1218,10320l1527,10946l1527,11467l1629,11781l1629,12301l1629,12197l1527,12093l1527,9592l1425,9592l1425,9382l1218,9382l1114,9696l1114,12197l1218,12511l1321,12615l1321,12823l1425,12927l1527,12927l1527,11572l1425,11363l1425,8861l1321,8757l1321,8653l806,8653l703,8965l703,12927l806,12927l806,12719l910,12405l1012,11989l1012,7507l806,7507l395,7923l188,8339l188,9904l395,10112l497,10320l601,10424l703,10424l703,10216l806,9904l806,8549l703,8339l703,7715l806,7507l806,6776l1012,6776l1321,6672l2557,6672l2764,6776l3072,6776l3072,6985l3175,7089l3175,7193l3381,7401l3279,7401l2968,7297l2866,7297l2764,7193l1733,7193l1733,7089l4617,7089l5028,7193l5131,7297l5441,7401l6469,7401l7500,7507l7604,7507l2968,7507l2968,7193l4720,7193l3690,7193l3381,7089l2968,7089l2557,6985l2453,6985l2453,6672l1321,6672l1321,6568l910,6568l910,3753l1012,3545l1012,3335l1114,3335l1114,3023l1012,3023l910,3231l806,3335l806,3649l703,3753l703,3961l601,4065l601,8027l703,8339l806,8757l806,8965l910,8965l910,9278l1012,9486l1012,12719l1114,12719l1218,12927l1218,13135l1321,13343l1321,14386l1425,14386l1425,14492l1527,14492l1527,14596l1629,14596l1629,14908l1733,15012l1733,15428l1836,15428l1836,15534l1940,15638l2144,15638l2351,15742l2453,15742l2453,15846l2557,15846l2557,16263l2659,16263l2659,16471l2764,16471l2764,16577l2866,16577l2764,16577l975,13084e" stroked="t" o:allowincell="f" style="position:absolute;margin-left:14.4pt;margin-top:-4.4pt;width:256.35pt;height:481.65pt">
            <v:stroke color="silver" weight="6480" dashstyle="dash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Heading1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sz w:val="22"/>
          <w:szCs w:val="22"/>
          <w:lang w:val="en-US"/>
          <w:del w:id="220" w:author="Ìîçãîâîé Âàäèì Äìèòðèåâè÷" w:date="1997-02-04T13:52:00Z"/>
        </w:rPr>
      </w:pPr>
      <w:del w:id="219" w:author="Ìîçãîâîé Âàäèì Äìèòðèåâè÷" w:date="1997-02-04T13:52:00Z">
        <w:r>
          <w:rPr>
            <w:rFonts w:eastAsia="Pars Hlv" w:cs="Pars Hlv" w:ascii="Pars Hlv" w:hAnsi="Pars Hlv"/>
            <w:b w:val="false"/>
            <w:bCs w:val="false"/>
            <w:sz w:val="22"/>
            <w:szCs w:val="22"/>
            <w:lang w:val="en-US"/>
          </w:rPr>
        </w:r>
      </w:del>
    </w:p>
    <w:p>
      <w:pPr>
        <w:pStyle w:val="Heading1"/>
        <w:spacing w:before="120" w:after="120"/>
        <w:jc w:val="center"/>
        <w:rPr>
          <w:rFonts w:ascii="Pars Hlv" w:hAnsi="Pars Hlv" w:eastAsia="Pars Hlv" w:cs="Pars Hlv"/>
          <w:b/>
          <w:b/>
          <w:bCs/>
          <w:sz w:val="22"/>
          <w:szCs w:val="22"/>
        </w:rPr>
      </w:pPr>
      <w:r>
        <w:rPr>
          <w:rFonts w:eastAsia="Pars Hlv" w:cs="Pars Hlv" w:ascii="Pars Hlv" w:hAnsi="Pars Hlv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  </w:t>
      </w:r>
      <w:r>
        <w:rPr>
          <w:rFonts w:eastAsia="Pars Hlv" w:cs="Pars Hlv" w:ascii="Pars Hlv" w:hAnsi="Pars Hlv"/>
          <w:b/>
          <w:bCs/>
        </w:rPr>
        <w:t xml:space="preserve"> </w:t>
      </w:r>
      <w:r>
        <w:rPr>
          <w:rFonts w:eastAsia="Pars Hlv" w:cs="Pars Hlv" w:ascii="Pars Hlv" w:hAnsi="Pars Hlv"/>
          <w:b/>
          <w:bCs/>
        </w:rPr>
        <w:t>Ч А С Т Ь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</w:rPr>
      </w:pPr>
      <w:r>
        <w:rPr>
          <w:rFonts w:eastAsia="Pars Hlv" w:cs="Pars Hlv" w:ascii="Pars Hlv" w:hAnsi="Pars Hlv"/>
          <w:b/>
          <w:bCs/>
        </w:rPr>
        <w:t>П   Е   Р   В   А   Я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</w:rPr>
      </w:pPr>
      <w:r>
        <w:rPr>
          <w:rFonts w:eastAsia="Pars Hlv" w:cs="Pars Hlv" w:ascii="Pars Hlv" w:hAnsi="Pars Hlv"/>
          <w:b/>
          <w:bCs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3599,3123" path="m1058,561l1005,582l1323,582l1376,635l1534,635l1534,688l1905,688l1905,741l2064,741l2064,793l2381,899l3016,899l3016,3069l3016,2593l3016,2698l2910,2698l2910,2751l2857,2751l2804,2804l2804,2910l2752,2963l2593,3069l2593,3122l1746,3122l1746,3069l1376,3069l1376,2751l1323,2751l1270,2804l1270,2857l1270,2381l1217,2434l1111,2487l1058,2540l1058,2593l1005,2593l952,2646l952,2593l899,2593l847,2646l847,2751l794,2751l794,2804l794,2063l741,2063l741,2116l688,2116l582,2275l529,2381l529,2487l529,2169l476,2063l476,1534l423,1534l317,1640l212,1799l212,1958l212,635l1005,635l1005,264l952,211l952,158l423,158l476,158l476,211l582,264l741,264l794,317l952,317l1587,370l1799,370l1799,423l1905,529l1905,582l1958,635l2117,635l2169,688l3598,688l3598,529l3545,476l2963,476l2963,423l2804,423l2804,370l2593,370l2381,264l2169,264l2169,106l2117,53l2064,53l2064,0l0,0l0,158l53,158l212,264l741,370l899,423l952,423l1005,476l1217,529l1746,582l1852,582l1905,688l2011,741l2064,793l2117,793l2117,846l2540,846l2699,899l2752,952l2752,423l2593,423l2593,370l2275,370l2275,317l2169,264l2117,264l2117,211l2064,211l2064,158l2117,211l2169,211l2275,264l2328,264l2328,370e" stroked="t" o:allowincell="f" style="position:absolute;margin-left:30pt;margin-top:-2.2pt;width:101.95pt;height:88.45pt">
            <v:stroke color="#0c0c0c" weight="6480" dashstyle="shortdot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1377,1060" path="m0,0l53,0l53,424l106,477l212,530l212,582l424,582l424,424l529,424l635,530l635,741l741,741l741,635l953,635l953,794l953,741l900,688l953,688l953,53l53,53l53,318l106,424l212,582l212,635l265,688l476,688l529,741l582,741l582,847l688,900l741,900l741,1059l741,1006l900,1006l953,900l1217,900l1270,847l1270,741l1323,688l1376,582l1376,159l1323,159l1323,318l794,318e" stroked="t" o:allowincell="f" style="position:absolute;margin-left:60pt;margin-top:10.35pt;width:38.95pt;height:29.95pt">
            <v:stroke color="#404040" weight="6480" dashstyle="longdash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TextBody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9315,14077" path="m3803,7024l3810,7197l3810,9314l3705,9419l3705,9525l3599,9525l3599,9843l3493,9843l3493,9949l3387,10054l3387,10160l3281,10160l3281,10266l3175,10372l3175,11536l4128,11536l4234,11642l4445,11748l5292,11748l5292,10054l5186,9843l5186,9419l5080,9314l4975,9102l4869,8784l4763,8573l4657,8255l4657,8149l4551,8044l4445,8044l4445,7726l4340,7620l4234,7409l4234,7303l4128,7303l4128,7091l4022,7091l4022,6562l3916,6562l3916,5292l4022,5292l4022,5186l4340,5186l4657,5504l5080,5609l5398,5715l5504,5821l5715,5927l6350,5927l6668,5821l7091,5609l7197,5504l7303,5504l7515,5292l4551,5292l5080,5292l5715,5080l6350,5080l6456,4974l6562,4974l6668,4869l6774,4869l6880,4763l7091,4763l7091,4657l7197,4657l7091,4657l6668,4763l6245,4974l6245,5080l9208,5080l9208,4974l9208,5080l8785,5080l8467,5186l8255,5292l8150,5292l8150,5186l8255,4869l8573,4763l8890,4445l8996,4445l7197,4445l6139,4551l5821,4657l5715,4657l7091,4657l8785,4551l9208,4445l9208,4551l9102,4657l8679,4869l8255,5186l8044,5292l8044,5398l7938,5398l7832,5504l7726,5504l7832,5504l8255,5292l9314,4770l9314,4869l8573,4869l8255,5080l7938,5186l7409,5186l7303,5292l7091,5292l7197,5292l7620,5186l7938,4869l6668,4869l6456,4974l5821,4974l5927,4974l6139,4869l6245,4869l6245,4763l6139,4763l6033,4869l5927,4869l5821,4974l5610,5080l5504,5186l5398,5398l5292,5504l5080,5609l4975,5609l4340,6033l4340,6244l4445,6244l4551,6456l4763,6668l4869,6879l5186,7197l5504,7303l5504,7409l5715,7409l5821,7514l5821,6985l5504,6350l5186,6244l4657,6244l5610,6244l5715,6562l5821,6774l5821,6879l5927,6985l5927,7091l6033,7091l6033,7303l6880,7303l7091,7091l7197,7091l7409,6879l7515,6668l7620,6668l7515,6668l7409,6879l7303,6985l7303,7091l7197,7091l6985,7197l6880,7197l6880,7303l6668,7303l6668,7409l6033,7409l5821,7303l4763,7303l4657,7197l4657,6879l4445,6456l4445,5715l4445,6244l4657,6668l4869,6774l5186,6879l5398,7091l6350,7091l6456,7197l6774,7197l6985,7091l7409,6668l7515,6668l7515,5504l7515,5609l7303,5715l7303,5927l7197,6033l7197,6668l7091,6879l7091,7303l6985,7514l6880,7620l6668,7620l6562,7726l5821,7726l5715,7620l5610,7620l5610,7514l5504,7514l5292,7303l5186,7303l5186,7197l5080,7091l4975,6879l4975,6668l4763,6668l4763,7091l4975,7303l5186,7409l5186,7514l6880,7514l7409,6985l7515,6774l7515,6668l7726,6456l7832,6244l7832,6033l7938,6033l7938,6139l7832,6244l7726,6456l7515,6668l7515,6774l7409,6985l7197,7197l7197,7409l6880,7409l6668,7620l6456,7726l6245,7726l5927,7832l5080,7832l4763,7938l4551,7938l4657,7938l4657,7832l4340,7832l4340,7938l4128,8149l4128,8361l4022,8467l3916,8679l3705,8890l3599,9208l3599,9525l3493,9843l3493,10054l3387,10266l3387,10372l3281,10584l3281,10901l3175,11113l3175,11324l3070,11324l3070,11642l3070,11536l3281,11430l3387,11007l3705,10689l3705,10266l3810,10054l3810,9843l3916,9631l4340,9208l4340,8996l4445,8784l4551,8679l4551,8573l4657,8573l4657,8361l4657,8467l4551,8573l4340,8679l4128,9102l3916,9314l3705,9419l3493,9737l3281,10160l3070,10372l2964,10584l2964,11748l4340,11748l4657,11854l5398,11854l5398,10372l5292,10372l5292,10266l5186,10160l4869,9949l4657,9631l4657,8361l4657,9314l4763,9525l4869,9843l4975,10266l5186,10478l5186,10901l5610,11324l5610,11642l5610,10584l5504,10160l5504,9843l5398,9525l5292,9419l4975,8784l4975,11219l5080,11219l5292,11324l5398,11536l5398,11642l5610,11642l5821,11748l5927,11748l5927,12700l6033,13018l6033,13229l5398,13229l4128,13335l2646,13335l6350,13335l6139,13335l5927,13441l4128,13441l3916,13335l3705,13335l3281,13124l3281,13018l2964,13018l3070,13018l3493,12912l4763,12912l4869,13018l5821,13018l5715,13018l5610,13124l4763,13124l4657,13018l3916,13018l3281,12806l2223,12806l2223,12700l1905,12700l3070,12700l4763,12806l7620,12806l7938,12912l8044,12912l8150,13018l4445,13018l4340,13124l4128,13124l4022,13229l2540,13229l2540,13018l2329,12806l2223,12594l2117,12489l2011,12277l1694,11959l1482,11642l953,11113l741,10795l635,10478l212,10054l106,10054l106,10372l318,10689l741,10901l953,11113l953,11219l1376,11642l1376,12594l1376,12489l1270,11430l1270,7832l1165,7409l1165,6562l1059,6562l953,6668l847,7091l847,11219l847,11113l953,10689l953,4974l741,4128l635,3810l635,3704l530,3704l318,3810l106,4128l0,4551l0,6139l424,6139l635,6033l847,5609l953,5186l1165,4763l1165,0l1165,106l1059,424l953,847l953,1905l847,2964l847,3916l953,3916l1165,3599l1376,2752l1376,1482l1588,424l1694,212l1694,0l1694,106l1482,318l1165,741l953,1799l847,2223l741,2434l635,2752l424,2964l530,2964l847,1905l1059,1482l1059,1164l1165,847l1165,741l1270,529l1482,424l1588,318l1800,318l1800,424l1482,741l1376,1164l1270,1376l1270,1482l1376,1482l1694,1270l2117,1164l2435,953l2540,847l2435,847l1165,953l847,1059l953,1059l2011,953l3070,741l3493,635l4551,635l4869,741l4975,847l5080,847l5292,953l5504,1164l5715,1270l5821,1482l6033,1588l6139,1799l6139,1905l6033,1905l5821,2011l5292,2011l5292,1905l5610,1799l7091,1694l7726,1694l7726,1799l7938,1799l8044,1905l8044,2011l8150,2011l8679,2540l8785,2752l8785,8679l8679,8784l8573,9102l8573,9208l8467,9314l8467,9525l8361,9525l8361,9631l8255,9843l8255,9949l8150,10266l8150,10795l8255,10795l8361,10584l8573,10584l8573,10478l8573,10795l8150,11219l8044,11219l7938,11536l7832,11642l7726,11854l7515,12065l7515,12171l7409,12277l7409,12594l7515,12594l7832,12489l8150,12171l8467,12065l8467,12383l8361,12489l8255,12489l8255,13018l8150,13229l8150,13335l8255,13335l8573,13018l8890,12806l8996,12700l8996,12806l8785,12912l8573,12912l8150,13335l8044,13547l7938,13653l7938,13759l7832,13759l7938,13759l8150,13653l8150,13759l8044,13759l7938,13864l7726,13970l7620,13970l7620,14076l7620,13759l7811,12785e" stroked="t" o:allowincell="f" style="position:absolute;margin-left:156.2pt;margin-top:234.3pt;width:263.95pt;height:398.95pt;mso-position-horizontal-relative:page;mso-position-vertical-relative:page">
            <v:stroke color="#f3f3f3" weight="6480" dashstyle="shortdashdot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TextBody"/>
        <w:jc w:val="center"/>
        <w:rPr>
          <w:rFonts w:ascii="Pars Hlv" w:hAnsi="Pars Hlv" w:eastAsia="Pars Hlv" w:cs="Pars Hlv"/>
          <w:ins w:id="222" w:author="Ìîçãîâîé Âàäèì Äìèòðèåâè÷" w:date="1997-02-04T16:29:00Z"/>
        </w:rPr>
      </w:pPr>
      <w:ins w:id="221" w:author="Ìîçãîâîé Âàäèì Äìèòðèåâè÷" w:date="1997-02-04T16:29:00Z">
        <w:r>
          <w:rPr>
            <w:rFonts w:eastAsia="Pars Hlv" w:cs="Pars Hlv" w:ascii="Pars Hlv" w:hAnsi="Pars Hlv"/>
          </w:rPr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224" w:author="Ìîçãîâîé Âàäèì Äìèòðèåâè÷" w:date="1997-02-04T16:29:00Z"/>
        </w:rPr>
      </w:pPr>
      <w:ins w:id="223" w:author="Ìîçãîâîé Âàäèì Äìèòðèåâè÷" w:date="1997-02-04T16:29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9000,14001" path="m3959,5495l4035,5460l4189,5460l4189,5546l3958,5546l3801,5636l3413,5636l3257,5546l3104,5546l3104,5372l3026,5283l2949,5283l2949,5109l2871,5019l2794,5019l2794,4931l2714,4931l2637,4844l2637,4754l2404,4754l2250,4580l1707,4580l1628,4668l1628,5811l1785,5811l1785,5901l1862,5901l2017,6077l2173,6165l3026,6165l3257,5901l3335,5901l3335,5811l3413,5724l3568,5636l3568,5546l3645,5546l3723,5460l3801,5460l3880,5372l4810,5283l5120,5195l5353,5109l5431,5019l5508,5019l5586,4931l5741,4931l5819,4844l5896,4844l5896,5724l5819,5724l5819,5901l5741,5901l5741,5987l5663,5987l5586,6077l5275,6077l5198,5987l5120,5987l5042,5901l4887,5901l4887,5811l4732,5724l4577,5546l4422,5546l4422,5460l4266,5460l4189,5372l3180,5372l3180,5546l3568,5546l3801,5636l3958,5724l4499,5724l5275,5811l5896,5811l5972,5724l5972,5636l6051,5546l6051,5460l6129,5372l6129,4844l6051,4844l6051,4754l5896,4754l5896,4668l5120,4668l4965,4844l4810,4844l4810,4931l4654,5019l4577,5109l4577,5195l4499,5195l4499,5283l4422,5283l4422,5372l4266,5372l4577,5372l4732,5195l5042,5109l5819,5109l6284,4931l6439,4844l6517,4754l6595,4754l7059,4491l7138,4491l7138,4403l6750,4403l6517,4491l6207,4580l5972,4668l5819,4668l5819,4754l5663,4844l5431,4931l5353,4931l5353,5019l5275,5019l5198,5109l4422,5109l4654,5109l4810,5019l4887,5019l4965,4931l5120,4931l5198,4844l5353,4754l5586,4754l5663,4668l5819,4668l5896,4580l6981,4580l6981,4931l6903,4931l6826,5019l6826,5109l6826,4668l6750,4580l6672,4403l6362,4227l6284,4139l5819,3874l5198,3874l4965,3962l4965,4052l4887,4052l4887,4139l4810,4227l4732,4227l4654,4315l4577,4491l4422,4580l4344,4754l4266,4844l4266,5019l4189,5019l4654,5019l4732,4931l4887,4931l5042,4844l5431,4844l5663,4754l6362,4754l6362,4844l6439,4931l6439,5019l6439,4844l6284,4844l6129,4754l5819,4668l5663,4668l5586,4580l5042,4580l4810,4668l4732,4754l5042,4754l5353,4580l5896,4580l6051,4668l6284,4668l6362,4754l6439,4754l6439,4844l6284,4844l5972,4754l5819,4754l5663,4668l4499,4668l4499,4754l4422,4844l4344,4844l4344,4931l4189,4931l4189,5019l4035,5019l3880,5109l3801,5109l3801,5019l3723,5019l3723,4931l3645,4754l3490,4668l3335,4491l3335,4403l3180,4227l3180,4139l3104,4052l3104,3874l3026,3788l3026,3698l2871,3523l2794,3523l2794,3435l2714,3435l2714,3347l2481,3347l2404,3258l2250,3258l2095,3170l1550,3170l1550,3258l1862,3347l2794,3523l3568,3788l3880,3962l3958,4052l3958,4227l4035,4227l4035,4844l3958,4931l3880,4931l3880,5019l3801,5019l3645,4931l3335,4580l3257,4403l3026,4403l2559,4052l2404,3874l2326,3874l2326,3788l2250,3788l2173,3698l1940,3698l1940,3788l2017,3874l2173,3962l2326,4227l2404,4227l2637,4491l2794,4844l2794,4931l2871,4931l2794,4931l2637,4754l2481,4668l2250,4403l2017,4315l1862,4227l1785,4139l1628,4139l1550,4052l1395,4052l1395,3962l1319,3962l1472,3962l1940,4227l2250,4315l2404,4403l2481,4491l2637,4580l2637,4668l2714,4668l2714,4754l2871,4931l2871,5109l2949,5109l3026,5195l3026,5372l3026,5283l2949,5109l2794,5019l2637,4844l2637,4754l2637,4931l2714,4931l2794,5019l2794,5109l2871,5195l2871,5283l2949,5372l2949,5636l1940,5636l1940,5546l2017,5546l2017,5636l2173,5811l2326,5811l2404,5901l2637,5901l2714,5987l2871,5987l2481,5987l2404,5901l2404,5724l2326,5636l2326,5460l2250,5372l2250,5195l2173,5109l2173,5460l2250,5546l2250,5636l2404,5987l2871,6165l2949,6252l3335,6252l3335,5987l2559,5987l2559,5901l2481,5901l2404,5811l2326,5811l2173,5636l2017,5546l1940,5460l1862,5460l1862,5109l1862,5372l2017,5372l2017,5460l2173,5546l2250,5636l2404,5724l2481,5811l3104,5811l3104,5724l3180,5724l3180,5195l3104,5195l3104,5109l3026,5109l3026,4491l2949,4315l2871,4315l2871,4227l2714,4227l2949,4227l3257,4403l5120,4754l5120,4844l4732,4844l3645,4668l2404,4403l2095,4227l2017,4052l1940,4052l1862,3962l2017,3962l2095,4139l2250,4315l2559,4580l2871,4754l2949,4844l3026,4844l3026,4754l2871,4668l1940,3788l1628,2906l1550,2731l1472,2641l1472,2731l2095,3435l3026,3788l3801,4052l4035,4315l4035,4403l3880,4403l3801,4491l3801,4668l3723,4668l3723,4754l5431,4754l5663,4668l5972,4491l7059,4227l7216,4227l6903,4227l5819,4315l4887,4403l4111,4403l3880,4491l3801,4491l3723,4580l6129,4580l6284,4491l6284,4403l6439,4403l6284,4403l6207,4491l6051,4491l5819,4580l5042,4668l4810,4754l4732,4844l4732,5109l4654,5109l4577,5195l4577,5724l4499,5811l4499,7134l4577,7220l4577,7308l4654,7398l4654,7485l4732,7485l4732,8982l4577,8982l4577,9070l4499,9070l4499,9774l3568,9774l3568,7926l3645,7749l3723,7661l3723,7485l3801,7398l3880,7220l3958,6957l4035,6869l4035,6693l4111,6516l4111,5283l4111,5372l4035,5460l3958,5724l3958,5901l3880,6165l3880,7220l3801,7573l3723,7837l3723,8190l3568,8541l3568,8718l3490,8806l3413,8982l3413,9070l3335,9070l3257,9157l3257,9247l3180,9247l3180,9333l3257,9333l3257,9247l3335,9157l3413,9157l3413,9070l3413,9157l3257,9333l3180,9510l3104,9510l3104,9598l3257,9598l3257,9510l3335,9510l3413,9421l3413,9510l3335,9510l3335,9598l3257,9598l3257,9774l3413,9949l3801,9949l3880,10039l4035,10039l4111,10127l4732,10127l4732,10039l4810,9949l4810,9862l4887,9862l4887,8982l4965,8982l4965,9070l5120,9247l5120,9598l5120,9157l5120,9247l5120,8365l5042,8365l4965,8277l4887,8277l4887,8455l4887,8365l4810,8277l4732,8100l4732,7661l4654,7573l4654,7134l4577,6957l4577,6693l4577,8541l4577,8455l4654,8365l4654,7661l4654,8982l4577,9070l4577,8982l4732,8629l4732,6077l4654,6077l4654,8982l4732,9333l4887,9598l5120,9686l5198,9686l5120,9598l5120,9510l4810,9510l4810,9862l3958,9862l3880,9774l3568,9774l3568,9686l4189,9686l4189,10127l3958,10390l3645,10566l3413,10744l2794,11272l2481,11360l2404,11360l3645,11360l4887,11446l5275,11446l4189,11446l3413,11360l2481,11272l1785,11272l1785,11182l4266,11182l4577,11272l5896,11272l5896,11536l5819,11536l5819,11623l4111,11623l5275,11623l3723,11623l4344,11623l3723,11623l3801,11623l3413,11623l3104,11536l3026,11446l2871,11446l2794,11360l2714,11360l2714,11272l2794,11272l3104,11446l3880,11536l4035,11536l4035,11623l4111,11623l4266,11711l4577,11801l4654,11801l4111,11801l3958,11711l3880,11711l3723,11623l2637,11623l2871,11623l2949,11711l3104,11801l3413,11801l4499,11976l4810,12064l4887,12064l3880,12064l2794,11976l2559,11976l2559,11887l2794,11801l3723,11711l3880,11623l4654,11623l4732,11536l4810,11536l5042,11446l5198,11446l5198,11360l5353,11272l5431,11272l5353,11272l4577,11360l4422,11360l5120,11360l5120,11272l5275,11182l5353,11182l5508,11095l5586,11095l5198,11095l5120,11182l4887,11272l4111,11446l3801,11446l3568,11536l3490,11536l4344,11536l4344,11623l4035,11623l4266,11623l4035,11623l3958,11536l3880,11536l3880,11446l3723,11446l3723,11536l3958,11536l3104,11536l3026,11623l2949,11623l3413,11623l3723,11711l4732,11711l4344,11711l5120,11711l5120,11623l5275,11623l5353,11536l5508,11446l5741,11360l6051,11272l6207,11272l6284,11182l6284,11007l6362,10831l6439,10744l6750,10039l6903,9862l7059,9157l7216,8806l7371,8718l7526,8541l7681,8277l7912,8014l7990,7837l8145,7837l8302,7485l8380,7220l8457,7044l8535,6781l8611,6428l8766,6077l8844,5811l8844,5372l8921,5109l8921,4227l8999,3962l8999,1763l8844,1763l8535,1408l8068,1408l8068,1233l7912,1233l7912,1145l7757,1145l7681,1057l7604,1057l7604,969l7448,969l7448,881l7216,792l7059,706l6981,616l6903,616l6826,528l6826,441l6595,441l6595,351l6362,351l6362,265l6129,265l6051,177l5896,89l5741,89l5663,0l2173,0l2017,177l1862,177l1785,265l1550,265l1550,351l1472,351l1395,528l1319,616l1241,616l1241,706l931,1057l931,1322l853,1408l853,2025l776,2025l776,2114l698,2114l698,2202l620,2290l465,2378l388,2466l388,2555l310,2555l310,2731l232,2906l155,2996l155,3258l0,3611l0,5811l77,5987l77,6252l155,6342l310,6693l310,6869l388,7044l465,7134l620,7485l620,8014l698,8277l698,9421l776,9510l776,9949l853,10039l853,10215l931,10303l931,11007l1008,11182l1008,11711l1086,11801l1086,11887l1164,11887l1164,11976l1241,11976l1241,12064l1319,12152l1319,12238l1472,12238l1472,12328l1628,12328l1707,12503l1707,12593l1862,12593l1862,12679l1940,12679l1940,12944l2017,12944l2017,13120l2095,13120l2173,13208l2250,13208l2250,13295l2326,13295l2404,13473l2481,13559l2559,13559l2714,13736l2794,13736l3104,13912l3180,14000l4266,14000l4344,13912l4810,13912l4887,13824l5042,13736l5042,13559l5120,13559l5120,13473l5198,13385l5353,13385l5353,13295l5663,13120l5741,13032l5819,13032l6595,12856l6750,12856l6750,12768l6903,12593l7059,12503l7059,12328l7138,12238l7371,12064l7448,11976l7604,11711l7681,11446l7757,11272l7757,11182l7835,11182l7835,11095l7912,11007l7912,10831l7990,10744l7990,10480l8068,10390l8068,10215l8145,10039l8145,9598l8225,9333l8302,8982l8457,8629l8457,8541l8535,8365l8535,8190l8611,8014l8688,7926l8688,7573l8766,7573l8844,7485l8766,7485l8766,7661l8688,7837l8535,8100l8457,8190l8302,8455l8225,8541l8145,8718l8068,8806l8068,8982l7990,8982l7990,9157l7835,9333l7526,9862l7526,9949l7448,10127l7371,10215l7293,10390l7138,10654l7059,10831l6903,11007l6750,11272l6595,11623l6595,11711l6517,11887l6439,11976l6439,12152l6362,12328l6284,12416l6284,12328l6362,12238l6362,12064l6517,11801l6672,11446l6981,11095l7138,10744l7371,10480l7448,10215l7604,9949l7681,9686l7757,9510l7912,9247l8068,8892l8145,8541l8225,8277l8225,8014l8302,7837l8380,7573l8380,7220l8380,7308l7990,8190l7757,8455l7526,8806l7371,9686l7059,10566l6981,11446l6903,11711l6750,11976l6672,12238l6595,12416l6517,12679l6517,12768l6517,12679l6595,12416l6750,12064l6981,11711l7912,9070l8068,8718l8302,7837l8457,7485l8611,7220l8688,7044l8688,7134l8611,7308l7990,9070l7757,10127l7681,11007l7526,11272l7448,11536l7371,11623l7371,11711l7216,11801l7216,11976l7216,11887l7371,10831l7604,9598l7757,8190l7912,7134l8068,6252l8225,5987l8302,5811l8302,5724l8380,5546l8380,5372l8380,5636l8225,5987l7990,6342l7835,6693l7681,6957l7681,7044l7681,6957l7912,6077l8225,4315l8302,3435l8457,3082l8535,2819l8535,2641l8611,2641l8611,3082l8535,3962l8457,4315l8457,5109l8380,5460l8302,6342l8302,6604l8145,6781l8145,6693l8225,5811l8380,4580l8380,3698l8535,3347l8688,2290l8844,1937l8844,1763l8844,2202l8766,3611l8766,5019l8688,5372l8611,6252l8611,7134l8457,8014l8457,8365l8457,8277l8611,8014l8688,7661l8688,7398l8688,8014l8457,8806l7990,9862l7990,10215l7912,10215l7835,10390l7835,10303l7912,10039l7912,9774l7912,9949l7835,10215l7835,10390l7681,10566l7526,10831l7293,11095l7216,11272l7138,11272l7138,11360l7059,11360l7059,11536l6981,11536l6826,11711l6826,11801l6750,11887l6750,11976l6595,12064l6517,12238l6517,12328l6439,12328l6439,12503l6284,12593l6051,12593l5972,12679l5819,12768l5663,12768l5508,12856l5353,12856l5353,12944l5198,13032l5586,13032l5586,12944l5741,12856l5896,12856l5896,12768l6129,12768l6129,12856l6051,12856l5896,13032l5042,13032l4965,13120l4887,13120l7448,13120l6750,13120l6750,12944l6826,12856l6826,12503l6903,12416l6903,12238l6981,12238l6981,12064l7059,11976l7059,11887l7138,11711l7216,11446l7293,11272l7448,11095l7448,11007l7526,10919l7681,10566l7757,10480l8068,9774l8068,9070l8145,8982l8145,8718l8225,8629l8225,8365l8380,8190l8380,7837l8457,7749l8457,7661l8535,7485l8535,4754l8611,4668l8611,4315l8688,4139l8688,3523l7448,6954e" stroked="t" o:allowincell="f" style="position:absolute;margin-left:14.4pt;margin-top:13.25pt;width:255.05pt;height:396.8pt">
            <v:stroke color="black" weight="6480" dashstyle="longdash" joinstyle="round" endcap="flat"/>
            <v:fill o:detectmouseclick="t" on="false"/>
            <w10:wrap type="none"/>
          </v:shape>
        </w:pic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3705,2858" path="m1810,1577l1693,1799l1693,2010l1693,1905l1905,1905l1905,1693l1481,1693l1481,1905l2222,2645l3281,2645l3492,2540l3598,2434l3704,2222l3704,1693l3598,1375l3175,1058l2963,846l0,846l0,1058l211,1058l211,1164l317,1270l423,1270l529,1375l529,1481l741,1693l846,1693l846,1905l1164,1905l1376,2010l2222,2010l2540,1693l2646,1481l2646,105l2540,0l1481,0l1270,105l1270,211l1058,423l1058,740l1376,1375l1481,1375l1799,1481l2011,1481l2222,1693l2540,1905l2646,2010l3069,2010l3069,1481l3175,1164l3175,740l2116,211l1376,211l1270,317l1270,423l1058,846l1058,1799l1164,1799l1376,1905l2011,2116l2646,2116l2646,846l2328,740l1905,635l1164,635l1058,740l846,846l741,846l741,1693l846,1799l952,2010l952,2116l1164,2540l1481,2857l2222,2857l2434,2751l2540,2540l2857,2328l2963,2222l2963,1481l2646,1164l1587,1058l423,1058l423,1375l529,1587l635,1693l1270,1693l1376,1799l1376,1905l2011,1905l2116,1799l2222,1587l2328,1481l2328,952l2116,740l1693,635l1058,635l1058,1693l1376,1693l1587,1905l2434,1905l2751,1799l2857,1799l2857,1693l2963,1587l2963,952l2857,635l2751,635l2540,529l1164,529l1164,1693l1270,1693l1376,1905l1799,2116l2963,2116l2963,2010l2116,2010l1309,1326e" stroked="t" o:allowincell="f" style="position:absolute;margin-left:183pt;margin-top:360pt;width:104.95pt;height:80.9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  <w:pict>
          <v:shape id="shape_0" coordsize="7938,3705" path="m5172,3030l5186,3069l5186,3387l5715,3387l5927,3493l6456,3493l6350,3493l6032,3175l5927,2963l5927,2858l5821,2858l5821,2328l5715,2434l5609,2646l5397,2858l5186,3175l4974,3387l4974,3493l4868,3598l4868,3704l4974,3704l5397,3069l5503,2858l5503,2752l5609,2540l5715,2434l5609,2434l5397,2752l4974,3175l4974,3387l4868,3493l4974,3493l6244,3387l7514,2963l7937,2752l7937,2646l7937,2752l7620,2752l7302,2963l6879,3281l6667,3493l6456,3493l6456,3387l6667,2963l6773,2646l6456,2646l6138,2752l5821,2963l5821,3069l5609,3175l5503,3175l5609,3175l6667,2858l6879,2646l6773,2646l6562,2752l6350,2963l5715,3175l5503,3387l5503,3281l5609,3069l5609,2858l5821,2646l5821,2540l5715,2540l5292,2963l5397,2963l5821,2646l5927,2540l5821,2540l5503,2646l4868,3069l4868,3175l4868,3069l4974,3069l4974,2963l5080,2858l5080,2646l4868,2858l4762,2858l4868,2858l4868,2646l4868,2752l4762,2752l4657,2858l4974,2858l4762,2858l4551,2963l4127,2963l4022,3069l3704,3069l3598,3175l2857,3175l2857,3069l2011,3069l2011,2223l1058,2223l1058,2646l1164,2858l1799,2858l1799,2752l1905,2752l1905,2646l1482,2646l1270,2752l1270,2963l1376,2963l1693,3069l1905,3069l2011,2963l2011,2223l1164,2223l1164,2646l1376,3069l1587,3281l1799,3387l2540,3387l2540,3281l2646,3281l2646,2963l2540,2858l1693,2858l1693,3175l1799,3281l2328,3281l2540,3069l2646,2752l2646,2223l1587,2223l1587,2646l1693,2752l1799,2963l2117,3281l2434,3281l2646,3175l2752,3069l2857,2858l2857,2540l2646,2328l2328,2223l1905,2117l1482,2117l1482,1799l1376,1799l952,1376l952,953l1270,953l1482,1058l1587,1164l1799,1164l1905,1270l1693,1270l1482,1164l1376,1164l1270,1058l1270,953l1799,953l2117,1058l2540,1270l3598,1482l3704,1693l3281,1693l2011,1376l952,953l741,847l529,635l529,529l0,0l106,0l423,106l741,423l952,529l1058,741l1693,1376l1905,1693l1905,1905l1905,1799l1799,1588l1482,1270l1164,1058l847,741l635,423l423,212l423,106l317,106l423,106l1482,423l4022,1058l4339,1376l4762,1588l5186,1693l5186,1799l3916,1799l3704,1693l3492,1693l3387,1588l3281,1588l3281,1482l3175,1482l3069,1376l2857,1270l2328,1270l2328,1058l4339,1058l5397,1270l5715,1376l5715,1482l3704,1482l2646,1376l2011,1164l1799,1058l1270,1058l1270,953l3704,953l4762,1058l4762,1482l3168,2029e" stroked="t" o:allowincell="f" style="position:absolute;margin-left:180pt;margin-top:333pt;width:224.95pt;height:104.9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599,7303" path="m117,1711l212,1905l106,1905l106,2010l0,2010l0,2434l529,2434l529,2540l529,2434l423,2434l423,2963l529,3175l529,3280l635,3386l1164,3386l1164,3810l1270,4021l1482,4021l1482,4445l1588,4868l1588,4974l1799,4974l2011,4550l2120,3965l1588,4233l1588,4445l1588,3386l1482,3386l1164,3704l1058,3915l953,4233l741,5503l635,5926l635,7196l741,7196l1164,6985l1588,6667l2223,6032l2328,5715l2646,5397l2752,5080l2752,4974l2223,4974l1799,5397l1693,5609l1799,5609l2117,5397l2540,4550l2646,4445l2646,4550l2328,4974l1799,6561l1799,6667l1693,6773l1693,5185l1799,3915l1905,3492l1905,3386l1799,3386l1376,3492l847,4021l847,4127l741,4127l741,4339l635,4550l529,4656l529,4762l635,4762l953,4656l1376,3810l1376,3704l1588,3704l1588,3598l1588,3704l1376,3915l953,5609l953,5820l847,5820l741,6032l741,6455l635,6667l635,6879l529,7090l529,7302l529,7196l635,7090l847,6773l953,6455l1270,6032l1588,5715l2011,4656l2434,4445l2540,4339l2434,4339l1376,5397l1164,5715l953,5926l741,6350l741,6455l635,6455l635,6561l741,6561l847,6138l1058,5080l1376,4021l1588,3598l1693,3280l1799,3069l2223,2434l2328,2222l2328,2328l2223,2540l1905,3598l1693,4656l1376,5080l1270,5397l1164,5503l1164,5715l1058,5820l953,5820l953,5503l1164,5080l1376,4021l1588,3386l1693,3175l2117,2751l2117,2645l2117,4233l2223,4656l2434,4974l2646,5820l2858,6138l3069,6350l3069,6455l3281,6455l3387,6244l3493,5926l3493,5503l3598,5080l3598,3704l3175,3704l3069,4021l3069,5820l3069,4233l2963,3915l2963,3810l2858,3704l2858,3598l2752,3492l2646,3492l2646,6032l2646,3386l2646,5397l2646,3915l2434,1799l2434,0l2434,105l2328,529l2328,6455l2540,6455l2646,6244l2752,5820l2752,2645l2752,6985l2858,6985l2858,6561l2371,6219l2646,5926l2646,5820l2621,5718l1619,4466l1870,4215l2120,4215e" stroked="t" o:allowincell="f" style="position:absolute;margin-left:231pt;margin-top:342pt;width:101.95pt;height:206.9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w:pict>
          <v:shape id="shape_0" coordsize="4552,4658" path="m2822,1891l2858,1905l2858,3493l2752,3598l2752,3704l2646,3704l2646,3916l2646,2117l2752,2011l2752,1799l2858,1693l2858,1588l2963,1588l3069,1482l3069,1376l3069,1905l2963,2011l2858,2223l2752,2328l2752,2646l2646,2752l2434,3175l2434,3387l2328,3493l2434,3493l2434,3175l2858,2328l2858,2117l3069,2011l3069,1799l3175,1693l3281,1482l3281,1270l3387,1270l3387,3810l3598,3810l3704,3704l3704,3387l3810,3175l3810,2223l3916,2223l3916,3069l4128,3704l4128,4551l4128,1376l4022,1376l4022,3069l3916,3493l3916,4022l3916,1693l3916,2328l4022,2752l4233,3069l4233,3387l4339,3598l4445,3916l4445,4128l4551,4128l4551,4657l4445,4657l4445,4233l4339,4022l4128,3916l4128,3810l4022,3810l4022,3493l3916,3493l3916,1693l3810,1693l3810,1588l3704,1482l3598,1482l3598,1164l3704,1058l3704,953l3810,953l3810,529l3704,529l3704,635l3598,847l3493,847l3493,953l3281,953l3175,1058l3175,847l3281,847l3281,741l3387,741l3493,635l3281,635l3175,741l2963,847l2646,847l2646,953l2540,953l2540,1058l2434,1164l2434,1270l2328,1270l2328,1376l2223,1376l2223,1482l2117,1482l2117,1588l2011,1588l1799,1799l1482,1799l1482,1905l529,1905l529,1588l423,1588l423,1164l318,1164l318,953l212,847l212,741l106,741l106,529l0,529l0,106l0,953l106,953l106,1058l212,1164l212,1270l318,1482l318,106l212,106l212,0l0,0l0,1058l106,1164l212,1164l423,1270l1058,1482l1270,1588l1376,1693l1799,1693l1799,1799l953,1799l953,1693l847,1693l2328,1693l3387,1799l3598,1799l3598,2011l1588,2011l1588,1905l1482,1905l1376,1799l1270,1799l1270,1693l847,1693l847,1270l953,1270l1058,1164l1270,1058l1376,1058l1376,1693l953,1693l953,1482l1058,1376l1270,1270l1588,1270l1588,1693l1482,1799l847,1799l847,1693l1164,1693l1058,1693l1058,1799l953,1905l3323,639e" stroked="t" o:allowincell="f" style="position:absolute;margin-left:44.35pt;margin-top:16.25pt;width:128.95pt;height:131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Heading1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kern w:val="0"/>
          <w:sz w:val="22"/>
          <w:szCs w:val="22"/>
          <w:lang w:val="en-US"/>
        </w:rPr>
      </w:pPr>
      <w:r>
        <w:rPr>
          <w:rFonts w:eastAsia="Pars Hlv" w:cs="Pars Hlv" w:ascii="Pars Hlv" w:hAnsi="Pars Hlv"/>
          <w:b w:val="false"/>
          <w:bCs w:val="false"/>
          <w:kern w:val="0"/>
          <w:sz w:val="22"/>
          <w:szCs w:val="22"/>
          <w:lang w:val="en-US"/>
        </w:rPr>
        <w:pict>
          <v:shape id="shape_0" coordsize="2538,2837" path="m1104,827l1045,839l1045,945l895,945l895,1261l746,1261l746,1471l596,1471l596,1891l448,1891l448,2101l298,2101l298,2416l0,2626l0,2730l0,2206l150,2101l150,1891l298,1785l298,1681l448,1471l448,1365l596,1261l596,1051l746,945l746,735l895,629l895,0l895,316l746,420l746,525l596,629l448,839l448,945l298,1051l298,1155l150,1155l150,1471l150,1365l298,1365l298,1261l448,1261l448,1155l1194,629l1343,420l1493,420l1641,210l1641,2836l1791,2836l1791,2626l1939,2310l2089,2101l2237,1785l2237,1471l2387,1365l2387,1051l2537,945l2537,735l2537,1891l2387,2206l2387,2836l2387,525l2387,735l2237,1051l2237,2206l2237,106l2237,1785l2237,945l2089,839l2089,106l2089,210l1939,316l1939,1996l2089,1996l2237,1891l2237,1051l2387,945l2387,735l2387,945l2237,1155l2237,2310l2237,1155l2237,1681l2089,1681l2089,2101l2163,2069e" stroked="t" o:allowincell="f" style="position:absolute;margin-left:122.45pt;margin-top:8.9pt;width:71.85pt;height:80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6,1254" path="m2586,358l2672,376l2672,251l2561,251l2561,877l2561,376l3005,376l2894,376l2783,501l2672,501l2672,752l2561,877l2561,376l2448,376l2448,251l2337,125l2337,752l2672,752l2672,626l2783,626l2783,251l2337,251l2226,376l2115,376l2115,877l2226,877l2226,1127l2448,1127l2448,1002l2561,1002l2561,251l2115,251l2115,376l1892,376l1892,752l2783,752l2448,752l2448,626l2337,626l2226,501l1892,501l1670,376l111,376l111,501l444,501l444,626l333,752l111,752l111,877l0,877l0,251l0,1002l0,752l111,752l222,501l222,376l444,251l557,0l668,0l557,0l557,125l444,251l333,251l333,376l222,501l111,501l111,251l111,1002l557,1002l557,376l444,251l0,251l0,1253l668,1253l668,376l111,376l111,626l668,626l891,501l1002,501l1113,376l1113,125l1335,0l1559,0l1559,251l1670,251l1781,376l1781,752l1892,752l2004,877l2783,877l2783,251l2226,251l1795,358l1795,62e" stroked="t" o:allowincell="f" style="position:absolute;margin-left:115.35pt;margin-top:16pt;width:85.15pt;height:35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447,742" path="m0,543l71,529l176,423l388,423l388,317l494,317l494,212l706,212l706,106l1235,106l1129,212l811,212l811,317l388,317l1235,317l1235,106l1446,106l1446,0l1341,0l1235,106l1023,106l917,212l917,317l706,317l706,423l600,423l600,529l1023,529l1129,423l1235,423l494,423l706,423l811,317l1023,212l1023,106l1235,106l917,106l811,212l494,212l388,317l600,317l706,212l811,212l917,106l1235,106l1129,106l1023,212l917,212l917,317l811,317l706,423l388,423l1023,423l1023,529l494,529l1235,529l1129,529l917,635l917,741l811,741l1129,741l494,741l811,741l917,529l1129,529l1235,423l1235,317l1341,317l1446,212l1446,106l1129,106l917,212l388,212l388,317l494,317l706,212l917,212l917,106l706,106l706,0l600,0l501,42e" stroked="t" o:allowincell="f" style="position:absolute;margin-left:207.65pt;margin-top:0.6pt;width:40.95pt;height:20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b/>
          <w:b/>
          <w:bCs/>
          <w:sz w:val="22"/>
          <w:szCs w:val="22"/>
        </w:rPr>
      </w:pPr>
      <w:r>
        <w:rPr>
          <w:rFonts w:eastAsia="Pars Hlv" w:cs="Pars Hlv" w:ascii="Pars Hlv" w:hAnsi="Pars Hlv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584960</wp:posOffset>
                </wp:positionH>
                <wp:positionV relativeFrom="paragraph">
                  <wp:posOffset>481965</wp:posOffset>
                </wp:positionV>
                <wp:extent cx="366395" cy="27495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pt;margin-top:37.95pt;width:28.8pt;height:21.6pt;mso-wrap-style:none;v-text-anchor:middle">
                <v:fill o:detectmouseclick="t" type="solid" color2="black"/>
                <v:stroke color="white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26" w:author="Alexandre Katalov" w:date="1997-11-05T22:33:00Z"/>
        </w:rPr>
      </w:pPr>
      <w:ins w:id="225" w:author="Alexandre Katalov" w:date="1997-11-05T22:33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28" w:author="Alexandre Katalov" w:date="1997-12-11T18:43:00Z"/>
        </w:rPr>
      </w:pPr>
      <w:ins w:id="227" w:author="Alexandre Katalov" w:date="1997-12-11T18:43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1"/>
                                </a:lnTo>
                                <a:lnTo>
                                  <a:pt x="213" y="22"/>
                                </a:lnTo>
                                <a:lnTo>
                                  <a:pt x="246" y="1"/>
                                </a:lnTo>
                                <a:lnTo>
                                  <a:pt x="285" y="1"/>
                                </a:lnTo>
                                <a:lnTo>
                                  <a:pt x="322" y="15"/>
                                </a:lnTo>
                                <a:lnTo>
                                  <a:pt x="363" y="61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9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8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4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4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90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3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6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2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6"/>
                                </a:lnTo>
                                <a:lnTo>
                                  <a:pt x="100" y="560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7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6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4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5"/>
                                </a:lnTo>
                                <a:lnTo>
                                  <a:pt x="555" y="1435"/>
                                </a:lnTo>
                                <a:lnTo>
                                  <a:pt x="552" y="1495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6"/>
                                </a:lnTo>
                                <a:lnTo>
                                  <a:pt x="285" y="1749"/>
                                </a:lnTo>
                                <a:lnTo>
                                  <a:pt x="259" y="1756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2"/>
                                </a:lnTo>
                                <a:lnTo>
                                  <a:pt x="324" y="1428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4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4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1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800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6"/>
                                </a:lnTo>
                                <a:lnTo>
                                  <a:pt x="657" y="1950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1"/>
                                </a:lnTo>
                                <a:lnTo>
                                  <a:pt x="576" y="22"/>
                                </a:lnTo>
                                <a:lnTo>
                                  <a:pt x="539" y="1"/>
                                </a:lnTo>
                                <a:lnTo>
                                  <a:pt x="500" y="1"/>
                                </a:lnTo>
                                <a:lnTo>
                                  <a:pt x="463" y="15"/>
                                </a:lnTo>
                                <a:lnTo>
                                  <a:pt x="424" y="61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9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8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4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4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90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3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6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2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6"/>
                                </a:lnTo>
                                <a:lnTo>
                                  <a:pt x="685" y="560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7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6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4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5"/>
                                </a:lnTo>
                                <a:lnTo>
                                  <a:pt x="230" y="1435"/>
                                </a:lnTo>
                                <a:lnTo>
                                  <a:pt x="234" y="1495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6"/>
                                </a:lnTo>
                                <a:lnTo>
                                  <a:pt x="504" y="1749"/>
                                </a:lnTo>
                                <a:lnTo>
                                  <a:pt x="530" y="1756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2"/>
                                </a:lnTo>
                                <a:lnTo>
                                  <a:pt x="463" y="1428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4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4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1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800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6"/>
                                </a:lnTo>
                                <a:lnTo>
                                  <a:pt x="130" y="1950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3" path="m136,107l173,60l214,21l247,0l286,0l323,14l364,60l399,123l431,211l450,273l466,340l473,403l478,478l478,617l466,753l436,878l401,984l362,1070l309,1130l276,1167l244,1217l219,1268l194,1335l179,1400l170,1465l168,1534l173,1608l150,1578l134,1527l126,1465l122,1400l122,1326l131,1259l145,1203l164,1160l147,1130l140,1095l134,1047l134,1010l140,963l150,927l168,904l186,889l173,850l168,804l168,762l173,712l184,673l202,638l219,617l242,606l242,666l249,717l260,753l272,774l288,788l306,795l341,774l374,717l385,673l396,631l399,571l399,506l394,433l380,365l367,312l348,266l330,234l307,211l283,195l254,195l228,218l196,252l168,312l134,393l131,411l122,433l110,485l101,559l94,638l89,737l83,956l83,1190l75,1860l336,1848l422,1848l507,1834l542,1827l572,1806l604,1781l621,1755l639,1716l669,1629l692,1541l706,1465l711,1389l713,1326l708,1259l697,1203l685,1151l650,1070l621,1038l595,1024l568,1024l547,1031l530,1054l514,1088l493,1174l484,1268l484,1310l491,1356l501,1389l514,1412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1l503,843l553,804l605,804l634,820l658,843l685,878l708,927l745,1024l766,1116l782,1210l789,1310l789,1412l782,1515l766,1608l748,1700l724,1799l692,1876l685,1905l658,1949l625,1994l584,2019l545,2044l445,2065l343,2072l341,2065l0,2072l0,1174l2,1174l2,897l13,638l22,530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3l309,478l309,617l321,753l351,878l386,984l425,1070l478,1130l512,1167l545,1217l570,1268l591,1335l609,1400l617,1465l619,1534l614,1608l637,1578l653,1527l662,1465l667,1400l665,1326l658,1259l646,1203l623,1160l640,1130l651,1095l653,1047l653,1010l647,963l637,927l619,904l602,889l614,850l619,804l619,762l614,712l603,673l589,638l570,617l549,606l549,666l540,717l531,753l517,774l501,788l483,795l450,774l415,717l404,673l393,631l392,571l392,506l397,433l409,365l420,312l438,266l457,234l480,211l505,195l531,195l559,218l589,252l623,312l656,393l660,411l665,433l677,485l686,559l693,638l699,737l704,956l704,1190l709,1860l450,1848l452,1848l365,1848l281,1834l245,1827l215,1806l187,1781l168,1755l150,1716l120,1629l97,1541l85,1465l79,1389l79,1326l81,1259l92,1203l106,1151l138,1070l168,1038l192,1024l221,1024l240,1031l259,1054l275,1088l296,1174l302,1268l302,1310l296,1356l286,1389l274,1412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1l289,843l236,804l184,804l155,820l132,843l108,878l85,927l48,1024l27,1116l9,1210l0,1310l0,1412l9,1515l21,1608l42,1700l67,1799l95,1876l106,1905l131,1949l161,1994l203,2019l245,2044l342,2065l446,2072l446,2065l787,2072l787,1174l790,1174l787,897l780,638l771,530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39l473,1669l478,1602l478,1464l466,1327l436,1207l401,1096l362,1011l309,949l276,912l244,865l219,805l194,746l179,674l170,609l168,538l173,464l150,499l134,552l126,609l122,681l122,753l131,821l145,879l164,921l147,949l140,986l134,1032l134,1078l140,1119l150,1152l168,1177l186,1193l173,1230l168,1276l168,1320l173,1369l184,1404l202,1443l219,1464l242,1471l242,1413l249,1366l260,1327l272,1300l288,1284l306,1284l341,1306l374,1366l385,1397l396,1450l399,1510l399,1565l394,1639l380,1710l367,1762l348,1807l330,1842l307,1870l283,1884l254,1877l228,1861l196,1829l168,1769l134,1685l131,1662l122,1639l110,1588l101,1524l94,1443l89,1343l83,1124l83,884l75,205l336,226l422,233l507,245l542,253l572,274l604,298l621,325l632,350l639,365l669,450l692,531l706,609l711,681l713,746l708,813l697,872l685,921l667,963l650,1002l621,1037l595,1050l568,1057l547,1046l530,1025l514,986l493,905l484,805l484,761l491,720l501,681l514,660l533,639l556,639l553,579l545,538l530,494l517,464l498,450l482,450l461,464l445,499l443,450l431,402l420,380l406,365l390,365l374,380l362,401l348,443l332,394l309,350l286,334l260,325l230,334l207,365l186,402l173,464l202,450l228,457l254,480l283,521l306,579l325,646l346,723l362,821l383,949l415,1064l454,1170l503,1239l553,1276l605,1276l634,1261l658,1239l685,1207l708,1152l745,1057l766,963l782,865l789,761l789,660l782,561l766,464l748,372l724,283l692,196l685,175l658,131l625,85l584,60l545,37l445,14l343,7l341,0l0,0l0,896l2,905l2,1184l13,1436l22,1549l34,1655l45,1732l60,1807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39l314,1669l309,1602l309,1464l321,1327l351,1207l386,1096l425,1011l478,949l512,912l545,865l570,805l591,746l609,674l617,609l619,538l614,464l637,499l653,552l662,609l667,681l665,753l658,821l646,879l623,921l640,949l651,986l653,1032l653,1078l647,1119l637,1152l619,1177l602,1193l614,1230l619,1276l619,1320l614,1369l603,1404l589,1443l570,1464l549,1471l549,1413l540,1366l531,1327l517,1300l501,1284l483,1284l450,1306l415,1366l404,1397l393,1450l392,1510l392,1565l397,1639l409,1710l420,1762l438,1807l457,1842l480,1870l505,1884l531,1877l559,1861l589,1829l623,1769l656,1685l660,1662l665,1639l677,1588l686,1524l693,1443l699,1343l704,1124l704,884l709,205l450,226l452,226l365,233l281,245l245,253l215,274l187,298l168,325l159,350l150,365l120,450l97,531l85,609l79,681l79,746l81,813l92,872l106,921l138,1002l168,1037l192,1050l221,1057l240,1046l259,1025l275,986l286,949l296,905l302,805l302,761l296,720l286,681l274,660l252,639l231,639l235,579l242,538l258,494l274,464l289,450l309,450l325,464l342,499l348,450l356,402l371,380l383,365l399,365l415,380l429,401l438,443l455,394l478,350l505,334l531,325l559,334l584,365l603,402l614,464l586,450l559,457l531,480l506,521l483,579l464,646l446,723l432,821l409,949l378,1064l337,1170l289,1239l236,1276l184,1276l155,1261l132,1239l108,1207l85,1152l48,1057l27,963l9,865l0,761l0,660l9,561l21,464l42,372l95,196l101,189l106,175l131,131l161,85l203,60l245,37l342,14l446,7l446,0l787,0l787,896l790,905l787,1184l780,1436l771,1549l759,1655l744,1732l729,1807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2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7" y="313"/>
                                </a:lnTo>
                                <a:lnTo>
                                  <a:pt x="138" y="274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3"/>
                                </a:lnTo>
                                <a:lnTo>
                                  <a:pt x="297" y="371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8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4"/>
                                </a:lnTo>
                                <a:lnTo>
                                  <a:pt x="232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5"/>
                                </a:lnTo>
                                <a:lnTo>
                                  <a:pt x="385" y="916"/>
                                </a:lnTo>
                                <a:lnTo>
                                  <a:pt x="401" y="916"/>
                                </a:lnTo>
                                <a:lnTo>
                                  <a:pt x="417" y="902"/>
                                </a:lnTo>
                                <a:lnTo>
                                  <a:pt x="431" y="881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8"/>
                                </a:lnTo>
                                <a:lnTo>
                                  <a:pt x="484" y="932"/>
                                </a:lnTo>
                                <a:lnTo>
                                  <a:pt x="507" y="946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7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6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3" y="73"/>
                                </a:lnTo>
                                <a:lnTo>
                                  <a:pt x="80" y="124"/>
                                </a:lnTo>
                                <a:lnTo>
                                  <a:pt x="41" y="217"/>
                                </a:lnTo>
                                <a:lnTo>
                                  <a:pt x="19" y="327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5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1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1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1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8"/>
                                </a:lnTo>
                                <a:lnTo>
                                  <a:pt x="307" y="821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1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5"/>
                                </a:lnTo>
                                <a:lnTo>
                                  <a:pt x="231" y="916"/>
                                </a:lnTo>
                                <a:lnTo>
                                  <a:pt x="215" y="916"/>
                                </a:lnTo>
                                <a:lnTo>
                                  <a:pt x="197" y="902"/>
                                </a:lnTo>
                                <a:lnTo>
                                  <a:pt x="187" y="881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8"/>
                                </a:lnTo>
                                <a:lnTo>
                                  <a:pt x="134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30" y="916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7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4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5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6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8"/>
                                </a:lnTo>
                                <a:lnTo>
                                  <a:pt x="232" y="308"/>
                                </a:lnTo>
                                <a:lnTo>
                                  <a:pt x="234" y="255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5" y="38"/>
                                </a:lnTo>
                                <a:lnTo>
                                  <a:pt x="401" y="38"/>
                                </a:lnTo>
                                <a:lnTo>
                                  <a:pt x="417" y="45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2"/>
                                </a:lnTo>
                                <a:lnTo>
                                  <a:pt x="507" y="1"/>
                                </a:lnTo>
                                <a:lnTo>
                                  <a:pt x="535" y="1"/>
                                </a:lnTo>
                                <a:lnTo>
                                  <a:pt x="564" y="8"/>
                                </a:lnTo>
                                <a:lnTo>
                                  <a:pt x="585" y="38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8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5"/>
                                </a:lnTo>
                                <a:lnTo>
                                  <a:pt x="410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3" y="874"/>
                                </a:lnTo>
                                <a:lnTo>
                                  <a:pt x="80" y="823"/>
                                </a:lnTo>
                                <a:lnTo>
                                  <a:pt x="41" y="720"/>
                                </a:lnTo>
                                <a:lnTo>
                                  <a:pt x="19" y="620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1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5"/>
                                </a:moveTo>
                                <a:lnTo>
                                  <a:pt x="95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8"/>
                                </a:lnTo>
                                <a:lnTo>
                                  <a:pt x="229" y="255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9"/>
                                </a:lnTo>
                                <a:lnTo>
                                  <a:pt x="181" y="800"/>
                                </a:lnTo>
                                <a:lnTo>
                                  <a:pt x="164" y="793"/>
                                </a:lnTo>
                                <a:lnTo>
                                  <a:pt x="146" y="779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7"/>
                                </a:lnTo>
                                <a:lnTo>
                                  <a:pt x="49" y="851"/>
                                </a:lnTo>
                                <a:lnTo>
                                  <a:pt x="65" y="897"/>
                                </a:lnTo>
                                <a:lnTo>
                                  <a:pt x="44" y="904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3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4"/>
                                </a:lnTo>
                                <a:lnTo>
                                  <a:pt x="0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5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4" y="1331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70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8"/>
                                </a:lnTo>
                                <a:lnTo>
                                  <a:pt x="155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5"/>
                                </a:lnTo>
                                <a:lnTo>
                                  <a:pt x="61" y="278"/>
                                </a:lnTo>
                                <a:lnTo>
                                  <a:pt x="61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5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6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8"/>
                                </a:lnTo>
                                <a:lnTo>
                                  <a:pt x="382" y="308"/>
                                </a:lnTo>
                                <a:lnTo>
                                  <a:pt x="381" y="255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2"/>
                                </a:lnTo>
                                <a:lnTo>
                                  <a:pt x="231" y="38"/>
                                </a:lnTo>
                                <a:lnTo>
                                  <a:pt x="215" y="38"/>
                                </a:lnTo>
                                <a:lnTo>
                                  <a:pt x="197" y="45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2"/>
                                </a:lnTo>
                                <a:lnTo>
                                  <a:pt x="105" y="1"/>
                                </a:lnTo>
                                <a:lnTo>
                                  <a:pt x="79" y="1"/>
                                </a:lnTo>
                                <a:lnTo>
                                  <a:pt x="54" y="8"/>
                                </a:lnTo>
                                <a:lnTo>
                                  <a:pt x="30" y="38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8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5"/>
                                </a:lnTo>
                                <a:lnTo>
                                  <a:pt x="204" y="627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3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1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5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8"/>
                                </a:lnTo>
                                <a:lnTo>
                                  <a:pt x="130" y="255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9"/>
                                </a:lnTo>
                                <a:lnTo>
                                  <a:pt x="176" y="800"/>
                                </a:lnTo>
                                <a:lnTo>
                                  <a:pt x="193" y="793"/>
                                </a:lnTo>
                                <a:lnTo>
                                  <a:pt x="211" y="779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3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4"/>
                                </a:lnTo>
                                <a:lnTo>
                                  <a:pt x="361" y="1405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5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1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70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9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8"/>
                                </a:lnTo>
                                <a:lnTo>
                                  <a:pt x="206" y="1"/>
                                </a:lnTo>
                                <a:lnTo>
                                  <a:pt x="243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5"/>
                                </a:lnTo>
                                <a:lnTo>
                                  <a:pt x="294" y="285"/>
                                </a:lnTo>
                                <a:lnTo>
                                  <a:pt x="294" y="278"/>
                                </a:lnTo>
                                <a:lnTo>
                                  <a:pt x="29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6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4"/>
                                </a:lnTo>
                                <a:lnTo>
                                  <a:pt x="76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8"/>
                                </a:lnTo>
                                <a:lnTo>
                                  <a:pt x="10" y="6935"/>
                                </a:lnTo>
                                <a:lnTo>
                                  <a:pt x="19" y="7053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7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8"/>
                                </a:lnTo>
                                <a:lnTo>
                                  <a:pt x="97" y="283"/>
                                </a:lnTo>
                                <a:lnTo>
                                  <a:pt x="58" y="255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6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4"/>
                                </a:lnTo>
                                <a:lnTo>
                                  <a:pt x="45" y="6404"/>
                                </a:lnTo>
                                <a:lnTo>
                                  <a:pt x="45" y="1"/>
                                </a:lnTo>
                                <a:lnTo>
                                  <a:pt x="123" y="1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8"/>
                                </a:lnTo>
                                <a:lnTo>
                                  <a:pt x="114" y="6935"/>
                                </a:lnTo>
                                <a:lnTo>
                                  <a:pt x="107" y="7053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7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8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5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300"/>
                                </a:lnTo>
                                <a:lnTo>
                                  <a:pt x="0" y="7300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1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7"/>
                                </a:lnTo>
                                <a:lnTo>
                                  <a:pt x="97" y="51"/>
                                </a:lnTo>
                                <a:lnTo>
                                  <a:pt x="58" y="80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300"/>
                                </a:lnTo>
                                <a:lnTo>
                                  <a:pt x="123" y="7300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1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80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2l78,612l76,538l78,471l87,415l99,357l118,313l139,274l171,240l196,217l219,217l240,233l263,254l275,283l298,371l305,464l304,508l298,552l289,588l275,612l256,634l233,634l235,692l244,741l258,785l272,813l293,828l309,821l325,808l342,771l348,821l353,866l369,895l386,916l402,916l418,902l432,881l443,836l459,888l485,932l508,946l536,953l565,946l586,916l605,873l619,813l591,828l565,821l538,801l512,757l490,699l469,627l445,545l432,452l411,320l378,203l337,108l289,36l235,0l185,0l161,13l129,36l104,73l81,124l42,217l20,327l5,429l0,538l2,639l12,748l32,851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1339l95,1390l128,1418l155,1434l185,1418l208,1399l229,1362l245,1311l259,1258l271,1178l277,1113l277,1049l271,990l264,938l252,896l218,845l181,824l164,824l146,838l134,866l125,903l118,954l118,1012l95,1004l79,982l61,947l49,903l44,859l44,806l49,765l65,720l44,713l30,686l17,654l12,610l12,568l15,531l28,496l42,466l24,420l7,365l0,300l0,226l1,152l12,86l30,37l49,0l44,72l47,146l54,219l74,284l95,349l120,407l151,452l190,489l239,545l280,633l317,736l344,866l358,997l358,1136l352,1210l344,1282l329,1346l312,1411l275,1505l238,1572l197,1609l155,1623l114,1616l77,1587l37,1543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2l538,612l543,538l539,471l529,415l516,357l501,313l481,274l446,240l425,217l398,217l377,233l356,254l340,283l317,371l310,464l312,508l317,552l326,588l340,612l358,634l382,634l381,692l370,741l356,785l344,813l322,828l307,821l291,808l273,771l270,821l262,866l247,895l231,916l215,916l197,902l187,881l176,836l160,888l134,932l105,946l79,953l54,946l30,916l10,873l0,813l28,828l54,821l79,801l105,757l128,699l150,627l171,545l183,452l204,320l238,203l278,108l326,36l381,0l430,0l457,13l486,36l511,73l534,124l573,217l594,327l613,429l619,538l615,639l605,748l587,851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7,1434l177,1418l154,1399l131,1362l115,1311l103,1258l89,1178l83,1113l83,1049l87,990l97,938l108,896l140,845l177,824l194,824l212,838l224,866l233,903l240,954l240,1012l263,1004l281,982l295,947l309,903l314,859l314,806l309,765l291,720l314,713l329,686l339,654l346,610l348,568l343,531l330,496l316,466l336,420l351,365l359,300l362,226l357,152l346,86l329,37l309,0l314,72l311,146l302,219l284,284l263,349l239,407l207,452l168,489l119,545l78,633l41,736l15,866l0,997l0,1136l6,1210l15,1282l29,1346l46,1411l83,1505l124,1572l163,1609l207,1623l244,1616l284,1587l325,1543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8,333l76,405l78,481l87,539l99,596l118,640l139,677l171,712l196,728l219,728l240,719l263,691l275,661l298,575l305,481l304,428l298,386l289,349l275,326l256,307l233,307l235,254l244,204l258,167l272,137l293,125l309,125l325,137l342,174l348,125l353,79l369,51l386,37l402,37l418,44l432,72l443,116l459,65l485,21l508,0l536,0l565,7l586,37l605,79l619,137l591,125l565,132l538,151l512,195l490,247l469,319l445,400l432,494l411,626l378,742l337,837l289,910l235,945l185,945l161,933l129,910l104,873l81,822l42,719l20,619l5,516l0,405l2,299l12,195l32,93l55,0l88,86l109,167l108,167l109,167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284l95,224l128,197l155,188l185,197l208,217l229,254l245,303l259,365l271,435l277,509l277,573l271,633l264,675l252,719l218,778l181,799l164,792l146,778l134,756l125,719l118,668l118,610l95,619l79,640l61,675l49,712l44,763l44,806l49,850l65,896l44,903l30,929l17,959l12,1003l12,1047l15,1092l28,1127l42,1157l24,1199l7,1257l0,1323l0,1404l1,1469l12,1536l30,1584l49,1622l44,1550l47,1476l54,1404l74,1330l95,1273l120,1215l151,1164l190,1127l239,1069l280,982l317,880l344,756l358,619l358,478l352,405l344,333l329,268l312,204l275,109l238,51l197,7l155,0l114,7l77,26l37,79l0,137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7,254l538,333l543,405l539,481l529,539l516,596l501,640l481,677l446,712l425,728l398,728l377,719l356,691l340,661l317,575l310,481l312,428l317,386l326,349l340,326l358,307l382,307l381,254l370,204l356,167l344,137l322,125l307,125l291,137l273,174l270,125l262,79l247,51l231,37l215,37l197,44l187,72l176,116l160,65l134,21l105,0l79,0l54,7l30,37l10,79l0,137l28,125l54,132l79,151l105,195l128,247l150,319l171,400l183,494l204,626l238,742l278,837l326,910l381,945l430,945l457,933l486,910l511,873l534,822l573,719l594,619l613,516l619,405l615,299l605,195l587,93l562,0l529,86l506,167l504,167l506,167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4l263,224l233,197l207,188l177,197l154,217l131,254l115,303l103,365l89,435l83,509l83,573l87,633l97,675l108,719l140,778l177,799l194,792l212,778l224,756l233,719l240,668l240,610l263,619l281,640l295,675l309,712l314,763l314,806l309,850l291,896l314,903l329,929l339,959l346,1003l348,1047l343,1092l330,1127l316,1157l336,1199l351,1257l359,1323l362,1404l357,1469l346,1536l329,1584l309,1622l314,1550l311,1476l302,1404l284,1330l263,1273l239,1215l207,1164l168,1127l119,1069l78,982l41,880l15,756l0,619l0,478l6,405l15,333l29,268l46,204l83,109l124,51l163,7l207,0l244,7l284,26l325,79l362,137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8l111,7117l100,7045l93,6965l86,6861l77,6637l76,6403l76,0l0,0l0,6418l3,6418l3,6687l10,6934l19,7052l32,7154l40,7233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0l76,37l101,58l133,86l172,102l256,123l344,132l344,123l4518,123l4518,333l237,333l140,307l98,282l59,254l29,218l0,174l32,93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2,7045l31,6965l37,6861l45,6637l47,6403l45,6403l45,0l123,0l123,6418l125,6418l123,6687l114,6934l107,7052l95,7154l82,7233l67,7306l35,7233l0,7168l0,7161l0,7168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0l4442,37l4415,58l4387,86l4345,102l4262,123l4172,132l4170,123l0,123l0,333l4279,333l4378,307l4419,282l4457,254l4489,218l4516,174l4487,93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4l111,194l100,268l93,347l86,451l77,668l76,901l76,7299l0,7299l0,887l3,887l3,626l10,372l19,261l32,158l40,72l56,0l92,79l123,144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334l76,305l101,275l133,254l172,240l256,217l344,208l344,201l4518,201l4518,0l337,0l237,7l140,27l98,51l59,80l29,115l0,159l32,247l57,334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2,268l31,347l37,451l45,668l47,901l45,901l45,7299l123,7299l123,887l125,887l123,626l114,372l107,261l95,158l82,72l67,0l35,79l0,144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334l4442,305l4415,275l4387,254l4345,240l4262,217l4172,208l4170,201l0,201l0,0l4179,0l4279,7l4378,27l4419,51l4457,80l4489,115l4516,159l4463,334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Мудрость успокаивает, покой умудряет.</w:t>
      </w:r>
    </w:p>
    <w:p>
      <w:pPr>
        <w:pStyle w:val="Heading1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sz w:val="22"/>
          <w:szCs w:val="22"/>
        </w:rPr>
      </w:pPr>
      <w:r>
        <w:rPr>
          <w:rFonts w:eastAsia="Pars Hlv" w:cs="Pars Hlv" w:ascii="Pars Hlv" w:hAnsi="Pars Hlv"/>
          <w:b w:val="false"/>
          <w:bCs w:val="false"/>
          <w:sz w:val="22"/>
          <w:szCs w:val="22"/>
        </w:rPr>
        <w:t>Покой – мое оружие, покой – образ жизн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ты умный,  почему  несчастный?</w:t>
      </w:r>
    </w:p>
    <w:p>
      <w:pPr>
        <w:pStyle w:val="Heading1"/>
        <w:spacing w:before="120" w:after="120"/>
        <w:jc w:val="center"/>
        <w:rPr/>
      </w:pPr>
      <w:r>
        <w:rPr>
          <w:rFonts w:eastAsia="Pars Hlv" w:cs="Pars Hlv" w:ascii="Pars Hlv" w:hAnsi="Pars Hlv"/>
          <w:b w:val="false"/>
          <w:bCs w:val="false"/>
          <w:sz w:val="22"/>
          <w:szCs w:val="22"/>
        </w:rPr>
        <w:t>Если ты умная, почему страдаешь</w:t>
      </w:r>
      <w:del w:id="229" w:author="Ìîçãîâîé Âàäèì Äìèòðèåâè÷" w:date="1996-08-06T17:41:00Z">
        <w:r>
          <w:rPr>
            <w:rFonts w:eastAsia="Pars Hlv" w:cs="Pars Hlv" w:ascii="Pars Hlv" w:hAnsi="Pars Hlv"/>
            <w:b w:val="false"/>
            <w:bCs w:val="false"/>
            <w:sz w:val="22"/>
            <w:szCs w:val="22"/>
          </w:rPr>
          <w:delText xml:space="preserve"> </w:delText>
        </w:r>
      </w:del>
      <w:r>
        <w:rPr>
          <w:rFonts w:eastAsia="Pars Hlv" w:cs="Pars Hlv" w:ascii="Pars Hlv" w:hAnsi="Pars Hlv"/>
          <w:b w:val="false"/>
          <w:bCs w:val="false"/>
          <w:sz w:val="22"/>
          <w:szCs w:val="22"/>
        </w:rPr>
        <w:t>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сихософия – учение душевной мудрости, дающей пок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ый спокоен, глупый беспокои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Счастье – </w:t>
      </w:r>
      <w:ins w:id="230" w:author="Âàäèì Ìîçãîâîé" w:date="1997-05-24T17:36:00Z">
        <w:r>
          <w:rPr>
            <w:rFonts w:eastAsia="Pars Hlv" w:cs="Pars Hlv" w:ascii="Pars Hlv" w:hAnsi="Pars Hlv"/>
          </w:rPr>
          <w:t xml:space="preserve">это </w:t>
        </w:r>
      </w:ins>
      <w:r>
        <w:rPr>
          <w:rFonts w:eastAsia="Pars Hlv" w:cs="Pars Hlv" w:ascii="Pars Hlv" w:hAnsi="Pars Hlv"/>
        </w:rPr>
        <w:t>покой</w:t>
      </w:r>
      <w:del w:id="231" w:author="Âàäèì Ìîçãîâîé" w:date="1997-05-24T17:35:00Z">
        <w:r>
          <w:rPr>
            <w:rFonts w:eastAsia="Pars Hlv" w:cs="Pars Hlv" w:ascii="Pars Hlv" w:hAnsi="Pars Hlv"/>
          </w:rPr>
          <w:delText>, а не радость или горе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есть истина? Истина – то, что успокаивает, освобождает от беспокойства.</w:t>
      </w:r>
    </w:p>
    <w:p>
      <w:pPr>
        <w:pStyle w:val="TextBody"/>
        <w:spacing w:before="120" w:after="120"/>
        <w:jc w:val="center"/>
        <w:rPr/>
      </w:pPr>
      <w:del w:id="232" w:author="Ìîçãîâîé Âàäèì Äìèòðèåâè÷" w:date="1996-09-14T09:55:00Z">
        <w:r>
          <w:rPr>
            <w:rFonts w:eastAsia="Pars Hlv" w:cs="Pars Hlv" w:ascii="Pars Hlv" w:hAnsi="Pars Hlv"/>
          </w:rPr>
          <w:delText>Философы всех школ</w:delText>
        </w:r>
      </w:del>
      <w:ins w:id="233" w:author="Ìîçãîâîé Âàäèì Äìèòðèåâè÷" w:date="1996-09-14T09:56:00Z">
        <w:r>
          <w:rPr>
            <w:rFonts w:eastAsia="Pars Hlv" w:cs="Pars Hlv" w:ascii="Pars Hlv" w:hAnsi="Pars Hlv"/>
          </w:rPr>
          <w:t>Лучше покоя счастья не найдешь</w:t>
        </w:r>
      </w:ins>
      <w:del w:id="234" w:author="Ìîçãîâîé Âàäèì Äìèòðèåâè÷" w:date="1996-09-14T09:55:00Z">
        <w:r>
          <w:rPr>
            <w:rFonts w:eastAsia="Pars Hlv" w:cs="Pars Hlv" w:ascii="Pars Hlv" w:hAnsi="Pars Hlv"/>
          </w:rPr>
          <w:delText xml:space="preserve"> согласны в том, что высшее благо состоит в спокойствии души и тела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ins w:id="235" w:author="Ìîçãîâîé Âàäèì Äìèòðèåâè÷" w:date="1996-09-14T09:56:00Z">
        <w:r>
          <w:rPr>
            <w:rFonts w:eastAsia="Pars Hlv" w:cs="Pars Hlv" w:ascii="Pars Hlv" w:hAnsi="Pars Hlv"/>
          </w:rPr>
          <w:t>Беспокоишься – лишаешь покоя.</w:t>
        </w:r>
      </w:ins>
      <w:del w:id="236" w:author="Ìîçãîâîé Âàäèì Äìèòðèåâè÷" w:date="1996-09-14T09:56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покойный умен, беспокойный глуп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237" w:author="Ìîçãîâîé Âàäèì Äìèòðèåâè÷" w:date="1996-08-06T09:53:00Z">
        <w:r>
          <w:rPr>
            <w:rFonts w:eastAsia="Pars Hlv" w:cs="Pars Hlv" w:ascii="Pars Hlv" w:hAnsi="Pars Hlv"/>
          </w:rPr>
          <w:delText>Покой – деньги,</w:delText>
        </w:r>
      </w:del>
      <w:r>
        <w:rPr>
          <w:rFonts w:eastAsia="Pars Hlv" w:cs="Pars Hlv" w:ascii="Pars Hlv" w:hAnsi="Pars Hlv"/>
        </w:rPr>
        <w:t xml:space="preserve"> </w:t>
      </w:r>
      <w:del w:id="238" w:author="Ìîçãîâîé Âàäèì Äìèòðèåâè÷" w:date="1996-08-06T09:53:00Z">
        <w:r>
          <w:rPr>
            <w:rFonts w:eastAsia="Pars Hlv" w:cs="Pars Hlv" w:ascii="Pars Hlv" w:hAnsi="Pars Hlv"/>
          </w:rPr>
          <w:delText>деньги – покой.</w:delText>
        </w:r>
      </w:del>
      <w:ins w:id="239" w:author="Ìîçãîâîé Âàäèì Äìèòðèåâè÷" w:date="1996-08-06T09:53:00Z">
        <w:r>
          <w:rPr>
            <w:rFonts w:eastAsia="Pars Hlv" w:cs="Pars Hlv" w:ascii="Pars Hlv" w:hAnsi="Pars Hlv"/>
          </w:rPr>
          <w:t>Богатство счастья не да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збавляй радость горем, а горе радостью и ты успокоиш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путь к Богу, Господу или Сатан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240" w:author="Ìîçãîâîé Âàäèì Äìèòðèåâè÷" w:date="1996-08-06T09:54:00Z">
        <w:r>
          <w:rPr>
            <w:rFonts w:eastAsia="Pars Hlv" w:cs="Pars Hlv" w:ascii="Pars Hlv" w:hAnsi="Pars Hlv"/>
          </w:rPr>
          <w:delText>Богатство</w:delText>
        </w:r>
      </w:del>
      <w:r>
        <w:rPr>
          <w:rFonts w:eastAsia="Pars Hlv" w:cs="Pars Hlv" w:ascii="Pars Hlv" w:hAnsi="Pars Hlv"/>
        </w:rPr>
        <w:t xml:space="preserve"> </w:t>
      </w:r>
      <w:del w:id="241" w:author="Ìîçãîâîé Âàäèì Äìèòðèåâè÷" w:date="1996-08-06T09:54:00Z">
        <w:r>
          <w:rPr>
            <w:rFonts w:eastAsia="Pars Hlv" w:cs="Pars Hlv" w:ascii="Pars Hlv" w:hAnsi="Pars Hlv"/>
          </w:rPr>
          <w:delText>– п</w:delText>
        </w:r>
      </w:del>
      <w:ins w:id="242" w:author="Ìîçãîâîé Âàäèì Äìèòðèåâè÷" w:date="1996-08-06T09:54:00Z">
        <w:r>
          <w:rPr>
            <w:rFonts w:eastAsia="Pars Hlv" w:cs="Pars Hlv" w:ascii="Pars Hlv" w:hAnsi="Pars Hlv"/>
          </w:rPr>
          <w:t>П</w:t>
        </w:r>
      </w:ins>
      <w:r>
        <w:rPr>
          <w:rFonts w:eastAsia="Pars Hlv" w:cs="Pars Hlv" w:ascii="Pars Hlv" w:hAnsi="Pars Hlv"/>
        </w:rPr>
        <w:t>окой</w:t>
      </w:r>
      <w:ins w:id="243" w:author="Ìîçãîâîé Âàäèì Äìèòðèåâè÷" w:date="1996-08-06T09:54:00Z">
        <w:r>
          <w:rPr>
            <w:rFonts w:eastAsia="Pars Hlv" w:cs="Pars Hlv" w:ascii="Pars Hlv" w:hAnsi="Pars Hlv"/>
          </w:rPr>
          <w:t xml:space="preserve"> – богатство</w:t>
        </w:r>
      </w:ins>
      <w:r>
        <w:rPr>
          <w:rFonts w:eastAsia="Pars Hlv" w:cs="Pars Hlv" w:ascii="Pars Hlv" w:hAnsi="Pars Hlv"/>
        </w:rPr>
        <w:t xml:space="preserve">, </w:t>
      </w:r>
      <w:del w:id="244" w:author="Ìîçãîâîé Âàäèì Äìèòðèåâè÷" w:date="1996-08-06T09:54:00Z">
        <w:r>
          <w:rPr>
            <w:rFonts w:eastAsia="Pars Hlv" w:cs="Pars Hlv" w:ascii="Pars Hlv" w:hAnsi="Pars Hlv"/>
          </w:rPr>
          <w:delText xml:space="preserve">бедность – </w:delText>
        </w:r>
      </w:del>
      <w:r>
        <w:rPr>
          <w:rFonts w:eastAsia="Pars Hlv" w:cs="Pars Hlv" w:ascii="Pars Hlv" w:hAnsi="Pars Hlv"/>
        </w:rPr>
        <w:t>беспокойство</w:t>
      </w:r>
      <w:ins w:id="245" w:author="Ìîçãîâîé Âàäèì Äìèòðèåâè÷" w:date="1996-08-06T09:54:00Z">
        <w:r>
          <w:rPr>
            <w:rFonts w:eastAsia="Pars Hlv" w:cs="Pars Hlv" w:ascii="Pars Hlv" w:hAnsi="Pars Hlv"/>
          </w:rPr>
          <w:t xml:space="preserve"> – бедность.</w:t>
        </w:r>
      </w:ins>
      <w:del w:id="246" w:author="Ìîçãîâîé Âàäèì Äìèòðèåâè÷" w:date="1996-08-15T15:58:00Z">
        <w:r>
          <w:rPr>
            <w:rFonts w:eastAsia="Pars Hlv" w:cs="Pars Hlv" w:ascii="Pars Hlv" w:hAnsi="Pars Hlv"/>
          </w:rPr>
          <w:delText>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мысл жизни – покой, смер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247" w:author="Ìîçãîâîé Âàäèì Äìèòðèåâè÷" w:date="1996-08-06T09:55:00Z">
        <w:r>
          <w:rPr>
            <w:rFonts w:eastAsia="Pars Hlv" w:cs="Pars Hlv" w:ascii="Pars Hlv" w:hAnsi="Pars Hlv"/>
          </w:rPr>
          <w:t>Зло – оружие самоубийства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49" w:author="Ìîçãîâîé Âàäèì Äìèòðèåâè÷" w:date="1996-09-16T16:01:00Z"/>
        </w:rPr>
      </w:pPr>
      <w:ins w:id="248" w:author="Alexandre Katalov" w:date="1997-12-12T10:37:00Z">
        <w:r>
          <w:rPr>
            <w:rFonts w:eastAsia="Pars Hlv" w:cs="Pars Hlv" w:ascii="Pars Hlv" w:hAnsi="Pars Hlv"/>
          </w:rPr>
          <w:t>Ты лучше, если иной.</w:t>
        </w:r>
      </w:ins>
    </w:p>
    <w:p>
      <w:pPr>
        <w:pStyle w:val="TextBody"/>
        <w:jc w:val="center"/>
        <w:rPr>
          <w:ins w:id="251" w:author="Ìîçãîâîé Âàäèì Äìèòðèåâè÷" w:date="1996-09-16T16:01:00Z"/>
        </w:rPr>
      </w:pPr>
      <w:ins w:id="250" w:author="Ìîçãîâîé Âàäèì Äìèòðèåâè÷" w:date="1996-09-16T16:01:00Z">
        <w:r>
          <w:rPr>
            <w:rFonts w:eastAsia="Pars Hlv" w:cs="Pars Hlv" w:ascii="Pars Hlv" w:hAnsi="Pars Hlv"/>
          </w:rPr>
          <w:t>Кто за Меня, тот за себ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53" w:author="Ìîçãîâîé Âàäèì Äìèòðèåâè÷" w:date="1996-09-16T16:01:00Z"/>
        </w:rPr>
      </w:pPr>
      <w:del w:id="252" w:author="Ìîçãîâîé Âàäèì Äìèòðèåâè÷" w:date="1996-09-16T16:01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254" w:author="Âàäèì Ìîçãîâîé" w:date="1997-09-30T14:57:00Z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1"/>
                                </a:lnTo>
                                <a:lnTo>
                                  <a:pt x="213" y="22"/>
                                </a:lnTo>
                                <a:lnTo>
                                  <a:pt x="246" y="1"/>
                                </a:lnTo>
                                <a:lnTo>
                                  <a:pt x="285" y="1"/>
                                </a:lnTo>
                                <a:lnTo>
                                  <a:pt x="322" y="15"/>
                                </a:lnTo>
                                <a:lnTo>
                                  <a:pt x="363" y="61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5"/>
                                </a:lnTo>
                                <a:lnTo>
                                  <a:pt x="477" y="479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8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4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4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6"/>
                                </a:lnTo>
                                <a:lnTo>
                                  <a:pt x="185" y="890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3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9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9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5"/>
                                </a:lnTo>
                                <a:lnTo>
                                  <a:pt x="379" y="366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2"/>
                                </a:lnTo>
                                <a:lnTo>
                                  <a:pt x="121" y="435"/>
                                </a:lnTo>
                                <a:lnTo>
                                  <a:pt x="109" y="486"/>
                                </a:lnTo>
                                <a:lnTo>
                                  <a:pt x="100" y="560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7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2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6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1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4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40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3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1"/>
                                </a:lnTo>
                                <a:lnTo>
                                  <a:pt x="513" y="1414"/>
                                </a:lnTo>
                                <a:lnTo>
                                  <a:pt x="532" y="1435"/>
                                </a:lnTo>
                                <a:lnTo>
                                  <a:pt x="555" y="1435"/>
                                </a:lnTo>
                                <a:lnTo>
                                  <a:pt x="552" y="1495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6"/>
                                </a:lnTo>
                                <a:lnTo>
                                  <a:pt x="285" y="1749"/>
                                </a:lnTo>
                                <a:lnTo>
                                  <a:pt x="259" y="1756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2"/>
                                </a:lnTo>
                                <a:lnTo>
                                  <a:pt x="324" y="1428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3"/>
                                </a:lnTo>
                                <a:lnTo>
                                  <a:pt x="502" y="844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4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1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4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800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6"/>
                                </a:lnTo>
                                <a:lnTo>
                                  <a:pt x="657" y="1950"/>
                                </a:lnTo>
                                <a:lnTo>
                                  <a:pt x="624" y="1996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2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1"/>
                                </a:lnTo>
                                <a:lnTo>
                                  <a:pt x="576" y="22"/>
                                </a:lnTo>
                                <a:lnTo>
                                  <a:pt x="539" y="1"/>
                                </a:lnTo>
                                <a:lnTo>
                                  <a:pt x="500" y="1"/>
                                </a:lnTo>
                                <a:lnTo>
                                  <a:pt x="463" y="15"/>
                                </a:lnTo>
                                <a:lnTo>
                                  <a:pt x="424" y="61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5"/>
                                </a:lnTo>
                                <a:lnTo>
                                  <a:pt x="308" y="479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8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4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4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6"/>
                                </a:lnTo>
                                <a:lnTo>
                                  <a:pt x="601" y="890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3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9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9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5"/>
                                </a:lnTo>
                                <a:lnTo>
                                  <a:pt x="408" y="366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2"/>
                                </a:lnTo>
                                <a:lnTo>
                                  <a:pt x="664" y="435"/>
                                </a:lnTo>
                                <a:lnTo>
                                  <a:pt x="676" y="486"/>
                                </a:lnTo>
                                <a:lnTo>
                                  <a:pt x="685" y="560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7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2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6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1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4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40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3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1"/>
                                </a:lnTo>
                                <a:lnTo>
                                  <a:pt x="273" y="1414"/>
                                </a:lnTo>
                                <a:lnTo>
                                  <a:pt x="251" y="1435"/>
                                </a:lnTo>
                                <a:lnTo>
                                  <a:pt x="230" y="1435"/>
                                </a:lnTo>
                                <a:lnTo>
                                  <a:pt x="234" y="1495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6"/>
                                </a:lnTo>
                                <a:lnTo>
                                  <a:pt x="504" y="1749"/>
                                </a:lnTo>
                                <a:lnTo>
                                  <a:pt x="530" y="1756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2"/>
                                </a:lnTo>
                                <a:lnTo>
                                  <a:pt x="463" y="1428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3"/>
                                </a:lnTo>
                                <a:lnTo>
                                  <a:pt x="288" y="844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4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1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4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800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6"/>
                                </a:lnTo>
                                <a:lnTo>
                                  <a:pt x="130" y="1950"/>
                                </a:lnTo>
                                <a:lnTo>
                                  <a:pt x="160" y="1996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2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5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6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8"/>
                                </a:lnTo>
                                <a:lnTo>
                                  <a:pt x="233" y="308"/>
                                </a:lnTo>
                                <a:lnTo>
                                  <a:pt x="234" y="255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8"/>
                                </a:lnTo>
                                <a:lnTo>
                                  <a:pt x="402" y="38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1"/>
                                </a:lnTo>
                                <a:lnTo>
                                  <a:pt x="536" y="1"/>
                                </a:lnTo>
                                <a:lnTo>
                                  <a:pt x="564" y="8"/>
                                </a:lnTo>
                                <a:lnTo>
                                  <a:pt x="585" y="38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7"/>
                                </a:lnTo>
                                <a:lnTo>
                                  <a:pt x="490" y="248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5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9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3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8"/>
                                </a:lnTo>
                                <a:lnTo>
                                  <a:pt x="0" y="406"/>
                                </a:lnTo>
                                <a:lnTo>
                                  <a:pt x="1" y="301"/>
                                </a:lnTo>
                                <a:lnTo>
                                  <a:pt x="12" y="197"/>
                                </a:lnTo>
                                <a:lnTo>
                                  <a:pt x="31" y="94"/>
                                </a:lnTo>
                                <a:lnTo>
                                  <a:pt x="54" y="1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5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8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7"/>
                                </a:lnTo>
                                <a:lnTo>
                                  <a:pt x="276" y="511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1"/>
                                </a:lnTo>
                                <a:lnTo>
                                  <a:pt x="218" y="779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3"/>
                                </a:lnTo>
                                <a:lnTo>
                                  <a:pt x="146" y="779"/>
                                </a:lnTo>
                                <a:lnTo>
                                  <a:pt x="135" y="758"/>
                                </a:lnTo>
                                <a:lnTo>
                                  <a:pt x="124" y="721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5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9"/>
                                </a:lnTo>
                                <a:lnTo>
                                  <a:pt x="15" y="1093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4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5"/>
                                </a:lnTo>
                                <a:lnTo>
                                  <a:pt x="49" y="1624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1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70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8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7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5"/>
                                </a:lnTo>
                                <a:lnTo>
                                  <a:pt x="61" y="278"/>
                                </a:lnTo>
                                <a:lnTo>
                                  <a:pt x="61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5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6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8"/>
                                </a:lnTo>
                                <a:lnTo>
                                  <a:pt x="382" y="308"/>
                                </a:lnTo>
                                <a:lnTo>
                                  <a:pt x="380" y="255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8"/>
                                </a:lnTo>
                                <a:lnTo>
                                  <a:pt x="214" y="38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1"/>
                                </a:lnTo>
                                <a:lnTo>
                                  <a:pt x="79" y="1"/>
                                </a:lnTo>
                                <a:lnTo>
                                  <a:pt x="54" y="8"/>
                                </a:lnTo>
                                <a:lnTo>
                                  <a:pt x="29" y="38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7"/>
                                </a:lnTo>
                                <a:lnTo>
                                  <a:pt x="128" y="248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5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9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3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8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1"/>
                                </a:lnTo>
                                <a:lnTo>
                                  <a:pt x="604" y="197"/>
                                </a:lnTo>
                                <a:lnTo>
                                  <a:pt x="587" y="94"/>
                                </a:lnTo>
                                <a:lnTo>
                                  <a:pt x="562" y="1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5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90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8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7"/>
                                </a:lnTo>
                                <a:lnTo>
                                  <a:pt x="82" y="511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1"/>
                                </a:lnTo>
                                <a:lnTo>
                                  <a:pt x="138" y="779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3"/>
                                </a:lnTo>
                                <a:lnTo>
                                  <a:pt x="211" y="779"/>
                                </a:lnTo>
                                <a:lnTo>
                                  <a:pt x="223" y="758"/>
                                </a:lnTo>
                                <a:lnTo>
                                  <a:pt x="232" y="721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5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9"/>
                                </a:lnTo>
                                <a:lnTo>
                                  <a:pt x="341" y="1093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4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5"/>
                                </a:lnTo>
                                <a:lnTo>
                                  <a:pt x="308" y="1624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1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70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8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7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5"/>
                                </a:lnTo>
                                <a:lnTo>
                                  <a:pt x="294" y="278"/>
                                </a:lnTo>
                                <a:lnTo>
                                  <a:pt x="29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6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4"/>
                                </a:lnTo>
                                <a:lnTo>
                                  <a:pt x="75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6420"/>
                                </a:lnTo>
                                <a:lnTo>
                                  <a:pt x="3" y="6420"/>
                                </a:lnTo>
                                <a:lnTo>
                                  <a:pt x="3" y="6688"/>
                                </a:lnTo>
                                <a:lnTo>
                                  <a:pt x="10" y="6935"/>
                                </a:lnTo>
                                <a:lnTo>
                                  <a:pt x="19" y="7053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5"/>
                                </a:lnTo>
                                <a:lnTo>
                                  <a:pt x="56" y="7307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8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20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6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4"/>
                                </a:lnTo>
                                <a:lnTo>
                                  <a:pt x="45" y="6404"/>
                                </a:lnTo>
                                <a:lnTo>
                                  <a:pt x="45" y="1"/>
                                </a:lnTo>
                                <a:lnTo>
                                  <a:pt x="123" y="1"/>
                                </a:lnTo>
                                <a:lnTo>
                                  <a:pt x="123" y="6420"/>
                                </a:lnTo>
                                <a:lnTo>
                                  <a:pt x="124" y="6420"/>
                                </a:lnTo>
                                <a:lnTo>
                                  <a:pt x="123" y="6688"/>
                                </a:lnTo>
                                <a:lnTo>
                                  <a:pt x="114" y="6935"/>
                                </a:lnTo>
                                <a:lnTo>
                                  <a:pt x="107" y="7053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5"/>
                                </a:lnTo>
                                <a:lnTo>
                                  <a:pt x="66" y="7307"/>
                                </a:lnTo>
                                <a:lnTo>
                                  <a:pt x="34" y="7235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8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20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8"/>
                                </a:lnTo>
                                <a:lnTo>
                                  <a:pt x="75" y="902"/>
                                </a:lnTo>
                                <a:lnTo>
                                  <a:pt x="75" y="7300"/>
                                </a:lnTo>
                                <a:lnTo>
                                  <a:pt x="-1" y="7300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60"/>
                                </a:lnTo>
                                <a:lnTo>
                                  <a:pt x="40" y="73"/>
                                </a:lnTo>
                                <a:lnTo>
                                  <a:pt x="56" y="1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8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300"/>
                                </a:lnTo>
                                <a:lnTo>
                                  <a:pt x="123" y="7300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60"/>
                                </a:lnTo>
                                <a:lnTo>
                                  <a:pt x="82" y="73"/>
                                </a:lnTo>
                                <a:lnTo>
                                  <a:pt x="66" y="1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Душевная мудрость дает покой, бездушная –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остально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58" w:author="Ìîçãîâîé Âàäèì Äìèòðèåâè÷" w:date="1996-09-16T16:01:00Z"/>
        </w:rPr>
      </w:pPr>
      <w:del w:id="255" w:author="Ìîçãîâîé Âàäèì Äìèòðèåâè÷" w:date="1996-08-06T17:43:00Z">
        <w:r>
          <w:rPr>
            <w:rFonts w:eastAsia="Pars Hlv" w:cs="Pars Hlv" w:ascii="Pars Hlv" w:hAnsi="Pars Hlv"/>
          </w:rPr>
          <w:delText>Мудрость – отсутствие</w:delText>
        </w:r>
      </w:del>
      <w:del w:id="256" w:author="Ìîçãîâîé Âàäèì Äìèòðèåâè÷" w:date="1996-08-06T17:41:00Z">
        <w:r>
          <mc:AlternateContent>
            <mc:Choice Requires="wpg">
              <w:drawing>
                <wp:anchor behindDoc="0" distT="0" distB="0" distL="0" distR="0" simplePos="0" locked="0" layoutInCell="0" allowOverlap="1" relativeHeight="13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5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5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5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8"/>
                                  </a:moveTo>
                                  <a:lnTo>
                                    <a:pt x="87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5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7" y="312"/>
                                  </a:lnTo>
                                  <a:lnTo>
                                    <a:pt x="138" y="273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274" y="282"/>
                                  </a:lnTo>
                                  <a:lnTo>
                                    <a:pt x="297" y="370"/>
                                  </a:lnTo>
                                  <a:lnTo>
                                    <a:pt x="304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7" y="552"/>
                                  </a:lnTo>
                                  <a:lnTo>
                                    <a:pt x="288" y="587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2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2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5" y="915"/>
                                  </a:lnTo>
                                  <a:lnTo>
                                    <a:pt x="401" y="915"/>
                                  </a:lnTo>
                                  <a:lnTo>
                                    <a:pt x="417" y="901"/>
                                  </a:lnTo>
                                  <a:lnTo>
                                    <a:pt x="431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4" y="931"/>
                                  </a:lnTo>
                                  <a:lnTo>
                                    <a:pt x="507" y="945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4" y="873"/>
                                  </a:lnTo>
                                  <a:lnTo>
                                    <a:pt x="618" y="813"/>
                                  </a:lnTo>
                                  <a:lnTo>
                                    <a:pt x="590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6"/>
                                  </a:lnTo>
                                  <a:lnTo>
                                    <a:pt x="108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8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8"/>
                                  </a:lnTo>
                                  <a:lnTo>
                                    <a:pt x="229" y="1361"/>
                                  </a:lnTo>
                                  <a:lnTo>
                                    <a:pt x="245" y="1310"/>
                                  </a:lnTo>
                                  <a:lnTo>
                                    <a:pt x="259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4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4"/>
                                  </a:lnTo>
                                  <a:lnTo>
                                    <a:pt x="118" y="1012"/>
                                  </a:lnTo>
                                  <a:lnTo>
                                    <a:pt x="95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5" y="719"/>
                                  </a:lnTo>
                                  <a:lnTo>
                                    <a:pt x="44" y="712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42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49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6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4"/>
                                  </a:lnTo>
                                  <a:lnTo>
                                    <a:pt x="238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5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8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1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425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2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8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1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4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7" y="820"/>
                                  </a:lnTo>
                                  <a:lnTo>
                                    <a:pt x="291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7" y="894"/>
                                  </a:lnTo>
                                  <a:lnTo>
                                    <a:pt x="231" y="915"/>
                                  </a:lnTo>
                                  <a:lnTo>
                                    <a:pt x="215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7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4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30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28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6"/>
                                  </a:lnTo>
                                  <a:lnTo>
                                    <a:pt x="171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3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6"/>
                                  </a:lnTo>
                                  <a:lnTo>
                                    <a:pt x="506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6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2" y="1257"/>
                                  </a:lnTo>
                                  <a:lnTo>
                                    <a:pt x="88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6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5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6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10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06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2"/>
                                  </a:lnTo>
                                  <a:lnTo>
                                    <a:pt x="28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3" y="1571"/>
                                  </a:lnTo>
                                  <a:lnTo>
                                    <a:pt x="162" y="1608"/>
                                  </a:lnTo>
                                  <a:lnTo>
                                    <a:pt x="206" y="1622"/>
                                  </a:lnTo>
                                  <a:lnTo>
                                    <a:pt x="243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8"/>
                                  </a:moveTo>
                                  <a:lnTo>
                                    <a:pt x="87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7" y="641"/>
                                  </a:lnTo>
                                  <a:lnTo>
                                    <a:pt x="138" y="678"/>
                                  </a:lnTo>
                                  <a:lnTo>
                                    <a:pt x="170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262" y="692"/>
                                  </a:lnTo>
                                  <a:lnTo>
                                    <a:pt x="274" y="662"/>
                                  </a:lnTo>
                                  <a:lnTo>
                                    <a:pt x="297" y="575"/>
                                  </a:lnTo>
                                  <a:lnTo>
                                    <a:pt x="304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7" y="387"/>
                                  </a:lnTo>
                                  <a:lnTo>
                                    <a:pt x="288" y="350"/>
                                  </a:lnTo>
                                  <a:lnTo>
                                    <a:pt x="274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2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2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1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5" y="37"/>
                                  </a:lnTo>
                                  <a:lnTo>
                                    <a:pt x="401" y="37"/>
                                  </a:lnTo>
                                  <a:lnTo>
                                    <a:pt x="417" y="44"/>
                                  </a:lnTo>
                                  <a:lnTo>
                                    <a:pt x="431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4" y="80"/>
                                  </a:lnTo>
                                  <a:lnTo>
                                    <a:pt x="618" y="138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7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89" y="247"/>
                                  </a:lnTo>
                                  <a:lnTo>
                                    <a:pt x="468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1" y="494"/>
                                  </a:lnTo>
                                  <a:lnTo>
                                    <a:pt x="410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288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4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3" y="873"/>
                                  </a:lnTo>
                                  <a:lnTo>
                                    <a:pt x="80" y="822"/>
                                  </a:lnTo>
                                  <a:lnTo>
                                    <a:pt x="41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4" y="517"/>
                                  </a:lnTo>
                                  <a:lnTo>
                                    <a:pt x="-1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5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5" y="189"/>
                                  </a:lnTo>
                                  <a:lnTo>
                                    <a:pt x="185" y="198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45" y="304"/>
                                  </a:lnTo>
                                  <a:lnTo>
                                    <a:pt x="259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7" y="510"/>
                                  </a:lnTo>
                                  <a:lnTo>
                                    <a:pt x="277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2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4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4" y="757"/>
                                  </a:lnTo>
                                  <a:lnTo>
                                    <a:pt x="125" y="720"/>
                                  </a:lnTo>
                                  <a:lnTo>
                                    <a:pt x="118" y="669"/>
                                  </a:lnTo>
                                  <a:lnTo>
                                    <a:pt x="118" y="611"/>
                                  </a:lnTo>
                                  <a:lnTo>
                                    <a:pt x="95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4" y="764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5" y="896"/>
                                  </a:lnTo>
                                  <a:lnTo>
                                    <a:pt x="44" y="903"/>
                                  </a:lnTo>
                                  <a:lnTo>
                                    <a:pt x="30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2" y="1004"/>
                                  </a:lnTo>
                                  <a:lnTo>
                                    <a:pt x="12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8" y="1128"/>
                                  </a:lnTo>
                                  <a:lnTo>
                                    <a:pt x="42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0" y="1323"/>
                                  </a:lnTo>
                                  <a:lnTo>
                                    <a:pt x="0" y="1404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2" y="1537"/>
                                  </a:lnTo>
                                  <a:lnTo>
                                    <a:pt x="30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4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4" y="1330"/>
                                  </a:lnTo>
                                  <a:lnTo>
                                    <a:pt x="95" y="1274"/>
                                  </a:lnTo>
                                  <a:lnTo>
                                    <a:pt x="120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4" y="757"/>
                                  </a:lnTo>
                                  <a:lnTo>
                                    <a:pt x="358" y="620"/>
                                  </a:lnTo>
                                  <a:lnTo>
                                    <a:pt x="358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4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2" y="205"/>
                                  </a:lnTo>
                                  <a:lnTo>
                                    <a:pt x="275" y="110"/>
                                  </a:lnTo>
                                  <a:lnTo>
                                    <a:pt x="238" y="52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8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9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1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6" y="713"/>
                                  </a:lnTo>
                                  <a:lnTo>
                                    <a:pt x="425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8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1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7" y="126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7" y="51"/>
                                  </a:lnTo>
                                  <a:lnTo>
                                    <a:pt x="231" y="37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171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1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7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3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9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5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9" y="87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6" y="189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2" y="366"/>
                                  </a:lnTo>
                                  <a:lnTo>
                                    <a:pt x="88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6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9" y="778"/>
                                  </a:lnTo>
                                  <a:lnTo>
                                    <a:pt x="176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80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8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2" y="1092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5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8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6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8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10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8" y="1216"/>
                                  </a:lnTo>
                                  <a:lnTo>
                                    <a:pt x="206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8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4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5" y="406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62" y="7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43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8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6" y="640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2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7" y="124"/>
                                  </a:lnTo>
                                  <a:lnTo>
                                    <a:pt x="4517" y="334"/>
                                  </a:lnTo>
                                  <a:lnTo>
                                    <a:pt x="236" y="334"/>
                                  </a:lnTo>
                                  <a:lnTo>
                                    <a:pt x="139" y="307"/>
                                  </a:lnTo>
                                  <a:lnTo>
                                    <a:pt x="97" y="283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9"/>
                                  </a:moveTo>
                                  <a:lnTo>
                                    <a:pt x="12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7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5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5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7" y="7306"/>
                                  </a:lnTo>
                                  <a:lnTo>
                                    <a:pt x="35" y="7234"/>
                                  </a:lnTo>
                                  <a:lnTo>
                                    <a:pt x="0" y="7169"/>
                                  </a:lnTo>
                                  <a:lnTo>
                                    <a:pt x="0" y="7162"/>
                                  </a:lnTo>
                                  <a:lnTo>
                                    <a:pt x="0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4" y="59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-1" y="124"/>
                                  </a:lnTo>
                                  <a:lnTo>
                                    <a:pt x="-1" y="334"/>
                                  </a:lnTo>
                                  <a:lnTo>
                                    <a:pt x="4278" y="334"/>
                                  </a:lnTo>
                                  <a:lnTo>
                                    <a:pt x="4377" y="307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6" y="254"/>
                                  </a:lnTo>
                                  <a:lnTo>
                                    <a:pt x="4488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6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6" y="902"/>
                                  </a:lnTo>
                                  <a:lnTo>
                                    <a:pt x="76" y="7299"/>
                                  </a:lnTo>
                                  <a:lnTo>
                                    <a:pt x="0" y="7299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7" y="201"/>
                                  </a:lnTo>
                                  <a:lnTo>
                                    <a:pt x="4517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5"/>
                                  </a:moveTo>
                                  <a:lnTo>
                                    <a:pt x="12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5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4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-1" y="201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8" y="7"/>
                                  </a:lnTo>
                                  <a:lnTo>
                                    <a:pt x="4377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6" y="79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57" w:author="Ìîçãîâîé Âàäèì Äìèòðèåâè÷" w:date="1996-08-06T17:41:00Z">
        <w:r>
          <w:rPr>
            <w:rFonts w:eastAsia="Pars Hlv" w:cs="Pars Hlv" w:ascii="Pars Hlv" w:hAnsi="Pars Hlv"/>
          </w:rPr>
          <w:delText xml:space="preserve"> же</w:delText>
          <w:softHyphen/>
          <w:delText>ланий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ровни мудрости – бодр</w:t>
        <w:softHyphen/>
        <w:t>ство</w:t>
        <w:softHyphen/>
        <w:t>вание, сон, смер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т одного и того же – радость и горе, покой и беспокойство: от вещей и людей, от иде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59" w:author="Ìîçãîâîé Âàäèì Äìèòðèåâè÷" w:date="1996-09-16T15:42:00Z"/>
        </w:rPr>
      </w:pPr>
      <w:r>
        <w:rPr>
          <w:rFonts w:eastAsia="Pars Hlv" w:cs="Pars Hlv" w:ascii="Pars Hlv" w:hAnsi="Pars Hlv"/>
        </w:rPr>
        <w:t>Познай свои желания – убей свои желания и ты станешь спокойным как Бог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1" w:author="Ìîçãîâîé Âàäèì Äìèòðèåâè÷" w:date="1996-09-16T15:42:00Z"/>
        </w:rPr>
      </w:pPr>
      <w:ins w:id="260" w:author="Ìîçãîâîé Âàäèì Äìèòðèåâè÷" w:date="1996-09-16T15:42:00Z">
        <w:r>
          <w:rPr>
            <w:rFonts w:eastAsia="Pars Hlv" w:cs="Pars Hlv" w:ascii="Pars Hlv" w:hAnsi="Pars Hlv"/>
          </w:rPr>
          <w:t>В гробу найдешь ты счастье св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3" w:author="Ìîçãîâîé Âàäèì Äìèòðèåâè÷" w:date="1996-09-16T15:42:00Z"/>
        </w:rPr>
      </w:pPr>
      <w:ins w:id="262" w:author="Ìîçãîâîé Âàäèì Äìèòðèåâè÷" w:date="1996-09-16T15:42:00Z">
        <w:r>
          <w:rPr>
            <w:rFonts w:eastAsia="Pars Hlv" w:cs="Pars Hlv" w:ascii="Pars Hlv" w:hAnsi="Pars Hlv"/>
          </w:rPr>
          <w:t>Спокойно живешь – спокойно умр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5" w:author="Ìîçãîâîé Âàäèì Äìèòðèåâè÷" w:date="1996-09-16T15:44:00Z"/>
        </w:rPr>
      </w:pPr>
      <w:ins w:id="264" w:author="Ìîçãîâîé Âàäèì Äìèòðèåâè÷" w:date="1996-09-16T15:42:00Z">
        <w:r>
          <w:rPr>
            <w:rFonts w:eastAsia="Pars Hlv" w:cs="Pars Hlv" w:ascii="Pars Hlv" w:hAnsi="Pars Hlv"/>
          </w:rPr>
          <w:t>Общаются – ищут выгоду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7" w:author="Ìîçãîâîé Âàäèì Äìèòðèåâè÷" w:date="1996-09-16T15:44:00Z"/>
        </w:rPr>
      </w:pPr>
      <w:ins w:id="266" w:author="Ìîçãîâîé Âàäèì Äìèòðèåâè÷" w:date="1996-09-16T15:44:00Z">
        <w:r>
          <w:rPr>
            <w:rFonts w:eastAsia="Pars Hlv" w:cs="Pars Hlv" w:ascii="Pars Hlv" w:hAnsi="Pars Hlv"/>
          </w:rPr>
          <w:t>Мир твой – мысли тво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9" w:author="Ìîçãîâîé Âàäèì Äìèòðèåâè÷" w:date="1996-09-16T15:44:00Z"/>
        </w:rPr>
      </w:pPr>
      <w:ins w:id="268" w:author="Ìîçãîâîé Âàäèì Äìèòðèåâè÷" w:date="1996-09-16T15:46:00Z">
        <w:r>
          <w:rPr>
            <w:rFonts w:eastAsia="Pars Hlv" w:cs="Pars Hlv" w:ascii="Pars Hlv" w:hAnsi="Pars Hlv"/>
          </w:rPr>
          <w:t>Много видишь – мало зн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1" w:author="Ìîçãîâîé Âàäèì Äìèòðèåâè÷" w:date="1996-09-16T15:49:00Z"/>
        </w:rPr>
      </w:pPr>
      <w:ins w:id="270" w:author="Ìîçãîâîé Âàäèì Äìèòðèåâè÷" w:date="1996-09-16T15:49:00Z">
        <w:r>
          <w:rPr>
            <w:rFonts w:eastAsia="Pars Hlv" w:cs="Pars Hlv" w:ascii="Pars Hlv" w:hAnsi="Pars Hlv"/>
          </w:rPr>
          <w:t>Сделай зло – познаешь зло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7" w:author="Ìîçãîâîé Âàäèì Äìèòðèåâè÷" w:date="1996-09-16T15:50:00Z"/>
        </w:rPr>
      </w:pPr>
      <w:ins w:id="272" w:author="Ìîçãîâîé Âàäèì Äìèòðèåâè÷" w:date="1996-09-16T15:51:00Z">
        <w:r>
          <w:rPr>
            <w:rFonts w:eastAsia="Pars Hlv" w:cs="Pars Hlv" w:ascii="Pars Hlv" w:hAnsi="Pars Hlv"/>
          </w:rPr>
          <w:t>Многие, говоря о человечности, думают о с</w:t>
        </w:r>
      </w:ins>
      <w:ins w:id="273" w:author="Ìîçãîâîé Âàäèì Äìèòðèåâè÷" w:date="1996-09-16T16:03:00Z">
        <w:r>
          <w:rPr>
            <w:rFonts w:eastAsia="Pars Hlv" w:cs="Pars Hlv" w:ascii="Pars Hlv" w:hAnsi="Pars Hlv"/>
          </w:rPr>
          <w:t>еб</w:t>
        </w:r>
      </w:ins>
      <w:ins w:id="274" w:author="Ìîçãîâîé Âàäèì Äìèòðèåâè÷" w:date="1996-09-16T15:51:00Z">
        <w:r>
          <w:rPr>
            <w:rFonts w:eastAsia="Pars Hlv" w:cs="Pars Hlv" w:ascii="Pars Hlv" w:hAnsi="Pars Hlv"/>
          </w:rPr>
          <w:t>е</w:t>
        </w:r>
      </w:ins>
      <w:ins w:id="275" w:author="Ìîçãîâîé Âàäèì Äìèòðèåâè÷" w:date="1996-09-16T16:03:00Z">
        <w:r>
          <w:rPr>
            <w:rFonts w:eastAsia="Pars Hlv" w:cs="Pars Hlv" w:ascii="Pars Hlv" w:hAnsi="Pars Hlv"/>
          </w:rPr>
          <w:t>.</w:t>
        </w:r>
      </w:ins>
      <w:ins w:id="276" w:author="Ìîçãîâîé Âàäèì Äìèòðèåâè÷" w:date="1996-09-16T15:50:00Z">
        <w:r>
          <w:rPr>
            <w:rFonts w:eastAsia="Pars Hlv" w:cs="Pars Hlv" w:ascii="Pars Hlv" w:hAnsi="Pars Hlv"/>
          </w:rPr>
          <w:t xml:space="preserve"> 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9" w:author="Ìîçãîâîé Âàäèì Äìèòðèåâè÷" w:date="1996-09-16T15:50:00Z"/>
        </w:rPr>
      </w:pPr>
      <w:ins w:id="278" w:author="Ìîçãîâîé Âàäèì Äìèòðèåâè÷" w:date="1996-09-16T15:54:00Z">
        <w:r>
          <w:rPr>
            <w:rFonts w:eastAsia="Pars Hlv" w:cs="Pars Hlv" w:ascii="Pars Hlv" w:hAnsi="Pars Hlv"/>
          </w:rPr>
          <w:t>Жизнь тяжела – смерть мил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81" w:author="Ìîçãîâîé Âàäèì Äìèòðèåâè÷" w:date="1996-09-16T15:50:00Z"/>
        </w:rPr>
      </w:pPr>
      <w:ins w:id="280" w:author="Ìîçãîâîé Âàäèì Äìèòðèåâè÷" w:date="1996-09-16T15:55:00Z">
        <w:r>
          <w:rPr>
            <w:rFonts w:eastAsia="Pars Hlv" w:cs="Pars Hlv" w:ascii="Pars Hlv" w:hAnsi="Pars Hlv"/>
          </w:rPr>
          <w:t>Плохое рядом с хорошим, хорошее – с плохи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3" w:author="Ìîçãîâîé Âàäèì Äìèòðèåâè÷" w:date="1996-09-16T15:52:00Z"/>
        </w:rPr>
      </w:pPr>
      <w:del w:id="282" w:author="Ìîçãîâîé Âàäèì Äìèòðèåâè÷" w:date="1996-09-16T15:52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120"/>
        <w:jc w:val="center"/>
        <w:rPr>
          <w:del w:id="285" w:author="Ìîçãîâîé Âàäèì Äìèòðèåâè÷" w:date="1996-09-16T15:42:00Z"/>
        </w:rPr>
      </w:pPr>
      <w:del w:id="284" w:author="Ìîçãîâîé Âàäèì Äìèòðèåâè÷" w:date="1996-09-16T15:42:00Z">
        <w:r>
          <w:rPr>
            <w:rFonts w:eastAsia="Pars Hlv" w:cs="Pars Hlv" w:ascii="Pars Hlv" w:hAnsi="Pars Hlv"/>
          </w:rPr>
          <w:delText>Человеку должно ждать последнего своего дня, и      никто не может сказать о ком-ли</w:delText>
          <w:softHyphen/>
          <w:delText>бо, что он счастлив до его кон</w:delText>
          <w:softHyphen/>
          <w:delText>чи</w:delText>
          <w:softHyphen/>
          <w:delText>ны  и до свершения над ним погребальных обрядов.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287" w:author="Ìîçãîâîé Âàäèì Äìèòðèåâè÷" w:date="1996-09-16T15:42:00Z"/>
        </w:rPr>
      </w:pPr>
      <w:del w:id="286" w:author="Ìîçãîâîé Âàäèì Äìèòðèåâè÷" w:date="1996-09-16T15:42:00Z">
        <w:r>
          <w:rPr>
            <w:rFonts w:eastAsia="Pars Hlv" w:cs="Pars Hlv" w:ascii="Pars Hlv" w:hAnsi="Pars Hlv"/>
          </w:rPr>
          <w:delText>Овидий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9" w:author="Ìîçãîâîé Âàäèì Äìèòðèåâè÷" w:date="1996-09-16T15:44:00Z"/>
        </w:rPr>
      </w:pPr>
      <w:del w:id="288" w:author="Ìîçãîâîé Âàäèì Äìèòðèåâè÷" w:date="1996-09-16T15:44:00Z">
        <w:r>
          <w:rPr>
            <w:rFonts w:eastAsia="Pars Hlv" w:cs="Pars Hlv" w:ascii="Pars Hlv" w:hAnsi="Pars Hlv"/>
          </w:rPr>
          <w:delText>Люди принимают тени, т.е. мир вещей, за истинное, тогда как истинный, реальный, действительный мир – это мир идей, который является подлинным источником происхождения видимых предметов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91" w:author="Ìîçãîâîé Âàäèì Äìèòðèåâè÷" w:date="1996-09-16T15:44:00Z"/>
        </w:rPr>
      </w:pPr>
      <w:del w:id="290" w:author="Ìîçãîâîé Âàäèì Äìèòðèåâè÷" w:date="1996-09-16T15:44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Платон</w:delText>
        </w:r>
      </w:del>
    </w:p>
    <w:p>
      <w:pPr>
        <w:pStyle w:val="TextBody"/>
        <w:spacing w:before="0" w:after="0"/>
        <w:jc w:val="center"/>
        <w:rPr>
          <w:del w:id="294" w:author="Ìîçãîâîé Âàäèì Äìèòðèåâè÷" w:date="1996-09-16T15:50:00Z"/>
        </w:rPr>
      </w:pPr>
      <w:del w:id="292" w:author="Ìîçãîâîé Âàäèì Äìèòðèåâè÷" w:date="1996-09-16T15:44:00Z">
        <w:r>
          <w:rPr>
            <w:rFonts w:eastAsia="Pars Hlv" w:cs="Pars Hlv" w:ascii="Pars Hlv" w:hAnsi="Pars Hlv"/>
          </w:rPr>
          <w:delText xml:space="preserve">      </w:delText>
        </w:r>
      </w:del>
      <w:del w:id="293" w:author="Ìîçãîâîé Âàäèì Äìèòðèåâè÷" w:date="1996-09-16T15:50:00Z">
        <w:r>
          <w:rPr>
            <w:rFonts w:eastAsia="Pars Hlv" w:cs="Pars Hlv" w:ascii="Pars Hlv" w:hAnsi="Pars Hlv"/>
          </w:rPr>
          <w:delText>Есть немало людей, которые предпочитают смерть жизни: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97" w:author="Ìîçãîâîé Âàäèì Äìèòðèåâè÷" w:date="1996-09-16T15:50:00Z"/>
        </w:rPr>
      </w:pPr>
      <w:del w:id="295" w:author="Ìîçãîâîé Âàäèì Äìèòðèåâè÷" w:date="1996-09-16T15:50:00Z">
        <w:r>
          <w:rPr>
            <w:rFonts w:eastAsia="Pars Hlv" w:cs="Pars Hlv" w:ascii="Pars Hlv" w:hAnsi="Pars Hlv"/>
          </w:rPr>
          <w:delText xml:space="preserve"> </w:delText>
        </w:r>
      </w:del>
      <w:del w:id="296" w:author="Ìîçãîâîé Âàäèì Äìèòðèåâè÷" w:date="1996-09-16T15:50:00Z">
        <w:r>
          <w:rPr>
            <w:rFonts w:eastAsia="Pars Hlv" w:cs="Pars Hlv" w:ascii="Pars Hlv" w:hAnsi="Pars Hlv"/>
          </w:rPr>
          <w:delText>из–за своих убеждений, из–за пресыщения жизнью, из–за тяжелой жизни, чтобы перейти в иной и лучший мир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99" w:author="Ìîçãîâîé Âàäèì Äìèòðèåâè÷" w:date="1996-09-16T15:50:00Z"/>
        </w:rPr>
      </w:pPr>
      <w:del w:id="298" w:author="Ìîçãîâîé Âàäèì Äìèòðèåâè÷" w:date="1996-09-16T15:50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301" w:author="Ìîçãîâîé Âàäèì Äìèòðèåâè÷" w:date="1996-09-16T15:56:00Z"/>
        </w:rPr>
      </w:pPr>
      <w:del w:id="300" w:author="Ìîçãîâîé Âàäèì Äìèòðèåâè÷" w:date="1996-09-16T15:56:00Z">
        <w:r>
          <w:rPr>
            <w:rFonts w:eastAsia="Pars Hlv" w:cs="Pars Hlv" w:ascii="Pars Hlv" w:hAnsi="Pars Hlv"/>
          </w:rPr>
          <w:delText>Считай всякий день последним, что тебе выпал, и будет милым тот час, на который ты не надеялся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07" w:author="Ìîçãîâîé Âàäèì Äìèòðèåâè÷" w:date="1996-09-16T16:00:00Z"/>
        </w:rPr>
      </w:pPr>
      <w:del w:id="302" w:author="Ìîçãîâîé Âàäèì Äìèòðèåâè÷" w:date="1996-09-16T15:56:00Z">
        <w:r>
          <w:rPr>
            <w:rFonts w:eastAsia="Pars Hlv" w:cs="Pars Hlv" w:ascii="Pars Hlv" w:hAnsi="Pars Hlv"/>
          </w:rPr>
          <w:delText>Гораций</w:delText>
        </w:r>
      </w:del>
      <w:ins w:id="303" w:author="Ìîçãîâîé Âàäèì Äìèòðèåâè÷" w:date="1996-09-16T15:57:00Z">
        <w:r>
          <w:rPr>
            <w:rFonts w:eastAsia="Pars Hlv" w:cs="Pars Hlv" w:ascii="Pars Hlv" w:hAnsi="Pars Hlv"/>
          </w:rPr>
          <w:t>Вчера я умер</w:t>
        </w:r>
      </w:ins>
      <w:ins w:id="304" w:author="Ìîçãîâîé Âàäèì Äìèòðèåâè÷" w:date="1996-09-16T16:00:00Z">
        <w:r>
          <w:rPr>
            <w:rFonts w:eastAsia="Pars Hlv" w:cs="Pars Hlv" w:ascii="Pars Hlv" w:hAnsi="Pars Hlv"/>
          </w:rPr>
          <w:t>,</w:t>
        </w:r>
      </w:ins>
      <w:ins w:id="305" w:author="Ìîçãîâîé Âàäèì Äìèòðèåâè÷" w:date="1996-09-16T15:57:00Z">
        <w:r>
          <w:rPr>
            <w:rFonts w:eastAsia="Pars Hlv" w:cs="Pars Hlv" w:ascii="Pars Hlv" w:hAnsi="Pars Hlv"/>
          </w:rPr>
          <w:t xml:space="preserve"> сегодня я умру</w:t>
        </w:r>
      </w:ins>
      <w:ins w:id="306" w:author="Ìîçãîâîé Âàäèì Äìèòðèåâè÷" w:date="1996-09-16T16:00:00Z">
        <w:r>
          <w:rPr>
            <w:rFonts w:eastAsia="Pars Hlv" w:cs="Pars Hlv" w:ascii="Pars Hlv" w:hAnsi="Pars Hlv"/>
          </w:rPr>
          <w:t>,</w:t>
        </w:r>
      </w:ins>
    </w:p>
    <w:p>
      <w:pPr>
        <w:pStyle w:val="TextBody"/>
        <w:jc w:val="center"/>
        <w:rPr/>
      </w:pPr>
      <w:ins w:id="308" w:author="Ìîçãîâîé Âàäèì Äìèòðèåâè÷" w:date="1996-09-16T16:00:00Z">
        <w:r>
          <w:rPr>
            <w:rFonts w:eastAsia="Pars Hlv" w:cs="Pars Hlv" w:ascii="Pars Hlv" w:hAnsi="Pars Hlv"/>
          </w:rPr>
          <w:t>умру и завтра.</w:t>
        </w:r>
      </w:ins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10" w:author="Ìîçãîâîé Âàäèì Äìèòðèåâè÷" w:date="1996-09-16T15:58:00Z"/>
        </w:rPr>
      </w:pPr>
      <w:ins w:id="309" w:author="Ìîçãîâîé Âàäèì Äìèòðèåâè÷" w:date="1996-09-16T15:58:00Z">
        <w:r>
          <w:rPr>
            <w:rFonts w:eastAsia="Pars Hlv" w:cs="Pars Hlv" w:ascii="Pars Hlv" w:hAnsi="Pars Hlv"/>
          </w:rPr>
          <w:t>Жизнь надоела – смерть одолела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312" w:author="Ìîçãîâîé Âàäèì Äìèòðèåâè÷" w:date="1996-09-16T15:58:00Z"/>
        </w:rPr>
      </w:pPr>
      <w:ins w:id="311" w:author="Ìîçãîâîé Âàäèì Äìèòðèåâè÷" w:date="1996-09-16T15:58:00Z">
        <w:r>
          <w:rPr>
            <w:rFonts w:eastAsia="Pars Hlv" w:cs="Pars Hlv" w:ascii="Pars Hlv" w:hAnsi="Pars Hlv"/>
          </w:rPr>
          <w:t>Смерть – убежище жизни.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314" w:author="Ìîçãîâîé Âàäèì Äìèòðèåâè÷" w:date="1996-09-16T15:57:00Z"/>
        </w:rPr>
      </w:pPr>
      <w:ins w:id="313" w:author="Alexandre Katalov" w:date="1997-12-11T18:52:00Z">
        <w:r>
          <w:rPr>
            <w:rFonts w:eastAsia="Pars Hlv" w:cs="Pars Hlv" w:ascii="Pars Hlv" w:hAnsi="Pars Hlv"/>
          </w:rPr>
          <w:t>Тяжело умирать всю жизнь, не зная смерти.</w:t>
        </w:r>
      </w:ins>
    </w:p>
    <w:p>
      <w:pPr>
        <w:pStyle w:val="Normal"/>
        <w:jc w:val="center"/>
        <w:rPr>
          <w:rFonts w:ascii="Pars Hlv" w:hAnsi="Pars Hlv" w:eastAsia="Pars Hlv" w:cs="Pars Hlv"/>
          <w:ins w:id="316" w:author="Ìîçãîâîé Âàäèì Äìèòðèåâè÷" w:date="1996-09-16T16:04:00Z"/>
        </w:rPr>
      </w:pPr>
      <w:ins w:id="315" w:author="Ìîçãîâîé Âàäèì Äìèòðèåâè÷" w:date="1996-09-16T16:04:00Z">
        <w:r>
          <w:rPr>
            <w:rFonts w:eastAsia="Pars Hlv" w:cs="Pars Hlv" w:ascii="Pars Hlv" w:hAnsi="Pars Hlv"/>
          </w:rPr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  <w:ins w:id="318" w:author="Alexandre Katalov" w:date="1997-12-11T18:54:00Z"/>
        </w:rPr>
      </w:pPr>
      <w:ins w:id="317" w:author="Alexandre Katalov" w:date="1997-12-12T10:39:00Z">
        <w:r>
          <w:rPr>
            <w:rFonts w:eastAsia="Pars Hlv" w:cs="Pars Hlv" w:ascii="Pars Hlv" w:hAnsi="Pars Hlv"/>
          </w:rPr>
          <w:t>Убей в себе всех.</w:t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</w:rP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3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4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7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7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3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3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0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89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1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89"/>
                                </a:lnTo>
                                <a:lnTo>
                                  <a:pt x="513" y="1412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1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2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4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0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3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4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7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7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3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3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0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89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1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89"/>
                                </a:lnTo>
                                <a:lnTo>
                                  <a:pt x="273" y="1412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1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2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4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0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90pt;width:294.75pt;height:515.85pt" coordorigin="3005,3800" coordsize="5895,10317">
                <v:shape id="shape_0" coordsize="790,2073" path="m136,107l173,60l214,21l247,0l286,0l323,14l364,60l399,123l431,211l450,273l466,340l473,403l478,478l478,617l466,753l436,878l401,984l362,1070l309,1130l276,1167l244,1217l219,1268l194,1335l179,1400l170,1465l168,1534l173,1608l150,1578l134,1527l126,1465l122,1400l122,1326l131,1259l145,1203l164,1160l147,1130l140,1095l134,1047l134,1010l140,963l150,927l168,904l186,889l173,850l168,804l168,762l173,712l184,673l202,638l219,617l242,606l242,666l249,717l260,753l272,774l288,788l306,795l341,774l374,717l385,673l396,631l399,571l399,506l394,433l380,365l367,312l348,266l330,234l307,211l283,195l254,195l228,218l196,252l168,312l134,393l131,411l122,433l110,485l101,559l94,638l89,737l83,956l83,1190l75,1860l336,1848l422,1848l507,1834l542,1827l572,1806l604,1781l621,1755l639,1716l669,1629l692,1541l706,1465l711,1389l713,1326l708,1259l697,1203l685,1151l650,1070l621,1038l595,1024l568,1024l547,1031l530,1054l514,1088l493,1174l484,1268l484,1310l491,1356l501,1389l514,1412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1l503,843l553,804l605,804l634,820l658,843l685,878l708,927l745,1024l766,1116l782,1210l789,1310l789,1412l782,1515l766,1608l748,1700l724,1799l692,1876l685,1905l658,1949l625,1994l584,2019l545,2044l445,2065l343,2072l341,2065l0,2072l0,1174l2,1174l2,897l13,638l22,530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3l309,478l309,617l321,753l351,878l386,984l425,1070l478,1130l512,1167l545,1217l570,1268l591,1335l609,1400l617,1465l619,1534l614,1608l637,1578l653,1527l662,1465l667,1400l665,1326l658,1259l646,1203l623,1160l640,1130l651,1095l653,1047l653,1010l647,963l637,927l619,904l602,889l614,850l619,804l619,762l614,712l603,673l589,638l570,617l549,606l549,666l540,717l531,753l517,774l501,788l483,795l450,774l415,717l404,673l393,631l392,571l392,506l397,433l409,365l420,312l438,266l457,234l480,211l505,195l531,195l559,218l589,252l623,312l656,393l660,411l665,433l677,485l686,559l693,638l699,737l704,956l704,1190l709,1860l450,1848l452,1848l365,1848l281,1834l245,1827l215,1806l187,1781l168,1755l150,1716l120,1629l97,1541l85,1465l79,1389l79,1326l81,1259l92,1203l106,1151l138,1070l168,1038l192,1024l221,1024l240,1031l259,1054l275,1088l296,1174l302,1268l302,1310l296,1356l286,1389l274,1412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1l289,843l236,804l184,804l155,820l132,843l108,878l85,927l48,1024l27,1116l9,1210l0,1310l0,1412l9,1515l21,1608l42,1700l67,1799l95,1876l106,1905l131,1949l161,1994l203,2019l245,2044l342,2065l446,2072l446,2065l787,2072l787,1174l790,1174l787,897l780,638l771,530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39l473,1669l478,1602l478,1464l466,1327l436,1207l401,1096l362,1011l309,949l276,912l244,865l219,805l194,746l179,674l170,609l168,538l173,464l150,499l134,552l126,609l122,681l122,753l131,821l145,879l164,921l147,949l140,986l134,1032l134,1078l140,1119l150,1152l168,1177l186,1193l173,1230l168,1276l168,1320l173,1369l184,1404l202,1443l219,1464l242,1471l242,1413l249,1366l260,1327l272,1300l288,1284l306,1284l341,1306l374,1366l385,1397l396,1450l399,1510l399,1565l394,1639l380,1710l367,1762l348,1807l330,1842l307,1870l283,1884l254,1877l228,1861l196,1829l168,1769l134,1685l131,1662l122,1639l110,1588l101,1524l94,1443l89,1343l83,1124l83,884l75,205l336,226l422,233l507,245l542,253l572,274l604,298l621,325l632,350l639,365l669,450l692,531l706,609l711,681l713,746l708,813l697,872l685,921l667,963l650,1002l621,1037l595,1050l568,1057l547,1046l530,1025l514,986l493,905l484,805l484,761l491,720l501,681l514,660l533,639l556,639l553,579l545,538l530,494l517,464l498,450l482,450l461,464l445,499l443,450l431,402l420,380l406,365l390,365l374,380l362,401l348,443l332,394l309,350l286,334l260,325l230,334l207,365l186,402l173,464l202,450l228,457l254,480l283,521l306,579l325,646l346,723l362,821l383,949l415,1064l454,1170l503,1239l553,1276l605,1276l634,1261l658,1239l685,1207l708,1152l745,1057l766,963l782,865l789,761l789,660l782,561l766,464l748,372l724,283l692,196l685,175l658,131l625,85l584,60l545,37l445,14l343,7l341,0l0,0l0,896l2,905l2,1184l13,1436l22,1549l34,1655l45,1732l60,1807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39l314,1669l309,1602l309,1464l321,1327l351,1207l386,1096l425,1011l478,949l512,912l545,865l570,805l591,746l609,674l617,609l619,538l614,464l637,499l653,552l662,609l667,681l665,753l658,821l646,879l623,921l640,949l651,986l653,1032l653,1078l647,1119l637,1152l619,1177l602,1193l614,1230l619,1276l619,1320l614,1369l603,1404l589,1443l570,1464l549,1471l549,1413l540,1366l531,1327l517,1300l501,1284l483,1284l450,1306l415,1366l404,1397l393,1450l392,1510l392,1565l397,1639l409,1710l420,1762l438,1807l457,1842l480,1870l505,1884l531,1877l559,1861l589,1829l623,1769l656,1685l660,1662l665,1639l677,1588l686,1524l693,1443l699,1343l704,1124l704,884l709,205l450,226l452,226l365,233l281,245l245,253l215,274l187,298l168,325l159,350l150,365l120,450l97,531l85,609l79,681l79,746l81,813l92,872l106,921l138,1002l168,1037l192,1050l221,1057l240,1046l259,1025l275,986l286,949l296,905l302,805l302,761l296,720l286,681l274,660l252,639l231,639l235,579l242,538l258,494l274,464l289,450l309,450l325,464l342,499l348,450l356,402l371,380l383,365l399,365l415,380l429,401l438,443l455,394l478,350l505,334l531,325l559,334l584,365l603,402l614,464l586,450l559,457l531,480l506,521l483,579l464,646l446,723l432,821l409,949l378,1064l337,1170l289,1239l236,1276l184,1276l155,1261l132,1239l108,1207l85,1152l48,1057l27,963l9,865l0,761l0,660l9,561l21,464l42,372l95,196l101,189l106,175l131,131l161,85l203,60l245,37l342,14l446,7l446,0l787,0l787,896l790,905l787,1184l780,1436l771,1549l759,1655l744,1732l729,1807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7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1"/>
                                </a:lnTo>
                                <a:lnTo>
                                  <a:pt x="75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39" y="232"/>
                                </a:lnTo>
                                <a:lnTo>
                                  <a:pt x="262" y="253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7" y="551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1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2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1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5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5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2"/>
                                </a:lnTo>
                                <a:lnTo>
                                  <a:pt x="618" y="812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89" y="698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4"/>
                                </a:lnTo>
                                <a:lnTo>
                                  <a:pt x="431" y="451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6" y="107"/>
                                </a:lnTo>
                                <a:lnTo>
                                  <a:pt x="288" y="35"/>
                                </a:lnTo>
                                <a:lnTo>
                                  <a:pt x="234" y="-1"/>
                                </a:lnTo>
                                <a:lnTo>
                                  <a:pt x="184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6"/>
                                </a:lnTo>
                                <a:lnTo>
                                  <a:pt x="19" y="326"/>
                                </a:lnTo>
                                <a:lnTo>
                                  <a:pt x="4" y="428"/>
                                </a:lnTo>
                                <a:lnTo>
                                  <a:pt x="-1" y="537"/>
                                </a:lnTo>
                                <a:lnTo>
                                  <a:pt x="1" y="638"/>
                                </a:lnTo>
                                <a:lnTo>
                                  <a:pt x="11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7" y="865"/>
                                </a:lnTo>
                                <a:lnTo>
                                  <a:pt x="108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8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5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1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9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39"/>
                                </a:lnTo>
                                <a:lnTo>
                                  <a:pt x="425" y="216"/>
                                </a:lnTo>
                                <a:lnTo>
                                  <a:pt x="398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3"/>
                                </a:lnTo>
                                <a:lnTo>
                                  <a:pt x="312" y="507"/>
                                </a:lnTo>
                                <a:lnTo>
                                  <a:pt x="317" y="551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1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4" y="812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5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5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2"/>
                                </a:lnTo>
                                <a:lnTo>
                                  <a:pt x="0" y="812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4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1" y="-1"/>
                                </a:lnTo>
                                <a:lnTo>
                                  <a:pt x="430" y="-1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9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5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9" y="865"/>
                                </a:lnTo>
                                <a:lnTo>
                                  <a:pt x="506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6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4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7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3"/>
                                </a:lnTo>
                                <a:lnTo>
                                  <a:pt x="75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0"/>
                                </a:lnTo>
                                <a:lnTo>
                                  <a:pt x="138" y="677"/>
                                </a:lnTo>
                                <a:lnTo>
                                  <a:pt x="170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39" y="719"/>
                                </a:lnTo>
                                <a:lnTo>
                                  <a:pt x="262" y="691"/>
                                </a:lnTo>
                                <a:lnTo>
                                  <a:pt x="274" y="661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7" y="386"/>
                                </a:lnTo>
                                <a:lnTo>
                                  <a:pt x="288" y="349"/>
                                </a:lnTo>
                                <a:lnTo>
                                  <a:pt x="274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2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1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79"/>
                                </a:lnTo>
                                <a:lnTo>
                                  <a:pt x="618" y="137"/>
                                </a:lnTo>
                                <a:lnTo>
                                  <a:pt x="590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7" y="151"/>
                                </a:lnTo>
                                <a:lnTo>
                                  <a:pt x="511" y="195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6" y="837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4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19"/>
                                </a:lnTo>
                                <a:lnTo>
                                  <a:pt x="19" y="619"/>
                                </a:lnTo>
                                <a:lnTo>
                                  <a:pt x="4" y="516"/>
                                </a:lnTo>
                                <a:lnTo>
                                  <a:pt x="-1" y="405"/>
                                </a:lnTo>
                                <a:lnTo>
                                  <a:pt x="1" y="299"/>
                                </a:lnTo>
                                <a:lnTo>
                                  <a:pt x="11" y="195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7" y="86"/>
                                </a:lnTo>
                                <a:lnTo>
                                  <a:pt x="108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5" y="188"/>
                                </a:lnTo>
                                <a:lnTo>
                                  <a:pt x="185" y="197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3"/>
                                </a:lnTo>
                                <a:lnTo>
                                  <a:pt x="259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7" y="509"/>
                                </a:lnTo>
                                <a:lnTo>
                                  <a:pt x="277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2" y="719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6"/>
                                </a:lnTo>
                                <a:lnTo>
                                  <a:pt x="125" y="719"/>
                                </a:lnTo>
                                <a:lnTo>
                                  <a:pt x="118" y="668"/>
                                </a:lnTo>
                                <a:lnTo>
                                  <a:pt x="118" y="610"/>
                                </a:lnTo>
                                <a:lnTo>
                                  <a:pt x="95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4" y="763"/>
                                </a:lnTo>
                                <a:lnTo>
                                  <a:pt x="44" y="806"/>
                                </a:lnTo>
                                <a:lnTo>
                                  <a:pt x="49" y="850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29"/>
                                </a:lnTo>
                                <a:lnTo>
                                  <a:pt x="17" y="959"/>
                                </a:lnTo>
                                <a:lnTo>
                                  <a:pt x="12" y="1003"/>
                                </a:lnTo>
                                <a:lnTo>
                                  <a:pt x="12" y="1047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7"/>
                                </a:lnTo>
                                <a:lnTo>
                                  <a:pt x="42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7" y="1257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2" y="1536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2"/>
                                </a:lnTo>
                                <a:lnTo>
                                  <a:pt x="44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3"/>
                                </a:lnTo>
                                <a:lnTo>
                                  <a:pt x="120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4" y="756"/>
                                </a:lnTo>
                                <a:lnTo>
                                  <a:pt x="358" y="619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4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4"/>
                                </a:lnTo>
                                <a:lnTo>
                                  <a:pt x="275" y="109"/>
                                </a:lnTo>
                                <a:lnTo>
                                  <a:pt x="238" y="51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7" y="79"/>
                                </a:lnTo>
                                <a:lnTo>
                                  <a:pt x="0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9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6" y="712"/>
                                </a:lnTo>
                                <a:lnTo>
                                  <a:pt x="425" y="728"/>
                                </a:lnTo>
                                <a:lnTo>
                                  <a:pt x="398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1"/>
                                </a:lnTo>
                                <a:lnTo>
                                  <a:pt x="312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4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7" y="125"/>
                                </a:lnTo>
                                <a:lnTo>
                                  <a:pt x="291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70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79"/>
                                </a:lnTo>
                                <a:lnTo>
                                  <a:pt x="0" y="137"/>
                                </a:lnTo>
                                <a:lnTo>
                                  <a:pt x="28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5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19"/>
                                </a:lnTo>
                                <a:lnTo>
                                  <a:pt x="171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2"/>
                                </a:lnTo>
                                <a:lnTo>
                                  <a:pt x="278" y="837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6"/>
                                </a:lnTo>
                                <a:lnTo>
                                  <a:pt x="619" y="405"/>
                                </a:lnTo>
                                <a:lnTo>
                                  <a:pt x="615" y="299"/>
                                </a:lnTo>
                                <a:lnTo>
                                  <a:pt x="605" y="195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9" y="86"/>
                                </a:lnTo>
                                <a:lnTo>
                                  <a:pt x="506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6" y="188"/>
                                </a:lnTo>
                                <a:lnTo>
                                  <a:pt x="176" y="197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3"/>
                                </a:lnTo>
                                <a:lnTo>
                                  <a:pt x="102" y="365"/>
                                </a:lnTo>
                                <a:lnTo>
                                  <a:pt x="88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6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80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10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8" y="1215"/>
                                </a:lnTo>
                                <a:lnTo>
                                  <a:pt x="206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4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5" y="405"/>
                                </a:lnTo>
                                <a:lnTo>
                                  <a:pt x="14" y="333"/>
                                </a:lnTo>
                                <a:lnTo>
                                  <a:pt x="28" y="268"/>
                                </a:lnTo>
                                <a:lnTo>
                                  <a:pt x="45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3" y="51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2" y="86"/>
                                </a:lnTo>
                                <a:lnTo>
                                  <a:pt x="171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7" y="123"/>
                                </a:lnTo>
                                <a:lnTo>
                                  <a:pt x="4517" y="333"/>
                                </a:lnTo>
                                <a:lnTo>
                                  <a:pt x="236" y="333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2"/>
                                </a:lnTo>
                                <a:lnTo>
                                  <a:pt x="58" y="254"/>
                                </a:lnTo>
                                <a:lnTo>
                                  <a:pt x="28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8"/>
                                </a:moveTo>
                                <a:lnTo>
                                  <a:pt x="12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7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8"/>
                                </a:lnTo>
                                <a:lnTo>
                                  <a:pt x="125" y="6418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3"/>
                                </a:lnTo>
                                <a:lnTo>
                                  <a:pt x="0" y="7168"/>
                                </a:lnTo>
                                <a:lnTo>
                                  <a:pt x="0" y="7161"/>
                                </a:lnTo>
                                <a:lnTo>
                                  <a:pt x="0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8"/>
                                </a:lnTo>
                                <a:lnTo>
                                  <a:pt x="4386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-1" y="123"/>
                                </a:lnTo>
                                <a:lnTo>
                                  <a:pt x="-1" y="333"/>
                                </a:lnTo>
                                <a:lnTo>
                                  <a:pt x="4278" y="333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6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8"/>
                                </a:lnTo>
                                <a:lnTo>
                                  <a:pt x="76" y="901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2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2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7"/>
                                </a:lnTo>
                                <a:lnTo>
                                  <a:pt x="97" y="51"/>
                                </a:lnTo>
                                <a:lnTo>
                                  <a:pt x="58" y="80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4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7" y="451"/>
                                </a:lnTo>
                                <a:lnTo>
                                  <a:pt x="45" y="668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5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8"/>
                                </a:lnTo>
                                <a:lnTo>
                                  <a:pt x="82" y="72"/>
                                </a:lnTo>
                                <a:lnTo>
                                  <a:pt x="67" y="0"/>
                                </a:lnTo>
                                <a:lnTo>
                                  <a:pt x="35" y="79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80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90pt;width:294.75pt;height:515.85pt" coordorigin="2982,3800" coordsize="5895,10317">
                <v:shape id="shape_0" coordsize="620,954" path="m109,778l88,692l78,612l76,538l78,471l87,415l99,357l118,313l139,274l171,240l196,217l219,217l240,233l263,254l275,283l298,371l305,464l304,508l298,552l289,588l275,612l256,634l233,634l235,692l244,741l258,785l272,813l293,828l309,821l325,808l342,771l348,821l353,866l369,895l386,916l402,916l418,902l432,881l443,836l459,888l485,932l508,946l536,953l565,946l586,916l605,873l619,813l591,828l565,821l538,801l512,757l490,699l469,627l445,545l432,452l411,320l378,203l337,108l289,36l235,0l185,0l161,13l129,36l104,73l81,124l42,217l20,327l5,429l0,538l2,639l12,748l32,851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1339l95,1390l128,1418l155,1434l185,1418l208,1399l229,1362l245,1311l259,1258l271,1178l277,1113l277,1049l271,990l264,938l252,896l218,845l181,824l164,824l146,838l134,866l125,903l118,954l118,1012l95,1004l79,982l61,947l49,903l44,859l44,806l49,765l65,720l44,713l30,686l17,654l12,610l12,568l15,531l28,496l42,466l24,420l7,365l0,300l0,226l1,152l12,86l30,37l49,0l44,72l47,146l54,219l74,284l95,349l120,407l151,452l190,489l239,545l280,633l317,736l344,866l358,997l358,1136l352,1210l344,1282l329,1346l312,1411l275,1505l238,1572l197,1609l155,1623l114,1616l77,1587l37,1543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2l538,612l543,538l539,471l529,415l516,357l501,313l481,274l446,240l425,217l398,217l377,233l356,254l340,283l317,371l310,464l312,508l317,552l326,588l340,612l358,634l382,634l381,692l370,741l356,785l344,813l322,828l307,821l291,808l273,771l270,821l262,866l247,895l231,916l215,916l197,902l187,881l176,836l160,888l134,932l105,946l79,953l54,946l30,916l10,873l0,813l28,828l54,821l79,801l105,757l128,699l150,627l171,545l183,452l204,320l238,203l278,108l326,36l381,0l430,0l457,13l486,36l511,73l534,124l573,217l594,327l613,429l619,538l615,639l605,748l587,851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7,1434l177,1418l154,1399l131,1362l115,1311l103,1258l89,1178l83,1113l83,1049l87,990l97,938l108,896l140,845l177,824l194,824l212,838l224,866l233,903l240,954l240,1012l263,1004l281,982l295,947l309,903l314,859l314,806l309,765l291,720l314,713l329,686l339,654l346,610l348,568l343,531l330,496l316,466l336,420l351,365l359,300l362,226l357,152l346,86l329,37l309,0l314,72l311,146l302,219l284,284l263,349l239,407l207,452l168,489l119,545l78,633l41,736l15,866l0,997l0,1136l6,1210l15,1282l29,1346l46,1411l83,1505l124,1572l163,1609l207,1623l244,1616l284,1587l325,1543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8,333l76,405l78,481l87,539l99,596l118,640l139,677l171,712l196,728l219,728l240,719l263,691l275,661l298,575l305,481l304,428l298,386l289,349l275,326l256,307l233,307l235,254l244,204l258,167l272,137l293,125l309,125l325,137l342,174l348,125l353,79l369,51l386,37l402,37l418,44l432,72l443,116l459,65l485,21l508,0l536,0l565,7l586,37l605,79l619,137l591,125l565,132l538,151l512,195l490,247l469,319l445,400l432,494l411,626l378,742l337,837l289,910l235,945l185,945l161,933l129,910l104,873l81,822l42,719l20,619l5,516l0,405l2,299l12,195l32,93l55,0l88,86l109,167l108,167l109,167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284l95,224l128,197l155,188l185,197l208,217l229,254l245,303l259,365l271,435l277,509l277,573l271,633l264,675l252,719l218,778l181,799l164,792l146,778l134,756l125,719l118,668l118,610l95,619l79,640l61,675l49,712l44,763l44,806l49,850l65,896l44,903l30,929l17,959l12,1003l12,1047l15,1092l28,1127l42,1157l24,1199l7,1257l0,1323l0,1404l1,1469l12,1536l30,1584l49,1622l44,1550l47,1476l54,1404l74,1330l95,1273l120,1215l151,1164l190,1127l239,1069l280,982l317,880l344,756l358,619l358,478l352,405l344,333l329,268l312,204l275,109l238,51l197,7l155,0l114,7l77,26l37,79l0,137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7,254l538,333l543,405l539,481l529,539l516,596l501,640l481,677l446,712l425,728l398,728l377,719l356,691l340,661l317,575l310,481l312,428l317,386l326,349l340,326l358,307l382,307l381,254l370,204l356,167l344,137l322,125l307,125l291,137l273,174l270,125l262,79l247,51l231,37l215,37l197,44l187,72l176,116l160,65l134,21l105,0l79,0l54,7l30,37l10,79l0,137l28,125l54,132l79,151l105,195l128,247l150,319l171,400l183,494l204,626l238,742l278,837l326,910l381,945l430,945l457,933l486,910l511,873l534,822l573,719l594,619l613,516l619,405l615,299l605,195l587,93l562,0l529,86l506,167l504,167l506,167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4l263,224l233,197l207,188l177,197l154,217l131,254l115,303l103,365l89,435l83,509l83,573l87,633l97,675l108,719l140,778l177,799l194,792l212,778l224,756l233,719l240,668l240,610l263,619l281,640l295,675l309,712l314,763l314,806l309,850l291,896l314,903l329,929l339,959l346,1003l348,1047l343,1092l330,1127l316,1157l336,1199l351,1257l359,1323l362,1404l357,1469l346,1536l329,1584l309,1622l314,1550l311,1476l302,1404l284,1330l263,1273l239,1215l207,1164l168,1127l119,1069l78,982l41,880l15,756l0,619l0,478l6,405l15,333l29,268l46,204l83,109l124,51l163,7l207,0l244,7l284,26l325,79l362,137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8l111,7117l100,7045l93,6965l86,6861l77,6637l76,6403l76,0l0,0l0,6418l3,6418l3,6687l10,6934l19,7052l32,7154l40,7233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0l76,37l101,58l133,86l172,102l256,123l344,132l344,123l4518,123l4518,333l237,333l140,307l98,282l59,254l29,218l0,174l32,93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2,7045l31,6965l37,6861l45,6637l47,6403l45,6403l45,0l123,0l123,6418l125,6418l123,6687l114,6934l107,7052l95,7154l82,7233l67,7306l35,7233l0,7168l0,7161l0,7168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0l4442,37l4415,58l4387,86l4345,102l4262,123l4172,132l4170,123l0,123l0,333l4279,333l4378,307l4419,282l4457,254l4489,218l4516,174l4487,93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4l111,194l100,268l93,347l86,451l77,668l76,901l76,7299l0,7299l0,887l3,887l3,626l10,372l19,261l32,158l40,72l56,0l92,79l123,144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334l76,305l101,275l133,254l172,240l256,217l344,208l344,201l4518,201l4518,0l337,0l237,7l140,27l98,51l59,80l29,115l0,159l32,247l57,334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2,268l31,347l37,451l45,668l47,901l45,901l45,7299l123,7299l123,887l125,887l123,626l114,372l107,261l95,158l82,72l67,0l35,79l0,144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334l4442,305l4415,275l4387,254l4345,240l4262,217l4172,208l4170,201l0,201l0,0l4179,0l4279,7l4378,27l4419,51l4457,80l4489,115l4516,159l4463,334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Жизнь – моя тюрьма, смерть – моя обитель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20" w:author="Ìîçãîâîé Âàäèì Äìèòðèåâè÷" w:date="1997-01-03T16:21:00Z"/>
        </w:rPr>
      </w:pPr>
      <w:r>
        <w:rPr>
          <w:rFonts w:eastAsia="Pars Hlv" w:cs="Pars Hlv" w:ascii="Pars Hlv" w:hAnsi="Pars Hlv"/>
        </w:rPr>
        <w:t>Остановись в суете своей, взгляни в душу свою:</w:t>
      </w:r>
      <w:del w:id="319" w:author="Ìîçãîâîé Âàäèì Äìèòðèåâè÷" w:date="1997-01-03T16:21:00Z">
        <w:r>
          <w:rPr>
            <w:rFonts w:eastAsia="Pars Hlv" w:cs="Pars Hlv" w:ascii="Pars Hlv" w:hAnsi="Pars Hlv"/>
          </w:rPr>
          <w:delText xml:space="preserve">     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jc w:val="center"/>
        <w:rPr>
          <w:rFonts w:ascii="Pars Hlv" w:hAnsi="Pars Hlv" w:eastAsia="Pars Hlv" w:cs="Pars Hlv"/>
          <w:ins w:id="325" w:author="Ìîçãîâîé Âàäèì Äìèòðèåâè÷" w:date="1996-09-17T14:38:00Z"/>
        </w:rPr>
      </w:pPr>
      <w:r>
        <w:rPr>
          <w:rFonts w:eastAsia="Pars Hlv" w:cs="Pars Hlv" w:ascii="Pars Hlv" w:hAnsi="Pars Hlv"/>
        </w:rPr>
        <w:t xml:space="preserve">кто </w:t>
      </w:r>
      <w:ins w:id="321" w:author="Ìîçãîâîé Âàäèì Äìèòðèåâè÷" w:date="1997-01-03T16:21:00Z">
        <w:r>
          <w:rPr>
            <w:rFonts w:eastAsia="Pars Hlv" w:cs="Pars Hlv" w:ascii="Pars Hlv" w:hAnsi="Pars Hlv"/>
          </w:rPr>
          <w:t xml:space="preserve">ты, </w:t>
        </w:r>
      </w:ins>
      <w:del w:id="322" w:author="Ìîçãîâîé Âàäèì Äìèòðèåâè÷" w:date="1997-01-03T16:19:00Z">
        <w:r>
          <w:rPr>
            <w:rFonts w:eastAsia="Pars Hlv" w:cs="Pars Hlv" w:ascii="Pars Hlv" w:hAnsi="Pars Hlv"/>
          </w:rPr>
          <w:delText xml:space="preserve">ты, </w:delText>
        </w:r>
      </w:del>
      <w:r>
        <w:rPr>
          <w:rFonts w:eastAsia="Pars Hlv" w:cs="Pars Hlv" w:ascii="Pars Hlv" w:hAnsi="Pars Hlv"/>
        </w:rPr>
        <w:t>зачем</w:t>
      </w:r>
      <w:del w:id="323" w:author="Ìîçãîâîé Âàäèì Äìèòðèåâè÷" w:date="1997-01-03T16:22:00Z">
        <w:r>
          <w:rPr>
            <w:rFonts w:eastAsia="Pars Hlv" w:cs="Pars Hlv" w:ascii="Pars Hlv" w:hAnsi="Pars Hlv"/>
          </w:rPr>
          <w:delText xml:space="preserve"> </w:delText>
        </w:r>
      </w:del>
      <w:ins w:id="324" w:author="Ìîçãîâîé Âàäèì Äìèòðèåâè÷" w:date="1997-01-03T16:19:00Z">
        <w:r>
          <w:rPr>
            <w:rFonts w:eastAsia="Pars Hlv" w:cs="Pars Hlv" w:ascii="Pars Hlv" w:hAnsi="Pars Hlv"/>
          </w:rPr>
          <w:t xml:space="preserve"> </w:t>
        </w:r>
      </w:ins>
      <w:r>
        <w:rPr>
          <w:rFonts w:eastAsia="Pars Hlv" w:cs="Pars Hlv" w:ascii="Pars Hlv" w:hAnsi="Pars Hlv"/>
        </w:rPr>
        <w:t>живешь, когда умрешь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7" w:author="Ìîçãîâîé Âàäèì Äìèòðèåâè÷" w:date="1996-09-17T14:38:00Z"/>
        </w:rPr>
      </w:pPr>
      <w:ins w:id="326" w:author="Ìîçãîâîé Âàäèì Äìèòðèåâè÷" w:date="1996-09-17T14:38:00Z">
        <w:r>
          <w:rPr>
            <w:rFonts w:eastAsia="Pars Hlv" w:cs="Pars Hlv" w:ascii="Pars Hlv" w:hAnsi="Pars Hlv"/>
          </w:rPr>
          <w:t>Гори душа в огне страдани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9" w:author="Ìîçãîâîé Âàäèì Äìèòðèåâè÷" w:date="1996-09-17T14:38:00Z"/>
        </w:rPr>
      </w:pPr>
      <w:ins w:id="328" w:author="Ìîçãîâîé Âàäèì Äìèòðèåâè÷" w:date="1996-09-17T14:40:00Z">
        <w:r>
          <w:rPr>
            <w:rFonts w:eastAsia="Pars Hlv" w:cs="Pars Hlv" w:ascii="Pars Hlv" w:hAnsi="Pars Hlv"/>
          </w:rPr>
          <w:t>Чувствуешь – значит страд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2" w:author="Ìîçãîâîé Âàäèì Äìèòðèåâè÷" w:date="1996-09-17T14:38:00Z"/>
        </w:rPr>
      </w:pPr>
      <w:ins w:id="330" w:author="Ìîçãîâîé Âàäèì Äìèòðèåâè÷" w:date="1996-09-17T14:41:00Z">
        <w:r>
          <w:rPr>
            <w:rFonts w:eastAsia="Pars Hlv" w:cs="Pars Hlv" w:ascii="Pars Hlv" w:hAnsi="Pars Hlv"/>
          </w:rPr>
          <w:t>Если ты думаешь, своей ли головой</w:t>
        </w:r>
      </w:ins>
      <w:ins w:id="331" w:author="Ìîçãîâîé Âàäèì Äìèòðèåâè÷" w:date="1996-09-17T14:41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4" w:author="Ìîçãîâîé Âàäèì Äìèòðèåâè÷" w:date="1996-09-17T14:38:00Z"/>
        </w:rPr>
      </w:pPr>
      <w:ins w:id="333" w:author="Ìîçãîâîé Âàäèì Äìèòðèåâè÷" w:date="1996-09-17T14:45:00Z">
        <w:r>
          <w:rPr>
            <w:rFonts w:eastAsia="Pars Hlv" w:cs="Pars Hlv" w:ascii="Pars Hlv" w:hAnsi="Pars Hlv"/>
          </w:rPr>
          <w:t>Меньше знают – лучше спя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6" w:author="Ìîçãîâîé Âàäèì Äìèòðèåâè÷" w:date="1996-09-17T14:39:00Z"/>
        </w:rPr>
      </w:pPr>
      <w:ins w:id="335" w:author="Ìîçãîâîé Âàäèì Äìèòðèåâè÷" w:date="1996-09-17T14:46:00Z">
        <w:r>
          <w:rPr>
            <w:rFonts w:eastAsia="Pars Hlv" w:cs="Pars Hlv" w:ascii="Pars Hlv" w:hAnsi="Pars Hlv"/>
          </w:rPr>
          <w:t>Считаешь себя живой – мертва для мира се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" w:author="Ìîçãîâîé Âàäèì Äìèòðèåâè÷" w:date="1996-09-17T14:51:00Z"/>
        </w:rPr>
      </w:pPr>
      <w:ins w:id="337" w:author="Ìîçãîâîé Âàäèì Äìèòðèåâè÷" w:date="1996-09-17T14:49:00Z">
        <w:r>
          <w:rPr>
            <w:rFonts w:eastAsia="Pars Hlv" w:cs="Pars Hlv" w:ascii="Pars Hlv" w:hAnsi="Pars Hlv"/>
          </w:rPr>
          <w:t>Горе – путь успокое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0" w:author="Ìîçãîâîé Âàäèì Äìèòðèåâè÷" w:date="1996-09-17T14:51:00Z"/>
        </w:rPr>
      </w:pPr>
      <w:ins w:id="339" w:author="Ìîçãîâîé Âàäèì Äìèòðèåâè÷" w:date="1996-09-17T14:51:00Z">
        <w:r>
          <w:rPr>
            <w:rFonts w:eastAsia="Pars Hlv" w:cs="Pars Hlv" w:ascii="Pars Hlv" w:hAnsi="Pars Hlv"/>
          </w:rPr>
          <w:t>Радуйся горю – близка радос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2" w:author="Ìîçãîâîé Âàäèì Äìèòðèåâè÷" w:date="1996-09-17T14:51:00Z"/>
        </w:rPr>
      </w:pPr>
      <w:ins w:id="341" w:author="Ìîçãîâîé Âàäèì Äìèòðèåâè÷" w:date="1996-09-17T14:55:00Z">
        <w:r>
          <w:rPr>
            <w:rFonts w:eastAsia="Pars Hlv" w:cs="Pars Hlv" w:ascii="Pars Hlv" w:hAnsi="Pars Hlv"/>
          </w:rPr>
          <w:t>Привязан к миру – раб е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4" w:author="Ìîçãîâîé Âàäèì Äìèòðèåâè÷" w:date="1996-09-17T14:51:00Z"/>
        </w:rPr>
      </w:pPr>
      <w:ins w:id="343" w:author="Ìîçãîâîé Âàäèì Äìèòðèåâè÷" w:date="1996-09-17T14:59:00Z">
        <w:r>
          <w:rPr>
            <w:rFonts w:eastAsia="Pars Hlv" w:cs="Pars Hlv" w:ascii="Pars Hlv" w:hAnsi="Pars Hlv"/>
          </w:rPr>
          <w:t>Страдаешь – очищаешь душу от желани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6" w:author="Ìîçãîâîé Âàäèì Äìèòðèåâè÷" w:date="1996-09-17T14:51:00Z"/>
        </w:rPr>
      </w:pPr>
      <w:ins w:id="345" w:author="Ìîçãîâîé Âàäèì Äìèòðèåâè÷" w:date="1996-09-17T15:01:00Z">
        <w:r>
          <w:rPr>
            <w:rFonts w:eastAsia="Pars Hlv" w:cs="Pars Hlv" w:ascii="Pars Hlv" w:hAnsi="Pars Hlv"/>
          </w:rPr>
          <w:t>Смотришь на людей – видишь свиные рыла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8" w:author="Ìîçãîâîé Âàäèì Äìèòðèåâè÷" w:date="1996-09-17T14:51:00Z"/>
        </w:rPr>
      </w:pPr>
      <w:ins w:id="347" w:author="Ìîçãîâîé Âàäèì Äìèòðèåâè÷" w:date="1996-09-17T15:05:00Z">
        <w:r>
          <w:rPr>
            <w:rFonts w:eastAsia="Pars Hlv" w:cs="Pars Hlv" w:ascii="Pars Hlv" w:hAnsi="Pars Hlv"/>
          </w:rPr>
          <w:t>Если у тебя возникло желание,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350" w:author="Ìîçãîâîé Âàäèì Äìèòðèåâè÷" w:date="1996-09-17T14:51:00Z"/>
        </w:rPr>
      </w:pPr>
      <w:ins w:id="349" w:author="Ìîçãîâîé Âàäèì Äìèòðèåâè÷" w:date="1996-09-17T15:06:00Z">
        <w:r>
          <w:rPr>
            <w:rFonts w:eastAsia="Pars Hlv" w:cs="Pars Hlv" w:ascii="Pars Hlv" w:hAnsi="Pars Hlv"/>
          </w:rPr>
          <w:t>значит ты заслуживаешь наказа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52" w:author="Ìîçãîâîé Âàäèì Äìèòðèåâè÷" w:date="1996-09-17T14:51:00Z"/>
        </w:rPr>
      </w:pPr>
      <w:ins w:id="351" w:author="Ìîçãîâîé Âàäèì Äìèòðèåâè÷" w:date="1996-09-17T15:07:00Z">
        <w:r>
          <w:rPr>
            <w:rFonts w:eastAsia="Pars Hlv" w:cs="Pars Hlv" w:ascii="Pars Hlv" w:hAnsi="Pars Hlv"/>
          </w:rPr>
          <w:t>Желание страдает, а ты мучаешьс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54" w:author="Ìîçãîâîé Âàäèì Äìèòðèåâè÷" w:date="1996-09-17T14:51:00Z"/>
        </w:rPr>
      </w:pPr>
      <w:ins w:id="353" w:author="Ìîçãîâîé Âàäèì Äìèòðèåâè÷" w:date="1996-09-22T11:18:00Z">
        <w:r>
          <w:rPr>
            <w:rFonts w:eastAsia="Pars Hlv" w:cs="Pars Hlv" w:ascii="Pars Hlv" w:hAnsi="Pars Hlv"/>
          </w:rPr>
          <w:t>Разделенная радость – двойное удовольствие,</w:t>
        </w:r>
      </w:ins>
    </w:p>
    <w:p>
      <w:pPr>
        <w:pStyle w:val="TextBody"/>
        <w:jc w:val="center"/>
        <w:rPr>
          <w:rFonts w:ascii="Pars Hlv" w:hAnsi="Pars Hlv" w:eastAsia="Pars Hlv" w:cs="Pars Hlv"/>
          <w:ins w:id="356" w:author="Ìîçãîâîé Âàäèì Äìèòðèåâè÷" w:date="1996-09-17T14:51:00Z"/>
        </w:rPr>
      </w:pPr>
      <w:ins w:id="355" w:author="Ìîçãîâîé Âàäèì Äìèòðèåâè÷" w:date="1996-09-22T11:18:00Z">
        <w:r>
          <w:rPr>
            <w:rFonts w:eastAsia="Pars Hlv" w:cs="Pars Hlv" w:ascii="Pars Hlv" w:hAnsi="Pars Hlv"/>
          </w:rPr>
          <w:t>разделенное горе – половина утеше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58" w:author="Ìîçãîâîé Âàäèì Äìèòðèåâè÷" w:date="1996-09-22T11:20:00Z"/>
        </w:rPr>
      </w:pPr>
      <w:ins w:id="357" w:author="Ìîçãîâîé Âàäèì Äìèòðèåâè÷" w:date="1996-09-22T11:20:00Z">
        <w:r>
          <w:rPr>
            <w:rFonts w:eastAsia="Pars Hlv" w:cs="Pars Hlv" w:ascii="Pars Hlv" w:hAnsi="Pars Hlv"/>
          </w:rPr>
          <w:t>Мучаешься – учишься.</w:t>
        </w:r>
      </w:ins>
    </w:p>
    <w:p>
      <w:pPr>
        <w:pStyle w:val="TextBody"/>
        <w:spacing w:before="120" w:after="0"/>
        <w:jc w:val="center"/>
        <w:rPr>
          <w:del w:id="361" w:author="Ìîçãîâîé Âàäèì Äìèòðèåâè÷" w:date="1996-09-17T14:38:00Z"/>
        </w:rPr>
      </w:pPr>
      <w:ins w:id="359" w:author="Ìîçãîâîé Âàäèì Äìèòðèåâè÷" w:date="1996-09-22T11:20:00Z">
        <w:r>
          <w:rPr>
            <w:rFonts w:eastAsia="Pars Hlv" w:cs="Pars Hlv" w:ascii="Pars Hlv" w:hAnsi="Pars Hlv"/>
          </w:rPr>
          <w:t>Новое старится, старое обновляется.</w:t>
        </w:r>
      </w:ins>
      <w:del w:id="360" w:author="Ìîçãîâîé Âàäèì Äìèòðèåâè÷" w:date="1996-09-17T14:38:00Z">
        <w:r>
          <w:rPr>
            <w:rFonts w:eastAsia="Pars Hlv" w:cs="Pars Hlv" w:ascii="Pars Hlv" w:hAnsi="Pars Hlv"/>
          </w:rPr>
          <w:delText xml:space="preserve">Если наша душа не очистилась, сколько нам, несчастным, должно вынести еще внутренних битв, сколько преодолеть опасностей! 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63" w:author="Ìîçãîâîé Âàäèì Äìèòðèåâè÷" w:date="1996-09-17T14:38:00Z"/>
        </w:rPr>
      </w:pPr>
      <w:del w:id="362" w:author="Ìîçãîâîé Âàäèì Äìèòðèåâè÷" w:date="1996-09-17T14:38:00Z">
        <w:r>
          <w:rPr>
            <w:rFonts w:eastAsia="Pars Hlv" w:cs="Pars Hlv" w:ascii="Pars Hlv" w:hAnsi="Pars Hlv"/>
          </w:rPr>
          <w:delText>Какие мучительные тревоги будут терзать человека, одолеваемого страстями!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66" w:author="Ìîçãîâîé Âàäèì Äìèòðèåâè÷" w:date="1996-09-17T14:38:00Z"/>
        </w:rPr>
      </w:pPr>
      <w:del w:id="364" w:author="Ìîçãîâîé Âàäèì Äìèòðèåâè÷" w:date="1996-09-17T14:38:00Z">
        <w:r>
          <w:rPr>
            <w:rFonts w:eastAsia="Pars Hlv" w:cs="Pars Hlv" w:ascii="Pars Hlv" w:hAnsi="Pars Hlv"/>
          </w:rPr>
          <w:delText xml:space="preserve"> </w:delText>
        </w:r>
      </w:del>
      <w:del w:id="365" w:author="Ìîçãîâîé Âàäèì Äìèòðèåâè÷" w:date="1996-09-17T14:38:00Z">
        <w:r>
          <w:rPr>
            <w:rFonts w:eastAsia="Pars Hlv" w:cs="Pars Hlv" w:ascii="Pars Hlv" w:hAnsi="Pars Hlv"/>
          </w:rPr>
          <w:delText>Каких только страхов он не натерпится!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69" w:author="Ìîçãîâîé Âàäèì Äìèòðèåâè÷" w:date="1996-09-17T14:38:00Z"/>
        </w:rPr>
      </w:pPr>
      <w:del w:id="367" w:author="Ìîçãîâîé Âàäèì Äìèòðèåâè÷" w:date="1996-09-17T14:38:00Z">
        <w:r>
          <w:rPr>
            <w:rFonts w:eastAsia="Pars Hlv" w:cs="Pars Hlv" w:ascii="Pars Hlv" w:hAnsi="Pars Hlv"/>
          </w:rPr>
          <w:delText xml:space="preserve"> </w:delText>
        </w:r>
      </w:del>
      <w:del w:id="368" w:author="Ìîçãîâîé Âàäèì Äìèòðèåâè÷" w:date="1996-09-17T14:38:00Z">
        <w:r>
          <w:rPr>
            <w:rFonts w:eastAsia="Pars Hlv" w:cs="Pars Hlv" w:ascii="Pars Hlv" w:hAnsi="Pars Hlv"/>
          </w:rPr>
          <w:delText>В какие бедствия ввергнут его надменность, распутство, несдержанность,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72" w:author="Ìîçãîâîé Âàäèì Äìèòðèåâè÷" w:date="1996-09-17T14:38:00Z"/>
        </w:rPr>
      </w:pPr>
      <w:del w:id="370" w:author="Ìîçãîâîé Âàäèì Äìèòðèåâè÷" w:date="1996-09-17T14:38:00Z">
        <w:r>
          <w:rPr>
            <w:rFonts w:eastAsia="Pars Hlv" w:cs="Pars Hlv" w:ascii="Pars Hlv" w:hAnsi="Pars Hlv"/>
          </w:rPr>
          <w:delText xml:space="preserve"> </w:delText>
        </w:r>
      </w:del>
      <w:del w:id="371" w:author="Ìîçãîâîé Âàäèì Äìèòðèåâè÷" w:date="1996-09-17T14:38:00Z">
        <w:r>
          <w:rPr>
            <w:rFonts w:eastAsia="Pars Hlv" w:cs="Pars Hlv" w:ascii="Pars Hlv" w:hAnsi="Pars Hlv"/>
          </w:rPr>
          <w:delText>а также роскошь и праздность!</w:delText>
        </w:r>
      </w:del>
    </w:p>
    <w:p>
      <w:pPr>
        <w:pStyle w:val="TextBody"/>
        <w:widowControl/>
        <w:bidi w:val="0"/>
        <w:spacing w:before="120" w:after="0"/>
        <w:jc w:val="center"/>
        <w:rPr>
          <w:del w:id="374" w:author="Ìîçãîâîé Âàäèì Äìèòðèåâè÷" w:date="1996-09-17T14:38:00Z"/>
        </w:rPr>
      </w:pPr>
      <w:del w:id="373" w:author="Ìîçãîâîé Âàäèì Äìèòðèåâè÷" w:date="1996-09-17T14:38:00Z">
        <w:r>
          <w:rPr/>
          <w:delText>Лукреций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76" w:author="Ìîçãîâîé Âàäèì Äìèòðèåâè÷" w:date="1996-09-17T14:51:00Z"/>
        </w:rPr>
      </w:pPr>
      <w:del w:id="375" w:author="Ìîçãîâîé Âàäèì Äìèòðèåâè÷" w:date="1996-09-17T14:51:00Z">
        <w:r>
          <w:rPr>
            <w:rFonts w:eastAsia="Pars Hlv" w:cs="Pars Hlv" w:ascii="Pars Hlv" w:hAnsi="Pars Hlv"/>
          </w:rPr>
          <w:delText>Когда я в бедности, я довольствуюсь своим верным небольшим доходом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78" w:author="Ìîçãîâîé Âàäèì Äìèòðèåâè÷" w:date="1996-09-17T14:51:00Z"/>
        </w:rPr>
      </w:pPr>
      <w:del w:id="377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сохраняя твердость духа и в скудости.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80" w:author="Ìîçãîâîé Âàäèì Äìèòðèåâè÷" w:date="1996-09-17T14:51:00Z"/>
        </w:rPr>
      </w:pPr>
      <w:del w:id="379" w:author="Ìîçãîâîé Âàäèì Äìèòðèåâè÷" w:date="1996-09-17T14:51:00Z">
        <w:r>
          <w:rPr>
            <w:rFonts w:eastAsia="Pars Hlv" w:cs="Pars Hlv" w:ascii="Pars Hlv" w:hAnsi="Pars Hlv"/>
          </w:rPr>
          <w:delText>Когда же мне перепадает кусочек получше и пожирнее, я говорю: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83" w:author="Ìîçãîâîé Âàäèì Äìèòðèåâè÷" w:date="1996-09-17T14:51:00Z"/>
        </w:rPr>
      </w:pPr>
      <w:del w:id="381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” </w:delText>
        </w:r>
      </w:del>
      <w:del w:id="382" w:author="Ìîçãîâîé Âàäèì Äìèòðèåâè÷" w:date="1996-09-17T14:51:00Z">
        <w:r>
          <w:rPr>
            <w:rFonts w:eastAsia="Pars Hlv" w:cs="Pars Hlv" w:ascii="Pars Hlv" w:hAnsi="Pars Hlv"/>
          </w:rPr>
          <w:delText>Мудры и живут как подобает, лишь те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86" w:author="Ìîçãîâîé Âàäèì Äìèòðèåâè÷" w:date="1996-09-17T14:51:00Z"/>
        </w:rPr>
      </w:pPr>
      <w:del w:id="384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 </w:delText>
        </w:r>
      </w:del>
      <w:del w:id="385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чье богатство устойчиво,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88" w:author="Ìîçãîâîé Âàäèì Äìèòðèåâè÷" w:date="1996-09-17T14:51:00Z"/>
        </w:rPr>
      </w:pPr>
      <w:del w:id="387" w:author="Ìîçãîâîé Âàäèì Äìèòðèåâè÷" w:date="1996-09-17T14:51:00Z">
        <w:r>
          <w:rPr>
            <w:rFonts w:eastAsia="Pars Hlv" w:cs="Pars Hlv" w:ascii="Pars Hlv" w:hAnsi="Pars Hlv"/>
          </w:rPr>
          <w:delText>как это видно по их уютным виллам.”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90" w:author="Ìîçãîâîé Âàäèì Äìèòðèåâè÷" w:date="1996-09-17T14:51:00Z"/>
        </w:rPr>
      </w:pPr>
      <w:del w:id="389" w:author="Ìîçãîâîé Âàäèì Äìèòðèåâè÷" w:date="1996-09-17T14:51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Гораций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92" w:author="Ìîçãîâîé Âàäèì Äìèòðèåâè÷" w:date="1996-09-17T14:51:00Z"/>
        </w:rPr>
      </w:pPr>
      <w:del w:id="391" w:author="Ìîçãîâîé Âàäèì Äìèòðèåâè÷" w:date="1996-09-17T14:51:00Z">
        <w:r>
          <w:rPr>
            <w:rFonts w:eastAsia="Pars Hlv" w:cs="Pars Hlv" w:ascii="Pars Hlv" w:hAnsi="Pars Hlv"/>
          </w:rPr>
          <w:delText>Все, что мы видим наяву, – смерть; все, что во сне, – сон; все, что по смерти, – жизнь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94" w:author="Ìîçãîâîé Âàäèì Äìèòðèåâè÷" w:date="1996-09-17T14:51:00Z"/>
        </w:rPr>
      </w:pPr>
      <w:del w:id="393" w:author="Ìîçãîâîé Âàäèì Äìèòðèåâè÷" w:date="1996-09-17T14:51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96" w:author="Ìîçãîâîé Âàäèì Äìèòðèåâè÷" w:date="1996-09-17T14:51:00Z"/>
        </w:rPr>
      </w:pPr>
      <w:del w:id="395" w:author="Ìîçãîâîé Âàäèì Äìèòðèåâè÷" w:date="1996-09-17T14:51:00Z">
        <w:r>
          <w:rPr>
            <w:rFonts w:eastAsia="Pars Hlv" w:cs="Pars Hlv" w:ascii="Pars Hlv" w:hAnsi="Pars Hlv"/>
          </w:rPr>
          <w:delText>Если он мудр и сам себе господин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99" w:author="Ìîçãîâîé Âàäèì Äìèòðèåâè÷" w:date="1996-09-17T14:51:00Z"/>
        </w:rPr>
      </w:pPr>
      <w:del w:id="397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 </w:delText>
        </w:r>
      </w:del>
      <w:del w:id="398" w:author="Ìîçãîâîé Âàäèì Äìèòðèåâè÷" w:date="1996-09-17T14:51:00Z">
        <w:r>
          <w:rPr>
            <w:rFonts w:eastAsia="Pars Hlv" w:cs="Pars Hlv" w:ascii="Pars Hlv" w:hAnsi="Pars Hlv"/>
          </w:rPr>
          <w:delText>и его не пугают ни нищета, ни смерть, ни оковы; если, твердый духом, он умее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02" w:author="Ìîçãîâîé Âàäèì Äìèòðèåâè÷" w:date="1996-09-17T14:51:00Z"/>
        </w:rPr>
      </w:pPr>
      <w:del w:id="400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 </w:delText>
        </w:r>
      </w:del>
      <w:del w:id="401" w:author="Ìîçãîâîé Âàäèì Äìèòðèåâè÷" w:date="1996-09-17T14:51:00Z">
        <w:r>
          <w:rPr>
            <w:rFonts w:eastAsia="Pars Hlv" w:cs="Pars Hlv" w:ascii="Pars Hlv" w:hAnsi="Pars Hlv"/>
          </w:rPr>
          <w:delText>владеть страстями и презирать почести;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05" w:author="Alexandre Katalov" w:date="1997-12-11T18:54:00Z"/>
        </w:rPr>
      </w:pPr>
      <w:del w:id="403" w:author="Ìîçãîâîé Âàäèì Äìèòðèåâè÷" w:date="1996-09-17T14:51:00Z">
        <w:r>
          <w:rPr>
            <w:rFonts w:eastAsia="Pars Hlv" w:cs="Pars Hlv" w:ascii="Pars Hlv" w:hAnsi="Pars Hlv"/>
          </w:rPr>
          <w:delText xml:space="preserve"> </w:delText>
        </w:r>
      </w:del>
      <w:del w:id="404" w:author="Ìîçãîâîé Âàäèì Äìèòðèåâè÷" w:date="1996-09-17T14:51:00Z">
        <w:r>
          <w:rPr>
            <w:rFonts w:eastAsia="Pars Hlv" w:cs="Pars Hlv" w:ascii="Pars Hlv" w:hAnsi="Pars Hlv"/>
          </w:rPr>
          <w:delText>и если он весь как бы гладкий и круглый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07" w:author="Alexandre Katalov" w:date="1997-12-11T18:54:00Z"/>
        </w:rPr>
      </w:pPr>
      <w:ins w:id="406" w:author="Alexandre Katalov" w:date="1997-12-11T18:56:00Z">
        <w:r>
          <w:rPr>
            <w:rFonts w:eastAsia="Pars Hlv" w:cs="Pars Hlv" w:ascii="Pars Hlv" w:hAnsi="Pars Hlv"/>
          </w:rPr>
          <w:t>Живешь для тела – мертв для себ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409" w:author="Alexandre Katalov" w:date="1997-12-11T19:00:00Z"/>
        </w:rPr>
      </w:pPr>
      <w:ins w:id="408" w:author="Alexandre Katalov" w:date="1997-12-11T19:00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11" w:author="Alexandre Katalov" w:date="1997-12-11T18:57:00Z"/>
        </w:rPr>
      </w:pPr>
      <w:del w:id="410" w:author="Alexandre Katalov" w:date="1997-12-11T18:57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ins w:id="412" w:author="Ìîçãîâîé Âàäèì Äìèòðèåâè÷" w:date="1996-09-22T11:21:00Z">
        <w:r>
          <w:rPr>
            <w:rFonts w:eastAsia="Pars Hlv" w:cs="Pars Hlv" w:ascii="Pars Hlv" w:hAnsi="Pars Hlv"/>
          </w:rPr>
          <w:t>Живое умирает, мертвое оживает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414" w:author="Ìîçãîâîé Âàäèì Äìèòðèåâè÷" w:date="1996-09-22T11:32:00Z"/>
        </w:rPr>
      </w:pPr>
      <w:ins w:id="413" w:author="Ìîçãîâîé Âàäèì Äìèòðèåâè÷" w:date="1996-09-22T11:32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ins w:id="419" w:author="Ìîçãîâîé Âàäèì Äìèòðèåâè÷" w:date="1996-09-25T11:49:00Z"/>
        </w:rPr>
      </w:pPr>
      <w:ins w:id="415" w:author="Ìîçãîâîé Âàäèì Äìèòðèåâè÷" w:date="1996-09-25T11:49:00Z">
        <w:r>
          <mc:AlternateContent>
            <mc:Choice Requires="wpg">
              <w:drawing>
                <wp:anchor behindDoc="0" distT="0" distB="0" distL="0" distR="0" simplePos="0" locked="0" layoutInCell="0" allowOverlap="1" relativeHeight="14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6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6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416" w:author="Ìîçãîâîé Âàäèì Äìèòðèåâè÷" w:date="1996-09-25T11:49:00Z">
        <w:r>
          <w:rPr>
            <w:rFonts w:eastAsia="Pars Hlv" w:cs="Pars Hlv" w:ascii="Pars Hlv" w:hAnsi="Pars Hlv"/>
          </w:rPr>
          <w:t xml:space="preserve">Жив для людей </w:t>
        </w:r>
      </w:ins>
      <w:ins w:id="417" w:author="Ìîçãîâîé Âàäèì Äìèòðèåâè÷" w:date="1996-09-22T11:30:00Z">
        <w:r>
          <w:rPr>
            <w:rFonts w:eastAsia="Pars Hlv" w:cs="Pars Hlv" w:ascii="Pars Hlv" w:hAnsi="Pars Hlv"/>
          </w:rPr>
          <w:t xml:space="preserve">– </w:t>
        </w:r>
      </w:ins>
      <w:ins w:id="418" w:author="Ìîçãîâîé Âàäèì Äìèòðèåâè÷" w:date="1996-09-25T11:49:00Z">
        <w:r>
          <w:rPr>
            <w:rFonts w:eastAsia="Pars Hlv" w:cs="Pars Hlv" w:ascii="Pars Hlv" w:hAnsi="Pars Hlv"/>
          </w:rPr>
          <w:t>мертв для себя,</w:t>
        </w:r>
      </w:ins>
    </w:p>
    <w:p>
      <w:pPr>
        <w:pStyle w:val="TextBody"/>
        <w:jc w:val="center"/>
        <w:rPr>
          <w:rFonts w:ascii="Pars Hlv" w:hAnsi="Pars Hlv" w:eastAsia="Pars Hlv" w:cs="Pars Hlv"/>
          <w:ins w:id="421" w:author="Ìîçãîâîé Âàäèì Äìèòðèåâè÷" w:date="1996-09-22T11:28:00Z"/>
        </w:rPr>
      </w:pPr>
      <w:ins w:id="420" w:author="Ìîçãîâîé Âàäèì Äìèòðèåâè÷" w:date="1996-09-25T11:49:00Z">
        <w:r>
          <w:rPr>
            <w:rFonts w:eastAsia="Pars Hlv" w:cs="Pars Hlv" w:ascii="Pars Hlv" w:hAnsi="Pars Hlv"/>
          </w:rPr>
          <w:t>мертв для людей – жив для себ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423" w:author="Ìîçãîâîé Âàäèì Äìèòðèåâè÷" w:date="1996-09-22T11:28:00Z"/>
        </w:rPr>
      </w:pPr>
      <w:ins w:id="422" w:author="Ìîçãîâîé Âàäèì Äìèòðèåâè÷" w:date="1996-09-22T11:30:00Z">
        <w:r>
          <w:rPr>
            <w:rFonts w:eastAsia="Pars Hlv" w:cs="Pars Hlv" w:ascii="Pars Hlv" w:hAnsi="Pars Hlv"/>
          </w:rPr>
          <w:t>Материальное богатство отягощает душу  и</w:t>
        </w:r>
      </w:ins>
    </w:p>
    <w:p>
      <w:pPr>
        <w:pStyle w:val="TextBody"/>
        <w:jc w:val="center"/>
        <w:rPr>
          <w:rFonts w:ascii="Pars Hlv" w:hAnsi="Pars Hlv" w:eastAsia="Pars Hlv" w:cs="Pars Hlv"/>
          <w:ins w:id="425" w:author="Ìîçãîâîé Âàäèì Äìèòðèåâè÷" w:date="1996-09-22T11:25:00Z"/>
        </w:rPr>
      </w:pPr>
      <w:ins w:id="424" w:author="Ìîçãîâîé Âàäèì Äìèòðèåâè÷" w:date="1996-09-22T11:31:00Z">
        <w:r>
          <w:rPr>
            <w:rFonts w:eastAsia="Pars Hlv" w:cs="Pars Hlv" w:ascii="Pars Hlv" w:hAnsi="Pars Hlv"/>
          </w:rPr>
          <w:t>лишает ее поко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27" w:author="Ìîçãîâîé Âàäèì Äìèòðèåâè÷" w:date="1996-09-17T15:08:00Z"/>
        </w:rPr>
      </w:pPr>
      <w:ins w:id="426" w:author="Ìîçãîâîé Âàäèì Äìèòðèåâè÷" w:date="1996-09-22T11:25:00Z">
        <w:r>
          <w:rPr>
            <w:rFonts w:eastAsia="Pars Hlv" w:cs="Pars Hlv" w:ascii="Pars Hlv" w:hAnsi="Pars Hlv"/>
          </w:rPr>
          <w:t>Судьба твоя всегда с тоб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29" w:author="Ìîçãîâîé Âàäèì Äìèòðèåâè÷" w:date="1996-08-05T15:22:00Z"/>
        </w:rPr>
      </w:pPr>
      <w:del w:id="428" w:author="Ìîçãîâîé Âàäèì Äìèòðèåâè÷" w:date="1996-08-05T15:22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32" w:author="Ìîçãîâîé Âàäèì Äìèòðèåâè÷" w:date="1996-09-22T11:25:00Z"/>
        </w:rPr>
      </w:pPr>
      <w:del w:id="430" w:author="Ìîçãîâîé Âàäèì Äìèòðèåâè÷" w:date="1996-09-22T11:25:00Z">
        <w:r>
          <w:rPr>
            <w:rFonts w:eastAsia="Pars Hlv" w:cs="Pars Hlv" w:ascii="Pars Hlv" w:hAnsi="Pars Hlv"/>
          </w:rPr>
          <w:delText xml:space="preserve"> </w:delText>
        </w:r>
      </w:del>
      <w:del w:id="431" w:author="Ìîçãîâîé Âàäèì Äìèòðèåâè÷" w:date="1996-09-22T11:25:00Z">
        <w:r>
          <w:rPr>
            <w:rFonts w:eastAsia="Pars Hlv" w:cs="Pars Hlv" w:ascii="Pars Hlv" w:hAnsi="Pars Hlv"/>
          </w:rPr>
          <w:delText>так что ничто внешнее не может его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35" w:author="Ìîçãîâîé Âàäèì Äìèòðèåâè÷" w:date="1996-09-22T11:25:00Z"/>
        </w:rPr>
      </w:pPr>
      <w:del w:id="433" w:author="Ìîçãîâîé Âàäèì Äìèòðèåâè÷" w:date="1996-09-22T11:25:00Z">
        <w:r>
          <w:rPr>
            <w:rFonts w:eastAsia="Pars Hlv" w:cs="Pars Hlv" w:ascii="Pars Hlv" w:hAnsi="Pars Hlv"/>
          </w:rPr>
          <w:delText xml:space="preserve"> </w:delText>
        </w:r>
      </w:del>
      <w:del w:id="434" w:author="Ìîçãîâîé Âàäèì Äìèòðèåâè÷" w:date="1996-09-22T11:25:00Z">
        <w:r>
          <w:rPr>
            <w:rFonts w:eastAsia="Pars Hlv" w:cs="Pars Hlv" w:ascii="Pars Hlv" w:hAnsi="Pars Hlv"/>
          </w:rPr>
          <w:delText>сбить с толку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437" w:author="Ìîçãîâîé Âàäèì Äìèòðèåâè÷" w:date="1996-09-22T11:25:00Z"/>
        </w:rPr>
      </w:pPr>
      <w:del w:id="436" w:author="Ìîçãîâîé Âàäèì Äìèòðèåâè÷" w:date="1996-09-22T11:25:00Z">
        <w:r>
          <w:rPr>
            <w:rFonts w:eastAsia="Pars Hlv" w:cs="Pars Hlv" w:ascii="Pars Hlv" w:hAnsi="Pars Hlv"/>
          </w:rPr>
          <w:delText>то властны ли над ним превратности судьбы?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439" w:author="Ìîçãîâîé Âàäèì Äìèòðèåâè÷" w:date="1996-09-22T11:25:00Z"/>
        </w:rPr>
      </w:pPr>
      <w:del w:id="438" w:author="Ìîçãîâîé Âàäèì Äìèòðèåâè÷" w:date="1996-09-22T11:25:00Z">
        <w:r>
          <w:rPr>
            <w:rFonts w:eastAsia="Pars Hlv" w:cs="Pars Hlv" w:ascii="Pars Hlv" w:hAnsi="Pars Hlv"/>
          </w:rPr>
          <w:delText>Гораций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440" w:author="Ìîçãîâîé Âàäèì Äìèòðèåâè÷" w:date="1996-09-14T09:58:00Z">
        <w:r>
          <w:rPr>
            <w:rFonts w:eastAsia="Pars Hlv" w:cs="Pars Hlv" w:ascii="Pars Hlv" w:hAnsi="Pars Hlv"/>
          </w:rPr>
          <w:t>Радуешься – лишаешь покоя.</w:t>
        </w:r>
      </w:ins>
      <w:del w:id="441" w:author="Ìîçãîâîé Âàäèì Äìèòðèåâè÷" w:date="1996-09-14T09:59:00Z">
        <w:r>
          <w:rPr>
            <w:rFonts w:eastAsia="Pars Hlv" w:cs="Pars Hlv" w:ascii="Pars Hlv" w:hAnsi="Pars Hlv"/>
          </w:rPr>
          <w:delText>Все равноценно, равнозначно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44" w:author="Ìîçãîâîé Âàäèì Äìèòðèåâè÷" w:date="1996-09-22T11:26:00Z"/>
        </w:rPr>
      </w:pPr>
      <w:r>
        <w:rPr>
          <w:rFonts w:eastAsia="Pars Hlv" w:cs="Pars Hlv" w:ascii="Pars Hlv" w:hAnsi="Pars Hlv"/>
        </w:rPr>
        <w:t xml:space="preserve"> </w:t>
      </w:r>
      <w:ins w:id="442" w:author="Ìîçãîâîé Âàäèì Äìèòðèåâè÷" w:date="1996-09-14T10:01:00Z">
        <w:r>
          <w:rPr>
            <w:rFonts w:eastAsia="Pars Hlv" w:cs="Pars Hlv" w:ascii="Pars Hlv" w:hAnsi="Pars Hlv"/>
          </w:rPr>
          <w:t>Ценность не имеет цены.</w:t>
        </w:r>
      </w:ins>
      <w:del w:id="443" w:author="Ìîçãîâîé Âàäèì Äìèòðèåâè÷" w:date="1996-09-14T09:59:00Z">
        <w:r>
          <w:rPr>
            <w:rFonts w:eastAsia="Pars Hlv" w:cs="Pars Hlv" w:ascii="Pars Hlv" w:hAnsi="Pars Hlv"/>
          </w:rPr>
          <w:delText>О.Уайльд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46" w:author="Ìîçãîâîé Âàäèì Äìèòðèåâè÷" w:date="1996-09-22T11:26:00Z"/>
        </w:rPr>
      </w:pPr>
      <w:ins w:id="445" w:author="Ìîçãîâîé Âàäèì Äìèòðèåâè÷" w:date="1996-09-26T23:26:00Z">
        <w:r>
          <w:rPr>
            <w:rFonts w:eastAsia="Pars Hlv" w:cs="Pars Hlv" w:ascii="Pars Hlv" w:hAnsi="Pars Hlv"/>
          </w:rPr>
          <w:t>Улыбается – злорадствуе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448" w:author="Ìîçãîâîé Âàäèì Äìèòðèåâè÷" w:date="1996-09-22T11:26:00Z"/>
        </w:rPr>
      </w:pPr>
      <w:ins w:id="447" w:author="Ìîçãîâîé Âàäèì Äìèòðèåâè÷" w:date="1996-09-27T08:25:00Z">
        <w:r>
          <w:rPr>
            <w:rFonts w:eastAsia="Pars Hlv" w:cs="Pars Hlv" w:ascii="Pars Hlv" w:hAnsi="Pars Hlv"/>
          </w:rPr>
          <w:t>Плачет – хочет разжалобить, смеется -</w:t>
        </w:r>
      </w:ins>
    </w:p>
    <w:p>
      <w:pPr>
        <w:pStyle w:val="TextBody"/>
        <w:jc w:val="center"/>
        <w:rPr>
          <w:rFonts w:ascii="Pars Hlv" w:hAnsi="Pars Hlv" w:eastAsia="Pars Hlv" w:cs="Pars Hlv"/>
          <w:ins w:id="450" w:author="Ìîçãîâîé Âàäèì Äìèòðèåâè÷" w:date="1996-09-22T11:26:00Z"/>
        </w:rPr>
      </w:pPr>
      <w:ins w:id="449" w:author="Ìîçãîâîé Âàäèì Äìèòðèåâè÷" w:date="1996-09-27T08:25:00Z">
        <w:r>
          <w:rPr>
            <w:rFonts w:eastAsia="Pars Hlv" w:cs="Pars Hlv" w:ascii="Pars Hlv" w:hAnsi="Pars Hlv"/>
          </w:rPr>
          <w:t>насмехаетс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452" w:author="Ìîçãîâîé Âàäèì Äìèòðèåâè÷" w:date="1996-09-22T11:26:00Z"/>
        </w:rPr>
      </w:pPr>
      <w:ins w:id="451" w:author="Ìîçãîâîé Âàäèì Äìèòðèåâè÷" w:date="1996-09-27T08:26:00Z">
        <w:r>
          <w:rPr>
            <w:rFonts w:eastAsia="Pars Hlv" w:cs="Pars Hlv" w:ascii="Pars Hlv" w:hAnsi="Pars Hlv"/>
          </w:rPr>
          <w:t xml:space="preserve">Смотрит – глазит, слушает – обворовывает, </w:t>
        </w:r>
      </w:ins>
    </w:p>
    <w:p>
      <w:pPr>
        <w:pStyle w:val="TextBody"/>
        <w:jc w:val="center"/>
        <w:rPr>
          <w:rFonts w:ascii="Pars Hlv" w:hAnsi="Pars Hlv" w:eastAsia="Pars Hlv" w:cs="Pars Hlv"/>
          <w:ins w:id="454" w:author="Ìîçãîâîé Âàäèì Äìèòðèåâè÷" w:date="1996-09-22T11:26:00Z"/>
        </w:rPr>
      </w:pPr>
      <w:ins w:id="453" w:author="Ìîçãîâîé Âàäèì Äìèòðèåâè÷" w:date="1996-09-27T08:27:00Z">
        <w:r>
          <w:rPr>
            <w:rFonts w:eastAsia="Pars Hlv" w:cs="Pars Hlv" w:ascii="Pars Hlv" w:hAnsi="Pars Hlv"/>
          </w:rPr>
          <w:t>говорит – убива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456" w:author="Ìîçãîâîé Âàäèì Äìèòðèåâè÷" w:date="1996-09-27T08:28:00Z"/>
        </w:rPr>
      </w:pPr>
      <w:ins w:id="455" w:author="Ìîçãîâîé Âàäèì Äìèòðèåâè÷" w:date="1996-09-27T08:28:00Z">
        <w:r>
          <w:rPr>
            <w:rFonts w:eastAsia="Pars Hlv" w:cs="Pars Hlv" w:ascii="Pars Hlv" w:hAnsi="Pars Hlv"/>
          </w:rPr>
          <w:t>Думает – замышляет зл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458" w:author="Ìîçãîâîé Âàäèì Äìèòðèåâè÷" w:date="1996-09-22T11:28:00Z"/>
        </w:rPr>
      </w:pPr>
      <w:ins w:id="457" w:author="Ìîçãîâîé Âàäèì Äìèòðèåâè÷" w:date="1996-09-27T08:28:00Z">
        <w:r>
          <w:rPr>
            <w:rFonts w:eastAsia="Pars Hlv" w:cs="Pars Hlv" w:ascii="Pars Hlv" w:hAnsi="Pars Hlv"/>
          </w:rPr>
          <w:t>Предлагает помощь – хочет купить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460" w:author="Ìîçãîâîé Âàäèì Äìèòðèåâè÷" w:date="1996-09-22T11:28:00Z"/>
        </w:rPr>
      </w:pPr>
      <w:ins w:id="459" w:author="Ìîçãîâîé Âàäèì Äìèòðèåâè÷" w:date="1996-09-27T08:28:00Z">
        <w:r>
          <w:rPr>
            <w:rFonts w:eastAsia="Pars Hlv" w:cs="Pars Hlv" w:ascii="Pars Hlv" w:hAnsi="Pars Hlv"/>
          </w:rPr>
          <w:t>дарит - покупа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462" w:author="Ìîçãîâîé Âàäèì Äìèòðèåâè÷" w:date="1996-09-22T11:28:00Z"/>
        </w:rPr>
      </w:pPr>
      <w:ins w:id="461" w:author="Ìîçãîâîé Âàäèì Äìèòðèåâè÷" w:date="1996-09-27T08:29:00Z">
        <w:r>
          <w:rPr>
            <w:rFonts w:eastAsia="Pars Hlv" w:cs="Pars Hlv" w:ascii="Pars Hlv" w:hAnsi="Pars Hlv"/>
          </w:rPr>
          <w:t>Дальше от людей – ближе к себ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464" w:author="Ìîçãîâîé Âàäèì Äìèòðèåâè÷" w:date="1996-09-22T11:28:00Z"/>
        </w:rPr>
      </w:pPr>
      <w:ins w:id="463" w:author="Ìîçãîâîé Âàäèì Äìèòðèåâè÷" w:date="1996-09-27T08:30:00Z">
        <w:r>
          <w:rPr>
            <w:rFonts w:eastAsia="Pars Hlv" w:cs="Pars Hlv" w:ascii="Pars Hlv" w:hAnsi="Pars Hlv"/>
          </w:rPr>
          <w:t>Что бы тебе ни сделали – тебе всегда сделают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466" w:author="Ìîçãîâîé Âàäèì Äìèòðèåâè÷" w:date="1996-09-22T11:28:00Z"/>
        </w:rPr>
      </w:pPr>
      <w:ins w:id="465" w:author="Ìîçãîâîé Âàäèì Äìèòðèåâè÷" w:date="1996-09-27T08:31:00Z">
        <w:r>
          <w:rPr>
            <w:rFonts w:eastAsia="Pars Hlv" w:cs="Pars Hlv" w:ascii="Pars Hlv" w:hAnsi="Pars Hlv"/>
          </w:rPr>
          <w:t>плох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468" w:author="Ìîçãîâîé Âàäèì Äìèòðèåâè÷" w:date="1996-09-22T11:28:00Z"/>
        </w:rPr>
      </w:pPr>
      <w:ins w:id="467" w:author="Ìîçãîâîé Âàäèì Äìèòðèåâè÷" w:date="1996-09-27T08:32:00Z">
        <w:r>
          <w:rPr>
            <w:rFonts w:eastAsia="Pars Hlv" w:cs="Pars Hlv" w:ascii="Pars Hlv" w:hAnsi="Pars Hlv"/>
          </w:rPr>
          <w:t>Что бы о тебе ни говорили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470" w:author="Ìîçãîâîé Âàäèì Äìèòðèåâè÷" w:date="1996-09-22T11:28:00Z"/>
        </w:rPr>
      </w:pPr>
      <w:ins w:id="469" w:author="Ìîçãîâîé Âàäèì Äìèòðèåâè÷" w:date="1996-09-27T08:32:00Z">
        <w:r>
          <w:rPr>
            <w:rFonts w:eastAsia="Pars Hlv" w:cs="Pars Hlv" w:ascii="Pars Hlv" w:hAnsi="Pars Hlv"/>
          </w:rPr>
          <w:t>хорошего не скажу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del w:id="474" w:author="Ìîçãîâîé Âàäèì Äìèòðèåâè÷" w:date="1996-09-22T11:27:00Z"/>
        </w:rPr>
      </w:pPr>
      <w:ins w:id="471" w:author="Ìîçãîâîé Âàäèì Äìèòðèåâè÷" w:date="1996-09-27T08:36:00Z">
        <w:r>
          <mc:AlternateContent>
            <mc:Choice Requires="wpg">
              <w:drawing>
                <wp:anchor behindDoc="0" distT="0" distB="0" distL="0" distR="0" simplePos="0" locked="0" layoutInCell="0" allowOverlap="1" relativeHeight="14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6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8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6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8"/>
                                  </a:moveTo>
                                  <a:lnTo>
                                    <a:pt x="87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5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7" y="312"/>
                                  </a:lnTo>
                                  <a:lnTo>
                                    <a:pt x="138" y="273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274" y="282"/>
                                  </a:lnTo>
                                  <a:lnTo>
                                    <a:pt x="297" y="370"/>
                                  </a:lnTo>
                                  <a:lnTo>
                                    <a:pt x="304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7" y="552"/>
                                  </a:lnTo>
                                  <a:lnTo>
                                    <a:pt x="288" y="587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2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2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5" y="915"/>
                                  </a:lnTo>
                                  <a:lnTo>
                                    <a:pt x="401" y="915"/>
                                  </a:lnTo>
                                  <a:lnTo>
                                    <a:pt x="417" y="901"/>
                                  </a:lnTo>
                                  <a:lnTo>
                                    <a:pt x="431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4" y="931"/>
                                  </a:lnTo>
                                  <a:lnTo>
                                    <a:pt x="507" y="945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4" y="873"/>
                                  </a:lnTo>
                                  <a:lnTo>
                                    <a:pt x="618" y="813"/>
                                  </a:lnTo>
                                  <a:lnTo>
                                    <a:pt x="590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6"/>
                                  </a:lnTo>
                                  <a:lnTo>
                                    <a:pt x="108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8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8"/>
                                  </a:lnTo>
                                  <a:lnTo>
                                    <a:pt x="229" y="1361"/>
                                  </a:lnTo>
                                  <a:lnTo>
                                    <a:pt x="245" y="1310"/>
                                  </a:lnTo>
                                  <a:lnTo>
                                    <a:pt x="259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4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4"/>
                                  </a:lnTo>
                                  <a:lnTo>
                                    <a:pt x="118" y="1012"/>
                                  </a:lnTo>
                                  <a:lnTo>
                                    <a:pt x="95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5" y="719"/>
                                  </a:lnTo>
                                  <a:lnTo>
                                    <a:pt x="44" y="712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42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49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6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4"/>
                                  </a:lnTo>
                                  <a:lnTo>
                                    <a:pt x="238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5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8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1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425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2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8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1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4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7" y="820"/>
                                  </a:lnTo>
                                  <a:lnTo>
                                    <a:pt x="291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7" y="894"/>
                                  </a:lnTo>
                                  <a:lnTo>
                                    <a:pt x="231" y="915"/>
                                  </a:lnTo>
                                  <a:lnTo>
                                    <a:pt x="215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7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4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30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28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6"/>
                                  </a:lnTo>
                                  <a:lnTo>
                                    <a:pt x="171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3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6"/>
                                  </a:lnTo>
                                  <a:lnTo>
                                    <a:pt x="506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6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2" y="1257"/>
                                  </a:lnTo>
                                  <a:lnTo>
                                    <a:pt x="88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6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5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6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10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06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2"/>
                                  </a:lnTo>
                                  <a:lnTo>
                                    <a:pt x="28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3" y="1571"/>
                                  </a:lnTo>
                                  <a:lnTo>
                                    <a:pt x="162" y="1608"/>
                                  </a:lnTo>
                                  <a:lnTo>
                                    <a:pt x="206" y="1622"/>
                                  </a:lnTo>
                                  <a:lnTo>
                                    <a:pt x="243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7"/>
                                  </a:moveTo>
                                  <a:lnTo>
                                    <a:pt x="87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5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5"/>
                                  </a:lnTo>
                                  <a:lnTo>
                                    <a:pt x="117" y="640"/>
                                  </a:lnTo>
                                  <a:lnTo>
                                    <a:pt x="138" y="677"/>
                                  </a:lnTo>
                                  <a:lnTo>
                                    <a:pt x="170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39" y="719"/>
                                  </a:lnTo>
                                  <a:lnTo>
                                    <a:pt x="262" y="691"/>
                                  </a:lnTo>
                                  <a:lnTo>
                                    <a:pt x="274" y="661"/>
                                  </a:lnTo>
                                  <a:lnTo>
                                    <a:pt x="297" y="574"/>
                                  </a:lnTo>
                                  <a:lnTo>
                                    <a:pt x="304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7" y="386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74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2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2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1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385" y="36"/>
                                  </a:lnTo>
                                  <a:lnTo>
                                    <a:pt x="401" y="36"/>
                                  </a:lnTo>
                                  <a:lnTo>
                                    <a:pt x="417" y="43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4" y="20"/>
                                  </a:lnTo>
                                  <a:lnTo>
                                    <a:pt x="507" y="-1"/>
                                  </a:lnTo>
                                  <a:lnTo>
                                    <a:pt x="535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4" y="79"/>
                                  </a:lnTo>
                                  <a:lnTo>
                                    <a:pt x="618" y="137"/>
                                  </a:lnTo>
                                  <a:lnTo>
                                    <a:pt x="590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7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89" y="246"/>
                                  </a:lnTo>
                                  <a:lnTo>
                                    <a:pt x="468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1" y="493"/>
                                  </a:lnTo>
                                  <a:lnTo>
                                    <a:pt x="410" y="625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6" y="837"/>
                                  </a:lnTo>
                                  <a:lnTo>
                                    <a:pt x="288" y="909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4" y="945"/>
                                  </a:lnTo>
                                  <a:lnTo>
                                    <a:pt x="160" y="932"/>
                                  </a:lnTo>
                                  <a:lnTo>
                                    <a:pt x="128" y="909"/>
                                  </a:lnTo>
                                  <a:lnTo>
                                    <a:pt x="103" y="872"/>
                                  </a:lnTo>
                                  <a:lnTo>
                                    <a:pt x="80" y="821"/>
                                  </a:lnTo>
                                  <a:lnTo>
                                    <a:pt x="41" y="719"/>
                                  </a:lnTo>
                                  <a:lnTo>
                                    <a:pt x="19" y="618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-1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108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5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5" y="188"/>
                                  </a:lnTo>
                                  <a:lnTo>
                                    <a:pt x="185" y="197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229" y="253"/>
                                  </a:lnTo>
                                  <a:lnTo>
                                    <a:pt x="245" y="303"/>
                                  </a:lnTo>
                                  <a:lnTo>
                                    <a:pt x="259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7" y="509"/>
                                  </a:lnTo>
                                  <a:lnTo>
                                    <a:pt x="277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2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4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4" y="756"/>
                                  </a:lnTo>
                                  <a:lnTo>
                                    <a:pt x="125" y="719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18" y="610"/>
                                  </a:lnTo>
                                  <a:lnTo>
                                    <a:pt x="9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4" y="763"/>
                                  </a:lnTo>
                                  <a:lnTo>
                                    <a:pt x="44" y="805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5" y="895"/>
                                  </a:lnTo>
                                  <a:lnTo>
                                    <a:pt x="44" y="902"/>
                                  </a:lnTo>
                                  <a:lnTo>
                                    <a:pt x="30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2" y="1003"/>
                                  </a:lnTo>
                                  <a:lnTo>
                                    <a:pt x="12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8" y="1127"/>
                                  </a:lnTo>
                                  <a:lnTo>
                                    <a:pt x="42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7" y="1257"/>
                                  </a:lnTo>
                                  <a:lnTo>
                                    <a:pt x="0" y="1322"/>
                                  </a:lnTo>
                                  <a:lnTo>
                                    <a:pt x="0" y="1403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2" y="1536"/>
                                  </a:lnTo>
                                  <a:lnTo>
                                    <a:pt x="30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4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4" y="1329"/>
                                  </a:lnTo>
                                  <a:lnTo>
                                    <a:pt x="95" y="1273"/>
                                  </a:lnTo>
                                  <a:lnTo>
                                    <a:pt x="120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4" y="756"/>
                                  </a:lnTo>
                                  <a:lnTo>
                                    <a:pt x="358" y="619"/>
                                  </a:lnTo>
                                  <a:lnTo>
                                    <a:pt x="358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4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2" y="204"/>
                                  </a:lnTo>
                                  <a:lnTo>
                                    <a:pt x="275" y="109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5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8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9" y="539"/>
                                  </a:lnTo>
                                  <a:lnTo>
                                    <a:pt x="516" y="595"/>
                                  </a:lnTo>
                                  <a:lnTo>
                                    <a:pt x="501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6" y="712"/>
                                  </a:lnTo>
                                  <a:lnTo>
                                    <a:pt x="425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8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1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4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7" y="125"/>
                                  </a:lnTo>
                                  <a:lnTo>
                                    <a:pt x="291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70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7" y="50"/>
                                  </a:lnTo>
                                  <a:lnTo>
                                    <a:pt x="231" y="36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50" y="319"/>
                                  </a:lnTo>
                                  <a:lnTo>
                                    <a:pt x="171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5"/>
                                  </a:lnTo>
                                  <a:lnTo>
                                    <a:pt x="238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09"/>
                                  </a:lnTo>
                                  <a:lnTo>
                                    <a:pt x="381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7" y="932"/>
                                  </a:lnTo>
                                  <a:lnTo>
                                    <a:pt x="486" y="909"/>
                                  </a:lnTo>
                                  <a:lnTo>
                                    <a:pt x="511" y="872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3" y="719"/>
                                  </a:lnTo>
                                  <a:lnTo>
                                    <a:pt x="594" y="618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9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5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9" y="86"/>
                                  </a:lnTo>
                                  <a:lnTo>
                                    <a:pt x="506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6" y="188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2" y="365"/>
                                  </a:lnTo>
                                  <a:lnTo>
                                    <a:pt x="88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6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9" y="777"/>
                                  </a:lnTo>
                                  <a:lnTo>
                                    <a:pt x="176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80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8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2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5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8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6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8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10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8" y="1215"/>
                                  </a:lnTo>
                                  <a:lnTo>
                                    <a:pt x="206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8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4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14" y="333"/>
                                  </a:lnTo>
                                  <a:lnTo>
                                    <a:pt x="28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206" y="-1"/>
                                  </a:lnTo>
                                  <a:lnTo>
                                    <a:pt x="243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8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6" y="6402"/>
                                  </a:lnTo>
                                  <a:lnTo>
                                    <a:pt x="76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2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7" y="123"/>
                                  </a:lnTo>
                                  <a:lnTo>
                                    <a:pt x="4517" y="333"/>
                                  </a:lnTo>
                                  <a:lnTo>
                                    <a:pt x="236" y="333"/>
                                  </a:lnTo>
                                  <a:lnTo>
                                    <a:pt x="139" y="306"/>
                                  </a:lnTo>
                                  <a:lnTo>
                                    <a:pt x="97" y="282"/>
                                  </a:lnTo>
                                  <a:lnTo>
                                    <a:pt x="58" y="253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8"/>
                                  </a:moveTo>
                                  <a:lnTo>
                                    <a:pt x="12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7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5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5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7" y="7305"/>
                                  </a:lnTo>
                                  <a:lnTo>
                                    <a:pt x="35" y="7233"/>
                                  </a:lnTo>
                                  <a:lnTo>
                                    <a:pt x="0" y="7168"/>
                                  </a:lnTo>
                                  <a:lnTo>
                                    <a:pt x="0" y="7161"/>
                                  </a:lnTo>
                                  <a:lnTo>
                                    <a:pt x="0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4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-1" y="123"/>
                                  </a:lnTo>
                                  <a:lnTo>
                                    <a:pt x="-1" y="333"/>
                                  </a:lnTo>
                                  <a:lnTo>
                                    <a:pt x="4278" y="333"/>
                                  </a:lnTo>
                                  <a:lnTo>
                                    <a:pt x="4377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6" y="253"/>
                                  </a:lnTo>
                                  <a:lnTo>
                                    <a:pt x="4488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6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3"/>
                                  </a:lnTo>
                                  <a:lnTo>
                                    <a:pt x="100" y="267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6" y="901"/>
                                  </a:lnTo>
                                  <a:lnTo>
                                    <a:pt x="76" y="7298"/>
                                  </a:lnTo>
                                  <a:lnTo>
                                    <a:pt x="0" y="7298"/>
                                  </a:lnTo>
                                  <a:lnTo>
                                    <a:pt x="0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0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7" y="201"/>
                                  </a:lnTo>
                                  <a:lnTo>
                                    <a:pt x="4517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4"/>
                                  </a:moveTo>
                                  <a:lnTo>
                                    <a:pt x="12" y="193"/>
                                  </a:lnTo>
                                  <a:lnTo>
                                    <a:pt x="22" y="267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7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5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7" y="-1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4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-1" y="201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8" y="7"/>
                                  </a:lnTo>
                                  <a:lnTo>
                                    <a:pt x="4377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6" y="79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472" w:author="Ìîçãîâîé Âàäèì Äìèòðèåâè÷" w:date="1996-09-27T08:36:00Z">
        <w:r>
          <w:rPr>
            <w:rFonts w:eastAsia="Pars Hlv" w:cs="Pars Hlv" w:ascii="Pars Hlv" w:hAnsi="Pars Hlv"/>
          </w:rPr>
          <w:t xml:space="preserve">И от людей есть польза – </w:t>
        </w:r>
      </w:ins>
      <w:del w:id="473" w:author="Ìîçãîâîé Âàäèì Äìèòðèåâè÷" w:date="1996-09-22T11:27:00Z">
        <w:r>
          <w:rPr>
            <w:rFonts w:eastAsia="Pars Hlv" w:cs="Pars Hlv" w:ascii="Pars Hlv" w:hAnsi="Pars Hlv"/>
          </w:rPr>
          <w:delText xml:space="preserve">Мудрец воистину сам кует свое счастье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del w:id="476" w:author="Ìîçãîâîé Âàäèì Äìèòðèåâè÷" w:date="1996-09-22T11:27:00Z"/>
        </w:rPr>
      </w:pPr>
      <w:del w:id="475" w:author="Ìîçãîâîé Âàäèì Äìèòðèåâè÷" w:date="1996-09-22T11:27:00Z">
        <w:r>
          <w:rPr>
            <w:rFonts w:eastAsia="Pars Hlv" w:cs="Pars Hlv" w:ascii="Pars Hlv" w:hAnsi="Pars Hlv"/>
          </w:rPr>
          <w:delText>Плавт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78" w:author="Ìîçãîâîé Âàäèì Äìèòðèåâè÷" w:date="1996-09-22T11:27:00Z"/>
        </w:rPr>
      </w:pPr>
      <w:del w:id="477" w:author="Ìîçãîâîé Âàäèì Äìèòðèåâè÷" w:date="1996-09-22T11:27:00Z">
        <w:r>
          <w:rPr/>
          <w:delText>Не ясно ли всякому, что природа наша требует лишь одного, –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81" w:author="Ìîçãîâîé Âàäèì Äìèòðèåâè÷" w:date="1996-09-22T11:27:00Z"/>
        </w:rPr>
      </w:pPr>
      <w:del w:id="479" w:author="Ìîçãîâîé Âàäèì Äìèòðèåâè÷" w:date="1996-09-22T11:27:00Z">
        <w:r>
          <w:rPr/>
          <w:delText xml:space="preserve"> </w:delText>
        </w:r>
      </w:del>
      <w:del w:id="480" w:author="Ìîçãîâîé Âàäèì Äìèòðèåâè÷" w:date="1996-09-22T11:27:00Z">
        <w:r>
          <w:rPr/>
          <w:delText xml:space="preserve">чтобы тело не ощущало страданий и чтобы мы 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83" w:author="Ìîçãîâîé Âàäèì Äìèòðèåâè÷" w:date="1996-09-22T11:27:00Z"/>
        </w:rPr>
      </w:pPr>
      <w:del w:id="482" w:author="Ìîçãîâîé Âàäèì Äìèòðèåâè÷" w:date="1996-09-22T11:27:00Z">
        <w:r>
          <w:rPr/>
          <w:delText>могли вкушать сладостный душевный мир,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86" w:author="Ìîçãîâîé Âàäèì Äìèòðèåâè÷" w:date="1996-09-22T11:27:00Z"/>
        </w:rPr>
      </w:pPr>
      <w:del w:id="484" w:author="Ìîçãîâîé Âàäèì Äìèòðèåâè÷" w:date="1996-09-22T11:27:00Z">
        <w:r>
          <w:rPr/>
          <w:delText xml:space="preserve"> </w:delText>
        </w:r>
      </w:del>
      <w:del w:id="485" w:author="Ìîçãîâîé Âàäèì Äìèòðèåâè÷" w:date="1996-09-22T11:27:00Z">
        <w:r>
          <w:rPr/>
          <w:delText>не зная страха и тревог?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88" w:author="Ìîçãîâîé Âàäèì Äìèòðèåâè÷" w:date="1996-09-22T11:27:00Z"/>
        </w:rPr>
      </w:pPr>
      <w:del w:id="487" w:author="Ìîçãîâîé Âàäèì Äìèòðèåâè÷" w:date="1996-09-22T11:27:00Z">
        <w:r>
          <w:rPr/>
          <w:delText>Лукреций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90" w:author="Ìîçãîâîé Âàäèì Äìèòðèåâè÷" w:date="1996-09-22T11:27:00Z"/>
        </w:rPr>
      </w:pPr>
      <w:del w:id="489" w:author="Ìîçãîâîé Âàäèì Äìèòðèåâè÷" w:date="1996-09-22T11:27:00Z">
        <w:r>
          <w:rPr/>
          <w:delText>Все вещи таковы, каков дух того, кто ими владеет; если он умеет ими поль</w:delText>
          <w:softHyphen/>
          <w:delText>зо</w:delText>
          <w:softHyphen/>
          <w:delText xml:space="preserve">ваться, они хороши; 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92" w:author="Ìîçãîâîé Âàäèì Äìèòðèåâè÷" w:date="1996-09-22T11:27:00Z"/>
        </w:rPr>
      </w:pPr>
      <w:del w:id="491" w:author="Ìîçãîâîé Âàäèì Äìèòðèåâè÷" w:date="1996-09-22T11:27:00Z">
        <w:r>
          <w:rPr/>
          <w:delText>если не умеет – плохи.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94" w:author="Ìîçãîâîé Âàäèì Äìèòðèåâè÷" w:date="1996-09-22T11:27:00Z"/>
        </w:rPr>
      </w:pPr>
      <w:del w:id="493" w:author="Ìîçãîâîé Âàäèì Äìèòðèåâè÷" w:date="1996-09-22T11:27:00Z">
        <w:r>
          <w:rPr/>
          <w:delText>Теренций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96" w:author="Ìîçãîâîé Âàäèì Äìèòðèåâè÷" w:date="1996-09-22T11:27:00Z"/>
        </w:rPr>
      </w:pPr>
      <w:del w:id="495" w:author="Ìîçãîâîé Âàäèì Äìèòðèåâè÷" w:date="1996-09-22T11:27:00Z">
        <w:r>
          <w:rPr/>
          <w:delText>Ибо ни сокровища, ни высокий сан консула не отгонят злых душевных тревог и печалей,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499" w:author="Ìîçãîâîé Âàäèì Äìèòðèåâè÷" w:date="1996-09-22T11:27:00Z"/>
        </w:rPr>
      </w:pPr>
      <w:del w:id="497" w:author="Ìîçãîâîé Âàäèì Äìèòðèåâè÷" w:date="1996-09-22T11:27:00Z">
        <w:r>
          <w:rPr/>
          <w:delText xml:space="preserve"> </w:delText>
        </w:r>
      </w:del>
      <w:del w:id="498" w:author="Ìîçãîâîé Âàäèì Äìèòðèåâè÷" w:date="1996-09-22T11:27:00Z">
        <w:r>
          <w:rPr/>
          <w:delText>витающих под золочеными украшениями потолка.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501" w:author="Ìîçãîâîé Âàäèì Äìèòðèåâè÷" w:date="1996-09-22T11:27:00Z"/>
        </w:rPr>
      </w:pPr>
      <w:del w:id="500" w:author="Ìîçãîâîé Âàäèì Äìèòðèåâè÷" w:date="1996-09-22T11:27:00Z">
        <w:r>
          <w:rPr/>
          <w:delText>Гораций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503" w:author="Ìîçãîâîé Âàäèì Äìèòðèåâè÷" w:date="1996-09-22T11:27:00Z"/>
        </w:rPr>
      </w:pPr>
      <w:del w:id="502" w:author="Ìîçãîâîé Âàäèì Äìèòðèåâè÷" w:date="1996-09-22T11:27:00Z">
        <w:r>
          <w:rPr/>
          <w:delText xml:space="preserve">Если человек благороден и обладает разумом, 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505" w:author="Ìîçãîâîé Âàäèì Äìèòðèåâè÷" w:date="1996-09-22T11:27:00Z"/>
        </w:rPr>
      </w:pPr>
      <w:del w:id="504" w:author="Ìîçãîâîé Âàäèì Äìèòðèåâè÷" w:date="1996-09-22T11:27:00Z">
        <w:r>
          <w:rPr/>
          <w:delText>то царский престол едва ли добавит что-нибудь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0"/>
        <w:jc w:val="center"/>
        <w:rPr>
          <w:del w:id="508" w:author="Ìîçãîâîé Âàäèì Äìèòðèåâè÷" w:date="1996-09-22T11:27:00Z"/>
        </w:rPr>
      </w:pPr>
      <w:del w:id="506" w:author="Ìîçãîâîé Âàäèì Äìèòðèåâè÷" w:date="1996-09-22T11:27:00Z">
        <w:r>
          <w:rPr/>
          <w:delText xml:space="preserve"> </w:delText>
        </w:r>
      </w:del>
      <w:del w:id="507" w:author="Ìîçãîâîé Âàäèì Äìèòðèåâè÷" w:date="1996-09-22T11:27:00Z">
        <w:r>
          <w:rPr/>
          <w:delText>к его счастью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del w:id="511" w:author="Ìîçãîâîé Âàäèì Äìèòðèåâè÷" w:date="1996-09-22T11:27:00Z"/>
        </w:rPr>
      </w:pPr>
      <w:del w:id="509" w:author="Ìîçãîâîé Âàäèì Äìèòðèåâè÷" w:date="1996-09-22T11:27:00Z">
        <w:r>
          <w:rPr>
            <w:rFonts w:eastAsia="Pars Hlv" w:cs="Pars Hlv" w:ascii="Pars Hlv" w:hAnsi="Pars Hlv"/>
          </w:rPr>
          <w:delText xml:space="preserve"> </w:delText>
        </w:r>
      </w:del>
      <w:del w:id="510" w:author="Ìîçãîâîé Âàäèì Äìèòðèåâè÷" w:date="1996-09-22T11:27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del w:id="513" w:author="Ìîçãîâîé Âàäèì Äìèòðèåâè÷" w:date="1996-09-22T11:27:00Z"/>
        </w:rPr>
      </w:pPr>
      <w:del w:id="512" w:author="Ìîçãîâîé Âàäèì Äìèòðèåâè÷" w:date="1996-09-22T11:27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515" w:author="Ìîçãîâîé Âàäèì Äìèòðèåâè÷" w:date="1996-09-22T11:26:00Z"/>
        </w:rPr>
      </w:pPr>
      <w:ins w:id="514" w:author="Ìîçãîâîé Âàäèì Äìèòðèåâè÷" w:date="1996-09-22T11:26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517" w:author="Ìîçãîâîé Âàäèì Äìèòðèåâè÷" w:date="1996-09-27T08:33:00Z"/>
        </w:rPr>
      </w:pPr>
      <w:ins w:id="516" w:author="Ìîçãîâîé Âàäèì Äìèòðèåâè÷" w:date="1996-09-27T08:36:00Z">
        <w:r>
          <w:rPr>
            <w:rFonts w:eastAsia="Pars Hlv" w:cs="Pars Hlv" w:ascii="Pars Hlv" w:hAnsi="Pars Hlv"/>
          </w:rPr>
          <w:t>освобождают от скук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19" w:author="Ìîçãîâîé Âàäèì Äìèòðèåâè÷" w:date="1996-09-27T08:33:00Z"/>
        </w:rPr>
      </w:pPr>
      <w:ins w:id="518" w:author="Ìîçãîâîé Âàäèì Äìèòðèåâè÷" w:date="1996-09-27T08:41:00Z">
        <w:r>
          <w:rPr>
            <w:rFonts w:eastAsia="Pars Hlv" w:cs="Pars Hlv" w:ascii="Pars Hlv" w:hAnsi="Pars Hlv"/>
          </w:rPr>
          <w:t>Мучаешься – искупаешь грех гордыни.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521" w:author="Ìîçãîâîé Âàäèì Äìèòðèåâè÷" w:date="1997-02-04T16:04:00Z"/>
        </w:rPr>
      </w:pPr>
      <w:ins w:id="520" w:author="Ìîçãîâîé Âàäèì Äìèòðèåâè÷" w:date="1997-02-04T16:04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del w:id="522" w:author="Ìîçãîâîé Âàäèì Äìèòðèåâè÷" w:date="1996-09-25T23:01:00Z">
        <w:r>
          <w:rPr>
            <w:rFonts w:eastAsia="Pars Hlv" w:cs="Pars Hlv" w:ascii="Pars Hlv" w:hAnsi="Pars Hlv"/>
          </w:rPr>
          <w:delText>У</w:delText>
        </w:r>
      </w:del>
      <w:ins w:id="523" w:author="Ìîçãîâîé Âàäèì Äìèòðèåâè÷" w:date="1996-09-25T23:01:00Z">
        <w:r>
          <w:rPr>
            <w:rFonts w:eastAsia="Pars Hlv" w:cs="Pars Hlv" w:ascii="Pars Hlv" w:hAnsi="Pars Hlv"/>
          </w:rPr>
          <w:t>У</w:t>
        </w:r>
      </w:ins>
      <w:r>
        <w:rPr>
          <w:rFonts w:eastAsia="Pars Hlv" w:cs="Pars Hlv" w:ascii="Pars Hlv" w:hAnsi="Pars Hlv"/>
        </w:rPr>
        <w:t>важай себя cама – ты человек, а не вещ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524" w:author="Ìîçãîâîé Âàäèì Äìèòðèåâè÷" w:date="1996-08-05T15:41:00Z">
        <w:r>
          <w:rPr>
            <w:rFonts w:eastAsia="Pars Hlv" w:cs="Pars Hlv" w:ascii="Pars Hlv" w:hAnsi="Pars Hlv"/>
          </w:rPr>
          <w:delText xml:space="preserve">    </w:delText>
        </w:r>
      </w:del>
      <w:r>
        <w:rPr>
          <w:rFonts w:eastAsia="Pars Hlv" w:cs="Pars Hlv" w:ascii="Pars Hlv" w:hAnsi="Pars Hlv"/>
        </w:rPr>
        <w:t xml:space="preserve">Не </w:t>
      </w:r>
      <w:del w:id="525" w:author="Ìîçãîâîé Âàäèì Äìèòðèåâè÷" w:date="1996-08-05T15:41:00Z">
        <w:r>
          <w:rPr>
            <w:rFonts w:eastAsia="Pars Hlv" w:cs="Pars Hlv" w:ascii="Pars Hlv" w:hAnsi="Pars Hlv"/>
          </w:rPr>
          <w:delText xml:space="preserve">желай </w:delText>
        </w:r>
      </w:del>
      <w:r>
        <w:rPr>
          <w:rFonts w:eastAsia="Pars Hlv" w:cs="Pars Hlv" w:ascii="Pars Hlv" w:hAnsi="Pars Hlv"/>
        </w:rPr>
        <w:t>возвы</w:t>
      </w:r>
      <w:del w:id="526" w:author="Ìîçãîâîé Âàäèì Äìèòðèåâè÷" w:date="1996-08-05T15:41:00Z">
        <w:r>
          <w:rPr>
            <w:rFonts w:eastAsia="Pars Hlv" w:cs="Pars Hlv" w:ascii="Pars Hlv" w:hAnsi="Pars Hlv"/>
          </w:rPr>
          <w:delText>сить</w:delText>
        </w:r>
      </w:del>
      <w:ins w:id="527" w:author="Ìîçãîâîé Âàäèì Äìèòðèåâè÷" w:date="1996-08-05T15:41:00Z">
        <w:r>
          <w:rPr>
            <w:rFonts w:eastAsia="Pars Hlv" w:cs="Pars Hlv" w:ascii="Pars Hlv" w:hAnsi="Pars Hlv"/>
          </w:rPr>
          <w:t>шай</w:t>
        </w:r>
      </w:ins>
      <w:r>
        <w:rPr>
          <w:rFonts w:eastAsia="Pars Hlv" w:cs="Pars Hlv" w:ascii="Pars Hlv" w:hAnsi="Pars Hlv"/>
        </w:rPr>
        <w:t xml:space="preserve">ся перед другими – они </w:t>
      </w:r>
      <w:ins w:id="528" w:author="Ìîçãîâîé Âàäèì Äìèòðèåâè÷" w:date="1996-08-05T15:40:00Z">
        <w:r>
          <w:rPr>
            <w:rFonts w:eastAsia="Pars Hlv" w:cs="Pars Hlv" w:ascii="Pars Hlv" w:hAnsi="Pars Hlv"/>
          </w:rPr>
          <w:t>и так плохи.</w:t>
        </w:r>
      </w:ins>
      <w:r>
        <w:rPr>
          <w:rFonts w:eastAsia="Pars Hlv" w:cs="Pars Hlv" w:ascii="Pars Hlv" w:hAnsi="Pars Hlv"/>
        </w:rPr>
        <w:t xml:space="preserve">  </w:t>
      </w:r>
      <w:del w:id="529" w:author="Ìîçãîâîé Âàäèì Äìèòðèåâè÷" w:date="1996-08-05T15:41:00Z">
        <w:r>
          <w:rPr>
            <w:rFonts w:eastAsia="Pars Hlv" w:cs="Pars Hlv" w:ascii="Pars Hlv" w:hAnsi="Pars Hlv"/>
          </w:rPr>
          <w:delText>плохи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del w:id="531" w:author="Ìîçãîâîé Âàäèì Äìèòðèåâè÷" w:date="1996-08-05T15:22:00Z"/>
        </w:rPr>
      </w:pPr>
      <w:del w:id="530" w:author="Ìîçãîâîé Âàäèì Äìèòðèåâè÷" w:date="1996-08-05T15:22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14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6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9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5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50"/>
                                  </a:lnTo>
                                  <a:lnTo>
                                    <a:pt x="275" y="913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9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50"/>
                                  </a:lnTo>
                                  <a:lnTo>
                                    <a:pt x="139" y="987"/>
                                  </a:lnTo>
                                  <a:lnTo>
                                    <a:pt x="133" y="1033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5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5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4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1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8"/>
                                  </a:lnTo>
                                  <a:lnTo>
                                    <a:pt x="395" y="1451"/>
                                  </a:lnTo>
                                  <a:lnTo>
                                    <a:pt x="398" y="1511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2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5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2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3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7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7"/>
                                  </a:lnTo>
                                  <a:lnTo>
                                    <a:pt x="492" y="906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9"/>
                                  </a:lnTo>
                                  <a:lnTo>
                                    <a:pt x="529" y="495"/>
                                  </a:lnTo>
                                  <a:lnTo>
                                    <a:pt x="516" y="465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5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50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2"/>
                                  </a:lnTo>
                                  <a:lnTo>
                                    <a:pt x="765" y="465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1"/>
                                  </a:lnTo>
                                  <a:lnTo>
                                    <a:pt x="544" y="38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897"/>
                                  </a:lnTo>
                                  <a:lnTo>
                                    <a:pt x="1" y="906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9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5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50"/>
                                  </a:lnTo>
                                  <a:lnTo>
                                    <a:pt x="511" y="913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50"/>
                                  </a:lnTo>
                                  <a:lnTo>
                                    <a:pt x="650" y="987"/>
                                  </a:lnTo>
                                  <a:lnTo>
                                    <a:pt x="652" y="1033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5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5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4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1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8"/>
                                  </a:lnTo>
                                  <a:lnTo>
                                    <a:pt x="392" y="1451"/>
                                  </a:lnTo>
                                  <a:lnTo>
                                    <a:pt x="391" y="1511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2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5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3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7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7"/>
                                  </a:lnTo>
                                  <a:lnTo>
                                    <a:pt x="285" y="950"/>
                                  </a:lnTo>
                                  <a:lnTo>
                                    <a:pt x="295" y="906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9"/>
                                  </a:lnTo>
                                  <a:lnTo>
                                    <a:pt x="257" y="495"/>
                                  </a:lnTo>
                                  <a:lnTo>
                                    <a:pt x="273" y="465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5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50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2"/>
                                  </a:lnTo>
                                  <a:lnTo>
                                    <a:pt x="20" y="465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1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45" y="1"/>
                                  </a:lnTo>
                                  <a:lnTo>
                                    <a:pt x="786" y="1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89" y="906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3" path="m136,107l173,60l214,21l247,0l286,0l323,14l364,60l399,123l431,212l450,273l466,340l473,404l478,478l478,617l466,753l436,878l401,984l362,1071l309,1131l276,1168l244,1217l219,1268l194,1335l179,1400l170,1466l168,1534l173,1609l150,1579l134,1527l126,1466l122,1400l122,1326l131,1259l145,1203l164,1161l147,1131l140,1095l134,1048l134,1011l140,963l150,928l168,905l186,889l173,850l168,804l168,762l173,712l184,674l202,638l219,617l242,607l242,667l249,718l260,753l272,774l288,788l306,795l341,774l374,718l385,674l396,631l399,571l399,506l394,434l380,365l367,312l348,266l330,234l307,212l283,196l254,196l228,219l196,252l168,312l134,393l131,411l122,434l110,485l101,559l94,638l89,737l83,956l83,1190l75,1861l336,1848l422,1848l507,1834l542,1827l572,1806l604,1781l621,1755l639,1716l669,1630l692,1542l706,1466l711,1390l713,1326l708,1259l697,1203l685,1152l650,1071l621,1039l595,1025l568,1025l547,1032l530,1055l514,1088l493,1175l484,1268l484,1310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4l283,1549l306,1501l325,1427l346,1349l362,1252l383,1123l415,1011l454,912l503,843l553,804l605,804l634,820l658,843l685,878l708,928l745,1025l766,1116l782,1210l789,1310l789,1413l782,1515l766,1609l748,1700l724,1799l692,1877l685,1905l658,1949l625,1995l584,2020l545,2044l445,2065l343,2072l341,2065l0,2072l0,1175l2,1175l2,898l13,638l22,531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2l337,273l321,340l314,404l309,478l309,617l321,753l351,878l386,984l425,1071l478,1131l512,1168l545,1217l570,1268l591,1335l609,1400l617,1466l619,1534l614,1609l637,1579l653,1527l662,1466l667,1400l665,1326l658,1259l646,1203l623,1161l640,1131l651,1095l653,1048l653,1011l647,963l637,928l619,905l602,889l614,850l619,804l619,762l614,712l603,674l589,638l570,617l549,607l549,667l540,718l531,753l517,774l501,788l483,795l450,774l415,718l404,674l393,631l392,571l392,506l397,434l409,365l420,312l438,266l457,234l480,212l505,196l531,196l559,219l589,252l623,312l656,393l660,411l665,434l677,485l686,559l693,638l699,737l704,956l704,1190l709,1861l450,1848l452,1848l365,1848l281,1834l245,1827l215,1806l187,1781l168,1755l150,1716l120,1630l97,1542l85,1466l79,1390l79,1326l81,1259l92,1203l106,1152l138,1071l168,1039l192,1025l221,1025l240,1032l259,1055l275,1088l296,1175l302,1268l302,1310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4l506,1549l483,1501l464,1427l446,1349l432,1252l409,1123l378,1011l337,912l289,843l236,804l184,804l155,820l132,843l108,878l85,928l48,1025l27,1116l9,1210l0,1310l0,1413l9,1515l21,1609l42,1700l67,1799l95,1877l106,1905l131,1949l161,1995l203,2020l245,2044l342,2065l446,2072l446,2065l787,2072l787,1175l790,1175l787,898l780,638l771,531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3l173,2019l214,2060l247,2081l286,2088l323,2067l364,2019l399,1958l431,1869l450,1806l466,1739l473,1668l478,1601l478,1464l466,1326l436,1206l401,1095l362,1010l309,949l276,912l244,864l219,804l194,746l179,673l170,608l168,538l173,464l150,499l134,552l126,608l122,680l122,753l131,820l145,878l164,920l147,949l140,986l134,1032l134,1077l140,1118l150,1151l168,1176l186,1192l173,1229l168,1275l168,1319l173,1368l184,1404l202,1442l219,1464l242,1471l242,1413l249,1365l260,1326l272,1300l288,1284l306,1284l341,1305l374,1365l385,1397l396,1450l399,1510l399,1564l394,1638l380,1709l367,1762l348,1806l330,1841l307,1869l283,1883l254,1876l228,1861l196,1829l168,1769l134,1684l131,1661l122,1638l110,1587l101,1524l94,1442l89,1342l83,1123l83,883l75,204l336,225l422,232l507,245l542,252l572,273l604,298l621,324l632,349l639,365l669,449l692,531l706,608l711,680l713,746l708,813l697,871l685,920l667,963l650,1002l621,1037l595,1049l568,1056l547,1046l530,1024l514,986l493,905l484,804l484,760l491,719l501,680l514,659l533,638l556,638l553,578l545,538l530,494l517,464l498,449l482,449l461,464l445,499l443,449l431,402l420,379l406,365l390,365l374,379l362,400l348,442l332,393l309,349l286,333l260,324l230,333l207,365l186,402l173,464l202,449l228,456l254,479l283,520l306,578l325,645l346,723l362,820l383,949l415,1063l454,1169l503,1238l553,1275l605,1275l634,1261l658,1238l685,1206l708,1151l745,1056l766,963l782,864l789,760l789,659l782,561l766,464l748,372l724,282l692,195l685,174l658,130l625,84l584,60l545,37l445,14l343,7l341,0l0,0l0,896l2,905l2,1183l13,1435l22,1548l34,1654l45,1732l60,1806l73,1829l105,1906l136,1973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3l614,2019l577,2060l540,2081l501,2088l464,2067l425,2019l392,1958l356,1869l337,1806l321,1739l314,1668l309,1601l309,1464l321,1326l351,1206l386,1095l425,1010l478,949l512,912l545,864l570,804l591,746l609,673l617,608l619,538l614,464l637,499l653,552l662,608l667,680l665,753l658,820l646,878l623,920l640,949l651,986l653,1032l653,1077l647,1118l637,1151l619,1176l602,1192l614,1229l619,1275l619,1319l614,1368l603,1404l589,1442l570,1464l549,1471l549,1413l540,1365l531,1326l517,1300l501,1284l483,1284l450,1305l415,1365l404,1397l393,1450l392,1510l392,1564l397,1638l409,1709l420,1762l438,1806l457,1841l480,1869l505,1883l531,1876l559,1861l589,1829l623,1769l656,1684l660,1661l665,1638l677,1587l686,1524l693,1442l699,1342l704,1123l704,883l709,204l450,225l452,225l365,232l281,245l245,252l215,273l187,298l168,324l159,349l150,365l120,449l97,531l85,608l79,680l79,746l81,813l92,871l106,920l138,1002l168,1037l192,1049l221,1056l240,1046l259,1024l275,986l286,949l296,905l302,804l302,760l296,719l286,680l274,659l252,638l231,638l235,578l242,538l258,494l274,464l289,449l309,449l325,464l342,499l348,449l356,402l371,379l383,365l399,365l415,379l429,400l438,442l455,393l478,349l505,333l531,324l559,333l584,365l603,402l614,464l586,449l559,456l531,479l506,520l483,578l464,645l446,723l432,820l409,949l378,1063l337,1169l289,1238l236,1275l184,1275l155,1261l132,1238l108,1206l85,1151l48,1056l27,963l9,864l0,760l0,659l9,561l21,464l42,372l95,195l101,188l106,174l131,130l161,84l203,60l245,37l342,14l446,7l446,0l787,0l787,896l790,905l787,1183l780,1435l771,1548l759,1654l744,1732l729,1806l714,1829l686,1906l651,1973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49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6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9"/>
                                  </a:moveTo>
                                  <a:lnTo>
                                    <a:pt x="87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5" y="539"/>
                                  </a:lnTo>
                                  <a:lnTo>
                                    <a:pt x="77" y="472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38" y="274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195" y="218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39" y="234"/>
                                  </a:lnTo>
                                  <a:lnTo>
                                    <a:pt x="262" y="255"/>
                                  </a:lnTo>
                                  <a:lnTo>
                                    <a:pt x="274" y="283"/>
                                  </a:lnTo>
                                  <a:lnTo>
                                    <a:pt x="297" y="371"/>
                                  </a:lnTo>
                                  <a:lnTo>
                                    <a:pt x="304" y="465"/>
                                  </a:lnTo>
                                  <a:lnTo>
                                    <a:pt x="303" y="509"/>
                                  </a:lnTo>
                                  <a:lnTo>
                                    <a:pt x="297" y="553"/>
                                  </a:lnTo>
                                  <a:lnTo>
                                    <a:pt x="288" y="588"/>
                                  </a:lnTo>
                                  <a:lnTo>
                                    <a:pt x="274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2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2"/>
                                  </a:lnTo>
                                  <a:lnTo>
                                    <a:pt x="257" y="786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2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9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5" y="916"/>
                                  </a:lnTo>
                                  <a:lnTo>
                                    <a:pt x="401" y="916"/>
                                  </a:lnTo>
                                  <a:lnTo>
                                    <a:pt x="417" y="902"/>
                                  </a:lnTo>
                                  <a:lnTo>
                                    <a:pt x="431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4" y="932"/>
                                  </a:lnTo>
                                  <a:lnTo>
                                    <a:pt x="507" y="946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4" y="874"/>
                                  </a:lnTo>
                                  <a:lnTo>
                                    <a:pt x="618" y="814"/>
                                  </a:lnTo>
                                  <a:lnTo>
                                    <a:pt x="590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20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34" y="1"/>
                                  </a:lnTo>
                                  <a:lnTo>
                                    <a:pt x="184" y="1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41" y="218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9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9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7"/>
                                  </a:lnTo>
                                  <a:lnTo>
                                    <a:pt x="108" y="779"/>
                                  </a:lnTo>
                                  <a:lnTo>
                                    <a:pt x="107" y="779"/>
                                  </a:lnTo>
                                  <a:lnTo>
                                    <a:pt x="108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9"/>
                                  </a:lnTo>
                                  <a:lnTo>
                                    <a:pt x="229" y="1362"/>
                                  </a:lnTo>
                                  <a:lnTo>
                                    <a:pt x="245" y="1311"/>
                                  </a:lnTo>
                                  <a:lnTo>
                                    <a:pt x="259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4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5"/>
                                  </a:lnTo>
                                  <a:lnTo>
                                    <a:pt x="118" y="1013"/>
                                  </a:lnTo>
                                  <a:lnTo>
                                    <a:pt x="95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5" y="720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2" y="611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6"/>
                                  </a:lnTo>
                                  <a:lnTo>
                                    <a:pt x="42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50"/>
                                  </a:lnTo>
                                  <a:lnTo>
                                    <a:pt x="120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7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5"/>
                                  </a:lnTo>
                                  <a:lnTo>
                                    <a:pt x="238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5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7" y="1544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9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8" y="613"/>
                                  </a:lnTo>
                                  <a:lnTo>
                                    <a:pt x="543" y="539"/>
                                  </a:lnTo>
                                  <a:lnTo>
                                    <a:pt x="539" y="472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1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6" y="241"/>
                                  </a:lnTo>
                                  <a:lnTo>
                                    <a:pt x="425" y="218"/>
                                  </a:lnTo>
                                  <a:lnTo>
                                    <a:pt x="398" y="218"/>
                                  </a:lnTo>
                                  <a:lnTo>
                                    <a:pt x="377" y="234"/>
                                  </a:lnTo>
                                  <a:lnTo>
                                    <a:pt x="356" y="255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5"/>
                                  </a:lnTo>
                                  <a:lnTo>
                                    <a:pt x="312" y="509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8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1" y="692"/>
                                  </a:lnTo>
                                  <a:lnTo>
                                    <a:pt x="370" y="742"/>
                                  </a:lnTo>
                                  <a:lnTo>
                                    <a:pt x="356" y="786"/>
                                  </a:lnTo>
                                  <a:lnTo>
                                    <a:pt x="344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7" y="821"/>
                                  </a:lnTo>
                                  <a:lnTo>
                                    <a:pt x="291" y="809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7" y="895"/>
                                  </a:lnTo>
                                  <a:lnTo>
                                    <a:pt x="231" y="916"/>
                                  </a:lnTo>
                                  <a:lnTo>
                                    <a:pt x="215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7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4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30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28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7"/>
                                  </a:lnTo>
                                  <a:lnTo>
                                    <a:pt x="171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8" y="204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430" y="1"/>
                                  </a:lnTo>
                                  <a:lnTo>
                                    <a:pt x="457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3" y="218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9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9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7"/>
                                  </a:lnTo>
                                  <a:lnTo>
                                    <a:pt x="506" y="779"/>
                                  </a:lnTo>
                                  <a:lnTo>
                                    <a:pt x="504" y="779"/>
                                  </a:lnTo>
                                  <a:lnTo>
                                    <a:pt x="506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2" y="1258"/>
                                  </a:lnTo>
                                  <a:lnTo>
                                    <a:pt x="88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6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5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6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10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8" y="408"/>
                                  </a:lnTo>
                                  <a:lnTo>
                                    <a:pt x="206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3"/>
                                  </a:lnTo>
                                  <a:lnTo>
                                    <a:pt x="28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3" y="1572"/>
                                  </a:lnTo>
                                  <a:lnTo>
                                    <a:pt x="162" y="1609"/>
                                  </a:lnTo>
                                  <a:lnTo>
                                    <a:pt x="206" y="1623"/>
                                  </a:lnTo>
                                  <a:lnTo>
                                    <a:pt x="243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8"/>
                                  </a:moveTo>
                                  <a:lnTo>
                                    <a:pt x="87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7" y="640"/>
                                  </a:lnTo>
                                  <a:lnTo>
                                    <a:pt x="138" y="677"/>
                                  </a:lnTo>
                                  <a:lnTo>
                                    <a:pt x="170" y="713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262" y="691"/>
                                  </a:lnTo>
                                  <a:lnTo>
                                    <a:pt x="274" y="661"/>
                                  </a:lnTo>
                                  <a:lnTo>
                                    <a:pt x="297" y="575"/>
                                  </a:lnTo>
                                  <a:lnTo>
                                    <a:pt x="304" y="481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7" y="386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74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2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2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1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5" y="37"/>
                                  </a:lnTo>
                                  <a:lnTo>
                                    <a:pt x="401" y="37"/>
                                  </a:lnTo>
                                  <a:lnTo>
                                    <a:pt x="417" y="4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4" y="79"/>
                                  </a:lnTo>
                                  <a:lnTo>
                                    <a:pt x="618" y="138"/>
                                  </a:lnTo>
                                  <a:lnTo>
                                    <a:pt x="590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7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89" y="247"/>
                                  </a:lnTo>
                                  <a:lnTo>
                                    <a:pt x="468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1" y="494"/>
                                  </a:lnTo>
                                  <a:lnTo>
                                    <a:pt x="410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288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4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3" y="873"/>
                                  </a:lnTo>
                                  <a:lnTo>
                                    <a:pt x="80" y="822"/>
                                  </a:lnTo>
                                  <a:lnTo>
                                    <a:pt x="41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4" y="517"/>
                                  </a:lnTo>
                                  <a:lnTo>
                                    <a:pt x="-1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5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5" y="189"/>
                                  </a:lnTo>
                                  <a:lnTo>
                                    <a:pt x="185" y="198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45" y="303"/>
                                  </a:lnTo>
                                  <a:lnTo>
                                    <a:pt x="259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7" y="510"/>
                                  </a:lnTo>
                                  <a:lnTo>
                                    <a:pt x="277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2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4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4" y="757"/>
                                  </a:lnTo>
                                  <a:lnTo>
                                    <a:pt x="125" y="720"/>
                                  </a:lnTo>
                                  <a:lnTo>
                                    <a:pt x="118" y="669"/>
                                  </a:lnTo>
                                  <a:lnTo>
                                    <a:pt x="118" y="610"/>
                                  </a:lnTo>
                                  <a:lnTo>
                                    <a:pt x="9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4" y="764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5" y="896"/>
                                  </a:lnTo>
                                  <a:lnTo>
                                    <a:pt x="44" y="903"/>
                                  </a:lnTo>
                                  <a:lnTo>
                                    <a:pt x="30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2" y="1004"/>
                                  </a:lnTo>
                                  <a:lnTo>
                                    <a:pt x="12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8" y="1127"/>
                                  </a:lnTo>
                                  <a:lnTo>
                                    <a:pt x="42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0" y="1323"/>
                                  </a:lnTo>
                                  <a:lnTo>
                                    <a:pt x="0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2" y="1536"/>
                                  </a:lnTo>
                                  <a:lnTo>
                                    <a:pt x="30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4" y="1551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4" y="1330"/>
                                  </a:lnTo>
                                  <a:lnTo>
                                    <a:pt x="95" y="1274"/>
                                  </a:lnTo>
                                  <a:lnTo>
                                    <a:pt x="120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4" y="757"/>
                                  </a:lnTo>
                                  <a:lnTo>
                                    <a:pt x="358" y="619"/>
                                  </a:lnTo>
                                  <a:lnTo>
                                    <a:pt x="358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4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2" y="205"/>
                                  </a:lnTo>
                                  <a:lnTo>
                                    <a:pt x="275" y="109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8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9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1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6" y="713"/>
                                  </a:lnTo>
                                  <a:lnTo>
                                    <a:pt x="425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8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1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7" y="125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0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7" y="51"/>
                                  </a:lnTo>
                                  <a:lnTo>
                                    <a:pt x="231" y="37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50" y="319"/>
                                  </a:lnTo>
                                  <a:lnTo>
                                    <a:pt x="171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1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7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3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9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5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9" y="86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6" y="189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2" y="365"/>
                                  </a:lnTo>
                                  <a:lnTo>
                                    <a:pt x="88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6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9" y="778"/>
                                  </a:lnTo>
                                  <a:lnTo>
                                    <a:pt x="176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80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8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2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5" y="1199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8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6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8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10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8" y="1215"/>
                                  </a:lnTo>
                                  <a:lnTo>
                                    <a:pt x="206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8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4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5" y="406"/>
                                  </a:lnTo>
                                  <a:lnTo>
                                    <a:pt x="14" y="333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62" y="7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43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8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6" y="640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2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7" y="124"/>
                                  </a:lnTo>
                                  <a:lnTo>
                                    <a:pt x="4517" y="333"/>
                                  </a:lnTo>
                                  <a:lnTo>
                                    <a:pt x="236" y="333"/>
                                  </a:lnTo>
                                  <a:lnTo>
                                    <a:pt x="139" y="307"/>
                                  </a:lnTo>
                                  <a:lnTo>
                                    <a:pt x="97" y="282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8"/>
                                  </a:moveTo>
                                  <a:lnTo>
                                    <a:pt x="12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7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5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5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7" y="7306"/>
                                  </a:lnTo>
                                  <a:lnTo>
                                    <a:pt x="35" y="7234"/>
                                  </a:lnTo>
                                  <a:lnTo>
                                    <a:pt x="0" y="7168"/>
                                  </a:lnTo>
                                  <a:lnTo>
                                    <a:pt x="0" y="7161"/>
                                  </a:lnTo>
                                  <a:lnTo>
                                    <a:pt x="0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4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-1" y="124"/>
                                  </a:lnTo>
                                  <a:lnTo>
                                    <a:pt x="-1" y="333"/>
                                  </a:lnTo>
                                  <a:lnTo>
                                    <a:pt x="4278" y="333"/>
                                  </a:lnTo>
                                  <a:lnTo>
                                    <a:pt x="4377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6" y="254"/>
                                  </a:lnTo>
                                  <a:lnTo>
                                    <a:pt x="4488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6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6" y="901"/>
                                  </a:lnTo>
                                  <a:lnTo>
                                    <a:pt x="76" y="7299"/>
                                  </a:lnTo>
                                  <a:lnTo>
                                    <a:pt x="0" y="7299"/>
                                  </a:lnTo>
                                  <a:lnTo>
                                    <a:pt x="0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2" y="255"/>
                                  </a:lnTo>
                                  <a:lnTo>
                                    <a:pt x="171" y="241"/>
                                  </a:lnTo>
                                  <a:lnTo>
                                    <a:pt x="255" y="218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7" y="202"/>
                                  </a:lnTo>
                                  <a:lnTo>
                                    <a:pt x="4517" y="1"/>
                                  </a:lnTo>
                                  <a:lnTo>
                                    <a:pt x="336" y="1"/>
                                  </a:lnTo>
                                  <a:lnTo>
                                    <a:pt x="236" y="8"/>
                                  </a:lnTo>
                                  <a:lnTo>
                                    <a:pt x="139" y="27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5"/>
                                  </a:moveTo>
                                  <a:lnTo>
                                    <a:pt x="12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5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4" y="276"/>
                                  </a:lnTo>
                                  <a:lnTo>
                                    <a:pt x="4386" y="255"/>
                                  </a:lnTo>
                                  <a:lnTo>
                                    <a:pt x="4344" y="241"/>
                                  </a:lnTo>
                                  <a:lnTo>
                                    <a:pt x="4261" y="218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-1" y="202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4178" y="1"/>
                                  </a:lnTo>
                                  <a:lnTo>
                                    <a:pt x="4278" y="8"/>
                                  </a:lnTo>
                                  <a:lnTo>
                                    <a:pt x="4377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6" y="80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3" path="m109,778l88,691l78,612l76,538l78,471l87,414l99,356l118,312l139,273l171,240l196,217l219,217l240,233l263,254l275,282l298,370l305,464l304,508l298,552l289,587l275,612l256,633l233,633l235,691l244,741l258,785l272,813l293,827l309,820l325,808l342,770l348,820l353,866l369,894l386,915l402,915l418,901l432,880l443,836l459,887l485,931l508,945l536,952l565,945l586,915l605,873l619,813l591,827l565,820l538,800l512,756l490,698l469,626l445,545l432,451l411,319l378,203l337,107l289,35l235,0l185,0l161,12l129,35l104,72l81,123l42,217l20,326l5,428l0,538l2,638l12,748l32,850l55,952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1339l95,1390l128,1418l155,1434l185,1418l208,1399l229,1362l245,1311l259,1258l271,1179l277,1113l277,1050l271,990l264,939l252,896l218,845l181,824l164,824l146,838l134,866l125,903l118,955l118,1013l95,1004l79,983l61,948l49,903l44,859l44,806l49,766l65,720l44,713l30,686l17,655l12,611l12,568l15,531l28,496l42,466l24,420l7,365l0,300l0,226l1,152l12,87l30,37l49,0l44,73l47,147l54,219l74,284l95,350l120,408l151,452l190,489l239,545l280,634l317,736l344,866l358,997l358,1136l352,1210l344,1283l329,1346l312,1411l275,1505l238,1572l197,1609l155,1623l114,1616l77,1588l37,1544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7,691l538,612l543,538l539,471l529,414l516,356l501,312l481,273l446,240l425,217l398,217l377,233l356,254l340,282l317,370l310,464l312,508l317,552l326,587l340,612l358,633l382,633l381,691l370,741l356,785l344,813l322,827l307,820l291,808l273,770l270,820l262,866l247,894l231,915l215,915l197,901l187,880l176,836l160,887l134,931l105,945l79,952l54,945l30,915l10,873l0,813l28,827l54,820l79,800l105,756l128,698l150,626l171,545l183,451l204,319l238,203l278,107l326,35l381,0l430,0l457,12l486,35l511,72l534,123l573,217l594,326l613,428l619,538l615,638l605,748l587,850l562,952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7,1434l177,1418l154,1399l131,1362l115,1311l103,1258l89,1179l83,1113l83,1050l87,990l97,939l108,896l140,845l177,824l194,824l212,838l224,866l233,903l240,955l240,1013l263,1004l281,983l295,948l309,903l314,859l314,806l309,766l291,720l314,713l329,686l339,655l346,611l348,568l343,531l330,496l316,466l336,420l351,365l359,300l362,226l357,152l346,87l329,37l309,0l314,73l311,147l302,219l284,284l263,350l239,408l207,452l168,489l119,545l78,634l41,736l15,866l0,997l0,1136l6,1210l15,1283l29,1346l46,1411l83,1505l124,1572l163,1609l207,1623l244,1616l284,1588l325,1544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8l88,254l78,333l76,406l78,481l87,540l99,596l118,640l139,677l171,713l196,728l219,728l240,720l263,691l275,661l298,575l305,481l304,429l298,386l289,349l275,326l256,307l233,307l235,254l244,205l258,168l272,138l293,125l309,125l325,138l342,175l348,125l353,79l369,51l386,37l402,37l418,44l432,72l443,116l459,65l485,21l508,0l536,0l565,7l586,37l605,79l619,138l591,125l565,132l538,152l512,196l490,247l469,319l445,400l432,494l411,626l378,743l337,838l289,910l235,945l185,945l161,933l129,910l104,873l81,822l42,720l20,619l5,517l0,406l2,300l12,196l32,93l55,0l88,86l109,168l108,168l109,168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284l95,224l128,198l155,189l185,198l208,217l229,254l245,303l259,365l271,436l277,510l277,573l271,633l264,676l252,720l218,778l181,799l164,792l146,778l134,757l125,720l118,669l118,610l95,619l79,640l61,676l49,713l44,764l44,806l49,850l65,896l44,903l30,930l17,960l12,1004l12,1048l15,1092l28,1127l42,1157l24,1199l7,1258l0,1323l0,1404l1,1469l12,1536l30,1584l49,1623l44,1551l47,1476l54,1404l74,1330l95,1274l120,1215l151,1164l190,1127l239,1069l280,983l317,880l344,757l358,619l358,478l352,406l344,333l329,268l312,205l275,109l238,51l197,7l155,0l114,7l77,27l37,79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8l527,254l538,333l543,406l539,481l529,540l516,596l501,640l481,677l446,713l425,728l398,728l377,720l356,691l340,661l317,575l310,481l312,429l317,386l326,349l340,326l358,307l382,307l381,254l370,205l356,168l344,138l322,125l307,125l291,138l273,175l270,125l262,79l247,51l231,37l215,37l197,44l187,72l176,116l160,65l134,21l105,0l79,0l54,7l30,37l10,79l0,138l28,125l54,132l79,152l105,196l128,247l150,319l171,400l183,494l204,626l238,743l278,838l326,910l381,945l430,945l457,933l486,910l511,873l534,822l573,720l594,619l613,517l619,406l615,300l605,196l587,93l562,0l529,86l506,168l504,168l506,168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7,189l177,198l154,217l131,254l115,303l103,365l89,436l83,510l83,573l87,633l97,676l108,720l140,778l177,799l194,792l212,778l224,757l233,720l240,669l240,610l263,619l281,640l295,676l309,713l314,764l314,806l309,850l291,896l314,903l329,930l339,960l346,1004l348,1048l343,1092l330,1127l316,1157l336,1199l351,1258l359,1323l362,1404l357,1469l346,1536l329,1584l309,1623l314,1551l311,1476l302,1404l284,1330l263,1274l239,1215l207,1164l168,1127l119,1069l78,983l41,880l15,757l0,619l0,478l6,406l15,333l29,268l46,205l83,109l124,51l163,7l207,0l244,7l284,27l325,79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8l111,7117l100,7045l93,6966l86,6862l77,6638l76,6403l76,0l0,0l0,6419l3,6419l3,6687l10,6934l19,7052l32,7154l40,7234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0l76,37l101,58l133,86l172,102l256,124l344,132l344,124l4518,124l4518,333l237,333l140,307l98,282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2,7045l31,6966l37,6862l45,6638l47,6403l45,6403l45,0l123,0l123,6419l125,6419l123,6687l114,6934l107,7052l95,7154l82,7234l67,7306l35,7234l0,7168l0,7161l0,7168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0l4442,37l4415,58l4387,86l4345,102l4262,124l4172,132l4170,124l0,124l0,333l4279,333l4378,307l4419,282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5l111,194l100,268l93,348l86,452l77,669l76,901l76,7299l0,7299l0,887l3,887l3,626l10,372l19,261l32,159l40,72l56,0l92,79l123,145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333l76,305l101,275l133,254l172,240l256,217l344,208l344,201l4518,201l4518,0l337,0l237,7l140,26l98,51l59,79l29,114l0,158l32,247l57,333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2,268l31,348l37,452l45,669l47,901l45,901l45,7299l123,7299l123,887l125,887l123,626l114,372l107,261l95,159l82,72l67,0l35,79l0,145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333l4442,305l4415,275l4387,254l4345,240l4262,217l4172,208l4170,201l0,201l0,0l4179,0l4279,7l4378,26l4419,51l4457,79l4489,114l4516,158l4463,333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del w:id="532" w:author="Ìîçãîâîé Âàäèì Äìèòðèåâè÷" w:date="1996-09-30T09:39:00Z">
        <w:r>
          <w:rPr>
            <w:rFonts w:eastAsia="Pars Hlv" w:cs="Pars Hlv" w:ascii="Pars Hlv" w:hAnsi="Pars Hlv"/>
          </w:rPr>
          <w:delText>Ничто так не раздраж</w:delText>
        </w:r>
      </w:del>
      <w:ins w:id="533" w:author="Ìîçãîâîé Âàäèì Äìèòðèåâè÷" w:date="1996-09-30T09:38:00Z">
        <w:r>
          <w:rPr>
            <w:rFonts w:eastAsia="Pars Hlv" w:cs="Pars Hlv" w:ascii="Pars Hlv" w:hAnsi="Pars Hlv"/>
          </w:rPr>
          <w:t xml:space="preserve">Много иметь – много страдать.  </w:t>
        </w:r>
      </w:ins>
      <w:del w:id="534" w:author="Ìîçãîâîé Âàäèì Äìèòðèåâè÷" w:date="1996-09-30T09:39:00Z">
        <w:r>
          <w:rPr>
            <w:rFonts w:eastAsia="Pars Hlv" w:cs="Pars Hlv" w:ascii="Pars Hlv" w:hAnsi="Pars Hlv"/>
          </w:rPr>
          <w:delText>ает и не вызывает такого пресыщения, как изобилие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ins w:id="535" w:author="Ìîçãîâîé Âàäèì Äìèòðèåâè÷" w:date="1996-09-30T09:39:00Z">
        <w:r>
          <w:rPr>
            <w:rFonts w:eastAsia="Pars Hlv" w:cs="Pars Hlv" w:ascii="Pars Hlv" w:hAnsi="Pars Hlv"/>
          </w:rPr>
          <w:t>Я – твой сон.</w:t>
        </w:r>
      </w:ins>
      <w:del w:id="536" w:author="Ìîçãîâîé Âàäèì Äìèòðèåâè÷" w:date="1996-09-30T09:39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ети хотят быть взрослыми, взрослые – детьм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539" w:author="Ìîçãîâîé Âàäèì Äìèòðèåâè÷" w:date="1996-08-05T15:34:00Z"/>
        </w:rPr>
      </w:pPr>
      <w:ins w:id="537" w:author="Ìîçãîâîé Âàäèì Äìèòðèåâè÷" w:date="1996-09-30T09:41:00Z">
        <w:r>
          <w:rPr>
            <w:rFonts w:eastAsia="Pars Hlv" w:cs="Pars Hlv" w:ascii="Pars Hlv" w:hAnsi="Pars Hlv"/>
          </w:rPr>
          <w:t>Ты спокойна – счастливее не будешь.</w:t>
        </w:r>
      </w:ins>
      <w:del w:id="538" w:author="Ìîçãîâîé Âàäèì Äìèòðèåâè÷" w:date="1996-09-30T09:41:00Z">
        <w:r>
          <w:rPr>
            <w:rFonts w:eastAsia="Pars Hlv" w:cs="Pars Hlv" w:ascii="Pars Hlv" w:hAnsi="Pars Hlv"/>
          </w:rPr>
          <w:delText>Если у тебя все в порядке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540" w:author="Ìîçãîâîé Âàäèì Äìèòðèåâè÷" w:date="1996-09-30T09:44:00Z">
        <w:r>
          <w:rPr>
            <w:rFonts w:eastAsia="Pars Hlv" w:cs="Pars Hlv" w:ascii="Pars Hlv" w:hAnsi="Pars Hlv"/>
          </w:rPr>
          <w:t>Многие – рабы страха.</w:t>
        </w:r>
      </w:ins>
      <w:del w:id="541" w:author="Ìîçãîâîé Âàäèì Äìèòðèåâè÷" w:date="1996-09-30T09:41:00Z">
        <w:r>
          <w:rPr>
            <w:rFonts w:eastAsia="Pars Hlv" w:cs="Pars Hlv" w:ascii="Pars Hlv" w:hAnsi="Pars Hlv"/>
          </w:rPr>
          <w:delText>с желудком, грудью, ногами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547" w:author="Ìîçãîâîé Âàäèì Äìèòðèåâè÷" w:date="1996-09-30T09:41:00Z"/>
        </w:rPr>
      </w:pPr>
      <w:del w:id="542" w:author="Ìîçãîâîé Âàäèì Äìèòðèåâè÷" w:date="1996-09-30T09:44:00Z">
        <w:r>
          <w:rPr>
            <w:rFonts w:eastAsia="Pars Hlv" w:cs="Pars Hlv" w:ascii="Pars Hlv" w:hAnsi="Pars Hlv"/>
          </w:rPr>
          <w:delText xml:space="preserve"> </w:delText>
        </w:r>
      </w:del>
      <w:del w:id="543" w:author="Ìîçãîâîé Âàäèì Äìèòðèåâè÷" w:date="1996-09-30T09:41:00Z">
        <w:r>
          <w:rPr>
            <w:rFonts w:eastAsia="Pars Hlv" w:cs="Pars Hlv" w:ascii="Pars Hlv" w:hAnsi="Pars Hlv"/>
          </w:rPr>
          <w:delText>никакие царские со</w:delText>
        </w:r>
      </w:del>
      <w:del w:id="544" w:author="Ìîçãîâîé Âàäèì Äìèòðèåâè÷" w:date="1996-09-30T09:44:00Z">
        <w:r>
          <w:rPr>
            <w:rFonts w:eastAsia="Pars Hlv" w:cs="Pars Hlv" w:ascii="Pars Hlv" w:hAnsi="Pars Hlv"/>
          </w:rPr>
          <w:softHyphen/>
        </w:r>
      </w:del>
      <w:del w:id="545" w:author="Ìîçãîâîé Âàäèì Äìèòðèåâè÷" w:date="1996-09-30T09:41:00Z">
        <w:r>
          <w:rPr>
            <w:rFonts w:eastAsia="Pars Hlv" w:cs="Pars Hlv" w:ascii="Pars Hlv" w:hAnsi="Pars Hlv"/>
          </w:rPr>
          <w:delText>кро</w:delText>
          <w:softHyphen/>
          <w:delText>ви</w:delText>
          <w:softHyphen/>
          <w:delText>ща не смогут</w:delText>
        </w:r>
      </w:del>
      <w:del w:id="546" w:author="Ìîçãîâîé Âàäèì Äìèòðèåâè÷" w:date="1996-09-30T09:44:00Z">
        <w:r>
          <w:rPr>
            <w:rFonts w:eastAsia="Pars Hlv" w:cs="Pars Hlv" w:ascii="Pars Hlv" w:hAnsi="Pars Hlv"/>
          </w:rPr>
          <w:delText xml:space="preserve"> 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550" w:author="Ìîçãîâîé Âàäèì Äìèòðèåâè÷" w:date="1996-09-30T09:44:00Z"/>
        </w:rPr>
      </w:pPr>
      <w:del w:id="548" w:author="Ìîçãîâîé Âàäèì Äìèòðèåâè÷" w:date="1996-09-30T09:41:00Z">
        <w:r>
          <w:rPr>
            <w:rFonts w:eastAsia="Pars Hlv" w:cs="Pars Hlv" w:ascii="Pars Hlv" w:hAnsi="Pars Hlv"/>
          </w:rPr>
          <w:delText>ничего прибавить к тв</w:delText>
        </w:r>
      </w:del>
      <w:del w:id="549" w:author="Ìîçãîâîé Âàäèì Äìèòðèåâè÷" w:date="1996-09-30T09:44:00Z">
        <w:r>
          <w:rPr>
            <w:rFonts w:eastAsia="Pars Hlv" w:cs="Pars Hlv" w:ascii="Pars Hlv" w:hAnsi="Pars Hlv"/>
          </w:rPr>
          <w:delText>о</w:delText>
          <w:softHyphen/>
          <w:delText>ему бла</w:delText>
          <w:softHyphen/>
          <w:delText>годенствию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552" w:author="Ìîçãîâîé Âàäèì Äìèòðèåâè÷" w:date="1996-09-30T09:44:00Z"/>
        </w:rPr>
      </w:pPr>
      <w:del w:id="551" w:author="Ìîçãîâîé Âàäèì Äìèòðèåâè÷" w:date="1996-09-30T09:44:00Z">
        <w:r>
          <w:rPr/>
          <w:delText>Гораций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554" w:author="Ìîçãîâîé Âàäèì Äìèòðèåâè÷" w:date="1996-09-30T09:44:00Z"/>
        </w:rPr>
      </w:pPr>
      <w:del w:id="553" w:author="Ìîçãîâîé Âàäèì Äìèòðèåâè÷" w:date="1996-09-30T09:44:00Z">
        <w:r>
          <w:rPr>
            <w:rFonts w:eastAsia="Pars Hlv" w:cs="Pars Hlv" w:ascii="Pars Hlv" w:hAnsi="Pars Hlv"/>
          </w:rPr>
          <w:delText>Людские страхи и назойливые заботы не боятся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557" w:author="Ìîçãîâîé Âàäèì Äìèòðèåâè÷" w:date="1996-09-30T09:44:00Z"/>
        </w:rPr>
      </w:pPr>
      <w:del w:id="555" w:author="Ìîçãîâîé Âàäèì Äìèòðèåâè÷" w:date="1996-09-30T09:44:00Z">
        <w:r>
          <w:rPr>
            <w:rFonts w:eastAsia="Pars Hlv" w:cs="Pars Hlv" w:ascii="Pars Hlv" w:hAnsi="Pars Hlv"/>
          </w:rPr>
          <w:delText xml:space="preserve"> </w:delText>
        </w:r>
      </w:del>
      <w:del w:id="556" w:author="Ìîçãîâîé Âàäèì Äìèòðèåâè÷" w:date="1996-09-30T09:44:00Z">
        <w:r>
          <w:rPr>
            <w:rFonts w:eastAsia="Pars Hlv" w:cs="Pars Hlv" w:ascii="Pars Hlv" w:hAnsi="Pars Hlv"/>
          </w:rPr>
          <w:delText>ни бряцанья оружия, ни смертоносных дротиков, и они дерзко витают между царей и ве</w:delText>
          <w:softHyphen/>
          <w:delText>ли</w:delText>
          <w:softHyphen/>
          <w:delText>ких мира сего,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560" w:author="Ìîçãîâîé Âàäèì Äìèòðèåâè÷" w:date="1996-09-30T09:44:00Z"/>
        </w:rPr>
      </w:pPr>
      <w:del w:id="558" w:author="Ìîçãîâîé Âàäèì Äìèòðèåâè÷" w:date="1996-09-30T09:44:00Z">
        <w:r>
          <w:rPr>
            <w:rFonts w:eastAsia="Pars Hlv" w:cs="Pars Hlv" w:ascii="Pars Hlv" w:hAnsi="Pars Hlv"/>
          </w:rPr>
          <w:delText xml:space="preserve"> </w:delText>
        </w:r>
      </w:del>
      <w:del w:id="559" w:author="Ìîçãîâîé Âàäèì Äìèòðèåâè÷" w:date="1996-09-30T09:44:00Z">
        <w:r>
          <w:rPr>
            <w:rFonts w:eastAsia="Pars Hlv" w:cs="Pars Hlv" w:ascii="Pars Hlv" w:hAnsi="Pars Hlv"/>
          </w:rPr>
          <w:delText>не страшась блеска, исхо</w:delText>
          <w:softHyphen/>
          <w:delText>дящего от их золота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563" w:author="Ìîçãîâîé Âàäèì Äìèòðèåâè÷" w:date="1996-09-30T09:44:00Z"/>
        </w:rPr>
      </w:pPr>
      <w:del w:id="561" w:author="Ìîçãîâîé Âàäèì Äìèòðèåâè÷" w:date="1996-09-30T09:44:00Z">
        <w:r>
          <w:rPr/>
          <w:delText xml:space="preserve"> </w:delText>
        </w:r>
      </w:del>
      <w:del w:id="562" w:author="Ìîçãîâîé Âàäèì Äìèòðèåâè÷" w:date="1996-09-30T09:44:00Z">
        <w:r>
          <w:rPr/>
          <w:delText>Лукреций</w:delText>
        </w:r>
      </w:del>
    </w:p>
    <w:p>
      <w:pPr>
        <w:pStyle w:val="TextBody"/>
        <w:widowControl/>
        <w:bidi w:val="0"/>
        <w:spacing w:before="0" w:after="0"/>
        <w:jc w:val="center"/>
        <w:rPr/>
      </w:pPr>
      <w:r>
        <w:rPr/>
        <w:t xml:space="preserve">Слава –  враг покоя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64" w:author="Ìîçãîâîé Âàäèì Äìèòðèåâè÷" w:date="1996-08-05T15:34:00Z"/>
        </w:rPr>
      </w:pPr>
      <w:r>
        <w:rPr>
          <w:rFonts w:eastAsia="Pars Hlv" w:cs="Pars Hlv" w:ascii="Pars Hlv" w:hAnsi="Pars Hlv"/>
        </w:rPr>
        <w:t>Нет горя без радости, радости без гор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66" w:author="Ìîçãîâîé Âàäèì Äìèòðèåâè÷" w:date="1996-09-30T09:45:00Z"/>
        </w:rPr>
      </w:pPr>
      <w:ins w:id="565" w:author="Ìîçãîâîé Âàäèì Äìèòðèåâè÷" w:date="1996-08-05T15:37:00Z">
        <w:r>
          <w:rPr>
            <w:rFonts w:eastAsia="Pars Hlv" w:cs="Pars Hlv" w:ascii="Pars Hlv" w:hAnsi="Pars Hlv"/>
          </w:rPr>
          <w:t>Оставишь всё из жизни уходящи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68" w:author="Ìîçãîâîé Âàäèì Äìèòðèåâè÷" w:date="1996-09-30T09:45:00Z"/>
        </w:rPr>
      </w:pPr>
      <w:ins w:id="567" w:author="Ìîçãîâîé Âàäèì Äìèòðèåâè÷" w:date="1996-09-30T09:45:00Z">
        <w:r>
          <w:rPr>
            <w:rFonts w:eastAsia="Pars Hlv" w:cs="Pars Hlv" w:ascii="Pars Hlv" w:hAnsi="Pars Hlv"/>
          </w:rPr>
          <w:t>Жизнь моя – сновидени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70" w:author="Ìîçãîâîé Âàäèì Äìèòðèåâè÷" w:date="1996-09-30T09:45:00Z"/>
        </w:rPr>
      </w:pPr>
      <w:ins w:id="569" w:author="Ìîçãîâîé Âàäèì Äìèòðèåâè÷" w:date="1996-09-30T09:45:00Z">
        <w:r>
          <w:rPr>
            <w:rFonts w:eastAsia="Pars Hlv" w:cs="Pars Hlv" w:ascii="Pars Hlv" w:hAnsi="Pars Hlv"/>
          </w:rPr>
          <w:t>Кто спит, кто мерт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572" w:author="Ìîçãîâîé Âàäèì Äìèòðèåâè÷" w:date="1996-09-30T09:45:00Z"/>
        </w:rPr>
      </w:pPr>
      <w:ins w:id="571" w:author="Ìîçãîâîé Âàäèì Äìèòðèåâè÷" w:date="1996-09-30T09:45:00Z">
        <w:r>
          <w:rPr>
            <w:rFonts w:eastAsia="Pars Hlv" w:cs="Pars Hlv" w:ascii="Pars Hlv" w:hAnsi="Pars Hlv"/>
          </w:rPr>
          <w:t>Встреча с людьми – дурной сон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574" w:author="Ìîçãîâîé Âàäèì Äìèòðèåâè÷" w:date="1996-09-30T09:47:00Z"/>
        </w:rPr>
      </w:pPr>
      <w:ins w:id="573" w:author="Ìîçãîâîé Âàäèì Äìèòðèåâè÷" w:date="1996-09-30T09:45:00Z">
        <w:r>
          <w:rPr>
            <w:rFonts w:eastAsia="Pars Hlv" w:cs="Pars Hlv" w:ascii="Pars Hlv" w:hAnsi="Pars Hlv"/>
          </w:rPr>
          <w:t>Сновидение не отличишь от бодрствования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576" w:author="Ìîçãîâîé Âàäèì Äìèòðèåâè÷" w:date="1996-09-30T09:47:00Z"/>
        </w:rPr>
      </w:pPr>
      <w:ins w:id="575" w:author="Ìîçãîâîé Âàäèì Äìèòðèåâè÷" w:date="1996-09-30T09:47:00Z">
        <w:r>
          <w:rPr>
            <w:rFonts w:eastAsia="Pars Hlv" w:cs="Pars Hlv" w:ascii="Pars Hlv" w:hAnsi="Pars Hlv"/>
          </w:rPr>
          <w:t>бодрствование – от сновидени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577" w:author="Ìîçãîâîé Âàäèì Äìèòðèåâè÷" w:date="1996-09-30T09:47:00Z">
        <w:r>
          <w:rPr>
            <w:rFonts w:eastAsia="Pars Hlv" w:cs="Pars Hlv" w:ascii="Pars Hlv" w:hAnsi="Pars Hlv"/>
          </w:rPr>
          <w:t>Страдание – мой сон, скоро проснус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581" w:author="Alexandre Katalov" w:date="1997-12-11T19:06:00Z"/>
        </w:rPr>
      </w:pPr>
      <w:del w:id="578" w:author="Ìîçãîâîé Âàäèì Äìèòðèåâè÷" w:date="1996-09-30T09:49:00Z">
        <w:r>
          <w:rPr>
            <w:rFonts w:eastAsia="Pars Hlv" w:cs="Pars Hlv" w:ascii="Pars Hlv" w:hAnsi="Pars Hlv"/>
          </w:rPr>
          <w:delText xml:space="preserve">Ни дом, </w:delText>
        </w:r>
      </w:del>
      <w:ins w:id="579" w:author="Ìîçãîâîé Âàäèì Äìèòðèåâè÷" w:date="1996-09-30T09:49:00Z">
        <w:r>
          <w:rPr>
            <w:rFonts w:eastAsia="Pars Hlv" w:cs="Pars Hlv" w:ascii="Pars Hlv" w:hAnsi="Pars Hlv"/>
          </w:rPr>
          <w:t>Жизнь моя – сон с тобой.</w:t>
        </w:r>
      </w:ins>
      <w:del w:id="580" w:author="Ìîçãîâîé Âàäèì Äìèòðèåâè÷" w:date="1996-09-30T09:50:00Z">
        <w:r>
          <w:rPr>
            <w:rFonts w:eastAsia="Pars Hlv" w:cs="Pars Hlv" w:ascii="Pars Hlv" w:hAnsi="Pars Hlv"/>
          </w:rPr>
          <w:delText>ни поместье, ни груды бронзы и золота не изгонят из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120" w:after="120"/>
        <w:jc w:val="center"/>
        <w:rPr>
          <w:del w:id="584" w:author="Ìîçãîâîé Âàäèì Äìèòðèåâè÷" w:date="1996-09-30T09:50:00Z"/>
        </w:rPr>
      </w:pPr>
      <w:ins w:id="582" w:author="Alexandre Katalov" w:date="1997-12-11T19:06:00Z">
        <w:r>
          <w:rPr>
            <w:rFonts w:eastAsia="Pars Hlv" w:cs="Pars Hlv" w:ascii="Pars Hlv" w:hAnsi="Pars Hlv"/>
          </w:rPr>
          <w:t xml:space="preserve">Себя меняешь – жизнь убиваешь. </w:t>
        </w:r>
      </w:ins>
      <w:del w:id="583" w:author="Ìîçãîâîé Âàäèì Äìèòðèåâè÷" w:date="1996-09-30T09:50:00Z">
        <w:r>
          <w:rPr>
            <w:rFonts w:eastAsia="Pars Hlv" w:cs="Pars Hlv" w:ascii="Pars Hlv" w:hAnsi="Pars Hlv"/>
          </w:rPr>
          <w:delText>больного тела их вла</w:delText>
          <w:softHyphen/>
          <w:delText>дель</w:delText>
          <w:softHyphen/>
          <w:softHyphen/>
          <w:delText xml:space="preserve">ца горячку,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586" w:author="Ìîçãîâîé Âàäèì Äìèòðèåâè÷" w:date="1996-09-30T09:50:00Z"/>
        </w:rPr>
      </w:pPr>
      <w:del w:id="585" w:author="Ìîçãîâîé Âàäèì Äìèòðèåâè÷" w:date="1996-09-30T09:50:00Z">
        <w:r>
          <w:rPr>
            <w:rFonts w:eastAsia="Pars Hlv" w:cs="Pars Hlv" w:ascii="Pars Hlv" w:hAnsi="Pars Hlv"/>
          </w:rPr>
          <w:delText>и из духа его печали;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589" w:author="Ìîçãîâîé Âàäèì Äìèòðèåâè÷" w:date="1996-09-30T09:50:00Z"/>
        </w:rPr>
      </w:pPr>
      <w:del w:id="587" w:author="Ìîçãîâîé Âàäèì Äìèòðèåâè÷" w:date="1996-09-30T09:50:00Z">
        <w:r>
          <w:rPr>
            <w:rFonts w:eastAsia="Pars Hlv" w:cs="Pars Hlv" w:ascii="Pars Hlv" w:hAnsi="Pars Hlv"/>
          </w:rPr>
          <w:delText xml:space="preserve"> </w:delText>
        </w:r>
      </w:del>
      <w:del w:id="588" w:author="Ìîçãîâîé Âàäèì Äìèòðèåâè÷" w:date="1996-09-30T09:50:00Z">
        <w:r>
          <w:rPr>
            <w:rFonts w:eastAsia="Pars Hlv" w:cs="Pars Hlv" w:ascii="Pars Hlv" w:hAnsi="Pars Hlv"/>
          </w:rPr>
          <w:delText>что</w:delText>
          <w:softHyphen/>
          <w:delText>бы обладатель всех этих благ мог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592" w:author="Ìîçãîâîé Âàäèì Äìèòðèåâè÷" w:date="1996-09-30T09:50:00Z"/>
        </w:rPr>
      </w:pPr>
      <w:del w:id="590" w:author="Ìîçãîâîé Âàäèì Äìèòðèåâè÷" w:date="1996-09-30T09:50:00Z">
        <w:r>
          <w:rPr>
            <w:rFonts w:eastAsia="Pars Hlv" w:cs="Pars Hlv" w:ascii="Pars Hlv" w:hAnsi="Pars Hlv"/>
          </w:rPr>
          <w:delText xml:space="preserve"> </w:delText>
        </w:r>
      </w:del>
      <w:del w:id="591" w:author="Ìîçãîâîé Âàäèì Äìèòðèåâè÷" w:date="1996-09-30T09:50:00Z">
        <w:r>
          <w:rPr>
            <w:rFonts w:eastAsia="Pars Hlv" w:cs="Pars Hlv" w:ascii="Pars Hlv" w:hAnsi="Pars Hlv"/>
          </w:rPr>
          <w:delText xml:space="preserve">хорошо ими пользоваться,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</w:rPr>
      </w:pPr>
      <w:del w:id="593" w:author="Ìîçãîâîé Âàäèì Äìèòðèåâè÷" w:date="1996-09-30T09:50:00Z">
        <w:r>
          <w:rPr>
            <w:rFonts w:eastAsia="Pars Hlv" w:cs="Pars Hlv" w:ascii="Pars Hlv" w:hAnsi="Pars Hlv"/>
          </w:rPr>
          <w:delText>ему нужно быть здо</w:delText>
          <w:softHyphen/>
          <w:delText>ро</w:delText>
          <w:softHyphen/>
          <w:delText>вым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595" w:author="Ìîçãîâîé Âàäèì Äìèòðèåâè÷" w:date="1996-08-05T15:40:00Z"/>
        </w:rPr>
      </w:pPr>
      <w:ins w:id="594" w:author="Ìîçãîâîé Âàäèì Äìèòðèåâè÷" w:date="1996-09-30T09:51:00Z">
        <w:r>
          <w:rPr>
            <w:rFonts w:eastAsia="Pars Hlv" w:cs="Pars Hlv" w:ascii="Pars Hlv" w:hAnsi="Pars Hlv"/>
          </w:rPr>
          <w:t>Жизнь людей – одурачивание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597" w:author="Ìîçãîâîé Âàäèì Äìèòðèåâè÷" w:date="1996-08-05T15:40:00Z"/>
        </w:rPr>
      </w:pPr>
      <w:del w:id="596" w:author="Ìîçãîâîé Âàäèì Äìèòðèåâè÷" w:date="1996-08-05T15:40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599" w:author="Ìîçãîâîé Âàäèì Äìèòðèåâè÷" w:date="1996-08-05T15:22:00Z"/>
        </w:rPr>
      </w:pPr>
      <w:ins w:id="598" w:author="Ìîçãîâîé Âàäèì Äìèòðèåâè÷" w:date="1996-08-05T15:2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601" w:author="Ìîçãîâîé Âàäèì Äìèòðèåâè÷" w:date="1996-09-30T09:51:00Z"/>
        </w:rPr>
      </w:pPr>
      <w:ins w:id="600" w:author="Ìîçãîâîé Âàäèì Äìèòðèåâè÷" w:date="1996-09-30T09:51:00Z">
        <w:r>
          <w:rPr>
            <w:rFonts w:eastAsia="Pars Hlv" w:cs="Pars Hlv" w:ascii="Pars Hlv" w:hAnsi="Pars Hlv"/>
          </w:rPr>
          <w:t>дураков дуракам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603" w:author="Âàäèì Ìîçãîâîé" w:date="1997-09-30T15:00:00Z"/>
        </w:rPr>
      </w:pPr>
      <w:ins w:id="602" w:author="Alexandre Katalov" w:date="1997-12-11T19:09:00Z">
        <w:r>
          <w:rPr>
            <w:rFonts w:eastAsia="Pars Hlv" w:cs="Pars Hlv" w:ascii="Pars Hlv" w:hAnsi="Pars Hlv"/>
          </w:rPr>
          <w:t>Неуверенность очищае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605" w:author="Alexandre Katalov" w:date="1997-12-12T12:43:00Z"/>
        </w:rPr>
      </w:pPr>
      <w:ins w:id="604" w:author="Alexandre Katalov" w:date="1997-12-12T12:43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607" w:author="Alexandre Katalov" w:date="1997-12-11T19:10:00Z"/>
        </w:rPr>
      </w:pPr>
      <w:ins w:id="606" w:author="Alexandre Katalov" w:date="1997-12-12T10:42:00Z">
        <w:r>
          <w:rPr>
            <w:rFonts w:eastAsia="Pars Hlv" w:cs="Pars Hlv" w:ascii="Pars Hlv" w:hAnsi="Pars Hlv"/>
          </w:rPr>
          <w:t>Оледеней душой и телом.</w:t>
        </w:r>
      </w:ins>
    </w:p>
    <w:p>
      <w:pPr>
        <w:pStyle w:val="TextBody"/>
        <w:jc w:val="center"/>
        <w:rPr>
          <w:rFonts w:ascii="Pars Hlv" w:hAnsi="Pars Hlv" w:eastAsia="Pars Hlv" w:cs="Pars Hlv"/>
          <w:ins w:id="609" w:author="Âàäèì Ìîçãîâîé" w:date="1997-09-30T15:00:00Z"/>
        </w:rPr>
      </w:pPr>
      <w:ins w:id="608" w:author="Âàäèì Ìîçãîâîé" w:date="1997-09-30T15:00:00Z">
        <w:r>
          <w:rPr>
            <w:rFonts w:eastAsia="Pars Hlv" w:cs="Pars Hlv" w:ascii="Pars Hlv" w:hAnsi="Pars Hlv"/>
          </w:rPr>
          <w:t>Мы плывем в океане смерт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611" w:author="Ìîçãîâîé Âàäèì Äìèòðèåâè÷" w:date="1996-09-30T09:51:00Z"/>
        </w:rPr>
      </w:pPr>
      <w:ins w:id="610" w:author="Ìîçãîâîé Âàäèì Äìèòðèåâè÷" w:date="1996-09-30T09:55:00Z">
        <w:r>
          <w:rPr>
            <w:rFonts w:eastAsia="Pars Hlv" w:cs="Pars Hlv" w:ascii="Pars Hlv" w:hAnsi="Pars Hlv"/>
          </w:rPr>
          <w:t>Чувствуешь себя живым – мертв для счастья.</w:t>
        </w:r>
      </w:ins>
    </w:p>
    <w:p>
      <w:pPr>
        <w:pStyle w:val="TextBody"/>
        <w:spacing w:before="120" w:after="120"/>
        <w:jc w:val="center"/>
        <w:rPr>
          <w:del w:id="614" w:author="Ìîçãîâîé Âàäèì Äìèòðèåâè÷" w:date="1996-09-30T09:56:00Z"/>
        </w:rPr>
      </w:pPr>
      <w:ins w:id="612" w:author="Ìîçãîâîé Âàäèì Äìèòðèåâè÷" w:date="1996-09-30T09:57:00Z">
        <w:r>
          <w:rPr>
            <w:rFonts w:eastAsia="Pars Hlv" w:cs="Pars Hlv" w:ascii="Pars Hlv" w:hAnsi="Pars Hlv"/>
          </w:rPr>
          <w:t>Стань богом – освободись от страха смерти.</w:t>
        </w:r>
      </w:ins>
      <w:del w:id="613" w:author="Ìîçãîâîé Âàäèì Äìèòðèåâè÷" w:date="1996-09-30T09:56:00Z">
        <w:r>
          <w:rPr>
            <w:rFonts w:eastAsia="Pars Hlv" w:cs="Pars Hlv" w:ascii="Pars Hlv" w:hAnsi="Pars Hlv"/>
          </w:rPr>
          <w:delText xml:space="preserve"> Кто же жадничает или боится, тому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617" w:author="Ìîçãîâîé Âàäèì Äìèòðèåâè÷" w:date="1996-09-30T09:56:00Z"/>
        </w:rPr>
      </w:pPr>
      <w:del w:id="615" w:author="Ìîçãîâîé Âàäèì Äìèòðèåâè÷" w:date="1996-09-30T09:56:00Z">
        <w:r>
          <w:rPr>
            <w:rFonts w:eastAsia="Pars Hlv" w:cs="Pars Hlv" w:ascii="Pars Hlv" w:hAnsi="Pars Hlv"/>
          </w:rPr>
          <w:delText xml:space="preserve"> </w:delText>
        </w:r>
      </w:del>
      <w:del w:id="616" w:author="Ìîçãîâîé Âàäèì Äìèòðèåâè÷" w:date="1996-09-30T09:56:00Z">
        <w:r>
          <w:rPr>
            <w:rFonts w:eastAsia="Pars Hlv" w:cs="Pars Hlv" w:ascii="Pars Hlv" w:hAnsi="Pars Hlv"/>
          </w:rPr>
          <w:delText>его дом и богатства помогут столько же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620" w:author="Ìîçãîâîé Âàäèì Äìèòðèåâè÷" w:date="1996-09-30T09:56:00Z"/>
        </w:rPr>
      </w:pPr>
      <w:del w:id="618" w:author="Ìîçãîâîé Âàäèì Äìèòðèåâè÷" w:date="1996-09-30T09:56:00Z">
        <w:r>
          <w:rPr>
            <w:rFonts w:eastAsia="Pars Hlv" w:cs="Pars Hlv" w:ascii="Pars Hlv" w:hAnsi="Pars Hlv"/>
          </w:rPr>
          <w:delText xml:space="preserve"> </w:delText>
        </w:r>
      </w:del>
      <w:del w:id="619" w:author="Ìîçãîâîé Âàäèì Äìèòðèåâè÷" w:date="1996-09-30T09:56:00Z">
        <w:r>
          <w:rPr>
            <w:rFonts w:eastAsia="Pars Hlv" w:cs="Pars Hlv" w:ascii="Pars Hlv" w:hAnsi="Pars Hlv"/>
          </w:rPr>
          <w:delText>сколь</w:delText>
          <w:softHyphen/>
          <w:delText>ко картины тому, у кого гноятся гла</w:delText>
          <w:softHyphen/>
          <w:delText>за,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623" w:author="Ìîçãîâîé Âàäèì Äìèòðèåâè÷" w:date="1996-09-30T09:56:00Z"/>
        </w:rPr>
      </w:pPr>
      <w:del w:id="621" w:author="Ìîçãîâîé Âàäèì Äìèòðèåâè÷" w:date="1996-09-30T09:56:00Z">
        <w:r>
          <w:rPr>
            <w:rFonts w:eastAsia="Pars Hlv" w:cs="Pars Hlv" w:ascii="Pars Hlv" w:hAnsi="Pars Hlv"/>
          </w:rPr>
          <w:delText xml:space="preserve"> </w:delText>
        </w:r>
      </w:del>
      <w:del w:id="622" w:author="Ìîçãîâîé Âàäèì Äìèòðèåâè÷" w:date="1996-09-30T09:56:00Z">
        <w:r>
          <w:rPr>
            <w:rFonts w:eastAsia="Pars Hlv" w:cs="Pars Hlv" w:ascii="Pars Hlv" w:hAnsi="Pars Hlv"/>
          </w:rPr>
          <w:delText>или при</w:delText>
          <w:softHyphen/>
          <w:delText>парки – страдающему подаг</w:delText>
          <w:softHyphen/>
          <w:delText>рой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626" w:author="Ìîçãîâîé Âàäèì Äìèòðèåâè÷" w:date="1996-09-30T09:56:00Z"/>
        </w:rPr>
      </w:pPr>
      <w:del w:id="624" w:author="Ìîçãîâîé Âàäèì Äìèòðèåâè÷" w:date="1996-09-30T09:56:00Z">
        <w:r>
          <w:rPr/>
          <w:delText xml:space="preserve"> </w:delText>
        </w:r>
      </w:del>
      <w:del w:id="625" w:author="Ìîçãîâîé Âàäèì Äìèòðèåâè÷" w:date="1996-09-30T09:56:00Z">
        <w:r>
          <w:rPr/>
          <w:delText>Гораций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628" w:author="Ìîçãîâîé Âàäèì Äìèòðèåâè÷" w:date="1996-09-30T09:56:00Z"/>
        </w:rPr>
      </w:pPr>
      <w:del w:id="627" w:author="Ìîçãîâîé Âàäèì Äìèòðèåâè÷" w:date="1996-09-30T09:56:00Z">
        <w:r>
          <w:rPr/>
          <w:delText>Люди более жадны к славе, чем к добродетели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631" w:author="Ìîçãîâîé Âàäèì Äìèòðèåâè÷" w:date="1996-09-30T09:56:00Z"/>
        </w:rPr>
      </w:pPr>
      <w:del w:id="629" w:author="Ìîçãîâîé Âàäèì Äìèòðèåâè÷" w:date="1996-09-30T09:56:00Z">
        <w:r>
          <w:rPr/>
          <w:delText xml:space="preserve"> </w:delText>
        </w:r>
      </w:del>
      <w:del w:id="630" w:author="Ìîçãîâîé Âàäèì Äìèòðèåâè÷" w:date="1996-09-30T09:56:00Z">
        <w:r>
          <w:rPr/>
          <w:delText>Ювенал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633" w:author="Ìîçãîâîé Âàäèì Äìèòðèåâè÷" w:date="1996-09-30T09:56:00Z"/>
        </w:rPr>
      </w:pPr>
      <w:ins w:id="632" w:author="Ìîçãîâîé Âàäèì Äìèòðèåâè÷" w:date="1996-09-30T09:56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635" w:author="Ìîçãîâîé Âàäèì Äìèòðèåâè÷" w:date="1996-09-30T09:56:00Z"/>
        </w:rPr>
      </w:pPr>
      <w:ins w:id="634" w:author="Ìîçãîâîé Âàäèì Äìèòðèåâè÷" w:date="1996-09-30T10:00:00Z">
        <w:r>
          <w:rPr>
            <w:rFonts w:eastAsia="Pars Hlv" w:cs="Pars Hlv" w:ascii="Pars Hlv" w:hAnsi="Pars Hlv"/>
          </w:rPr>
          <w:t>Трудно расстаться с заблуждениями,</w:t>
        </w:r>
      </w:ins>
      <w:r>
        <w:rPr>
          <w:rFonts w:eastAsia="Pars Hlv" w:cs="Pars Hlv" w:ascii="Pars Hlv" w:hAnsi="Pars Hlv"/>
        </w:rPr>
        <w:t xml:space="preserve"> но</w:t>
      </w:r>
    </w:p>
    <w:p>
      <w:pPr>
        <w:pStyle w:val="TextBody"/>
        <w:jc w:val="center"/>
        <w:rPr>
          <w:rFonts w:ascii="Pars Hlv" w:hAnsi="Pars Hlv" w:eastAsia="Pars Hlv" w:cs="Pars Hlv"/>
          <w:ins w:id="639" w:author="Ìîçãîâîé Âàäèì Äìèòðèåâè÷" w:date="1996-09-30T09:56:00Z"/>
        </w:rPr>
      </w:pPr>
      <w:ins w:id="636" w:author="Ìîçãîâîé Âàäèì Äìèòðèåâè÷" w:date="1996-09-30T10:00:00Z">
        <w:r>
          <w:rPr>
            <w:rFonts w:eastAsia="Pars Hlv" w:cs="Pars Hlv" w:ascii="Pars Hlv" w:hAnsi="Pars Hlv"/>
          </w:rPr>
          <w:t>страдания помогут поумнеть</w:t>
        </w:r>
      </w:ins>
      <w:ins w:id="637" w:author="Ìîçãîâîé Âàäèì Äìèòðèåâè÷" w:date="1996-09-30T10:03:00Z">
        <w:r>
          <w:rPr>
            <w:rFonts w:eastAsia="Pars Hlv" w:cs="Pars Hlv" w:ascii="Pars Hlv" w:hAnsi="Pars Hlv"/>
          </w:rPr>
          <w:t xml:space="preserve"> достойным</w:t>
        </w:r>
      </w:ins>
      <w:ins w:id="638" w:author="Âàäèì Ìîçãîâîé" w:date="1997-09-30T15:03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641" w:author="Ìîçãîâîé Âàäèì Äìèòðèåâè÷" w:date="1996-09-30T09:57:00Z"/>
        </w:rPr>
      </w:pPr>
      <w:ins w:id="640" w:author="Ìîçãîâîé Âàäèì Äìèòðèåâè÷" w:date="1996-09-30T10:04:00Z">
        <w:r>
          <w:rPr>
            <w:rFonts w:eastAsia="Pars Hlv" w:cs="Pars Hlv" w:ascii="Pars Hlv" w:hAnsi="Pars Hlv"/>
          </w:rPr>
          <w:t>Удовлетворение желаний порождает желания.</w:t>
        </w:r>
      </w:ins>
    </w:p>
    <w:p>
      <w:pPr>
        <w:pStyle w:val="TextBody"/>
        <w:spacing w:before="120" w:after="0"/>
        <w:jc w:val="center"/>
        <w:rPr>
          <w:ins w:id="645" w:author="Ìîçãîâîé Âàäèì Äìèòðèåâè÷" w:date="1996-09-30T10:06:00Z"/>
        </w:rPr>
      </w:pPr>
      <w:ins w:id="642" w:author="Ìîçãîâîé Âàäèì Äìèòðèåâè÷" w:date="1996-09-30T10:06:00Z">
        <w:r>
          <w:rPr>
            <w:rFonts w:eastAsia="Pars Hlv" w:cs="Pars Hlv" w:ascii="Pars Hlv" w:hAnsi="Pars Hlv"/>
          </w:rPr>
          <w:t>Прошлое мер</w:t>
        </w:r>
      </w:ins>
      <w:ins w:id="643" w:author="Ìîçãîâîé Âàäèì Äìèòðèåâè÷" w:date="1996-09-30T10:09:00Z">
        <w:r>
          <w:rPr>
            <w:rFonts w:eastAsia="Pars Hlv" w:cs="Pars Hlv" w:ascii="Pars Hlv" w:hAnsi="Pars Hlv"/>
          </w:rPr>
          <w:t>тв</w:t>
        </w:r>
      </w:ins>
      <w:ins w:id="644" w:author="Ìîçãîâîé Âàäèì Äìèòðèåâè÷" w:date="1996-09-30T10:06:00Z">
        <w:r>
          <w:rPr>
            <w:rFonts w:eastAsia="Pars Hlv" w:cs="Pars Hlv" w:ascii="Pars Hlv" w:hAnsi="Pars Hlv"/>
          </w:rPr>
          <w:t>о, будущее не родилось,</w:t>
        </w:r>
      </w:ins>
    </w:p>
    <w:p>
      <w:pPr>
        <w:pStyle w:val="TextBody"/>
        <w:jc w:val="center"/>
        <w:rPr>
          <w:rFonts w:ascii="Pars Hlv" w:hAnsi="Pars Hlv" w:eastAsia="Pars Hlv" w:cs="Pars Hlv"/>
          <w:ins w:id="647" w:author="Ìîçãîâîé Âàäèì Äìèòðèåâè÷" w:date="1996-09-30T09:57:00Z"/>
        </w:rPr>
      </w:pPr>
      <w:ins w:id="646" w:author="Ìîçãîâîé Âàäèì Äìèòðèåâè÷" w:date="1996-09-30T10:06:00Z">
        <w:r>
          <w:rPr>
            <w:rFonts w:eastAsia="Pars Hlv" w:cs="Pars Hlv" w:ascii="Pars Hlv" w:hAnsi="Pars Hlv"/>
          </w:rPr>
          <w:t>настоящее – миг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8"/>
                                </a:lnTo>
                                <a:lnTo>
                                  <a:pt x="229" y="1361"/>
                                </a:lnTo>
                                <a:lnTo>
                                  <a:pt x="245" y="1310"/>
                                </a:lnTo>
                                <a:lnTo>
                                  <a:pt x="259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4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19"/>
                                </a:lnTo>
                                <a:lnTo>
                                  <a:pt x="44" y="712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5"/>
                                </a:lnTo>
                                <a:lnTo>
                                  <a:pt x="42" y="465"/>
                                </a:lnTo>
                                <a:lnTo>
                                  <a:pt x="24" y="419"/>
                                </a:lnTo>
                                <a:lnTo>
                                  <a:pt x="7" y="365"/>
                                </a:lnTo>
                                <a:lnTo>
                                  <a:pt x="0" y="299"/>
                                </a:lnTo>
                                <a:lnTo>
                                  <a:pt x="0" y="225"/>
                                </a:lnTo>
                                <a:lnTo>
                                  <a:pt x="1" y="151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6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4"/>
                                </a:lnTo>
                                <a:lnTo>
                                  <a:pt x="238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5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2" y="1257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5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8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6" y="151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4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5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3" y="1571"/>
                                </a:lnTo>
                                <a:lnTo>
                                  <a:pt x="162" y="1608"/>
                                </a:lnTo>
                                <a:lnTo>
                                  <a:pt x="206" y="1622"/>
                                </a:lnTo>
                                <a:lnTo>
                                  <a:pt x="243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Работа – это наркотик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пи – во сне нет страданий, нет желаний.</w:t>
      </w:r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del w:id="649" w:author="Ìîçãîâîé Âàäèì Äìèòðèåâè÷" w:date="1996-09-30T10:08:00Z"/>
        </w:rPr>
      </w:pPr>
      <w:del w:id="648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Пока у нас нет того, к чему мы стремимся, 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651" w:author="Ìîçãîâîé Âàäèì Äìèòðèåâè÷" w:date="1996-09-30T10:08:00Z"/>
        </w:rPr>
      </w:pPr>
      <w:del w:id="650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эта вещь нам кажется высшим благом; 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653" w:author="Ìîçãîâîé Âàäèì Äìèòðèåâè÷" w:date="1996-09-30T10:08:00Z"/>
        </w:rPr>
      </w:pPr>
      <w:del w:id="652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получив ее, </w:delText>
        </w:r>
      </w:del>
    </w:p>
    <w:p>
      <w:pPr>
        <w:pStyle w:val="TextBody"/>
        <w:ind w:firstLine="340"/>
        <w:jc w:val="center"/>
        <w:rPr>
          <w:rFonts w:ascii="Pars Hlv" w:hAnsi="Pars Hlv" w:eastAsia="Pars Hlv" w:cs="Pars Hlv"/>
          <w:del w:id="655" w:author="Ìîçãîâîé Âàäèì Äìèòðèåâè÷" w:date="1996-09-30T10:08:00Z"/>
        </w:rPr>
      </w:pPr>
      <w:del w:id="654" w:author="Ìîçãîâîé Âàäèì Äìèòðèåâè÷" w:date="1996-09-30T10:08:00Z">
        <w:r>
          <w:rPr>
            <w:rFonts w:eastAsia="Pars Hlv" w:cs="Pars Hlv" w:ascii="Pars Hlv" w:hAnsi="Pars Hlv"/>
          </w:rPr>
          <w:delText>мы начинаем столь же страстно желать чего-то другого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657" w:author="Ìîçãîâîé Âàäèì Äìèòðèåâè÷" w:date="1996-09-30T10:08:00Z"/>
        </w:rPr>
      </w:pPr>
      <w:del w:id="656" w:author="Ìîçãîâîé Âàäèì Äìèòðèåâè÷" w:date="1996-09-30T10:08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укреций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659" w:author="Ìîçãîâîé Âàäèì Äìèòðèåâè÷" w:date="1996-09-30T10:08:00Z"/>
        </w:rPr>
      </w:pPr>
      <w:del w:id="658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Когда Эпикур увидел, что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661" w:author="Ìîçãîâîé Âàäèì Äìèòðèåâè÷" w:date="1996-09-30T10:08:00Z"/>
        </w:rPr>
      </w:pPr>
      <w:del w:id="660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смертные обладают почти всем необходимым и что даже те из них, которые наделены богатствами, почестями, уважением и добрым потомством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663" w:author="Ìîçãîâîé Âàäèì Äìèòðèåâè÷" w:date="1996-09-30T10:08:00Z"/>
        </w:rPr>
      </w:pPr>
      <w:del w:id="662" w:author="Ìîçãîâîé Âàäèì Äìèòðèåâè÷" w:date="1996-09-30T10:08:00Z">
        <w:r>
          <w:rPr>
            <w:rFonts w:eastAsia="Pars Hlv" w:cs="Pars Hlv" w:ascii="Pars Hlv" w:hAnsi="Pars Hlv"/>
          </w:rPr>
          <w:delText>в душе и сердце своем все же терзаются раздорами и недовольством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666" w:author="Ìîçãîâîé Âàäèì Äìèòðèåâè÷" w:date="1996-09-30T10:08:00Z"/>
        </w:rPr>
      </w:pPr>
      <w:del w:id="664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 </w:delText>
        </w:r>
      </w:del>
      <w:del w:id="665" w:author="Ìîçãîâîé Âàäèì Äìèòðèåâè÷" w:date="1996-09-30T10:08:00Z">
        <w:r>
          <w:rPr>
            <w:rFonts w:eastAsia="Pars Hlv" w:cs="Pars Hlv" w:ascii="Pars Hlv" w:hAnsi="Pars Hlv"/>
          </w:rPr>
          <w:delText>он понял, что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669" w:author="Ìîçãîâîé Âàäèì Äìèòðèåâè÷" w:date="1996-09-30T10:08:00Z"/>
        </w:rPr>
      </w:pPr>
      <w:del w:id="667" w:author="Ìîçãîâîé Âàäèì Äìèòðèåâè÷" w:date="1996-09-30T10:08:00Z">
        <w:r>
          <w:rPr>
            <w:rFonts w:eastAsia="Pars Hlv" w:cs="Pars Hlv" w:ascii="Pars Hlv" w:hAnsi="Pars Hlv"/>
          </w:rPr>
          <w:delText xml:space="preserve"> </w:delText>
        </w:r>
      </w:del>
      <w:del w:id="668" w:author="Ìîçãîâîé Âàäèì Äìèòðèåâè÷" w:date="1996-09-30T10:08:00Z">
        <w:r>
          <w:rPr>
            <w:rFonts w:eastAsia="Pars Hlv" w:cs="Pars Hlv" w:ascii="Pars Hlv" w:hAnsi="Pars Hlv"/>
          </w:rPr>
          <w:delText>все зло – в самом сосуде, обладающим неким изъяном и потому портящим самую драгоценную влагу, вливаемую в нег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671" w:author="Ìîçãîâîé Âàäèì Äìèòðèåâè÷" w:date="1996-09-30T10:08:00Z"/>
        </w:rPr>
      </w:pPr>
      <w:del w:id="670" w:author="Ìîçãîâîé Âàäèì Äìèòðèåâè÷" w:date="1996-09-30T10:08:00Z">
        <w:r>
          <w:rPr>
            <w:rFonts w:eastAsia="Pars Hlv" w:cs="Pars Hlv" w:ascii="Pars Hlv" w:hAnsi="Pars Hlv"/>
          </w:rPr>
          <w:delText>Лукреций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672" w:author="Ìîçãîâîé Âàäèì Äìèòðèåâè÷" w:date="1996-09-30T10:08:00Z"/>
        </w:rPr>
      </w:pPr>
      <w:r>
        <w:rPr>
          <w:rFonts w:eastAsia="Pars Hlv" w:cs="Pars Hlv" w:ascii="Pars Hlv" w:hAnsi="Pars Hlv"/>
        </w:rPr>
        <w:t>Исполнение желаний – Божье наказание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674" w:author="Ìîçãîâîé Âàäèì Äìèòðèåâè÷" w:date="1996-09-30T10:08:00Z"/>
        </w:rPr>
      </w:pPr>
      <w:ins w:id="673" w:author="Ìîçãîâîé Âàäèì Äìèòðèåâè÷" w:date="1996-10-01T20:41:00Z">
        <w:r>
          <w:rPr>
            <w:rFonts w:eastAsia="Pars Hlv" w:cs="Pars Hlv" w:ascii="Pars Hlv" w:hAnsi="Pars Hlv"/>
          </w:rPr>
          <w:t>Спящий – мертв для этого мира и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676" w:author="Ìîçãîâîé Âàäèì Äìèòðèåâè÷" w:date="1996-09-30T10:09:00Z"/>
        </w:rPr>
      </w:pPr>
      <w:ins w:id="675" w:author="Ìîçãîâîé Âàäèì Äìèòðèåâè÷" w:date="1996-10-01T20:41:00Z">
        <w:r>
          <w:rPr>
            <w:rFonts w:eastAsia="Pars Hlv" w:cs="Pars Hlv" w:ascii="Pars Hlv" w:hAnsi="Pars Hlv"/>
          </w:rPr>
          <w:t>живет в мирах сн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678" w:author="Ìîçãîâîé Âàäèì Äìèòðèåâè÷" w:date="1996-09-30T10:09:00Z"/>
        </w:rPr>
      </w:pPr>
      <w:ins w:id="677" w:author="Ìîçãîâîé Âàäèì Äìèòðèåâè÷" w:date="1996-10-01T20:42:00Z">
        <w:r>
          <w:rPr>
            <w:rFonts w:eastAsia="Pars Hlv" w:cs="Pars Hlv" w:ascii="Pars Hlv" w:hAnsi="Pars Hlv"/>
          </w:rPr>
          <w:t>Сновидения – воспоминания о мирах сн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680" w:author="Ìîçãîâîé Âàäèì Äìèòðèåâè÷" w:date="1996-09-30T10:09:00Z"/>
        </w:rPr>
      </w:pPr>
      <w:ins w:id="679" w:author="Ìîçãîâîé Âàäèì Äìèòðèåâè÷" w:date="1996-10-01T20:43:00Z">
        <w:r>
          <w:rPr>
            <w:rFonts w:eastAsia="Pars Hlv" w:cs="Pars Hlv" w:ascii="Pars Hlv" w:hAnsi="Pars Hlv"/>
          </w:rPr>
          <w:t>Старость – распад души и тел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682" w:author="Ìîçãîâîé Âàäèì Äìèòðèåâè÷" w:date="1996-09-30T10:09:00Z"/>
        </w:rPr>
      </w:pPr>
      <w:ins w:id="681" w:author="Ìîçãîâîé Âàäèì Äìèòðèåâè÷" w:date="1996-10-02T10:49:00Z">
        <w:r>
          <w:rPr>
            <w:rFonts w:eastAsia="Pars Hlv" w:cs="Pars Hlv" w:ascii="Pars Hlv" w:hAnsi="Pars Hlv"/>
          </w:rPr>
          <w:t>Встреча с прошлым – встреча с мертвецам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684" w:author="Ìîçãîâîé Âàäèì Äìèòðèåâè÷" w:date="1996-09-30T10:09:00Z"/>
        </w:rPr>
      </w:pPr>
      <w:ins w:id="683" w:author="Ìîçãîâîé Âàäèì Äìèòðèåâè÷" w:date="1996-10-03T19:49:00Z">
        <w:r>
          <w:rPr>
            <w:rFonts w:eastAsia="Pars Hlv" w:cs="Pars Hlv" w:ascii="Pars Hlv" w:hAnsi="Pars Hlv"/>
          </w:rPr>
          <w:t>Самые большие неприятности от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686" w:author="Ìîçãîâîé Âàäèì Äìèòðèåâè÷" w:date="1996-09-30T10:09:00Z"/>
        </w:rPr>
      </w:pPr>
      <w:ins w:id="685" w:author="Ìîçãîâîé Âàäèì Äìèòðèåâè÷" w:date="1996-10-03T19:50:00Z">
        <w:r>
          <w:rPr>
            <w:rFonts w:eastAsia="Pars Hlv" w:cs="Pars Hlv" w:ascii="Pars Hlv" w:hAnsi="Pars Hlv"/>
          </w:rPr>
          <w:t>самых близких родственнико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688" w:author="Ìîçãîâîé Âàäèì Äìèòðèåâè÷" w:date="1996-09-30T10:09:00Z"/>
        </w:rPr>
      </w:pPr>
      <w:ins w:id="687" w:author="Ìîçãîâîé Âàäèì Äìèòðèåâè÷" w:date="1996-10-03T19:50:00Z">
        <w:r>
          <w:rPr>
            <w:rFonts w:eastAsia="Pars Hlv" w:cs="Pars Hlv" w:ascii="Pars Hlv" w:hAnsi="Pars Hlv"/>
          </w:rPr>
          <w:t>Живешь плохо – злорадствуют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690" w:author="Ìîçãîâîé Âàäèì Äìèòðèåâè÷" w:date="1996-09-30T10:09:00Z"/>
        </w:rPr>
      </w:pPr>
      <w:ins w:id="689" w:author="Ìîçãîâîé Âàäèì Äìèòðèåâè÷" w:date="1996-10-03T19:51:00Z">
        <w:r>
          <w:rPr>
            <w:rFonts w:eastAsia="Pars Hlv" w:cs="Pars Hlv" w:ascii="Pars Hlv" w:hAnsi="Pars Hlv"/>
          </w:rPr>
          <w:t>живешь хорошо – злобствуют от зави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692" w:author="Ìîçãîâîé Âàäèì Äìèòðèåâè÷" w:date="1997-02-04T17:17:00Z"/>
        </w:rPr>
      </w:pPr>
      <w:del w:id="691" w:author="Ìîçãîâîé Âàäèì Äìèòðèåâè÷" w:date="1997-02-04T17:17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696" w:author="Ìîçãîâîé Âàäèì Äìèòðèåâè÷" w:date="1996-10-04T00:24:00Z"/>
        </w:rPr>
      </w:pPr>
      <w:ins w:id="693" w:author="Ìîçãîâîé Âàäèì Äìèòðèåâè÷" w:date="1996-10-04T00:24:00Z">
        <w:r>
          <w:rPr>
            <w:rFonts w:eastAsia="Pars Hlv" w:cs="Pars Hlv" w:ascii="Pars Hlv" w:hAnsi="Pars Hlv"/>
          </w:rPr>
          <w:t xml:space="preserve">Знаешь – не </w:t>
        </w:r>
      </w:ins>
      <w:ins w:id="694" w:author="Ìîçãîâîé Âàäèì Äìèòðèåâè÷" w:date="1997-02-04T17:16:00Z">
        <w:r>
          <w:rPr>
            <w:rFonts w:eastAsia="Pars Hlv" w:cs="Pars Hlv" w:ascii="Pars Hlv" w:hAnsi="Pars Hlv"/>
          </w:rPr>
          <w:t>поним</w:t>
        </w:r>
      </w:ins>
      <w:ins w:id="695" w:author="Ìîçãîâîé Âàäèì Äìèòðèåâè÷" w:date="1996-10-04T00:24:00Z">
        <w:r>
          <w:rPr>
            <w:rFonts w:eastAsia="Pars Hlv" w:cs="Pars Hlv" w:ascii="Pars Hlv" w:hAnsi="Pars Hlv"/>
          </w:rPr>
          <w:t>аешь, смотришь – не видишь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ins w:id="699" w:author="Ìîçãîâîé Âàäèì Äìèòðèåâè÷" w:date="1997-02-04T17:17:00Z"/>
        </w:rPr>
      </w:pPr>
      <w:ins w:id="697" w:author="Ìîçãîâîé Âàäèì Äìèòðèåâè÷" w:date="1996-10-04T00:24:00Z">
        <w:r>
          <w:rPr>
            <w:rFonts w:eastAsia="Pars Hlv" w:cs="Pars Hlv" w:ascii="Pars Hlv" w:hAnsi="Pars Hlv"/>
          </w:rPr>
          <w:t xml:space="preserve">слушаешь – не </w:t>
        </w:r>
      </w:ins>
      <w:ins w:id="698" w:author="Ìîçãîâîé Âàäèì Äìèòðèåâè÷" w:date="1997-02-04T17:17:00Z">
        <w:r>
          <w:rPr>
            <w:rFonts w:eastAsia="Pars Hlv" w:cs="Pars Hlv" w:ascii="Pars Hlv" w:hAnsi="Pars Hlv"/>
          </w:rPr>
          <w:t>слыши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701" w:author="Alexandre Katalov" w:date="1997-12-12T10:46:00Z"/>
        </w:rPr>
      </w:pPr>
      <w:ins w:id="700" w:author="Alexandre Katalov" w:date="1997-12-12T10:46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ins w:id="705" w:author="Ìîçãîâîé Âàäèì Äìèòðèåâè÷" w:date="1997-02-04T17:17:00Z"/>
        </w:rPr>
      </w:pPr>
      <w:ins w:id="702" w:author="Ìîçãîâîé Âàäèì Äìèòðèåâè÷" w:date="1997-02-04T17:17:00Z">
        <w:r>
          <w:rPr>
            <w:rFonts w:eastAsia="Pars Hlv" w:cs="Pars Hlv" w:ascii="Pars Hlv" w:hAnsi="Pars Hlv"/>
          </w:rPr>
          <w:t>Есть то, чего нет</w:t>
        </w:r>
      </w:ins>
      <w:ins w:id="703" w:author="Ìîçãîâîé Âàäèì Äìèòðèåâè÷" w:date="1997-02-04T17:17:00Z">
        <w:r>
          <w:rPr>
            <w:rFonts w:eastAsia="Pars Hlv" w:cs="Pars Hlv" w:ascii="Pars Hlv" w:hAnsi="Pars Hlv"/>
            <w:lang w:val="en-US"/>
          </w:rPr>
          <w:t xml:space="preserve">; </w:t>
        </w:r>
      </w:ins>
      <w:ins w:id="704" w:author="Ìîçãîâîé Âàäèì Äìèòðèåâè÷" w:date="1997-02-04T17:17:00Z">
        <w:r>
          <w:rPr>
            <w:rFonts w:eastAsia="Pars Hlv" w:cs="Pars Hlv" w:ascii="Pars Hlv" w:hAnsi="Pars Hlv"/>
          </w:rPr>
          <w:t>и нет того, что есть.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707" w:author="Ìîçãîâîé Âàäèì Äìèòðèåâè÷" w:date="1996-10-03T19:53:00Z"/>
        </w:rPr>
      </w:pPr>
      <w:ins w:id="706" w:author="Ìîçãîâîé Âàäèì Äìèòðèåâè÷" w:date="1996-10-03T19:53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бота – бегство в иной мир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708" w:author="Ìîçãîâîé Âàäèì Äìèòðèåâè÷" w:date="1996-10-04T00:26:00Z">
        <w:r>
          <w:rPr>
            <w:rFonts w:eastAsia="Pars Hlv" w:cs="Pars Hlv" w:ascii="Pars Hlv" w:hAnsi="Pars Hlv"/>
          </w:rPr>
          <w:t>Знаю неизвестное</w:t>
        </w:r>
      </w:ins>
      <w:del w:id="709" w:author="Ìîçãîâîé Âàäèì Äìèòðèåâè÷" w:date="1996-10-04T00:26:00Z">
        <w:r>
          <w:rPr>
            <w:rFonts w:eastAsia="Pars Hlv" w:cs="Pars Hlv" w:ascii="Pars Hlv" w:hAnsi="Pars Hlv"/>
          </w:rPr>
          <w:delText xml:space="preserve">Император — обыкновеннейший </w:delText>
        </w:r>
      </w:del>
      <w:ins w:id="710" w:author="Ìîçãîâîé Âàäèì Äìèòðèåâè÷" w:date="1996-10-04T00:26:00Z">
        <w:r>
          <w:rPr>
            <w:rFonts w:eastAsia="Pars Hlv" w:cs="Pars Hlv" w:ascii="Pars Hlv" w:hAnsi="Pars Hlv"/>
          </w:rPr>
          <w:t>, известное не знаю.</w:t>
        </w:r>
      </w:ins>
      <w:del w:id="711" w:author="Ìîçãîâîé Âàäèì Äìèòðèåâè÷" w:date="1996-10-04T00:26:00Z">
        <w:r>
          <w:rPr>
            <w:rFonts w:eastAsia="Pars Hlv" w:cs="Pars Hlv" w:ascii="Pars Hlv" w:hAnsi="Pars Hlv"/>
          </w:rPr>
          <w:delText>человек: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714" w:author="Ìîçãîâîé Âàäèì Äìèòðèåâè÷" w:date="1996-10-04T00:27:00Z"/>
        </w:rPr>
      </w:pPr>
      <w:del w:id="712" w:author="Ìîçãîâîé Âàäèì Äìèòðèåâè÷" w:date="1996-10-04T00:27:00Z">
        <w:r>
          <w:rPr>
            <w:rFonts w:eastAsia="Pars Hlv" w:cs="Pars Hlv" w:ascii="Pars Hlv" w:hAnsi="Pars Hlv"/>
          </w:rPr>
          <w:delText xml:space="preserve"> </w:delText>
        </w:r>
      </w:del>
      <w:del w:id="713" w:author="Ìîçãîâîé Âàäèì Äìèòðèåâè÷" w:date="1996-10-04T00:27:00Z">
        <w:r>
          <w:rPr>
            <w:rFonts w:eastAsia="Pars Hlv" w:cs="Pars Hlv" w:ascii="Pars Hlv" w:hAnsi="Pars Hlv"/>
          </w:rPr>
          <w:delText>трусость, нерешительность, често</w:delText>
          <w:softHyphen/>
          <w:delText>лю</w:delText>
          <w:softHyphen/>
          <w:delText>бие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717" w:author="Ìîçãîâîé Âàäèì Äìèòðèåâè÷" w:date="1996-10-04T00:27:00Z"/>
        </w:rPr>
      </w:pPr>
      <w:del w:id="715" w:author="Ìîçãîâîé Âàäèì Äìèòðèåâè÷" w:date="1996-10-04T00:27:00Z">
        <w:r>
          <w:rPr>
            <w:rFonts w:eastAsia="Pars Hlv" w:cs="Pars Hlv" w:ascii="Pars Hlv" w:hAnsi="Pars Hlv"/>
          </w:rPr>
          <w:delText xml:space="preserve"> </w:delText>
        </w:r>
      </w:del>
      <w:del w:id="716" w:author="Ìîçãîâîé Âàäèì Äìèòðèåâè÷" w:date="1996-10-04T00:27:00Z">
        <w:r>
          <w:rPr>
            <w:rFonts w:eastAsia="Pars Hlv" w:cs="Pars Hlv" w:ascii="Pars Hlv" w:hAnsi="Pars Hlv"/>
          </w:rPr>
          <w:delText>досада и зависть волнуют его, как всякого другого. Тревога и страх хватают его за горл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719" w:author="Ìîçãîâîé Âàäèì Äìèòðèåâè÷" w:date="1996-10-04T00:27:00Z"/>
        </w:rPr>
      </w:pPr>
      <w:del w:id="718" w:author="Ìîçãîâîé Âàäèì Äìèòðèåâè÷" w:date="1996-10-04T00:27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Если ты спокойна, – у тебя все есть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ватит ли воли жить спокойно, без радости и горя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721" w:author="Ìîçãîâîé Âàäèì Äìèòðèåâè÷" w:date="1996-10-04T00:28:00Z"/>
        </w:rPr>
      </w:pPr>
      <w:del w:id="720" w:author="Ìîçãîâîé Âàäèì Äìèòðèåâè÷" w:date="1996-10-04T00:28:00Z">
        <w:r>
          <w:rPr>
            <w:rFonts w:eastAsia="Pars Hlv" w:cs="Pars Hlv" w:ascii="Pars Hlv" w:hAnsi="Pars Hlv"/>
          </w:rPr>
          <w:delText>Нынешний день – наш, а после ты станешь прахом, тенью, преданием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Pars Hlv" w:cs="Pars Hlv" w:ascii="Pars Hlv" w:hAnsi="Pars Hlv"/>
          <w:b w:val="false"/>
          <w:bCs w:val="false"/>
          <w:i w:val="false"/>
          <w:iCs w:val="false"/>
          <w:sz w:val="22"/>
          <w:szCs w:val="22"/>
        </w:rPr>
        <w:t>Персий</w:t>
      </w:r>
    </w:p>
    <w:p>
      <w:pPr>
        <w:sectPr>
          <w:footerReference w:type="default" r:id="rId2"/>
          <w:footerReference w:type="first" r:id="rId3"/>
          <w:type w:val="nextPage"/>
          <w:pgSz w:w="11906" w:h="14740"/>
          <w:pgMar w:left="3119" w:right="3119" w:gutter="0" w:header="0" w:top="3969" w:footer="0" w:bottom="851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  <w:del w:id="723" w:author="Ìîçãîâîé Âàäèì Äìèòðèåâè÷" w:date="1996-08-05T15:24:00Z"/>
        </w:rPr>
      </w:pPr>
      <w:del w:id="722" w:author="Ìîçãîâîé Âàäèì Äìèòðèåâè÷" w:date="1996-08-05T15:24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14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7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3" path="m136,107l173,60l214,21l247,0l286,0l323,14l364,60l399,123l431,211l450,273l466,340l473,403l478,478l478,617l466,753l436,878l401,984l362,1070l309,1130l276,1167l244,1217l219,1268l194,1335l179,1400l170,1465l168,1534l173,1608l150,1578l134,1527l126,1465l122,1400l122,1326l131,1259l145,1203l164,1160l147,1130l140,1095l134,1047l134,1010l140,963l150,927l168,904l186,889l173,850l168,804l168,762l173,712l184,673l202,638l219,617l242,606l242,666l249,717l260,753l272,774l288,788l306,795l341,774l374,717l385,673l396,631l399,571l399,506l394,433l380,365l367,312l348,266l330,234l307,211l283,195l254,195l228,218l196,252l168,312l134,393l131,411l122,433l110,485l101,559l94,638l89,737l83,956l83,1190l75,1860l336,1848l422,1848l507,1834l542,1827l572,1806l604,1781l621,1755l639,1716l669,1629l692,1541l706,1465l711,1389l713,1326l708,1259l697,1203l685,1151l650,1070l621,1038l595,1024l568,1024l547,1031l530,1054l514,1088l493,1174l484,1268l484,1310l491,1356l501,1389l514,1412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1l503,843l553,804l605,804l634,820l658,843l685,878l708,927l745,1024l766,1116l782,1210l789,1310l789,1412l782,1515l766,1608l748,1700l724,1799l692,1876l685,1905l658,1949l625,1994l584,2019l545,2044l445,2065l343,2072l341,2065l0,2072l0,1174l2,1174l2,897l13,638l22,530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3l309,478l309,617l321,753l351,878l386,984l425,1070l478,1130l512,1167l545,1217l570,1268l591,1335l609,1400l617,1465l619,1534l614,1608l637,1578l653,1527l662,1465l667,1400l665,1326l658,1259l646,1203l623,1160l640,1130l651,1095l653,1047l653,1010l647,963l637,927l619,904l602,889l614,850l619,804l619,762l614,712l603,673l589,638l570,617l549,606l549,666l540,717l531,753l517,774l501,788l483,795l450,774l415,717l404,673l393,631l392,571l392,506l397,433l409,365l420,312l438,266l457,234l480,211l505,195l531,195l559,218l589,252l623,312l656,393l660,411l665,433l677,485l686,559l693,638l699,737l704,956l704,1190l709,1860l450,1848l452,1848l365,1848l281,1834l245,1827l215,1806l187,1781l168,1755l150,1716l120,1629l97,1541l85,1465l79,1389l79,1326l81,1259l92,1203l106,1151l138,1070l168,1038l192,1024l221,1024l240,1031l259,1054l275,1088l296,1174l302,1268l302,1310l296,1356l286,1389l274,1412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1l289,843l236,804l184,804l155,820l132,843l108,878l85,927l48,1024l27,1116l9,1210l0,1310l0,1412l9,1515l21,1608l42,1700l67,1799l95,1876l106,1905l131,1949l161,1994l203,2019l245,2044l342,2065l446,2072l446,2065l787,2072l787,1174l790,1174l787,897l780,638l771,530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39l473,1669l478,1602l478,1464l466,1327l436,1207l401,1096l362,1011l309,949l276,912l244,865l219,805l194,746l179,674l170,609l168,538l173,464l150,499l134,552l126,609l122,681l122,753l131,821l145,879l164,921l147,949l140,986l134,1032l134,1078l140,1119l150,1152l168,1177l186,1193l173,1230l168,1276l168,1320l173,1369l184,1404l202,1443l219,1464l242,1471l242,1413l249,1366l260,1327l272,1300l288,1284l306,1284l341,1306l374,1366l385,1397l396,1450l399,1510l399,1565l394,1639l380,1710l367,1762l348,1807l330,1842l307,1870l283,1884l254,1877l228,1861l196,1829l168,1769l134,1685l131,1662l122,1639l110,1588l101,1524l94,1443l89,1343l83,1124l83,884l75,205l336,226l422,233l507,245l542,253l572,274l604,298l621,325l632,350l639,365l669,450l692,531l706,609l711,681l713,746l708,813l697,872l685,921l667,963l650,1002l621,1037l595,1050l568,1057l547,1046l530,1025l514,986l493,905l484,805l484,761l491,720l501,681l514,660l533,639l556,639l553,579l545,538l530,494l517,464l498,450l482,450l461,464l445,499l443,450l431,402l420,380l406,365l390,365l374,380l362,401l348,443l332,394l309,350l286,334l260,325l230,334l207,365l186,402l173,464l202,450l228,457l254,480l283,521l306,579l325,646l346,723l362,821l383,949l415,1064l454,1170l503,1239l553,1276l605,1276l634,1261l658,1239l685,1207l708,1152l745,1057l766,963l782,865l789,761l789,660l782,561l766,464l748,372l724,283l692,196l685,175l658,131l625,85l584,60l545,37l445,14l343,7l341,0l0,0l0,896l2,905l2,1184l13,1436l22,1549l34,1655l45,1732l60,1807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39l314,1669l309,1602l309,1464l321,1327l351,1207l386,1096l425,1011l478,949l512,912l545,865l570,805l591,746l609,674l617,609l619,538l614,464l637,499l653,552l662,609l667,681l665,753l658,821l646,879l623,921l640,949l651,986l653,1032l653,1078l647,1119l637,1152l619,1177l602,1193l614,1230l619,1276l619,1320l614,1369l603,1404l589,1443l570,1464l549,1471l549,1413l540,1366l531,1327l517,1300l501,1284l483,1284l450,1306l415,1366l404,1397l393,1450l392,1510l392,1565l397,1639l409,1710l420,1762l438,1807l457,1842l480,1870l505,1884l531,1877l559,1861l589,1829l623,1769l656,1685l660,1662l665,1639l677,1588l686,1524l693,1443l699,1343l704,1124l704,884l709,205l450,226l452,226l365,233l281,245l245,253l215,274l187,298l168,325l159,350l150,365l120,450l97,531l85,609l79,681l79,746l81,813l92,872l106,921l138,1002l168,1037l192,1050l221,1057l240,1046l259,1025l275,986l286,949l296,905l302,805l302,761l296,720l286,681l274,660l252,639l231,639l235,579l242,538l258,494l274,464l289,450l309,450l325,464l342,499l348,450l356,402l371,380l383,365l399,365l415,380l429,401l438,443l455,394l478,350l505,334l531,325l559,334l584,365l603,402l614,464l586,450l559,457l531,480l506,521l483,579l464,646l446,723l432,821l409,949l378,1064l337,1170l289,1239l236,1276l184,1276l155,1261l132,1239l108,1207l85,1152l48,1057l27,963l9,865l0,761l0,660l9,561l21,464l42,372l95,196l101,189l106,175l131,131l161,85l203,60l245,37l342,14l446,7l446,0l787,0l787,896l790,905l787,1184l780,1436l771,1549l759,1655l744,1732l729,1807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51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7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8"/>
                                  </a:moveTo>
                                  <a:lnTo>
                                    <a:pt x="87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5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38" y="27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274" y="283"/>
                                  </a:lnTo>
                                  <a:lnTo>
                                    <a:pt x="297" y="371"/>
                                  </a:lnTo>
                                  <a:lnTo>
                                    <a:pt x="304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7" y="552"/>
                                  </a:lnTo>
                                  <a:lnTo>
                                    <a:pt x="288" y="588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2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2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5" y="916"/>
                                  </a:lnTo>
                                  <a:lnTo>
                                    <a:pt x="401" y="916"/>
                                  </a:lnTo>
                                  <a:lnTo>
                                    <a:pt x="417" y="902"/>
                                  </a:lnTo>
                                  <a:lnTo>
                                    <a:pt x="431" y="881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4" y="932"/>
                                  </a:lnTo>
                                  <a:lnTo>
                                    <a:pt x="507" y="946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4" y="873"/>
                                  </a:lnTo>
                                  <a:lnTo>
                                    <a:pt x="618" y="813"/>
                                  </a:lnTo>
                                  <a:lnTo>
                                    <a:pt x="590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7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6"/>
                                  </a:lnTo>
                                  <a:lnTo>
                                    <a:pt x="108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8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9"/>
                                  </a:lnTo>
                                  <a:lnTo>
                                    <a:pt x="229" y="1362"/>
                                  </a:lnTo>
                                  <a:lnTo>
                                    <a:pt x="245" y="1311"/>
                                  </a:lnTo>
                                  <a:lnTo>
                                    <a:pt x="259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49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4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4"/>
                                  </a:lnTo>
                                  <a:lnTo>
                                    <a:pt x="118" y="1012"/>
                                  </a:lnTo>
                                  <a:lnTo>
                                    <a:pt x="95" y="1004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5" y="720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6"/>
                                  </a:lnTo>
                                  <a:lnTo>
                                    <a:pt x="42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49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7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5"/>
                                  </a:lnTo>
                                  <a:lnTo>
                                    <a:pt x="238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5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8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1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425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2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8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1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4" y="813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7" y="821"/>
                                  </a:lnTo>
                                  <a:lnTo>
                                    <a:pt x="291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1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7" y="895"/>
                                  </a:lnTo>
                                  <a:lnTo>
                                    <a:pt x="231" y="916"/>
                                  </a:lnTo>
                                  <a:lnTo>
                                    <a:pt x="215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7" y="881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4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30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28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7"/>
                                  </a:lnTo>
                                  <a:lnTo>
                                    <a:pt x="171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7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3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6"/>
                                  </a:lnTo>
                                  <a:lnTo>
                                    <a:pt x="506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6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2" y="1258"/>
                                  </a:lnTo>
                                  <a:lnTo>
                                    <a:pt x="88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6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5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6" y="152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10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06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2"/>
                                  </a:lnTo>
                                  <a:lnTo>
                                    <a:pt x="28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3" y="1572"/>
                                  </a:lnTo>
                                  <a:lnTo>
                                    <a:pt x="162" y="1609"/>
                                  </a:lnTo>
                                  <a:lnTo>
                                    <a:pt x="206" y="1623"/>
                                  </a:lnTo>
                                  <a:lnTo>
                                    <a:pt x="243" y="1616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8"/>
                                  </a:moveTo>
                                  <a:lnTo>
                                    <a:pt x="87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7" y="641"/>
                                  </a:lnTo>
                                  <a:lnTo>
                                    <a:pt x="138" y="678"/>
                                  </a:lnTo>
                                  <a:lnTo>
                                    <a:pt x="170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262" y="692"/>
                                  </a:lnTo>
                                  <a:lnTo>
                                    <a:pt x="274" y="662"/>
                                  </a:lnTo>
                                  <a:lnTo>
                                    <a:pt x="297" y="576"/>
                                  </a:lnTo>
                                  <a:lnTo>
                                    <a:pt x="304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7" y="387"/>
                                  </a:lnTo>
                                  <a:lnTo>
                                    <a:pt x="288" y="350"/>
                                  </a:lnTo>
                                  <a:lnTo>
                                    <a:pt x="274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2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2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1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5" y="38"/>
                                  </a:lnTo>
                                  <a:lnTo>
                                    <a:pt x="401" y="38"/>
                                  </a:lnTo>
                                  <a:lnTo>
                                    <a:pt x="417" y="45"/>
                                  </a:lnTo>
                                  <a:lnTo>
                                    <a:pt x="431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4" y="22"/>
                                  </a:lnTo>
                                  <a:lnTo>
                                    <a:pt x="507" y="1"/>
                                  </a:lnTo>
                                  <a:lnTo>
                                    <a:pt x="535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4" y="80"/>
                                  </a:lnTo>
                                  <a:lnTo>
                                    <a:pt x="618" y="138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7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89" y="248"/>
                                  </a:lnTo>
                                  <a:lnTo>
                                    <a:pt x="468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1" y="495"/>
                                  </a:lnTo>
                                  <a:lnTo>
                                    <a:pt x="410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288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4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3" y="874"/>
                                  </a:lnTo>
                                  <a:lnTo>
                                    <a:pt x="80" y="823"/>
                                  </a:lnTo>
                                  <a:lnTo>
                                    <a:pt x="41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4" y="517"/>
                                  </a:lnTo>
                                  <a:lnTo>
                                    <a:pt x="-1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5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5" y="189"/>
                                  </a:lnTo>
                                  <a:lnTo>
                                    <a:pt x="185" y="198"/>
                                  </a:lnTo>
                                  <a:lnTo>
                                    <a:pt x="208" y="218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45" y="304"/>
                                  </a:lnTo>
                                  <a:lnTo>
                                    <a:pt x="259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7" y="510"/>
                                  </a:lnTo>
                                  <a:lnTo>
                                    <a:pt x="277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2" y="720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4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4" y="757"/>
                                  </a:lnTo>
                                  <a:lnTo>
                                    <a:pt x="125" y="720"/>
                                  </a:lnTo>
                                  <a:lnTo>
                                    <a:pt x="118" y="669"/>
                                  </a:lnTo>
                                  <a:lnTo>
                                    <a:pt x="118" y="611"/>
                                  </a:lnTo>
                                  <a:lnTo>
                                    <a:pt x="95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4" y="764"/>
                                  </a:lnTo>
                                  <a:lnTo>
                                    <a:pt x="44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5" y="897"/>
                                  </a:lnTo>
                                  <a:lnTo>
                                    <a:pt x="44" y="904"/>
                                  </a:lnTo>
                                  <a:lnTo>
                                    <a:pt x="30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2" y="1004"/>
                                  </a:lnTo>
                                  <a:lnTo>
                                    <a:pt x="12" y="1048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8" y="1128"/>
                                  </a:lnTo>
                                  <a:lnTo>
                                    <a:pt x="42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0" y="132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2" y="1537"/>
                                  </a:lnTo>
                                  <a:lnTo>
                                    <a:pt x="30" y="1585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4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4" y="1331"/>
                                  </a:lnTo>
                                  <a:lnTo>
                                    <a:pt x="95" y="1274"/>
                                  </a:lnTo>
                                  <a:lnTo>
                                    <a:pt x="120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4" y="757"/>
                                  </a:lnTo>
                                  <a:lnTo>
                                    <a:pt x="358" y="620"/>
                                  </a:lnTo>
                                  <a:lnTo>
                                    <a:pt x="358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4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2" y="205"/>
                                  </a:lnTo>
                                  <a:lnTo>
                                    <a:pt x="275" y="110"/>
                                  </a:lnTo>
                                  <a:lnTo>
                                    <a:pt x="238" y="52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8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9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1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6" y="713"/>
                                  </a:lnTo>
                                  <a:lnTo>
                                    <a:pt x="425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8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1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7" y="126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31" y="38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171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1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7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3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9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5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9" y="87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6" y="189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53" y="218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2" y="366"/>
                                  </a:lnTo>
                                  <a:lnTo>
                                    <a:pt x="88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6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9" y="779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80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8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2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5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8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6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8" y="1585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10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8" y="1216"/>
                                  </a:lnTo>
                                  <a:lnTo>
                                    <a:pt x="206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8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4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5" y="406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28" y="269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206" y="1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8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6" y="640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2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7" y="124"/>
                                  </a:lnTo>
                                  <a:lnTo>
                                    <a:pt x="4517" y="334"/>
                                  </a:lnTo>
                                  <a:lnTo>
                                    <a:pt x="236" y="334"/>
                                  </a:lnTo>
                                  <a:lnTo>
                                    <a:pt x="139" y="308"/>
                                  </a:lnTo>
                                  <a:lnTo>
                                    <a:pt x="97" y="283"/>
                                  </a:lnTo>
                                  <a:lnTo>
                                    <a:pt x="58" y="255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9"/>
                                  </a:moveTo>
                                  <a:lnTo>
                                    <a:pt x="12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7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5" y="6419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5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7" y="7307"/>
                                  </a:lnTo>
                                  <a:lnTo>
                                    <a:pt x="35" y="7234"/>
                                  </a:lnTo>
                                  <a:lnTo>
                                    <a:pt x="0" y="7169"/>
                                  </a:lnTo>
                                  <a:lnTo>
                                    <a:pt x="0" y="7162"/>
                                  </a:lnTo>
                                  <a:lnTo>
                                    <a:pt x="0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4" y="59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-1" y="124"/>
                                  </a:lnTo>
                                  <a:lnTo>
                                    <a:pt x="-1" y="334"/>
                                  </a:lnTo>
                                  <a:lnTo>
                                    <a:pt x="4278" y="334"/>
                                  </a:lnTo>
                                  <a:lnTo>
                                    <a:pt x="4377" y="308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6" y="255"/>
                                  </a:lnTo>
                                  <a:lnTo>
                                    <a:pt x="4488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6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6" y="902"/>
                                  </a:lnTo>
                                  <a:lnTo>
                                    <a:pt x="76" y="7300"/>
                                  </a:lnTo>
                                  <a:lnTo>
                                    <a:pt x="0" y="7300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7" y="201"/>
                                  </a:lnTo>
                                  <a:lnTo>
                                    <a:pt x="4517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39" y="27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5"/>
                                  </a:moveTo>
                                  <a:lnTo>
                                    <a:pt x="12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5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4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-1" y="201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8" y="7"/>
                                  </a:lnTo>
                                  <a:lnTo>
                                    <a:pt x="4377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6" y="80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4" path="m109,778l88,692l78,612l76,538l78,471l87,415l99,357l118,313l139,274l171,240l196,217l219,217l240,233l263,254l275,283l298,371l305,464l304,508l298,552l289,588l275,612l256,634l233,634l235,692l244,741l258,785l272,813l293,828l309,821l325,808l342,771l348,821l353,866l369,895l386,916l402,916l418,902l432,881l443,836l459,888l485,932l508,946l536,953l565,946l586,916l605,873l619,813l591,828l565,821l538,801l512,757l490,699l469,627l445,545l432,452l411,320l378,203l337,108l289,36l235,0l185,0l161,13l129,36l104,73l81,124l42,217l20,327l5,429l0,538l2,639l12,748l32,851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1339l95,1390l128,1418l155,1434l185,1418l208,1399l229,1362l245,1311l259,1258l271,1178l277,1113l277,1049l271,990l264,938l252,896l218,845l181,824l164,824l146,838l134,866l125,903l118,954l118,1012l95,1004l79,982l61,947l49,903l44,859l44,806l49,765l65,720l44,713l30,686l17,654l12,610l12,568l15,531l28,496l42,466l24,420l7,365l0,300l0,226l1,152l12,86l30,37l49,0l44,72l47,146l54,219l74,284l95,349l120,407l151,452l190,489l239,545l280,633l317,736l344,866l358,997l358,1136l352,1210l344,1282l329,1346l312,1411l275,1505l238,1572l197,1609l155,1623l114,1616l77,1587l37,1543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7,692l538,612l543,538l539,471l529,415l516,357l501,313l481,274l446,240l425,217l398,217l377,233l356,254l340,283l317,371l310,464l312,508l317,552l326,588l340,612l358,634l382,634l381,692l370,741l356,785l344,813l322,828l307,821l291,808l273,771l270,821l262,866l247,895l231,916l215,916l197,902l187,881l176,836l160,888l134,932l105,946l79,953l54,946l30,916l10,873l0,813l28,828l54,821l79,801l105,757l128,699l150,627l171,545l183,452l204,320l238,203l278,108l326,36l381,0l430,0l457,13l486,36l511,73l534,124l573,217l594,327l613,429l619,538l615,639l605,748l587,851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7,1434l177,1418l154,1399l131,1362l115,1311l103,1258l89,1178l83,1113l83,1049l87,990l97,938l108,896l140,845l177,824l194,824l212,838l224,866l233,903l240,954l240,1012l263,1004l281,982l295,947l309,903l314,859l314,806l309,765l291,720l314,713l329,686l339,654l346,610l348,568l343,531l330,496l316,466l336,420l351,365l359,300l362,226l357,152l346,86l329,37l309,0l314,72l311,146l302,219l284,284l263,349l239,407l207,452l168,489l119,545l78,633l41,736l15,866l0,997l0,1136l6,1210l15,1282l29,1346l46,1411l83,1505l124,1572l163,1609l207,1623l244,1616l284,1587l325,1543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8,333l76,405l78,481l87,539l99,596l118,640l139,677l171,712l196,728l219,728l240,719l263,691l275,661l298,575l305,481l304,428l298,386l289,349l275,326l256,307l233,307l235,254l244,204l258,167l272,137l293,125l309,125l325,137l342,174l348,125l353,79l369,51l386,37l402,37l418,44l432,72l443,116l459,65l485,21l508,0l536,0l565,7l586,37l605,79l619,137l591,125l565,132l538,151l512,195l490,247l469,319l445,400l432,494l411,626l378,742l337,837l289,910l235,945l185,945l161,933l129,910l104,873l81,822l42,719l20,619l5,516l0,405l2,299l12,195l32,93l55,0l88,86l109,167l108,167l109,167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1,284l95,224l128,197l155,188l185,197l208,217l229,254l245,303l259,365l271,435l277,509l277,573l271,633l264,675l252,719l218,778l181,799l164,792l146,778l134,756l125,719l118,668l118,610l95,619l79,640l61,675l49,712l44,763l44,806l49,850l65,896l44,903l30,929l17,959l12,1003l12,1047l15,1092l28,1127l42,1157l24,1199l7,1257l0,1323l0,1404l1,1469l12,1536l30,1584l49,1622l44,1550l47,1476l54,1404l74,1330l95,1273l120,1215l151,1164l190,1127l239,1069l280,982l317,880l344,756l358,619l358,478l352,405l344,333l329,268l312,204l275,109l238,51l197,7l155,0l114,7l77,26l37,79l0,137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7,254l538,333l543,405l539,481l529,539l516,596l501,640l481,677l446,712l425,728l398,728l377,719l356,691l340,661l317,575l310,481l312,428l317,386l326,349l340,326l358,307l382,307l381,254l370,204l356,167l344,137l322,125l307,125l291,137l273,174l270,125l262,79l247,51l231,37l215,37l197,44l187,72l176,116l160,65l134,21l105,0l79,0l54,7l30,37l10,79l0,137l28,125l54,132l79,151l105,195l128,247l150,319l171,400l183,494l204,626l238,742l278,837l326,910l381,945l430,945l457,933l486,910l511,873l534,822l573,719l594,619l613,516l619,405l615,299l605,195l587,93l562,0l529,86l506,167l504,167l506,167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4l263,224l233,197l207,188l177,197l154,217l131,254l115,303l103,365l89,435l83,509l83,573l87,633l97,675l108,719l140,778l177,799l194,792l212,778l224,756l233,719l240,668l240,610l263,619l281,640l295,675l309,712l314,763l314,806l309,850l291,896l314,903l329,929l339,959l346,1003l348,1047l343,1092l330,1127l316,1157l336,1199l351,1257l359,1323l362,1404l357,1469l346,1536l329,1584l309,1622l314,1550l311,1476l302,1404l284,1330l263,1273l239,1215l207,1164l168,1127l119,1069l78,982l41,880l15,756l0,619l0,478l6,405l15,333l29,268l46,204l83,109l124,51l163,7l207,0l244,7l284,26l325,79l362,137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8l111,7117l100,7045l93,6965l86,6861l77,6637l76,6403l76,0l0,0l0,6418l3,6418l3,6687l10,6934l19,7052l32,7154l40,7233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0l76,37l101,58l133,86l172,102l256,123l344,132l344,123l4518,123l4518,333l237,333l140,307l98,282l59,254l29,218l0,174l32,93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2,7045l31,6965l37,6861l45,6637l47,6403l45,6403l45,0l123,0l123,6418l125,6418l123,6687l114,6934l107,7052l95,7154l82,7233l67,7306l35,7233l0,7168l0,7161l0,7168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0l4442,37l4415,58l4387,86l4345,102l4262,123l4172,132l4170,123l0,123l0,333l4279,333l4378,307l4419,282l4457,254l4489,218l4516,174l4487,93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4l111,194l100,268l93,347l86,451l77,668l76,901l76,7299l0,7299l0,887l3,887l3,626l10,372l19,261l32,158l40,72l56,0l92,79l123,144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5" path="m57,334l76,305l101,275l133,254l172,240l256,217l344,208l344,201l4518,201l4518,0l337,0l237,7l140,27l98,51l59,80l29,115l0,159l32,247l57,334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2,268l31,347l37,451l45,668l47,901l45,901l45,7299l123,7299l123,887l125,887l123,626l114,372l107,261l95,158l82,72l67,0l35,79l0,144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5" path="m4463,334l4442,305l4415,275l4387,254l4345,240l4262,217l4172,208l4170,201l0,201l0,0l4179,0l4279,7l4378,27l4419,51l4457,80l4489,115l4516,159l4463,334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724" w:author="Ìîçãîâîé Âàäèì Äìèòðèåâè÷" w:date="1996-10-04T00:28:00Z"/>
        </w:rPr>
      </w:pPr>
      <w:r>
        <w:rPr>
          <w:rFonts w:eastAsia="Pars Hlv" w:cs="Pars Hlv" w:ascii="Pars Hlv" w:hAnsi="Pars Hlv"/>
        </w:rPr>
        <w:t>Свобода – покой, покой – свобода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726" w:author="Ìîçãîâîé Âàäèì Äìèòðèåâè÷" w:date="1996-10-04T00:28:00Z"/>
        </w:rPr>
      </w:pPr>
      <w:ins w:id="725" w:author="Ìîçãîâîé Âàäèì Äìèòðèåâè÷" w:date="1996-10-04T00:28:00Z">
        <w:r>
          <w:rPr>
            <w:rFonts w:eastAsia="Pars Hlv" w:cs="Pars Hlv" w:ascii="Pars Hlv" w:hAnsi="Pars Hlv"/>
          </w:rPr>
          <w:t>Жизни нет, смерти нет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727" w:author="Ìîçãîâîé Âàäèì Äìèòðèåâè÷" w:date="1996-10-04T00:30:00Z">
        <w:r>
          <w:rPr>
            <w:rFonts w:eastAsia="Pars Hlv" w:cs="Pars Hlv" w:ascii="Pars Hlv" w:hAnsi="Pars Hlv"/>
          </w:rPr>
          <w:t>Страдание – сон душ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728" w:author="Ìîçãîâîé Âàäèì Äìèòðèåâè÷" w:date="1996-10-04T00:32:00Z">
        <w:r>
          <w:rPr>
            <w:rFonts w:eastAsia="Pars Hlv" w:cs="Pars Hlv" w:ascii="Pars Hlv" w:hAnsi="Pars Hlv"/>
          </w:rPr>
          <w:t>На кого бы ты ни злился,</w:t>
        </w:r>
      </w:ins>
      <w:r>
        <w:fldChar w:fldCharType="begin"/>
      </w:r>
      <w:r>
        <w:rPr>
          <w:rFonts w:eastAsia="Pars Hlv" w:cs="Pars Hlv" w:ascii="Pars Hlv" w:hAnsi="Pars Hlv"/>
        </w:rPr>
        <w:instrText xml:space="preserve"> =  \* MERGEFORMAT </w:instrText>
      </w:r>
      <w:r>
        <w:rPr>
          <w:rFonts w:eastAsia="Pars Hlv" w:cs="Pars Hlv" w:ascii="Pars Hlv" w:hAnsi="Pars Hlv"/>
        </w:rPr>
      </w:r>
      <w:r>
        <w:rPr>
          <w:rFonts w:eastAsia="Pars Hlv" w:cs="Pars Hlv" w:ascii="Pars Hlv" w:hAnsi="Pars Hlv"/>
        </w:rPr>
        <w:fldChar w:fldCharType="separate"/>
      </w:r>
      <w:r>
        <w:rPr>
          <w:rFonts w:eastAsia="Pars Hlv" w:cs="Pars Hlv" w:ascii="Pars Hlv" w:hAnsi="Pars Hlv"/>
        </w:rPr>
      </w:r>
      <w:r>
        <w:rPr>
          <w:rFonts w:eastAsia="Pars Hlv" w:cs="Pars Hlv" w:ascii="Pars Hlv" w:hAnsi="Pars Hlv"/>
        </w:rPr>
      </w:r>
      <w:r>
        <w:rPr>
          <w:rFonts w:eastAsia="Pars Hlv" w:cs="Pars Hlv" w:ascii="Pars Hlv" w:hAnsi="Pars Hlv"/>
        </w:rPr>
        <w:fldChar w:fldCharType="end"/>
      </w:r>
      <w:del w:id="729" w:author="Ìîçãîâîé Âàäèì Äìèòðèåâè÷" w:date="1996-10-04T00:33:00Z">
        <w:r>
          <w:rPr>
            <w:rFonts w:eastAsia="Pars Hlv" w:cs="Pars Hlv" w:ascii="Pars Hlv" w:hAnsi="Pars Hlv"/>
          </w:rPr>
          <w:delText>Безумие судить, что истинно</w:delText>
        </w:r>
      </w:del>
      <w:r>
        <w:rPr>
          <w:rFonts w:eastAsia="Pars Hlv" w:cs="Pars Hlv" w:ascii="Pars Hlv" w:hAnsi="Pars Hlv"/>
        </w:rPr>
        <w:t xml:space="preserve"> </w:t>
      </w:r>
      <w:ins w:id="730" w:author="Ìîçãîâîé Âàäèì Äìèòðèåâè÷" w:date="1996-10-04T00:33:00Z">
        <w:r>
          <w:rPr>
            <w:rFonts w:eastAsia="Pars Hlv" w:cs="Pars Hlv" w:ascii="Pars Hlv" w:hAnsi="Pars Hlv"/>
          </w:rPr>
          <w:t>ты всегда злишься на себя.</w:t>
        </w:r>
      </w:ins>
      <w:del w:id="731" w:author="Ìîçãîâîé Âàäèì Äìèòðèåâè÷" w:date="1996-10-04T00:33:00Z">
        <w:r>
          <w:rPr>
            <w:rFonts w:eastAsia="Pars Hlv" w:cs="Pars Hlv" w:ascii="Pars Hlv" w:hAnsi="Pars Hlv"/>
          </w:rPr>
          <w:delText>и что ложно на основании</w:delText>
        </w:r>
      </w:del>
      <w:r>
        <w:rPr>
          <w:rFonts w:eastAsia="Pars Hlv" w:cs="Pars Hlv" w:ascii="Pars Hlv" w:hAnsi="Pars Hlv"/>
        </w:rPr>
        <w:t xml:space="preserve"> </w:t>
      </w:r>
      <w:del w:id="732" w:author="Ìîçãîâîé Âàäèì Äìèòðèåâè÷" w:date="1996-10-04T00:33:00Z">
        <w:r>
          <w:rPr>
            <w:rFonts w:eastAsia="Pars Hlv" w:cs="Pars Hlv" w:ascii="Pars Hlv" w:hAnsi="Pars Hlv"/>
          </w:rPr>
          <w:delText>нашей осве</w:delText>
          <w:softHyphen/>
          <w:delText>дом</w:delText>
          <w:softHyphen/>
          <w:delText>лен</w:delText>
          <w:softHyphen/>
          <w:delText>ности.</w:delText>
        </w:r>
      </w:del>
    </w:p>
    <w:p>
      <w:pPr>
        <w:pStyle w:val="TextBody"/>
        <w:spacing w:before="120" w:after="120"/>
        <w:jc w:val="center"/>
        <w:rPr>
          <w:del w:id="737" w:author="Ìîçãîâîé Âàäèì Äìèòðèåâè÷" w:date="1996-10-04T00:34:00Z"/>
        </w:rPr>
      </w:pPr>
      <w:ins w:id="733" w:author="Ìîçãîâîé Âàäèì Äìèòðèåâè÷" w:date="1996-10-04T00:35:00Z">
        <w:r>
          <w:rPr>
            <w:rFonts w:eastAsia="Pars Hlv" w:cs="Pars Hlv" w:ascii="Pars Hlv" w:hAnsi="Pars Hlv"/>
          </w:rPr>
          <w:t xml:space="preserve">Всё – пустота, пустота </w:t>
        </w:r>
      </w:ins>
      <w:ins w:id="734" w:author="Ìîçãîâîé Âàäèì Äìèòðèåâè÷" w:date="1996-10-04T00:39:00Z">
        <w:r>
          <w:rPr>
            <w:rFonts w:eastAsia="Pars Hlv" w:cs="Pars Hlv" w:ascii="Pars Hlv" w:hAnsi="Pars Hlv"/>
          </w:rPr>
          <w:t xml:space="preserve">– </w:t>
        </w:r>
      </w:ins>
      <w:ins w:id="735" w:author="Ìîçãîâîé Âàäèì Äìèòðèåâè÷" w:date="1996-10-04T00:35:00Z">
        <w:r>
          <w:rPr>
            <w:rFonts w:eastAsia="Pars Hlv" w:cs="Pars Hlv" w:ascii="Pars Hlv" w:hAnsi="Pars Hlv"/>
          </w:rPr>
          <w:t>всё.</w:t>
        </w:r>
      </w:ins>
      <w:del w:id="736" w:author="Ìîçãîâîé Âàäèì Äìèòðèåâè÷" w:date="1996-10-04T00:34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739" w:author="Ìîçãîâîé Âàäèì Äìèòðèåâè÷" w:date="1996-10-04T00:34:00Z"/>
        </w:rPr>
      </w:pPr>
      <w:del w:id="738" w:author="Ìîçãîâîé Âàäèì Äìèòðèåâè÷" w:date="1996-10-04T00:34:00Z">
        <w:r>
          <w:rPr/>
          <w:delText xml:space="preserve">Мы смеемся и плачем от одного и того же.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741" w:author="Ìîçãîâîé Âàäèì Äìèòðèåâè÷" w:date="1996-10-04T00:34:00Z"/>
        </w:rPr>
      </w:pPr>
      <w:del w:id="740" w:author="Ìîçãîâîé Âàäèì Äìèòðèåâè÷" w:date="1996-10-04T00:34:00Z">
        <w:r>
          <w:rPr/>
          <w:delText>Монтень</w:delText>
        </w:r>
      </w:del>
    </w:p>
    <w:p>
      <w:pPr>
        <w:pStyle w:val="TextBody"/>
        <w:widowControl/>
        <w:bidi w:val="0"/>
        <w:spacing w:before="120" w:after="120"/>
        <w:jc w:val="center"/>
        <w:rPr>
          <w:ins w:id="743" w:author="Ìîçãîâîé Âàäèì Äìèòðèåâè÷" w:date="1996-10-04T00:34:00Z"/>
        </w:rPr>
      </w:pPr>
      <w:ins w:id="742" w:author="Ìîçãîâîé Âàäèì Äìèòðèåâè÷" w:date="1996-10-04T00:34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ins w:id="747" w:author="Ìîçãîâîé Âàäèì Äìèòðèåâè÷" w:date="1996-10-04T00:34:00Z"/>
        </w:rPr>
      </w:pPr>
      <w:ins w:id="744" w:author="Ìîçãîâîé Âàäèì Äìèòðèåâè÷" w:date="1996-10-04T00:36:00Z">
        <w:r>
          <w:rPr>
            <w:rFonts w:eastAsia="Pars Hlv" w:cs="Pars Hlv" w:ascii="Pars Hlv" w:hAnsi="Pars Hlv"/>
          </w:rPr>
          <w:t>Что бы ты ни хотел, ты всегда хочешь освободиться</w:t>
        </w:r>
      </w:ins>
      <w:ins w:id="745" w:author="Âàäèì Ìîçãîâîé" w:date="1997-09-30T14:59:00Z">
        <w:r>
          <w:rPr>
            <w:rFonts w:eastAsia="Pars Hlv" w:cs="Pars Hlv" w:ascii="Pars Hlv" w:hAnsi="Pars Hlv"/>
            <w:lang w:val="en-US"/>
          </w:rPr>
          <w:t xml:space="preserve"> </w:t>
        </w:r>
      </w:ins>
      <w:ins w:id="746" w:author="Ìîçãîâîé Âàäèì Äìèòðèåâè÷" w:date="1996-10-04T00:37:00Z">
        <w:r>
          <w:rPr>
            <w:rFonts w:eastAsia="Pars Hlv" w:cs="Pars Hlv" w:ascii="Pars Hlv" w:hAnsi="Pars Hlv"/>
          </w:rPr>
          <w:t>от всех своих желани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748" w:author="Ìîçãîâîé Âàäèì Äìèòðèåâè÷" w:date="1996-10-04T00:31:00Z">
        <w:r>
          <w:rPr>
            <w:rFonts w:eastAsia="Pars Hlv" w:cs="Pars Hlv" w:ascii="Pars Hlv" w:hAnsi="Pars Hlv"/>
          </w:rPr>
          <w:delText xml:space="preserve">Чем </w:delText>
        </w:r>
      </w:del>
      <w:ins w:id="749" w:author="Ìîçãîâîé Âàäèì Äìèòðèåâè÷" w:date="1996-10-04T00:31:00Z">
        <w:r>
          <w:rPr>
            <w:rFonts w:eastAsia="Pars Hlv" w:cs="Pars Hlv" w:ascii="Pars Hlv" w:hAnsi="Pars Hlv"/>
          </w:rPr>
          <w:t>С</w:t>
        </w:r>
      </w:ins>
      <w:del w:id="750" w:author="Ìîçãîâîé Âàäèì Äìèòðèåâè÷" w:date="1996-10-04T00:31:00Z">
        <w:r>
          <w:rPr>
            <w:rFonts w:eastAsia="Pars Hlv" w:cs="Pars Hlv" w:ascii="Pars Hlv" w:hAnsi="Pars Hlv"/>
          </w:rPr>
          <w:delText>с</w:delText>
        </w:r>
      </w:del>
      <w:r>
        <w:rPr>
          <w:rFonts w:eastAsia="Pars Hlv" w:cs="Pars Hlv" w:ascii="Pars Hlv" w:hAnsi="Pars Hlv"/>
        </w:rPr>
        <w:t>ильнее боль</w:t>
      </w:r>
      <w:del w:id="751" w:author="Ìîçãîâîé Âàäèì Äìèòðèåâè÷" w:date="1996-10-04T00:31:00Z">
        <w:r>
          <w:rPr>
            <w:rFonts w:eastAsia="Pars Hlv" w:cs="Pars Hlv" w:ascii="Pars Hlv" w:hAnsi="Pars Hlv"/>
          </w:rPr>
          <w:delText>, тем меньше</w:delText>
        </w:r>
      </w:del>
      <w:r>
        <w:rPr>
          <w:rFonts w:eastAsia="Pars Hlv" w:cs="Pars Hlv" w:ascii="Pars Hlv" w:hAnsi="Pars Hlv"/>
        </w:rPr>
        <w:t xml:space="preserve"> </w:t>
      </w:r>
      <w:ins w:id="752" w:author="Ìîçãîâîé Âàäèì Äìèòðèåâè÷" w:date="1996-10-04T00:31:00Z">
        <w:r>
          <w:rPr>
            <w:rFonts w:eastAsia="Pars Hlv" w:cs="Pars Hlv" w:ascii="Pars Hlv" w:hAnsi="Pars Hlv"/>
          </w:rPr>
          <w:t xml:space="preserve">– слабее </w:t>
        </w:r>
      </w:ins>
      <w:r>
        <w:rPr>
          <w:rFonts w:eastAsia="Pars Hlv" w:cs="Pars Hlv" w:ascii="Pars Hlv" w:hAnsi="Pars Hlv"/>
        </w:rPr>
        <w:t>страх смерт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по своему желанию человек появляется и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не свое име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755" w:author="Ìîçãîâîé Âàäèì Äìèòðèåâè÷" w:date="1996-10-04T00:35:00Z"/>
        </w:rPr>
      </w:pPr>
      <w:ins w:id="753" w:author="Ìîçãîâîé Âàäèì Äìèòðèåâè÷" w:date="1996-10-11T16:05:00Z">
        <w:r>
          <w:rPr>
            <w:rFonts w:eastAsia="Pars Hlv" w:cs="Pars Hlv" w:ascii="Pars Hlv" w:hAnsi="Pars Hlv"/>
          </w:rPr>
          <w:t>Радость закрепощает, горе освобождает.</w:t>
        </w:r>
      </w:ins>
      <w:del w:id="754" w:author="Ìîçãîâîé Âàäèì Äìèòðèåâè÷" w:date="1996-10-04T00:35:00Z">
        <w:r>
          <w:rPr>
            <w:rFonts w:eastAsia="Pars Hlv" w:cs="Pars Hlv" w:ascii="Pars Hlv" w:hAnsi="Pars Hlv"/>
          </w:rPr>
          <w:delText>Несчастна душа, исполненная забот о будущем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757" w:author="Ìîçãîâîé Âàäèì Äìèòðèåâè÷" w:date="1996-10-04T00:35:00Z"/>
        </w:rPr>
      </w:pPr>
      <w:del w:id="756" w:author="Ìîçãîâîé Âàäèì Äìèòðèåâè÷" w:date="1996-10-04T00:35:00Z">
        <w:r>
          <w:rPr>
            <w:rFonts w:eastAsia="Pars Hlv" w:cs="Pars Hlv" w:ascii="Pars Hlv" w:hAnsi="Pars Hlv"/>
          </w:rPr>
          <w:delText>Сенека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ins w:id="759" w:author="Ìîçãîâîé Âàäèì Äìèòðèåâè÷" w:date="1996-10-04T00:27:00Z"/>
        </w:rPr>
      </w:pPr>
      <w:ins w:id="758" w:author="Ìîçãîâîé Âàäèì Äìèòðèåâè÷" w:date="1996-10-04T00:27:00Z">
        <w:r>
          <w:rPr/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61" w:author="Ìîçãîâîé Âàäèì Äìèòðèåâè÷" w:date="1996-10-04T00:27:00Z"/>
        </w:rPr>
      </w:pPr>
      <w:ins w:id="760" w:author="Ìîçãîâîé Âàäèì Äìèòðèåâè÷" w:date="1996-10-11T16:05:00Z">
        <w:r>
          <w:rPr>
            <w:rFonts w:eastAsia="Pars Hlv" w:cs="Pars Hlv" w:ascii="Pars Hlv" w:hAnsi="Pars Hlv"/>
          </w:rPr>
          <w:t>Удовольствие унижает, неудовольствие возвыша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763" w:author="Ìîçãîâîé Âàäèì Äìèòðèåâè÷" w:date="1996-08-05T15:30:00Z"/>
        </w:rPr>
      </w:pPr>
      <w:ins w:id="762" w:author="Ìîçãîâîé Âàäèì Äìèòðèåâè÷" w:date="1996-10-11T16:06:00Z">
        <w:r>
          <w:rPr>
            <w:rFonts w:eastAsia="Pars Hlv" w:cs="Pars Hlv" w:ascii="Pars Hlv" w:hAnsi="Pars Hlv"/>
          </w:rPr>
          <w:t>Радость огорчает, горе раду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65" w:author="Ìîçãîâîé Âàäèì Äìèòðèåâè÷" w:date="1996-08-05T15:30:00Z"/>
        </w:rPr>
      </w:pPr>
      <w:ins w:id="764" w:author="Ìîçãîâîé Âàäèì Äìèòðèåâè÷" w:date="1996-08-05T15:30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67" w:author="Ìîçãîâîé Âàäèì Äìèòðèåâè÷" w:date="1996-10-04T00:27:00Z"/>
        </w:rPr>
      </w:pPr>
      <w:ins w:id="766" w:author="Ìîçãîâîé Âàäèì Äìèòðèåâè÷" w:date="1996-10-11T16:09:00Z">
        <w:r>
          <w:rPr>
            <w:rFonts w:eastAsia="Pars Hlv" w:cs="Pars Hlv" w:ascii="Pars Hlv" w:hAnsi="Pars Hlv"/>
          </w:rPr>
          <w:t>Каждый далек от другого как небо от земл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69" w:author="Alexandre Katalov" w:date="1997-12-12T10:49:00Z"/>
        </w:rPr>
      </w:pPr>
      <w:ins w:id="768" w:author="Ìîçãîâîé Âàäèì Äìèòðèåâè÷" w:date="1996-10-11T16:10:00Z">
        <w:r>
          <w:rPr>
            <w:rFonts w:eastAsia="Pars Hlv" w:cs="Pars Hlv" w:ascii="Pars Hlv" w:hAnsi="Pars Hlv"/>
          </w:rPr>
          <w:t>Общение с людьми – расставание с иллюзиям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771" w:author="Ìîçãîâîé Âàäèì Äìèòðèåâè÷" w:date="1996-10-04T00:29:00Z"/>
        </w:rPr>
      </w:pPr>
      <w:ins w:id="770" w:author="Ìîçãîâîé Âàäèì Äìèòðèåâè÷" w:date="1996-10-04T00:29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773" w:author="Alexandre Katalov" w:date="1997-12-12T10:49:00Z"/>
        </w:rPr>
      </w:pPr>
      <w:ins w:id="772" w:author="Alexandre Katalov" w:date="1997-12-12T10:49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777" w:author="Alexandre Katalov" w:date="1997-12-12T10:45:00Z"/>
        </w:rPr>
      </w:pPr>
      <w:ins w:id="774" w:author="Ìîçãîâîé Âàäèì Äìèòðèåâè÷" w:date="1996-10-11T16:13:00Z">
        <w:r>
          <w:rPr>
            <w:rFonts w:eastAsia="Pars Hlv" w:cs="Pars Hlv" w:ascii="Pars Hlv" w:hAnsi="Pars Hlv"/>
          </w:rPr>
          <w:t xml:space="preserve">Каждый живет в своем </w:t>
        </w:r>
      </w:ins>
      <w:ins w:id="775" w:author="Ìîçãîâîé Âàäèì Äìèòðèåâè÷" w:date="1997-02-04T16:37:00Z">
        <w:r>
          <w:rPr>
            <w:rFonts w:eastAsia="Pars Hlv" w:cs="Pars Hlv" w:ascii="Pars Hlv" w:hAnsi="Pars Hlv"/>
          </w:rPr>
          <w:t>горе</w:t>
        </w:r>
      </w:ins>
      <w:ins w:id="776" w:author="Ìîçãîâîé Âàäèì Äìèòðèåâè÷" w:date="1996-10-11T16:13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jc w:val="center"/>
        <w:rPr>
          <w:rFonts w:ascii="Pars Hlv" w:hAnsi="Pars Hlv" w:eastAsia="Pars Hlv" w:cs="Pars Hlv"/>
          <w:ins w:id="779" w:author="Alexandre Katalov" w:date="1997-12-12T10:45:00Z"/>
        </w:rPr>
      </w:pPr>
      <w:ins w:id="778" w:author="Alexandre Katalov" w:date="1997-12-12T10:45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781" w:author="Alexandre Katalov" w:date="1997-12-12T10:45:00Z"/>
        </w:rPr>
      </w:pPr>
      <w:del w:id="780" w:author="Alexandre Katalov" w:date="1997-12-12T10:45:00Z">
        <w:r>
          <w:rPr>
            <w:rFonts w:eastAsia="Pars Hlv" w:cs="Pars Hlv" w:ascii="Pars Hlv" w:hAnsi="Pars Hlv"/>
          </w:rPr>
          <w:delText>Жизнь – борьба с собой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83" w:author="Ìîçãîâîé Âàäèì Äìèòðèåâè÷" w:date="1996-10-04T00:35:00Z"/>
        </w:rPr>
      </w:pPr>
      <w:ins w:id="782" w:author="Ìîçãîâîé Âàäèì Äìèòðèåâè÷" w:date="1996-10-17T10:22:00Z">
        <w:r>
          <w:rPr>
            <w:rFonts w:eastAsia="Pars Hlv" w:cs="Pars Hlv" w:ascii="Pars Hlv" w:hAnsi="Pars Hlv"/>
          </w:rPr>
          <w:t>Еще день жизни.</w:t>
        </w:r>
      </w:ins>
    </w:p>
    <w:p>
      <w:pPr>
        <w:pStyle w:val="TextBody"/>
        <w:spacing w:before="120" w:after="120"/>
        <w:jc w:val="center"/>
        <w:rPr>
          <w:ins w:id="785" w:author="Ìîçãîâîé Âàäèì Äìèòðèåâè÷" w:date="1996-10-17T10:22:00Z"/>
        </w:rPr>
      </w:pPr>
      <w:ins w:id="784" w:author="Ìîçãîâîé Âàäèì Äìèòðèåâè÷" w:date="1996-10-17T10:22:00Z">
        <w:r>
          <w:rPr>
            <w:rFonts w:eastAsia="Pars Hlv" w:cs="Pars Hlv" w:ascii="Pars Hlv" w:hAnsi="Pars Hlv"/>
          </w:rPr>
          <w:t>Радость – дорога в Ад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787" w:author="Ìîçãîâîé Âàäèì Äìèòðèåâè÷" w:date="1996-10-04T00:38:00Z"/>
        </w:rPr>
      </w:pPr>
      <w:ins w:id="786" w:author="Ìîçãîâîé Âàäèì Äìèòðèåâè÷" w:date="1996-10-17T10:24:00Z">
        <w:r>
          <w:rPr>
            <w:rFonts w:eastAsia="Pars Hlv" w:cs="Pars Hlv" w:ascii="Pars Hlv" w:hAnsi="Pars Hlv"/>
          </w:rPr>
          <w:t>Твой смех – плач души, твой плач – смех тела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789" w:author="Ìîçãîâîé Âàäèì Äìèòðèåâè÷" w:date="1996-10-17T10:23:00Z"/>
        </w:rPr>
      </w:pPr>
      <w:del w:id="788" w:author="Ìîçãîâîé Âàäèì Äìèòðèåâè÷" w:date="1996-10-17T10:23:00Z">
        <w:r>
          <w:rPr>
            <w:rFonts w:eastAsia="Pars Hlv" w:cs="Pars Hlv" w:ascii="Pars Hlv" w:hAnsi="Pars Hlv"/>
          </w:rPr>
          <w:delText xml:space="preserve">Всюду – смерть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791" w:author="Ìîçãîâîé Âàäèì Äìèòðèåâè÷" w:date="1996-10-17T10:23:00Z"/>
        </w:rPr>
      </w:pPr>
      <w:del w:id="790" w:author="Ìîçãîâîé Âàäèì Äìèòðèåâè÷" w:date="1996-10-17T10:23:00Z">
        <w:r>
          <w:rPr>
            <w:rFonts w:eastAsia="Pars Hlv" w:cs="Pars Hlv" w:ascii="Pars Hlv" w:hAnsi="Pars Hlv"/>
          </w:rPr>
          <w:delText xml:space="preserve">так пожелал премудрый бог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793" w:author="Ìîçãîâîé Âàäèì Äìèòðèåâè÷" w:date="1996-10-17T10:23:00Z"/>
        </w:rPr>
      </w:pPr>
      <w:del w:id="792" w:author="Ìîçãîâîé Âàäèì Äìèòðèåâè÷" w:date="1996-10-17T10:23:00Z">
        <w:r>
          <w:rPr>
            <w:rFonts w:eastAsia="Pars Hlv" w:cs="Pars Hlv" w:ascii="Pars Hlv" w:hAnsi="Pars Hlv"/>
          </w:rPr>
          <w:delText xml:space="preserve">всякий может лишить человека жизни, но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795" w:author="Ìîçãîâîé Âàäèì Äìèòðèåâè÷" w:date="1996-10-17T10:23:00Z"/>
        </w:rPr>
      </w:pPr>
      <w:del w:id="794" w:author="Ìîçãîâîé Âàäèì Äìèòðèåâè÷" w:date="1996-10-17T10:23:00Z">
        <w:r>
          <w:rPr>
            <w:rFonts w:eastAsia="Pars Hlv" w:cs="Pars Hlv" w:ascii="Pars Hlv" w:hAnsi="Pars Hlv"/>
          </w:rPr>
          <w:delText>никто не может отнять у него смерти: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798" w:author="Ìîçãîâîé Âàäèì Äìèòðèåâè÷" w:date="1996-10-17T10:23:00Z"/>
        </w:rPr>
      </w:pPr>
      <w:del w:id="796" w:author="Ìîçãîâîé Âàäèì Äìèòðèåâè÷" w:date="1996-10-17T10:23:00Z">
        <w:r>
          <w:rPr>
            <w:rFonts w:eastAsia="Pars Hlv" w:cs="Pars Hlv" w:ascii="Pars Hlv" w:hAnsi="Pars Hlv"/>
          </w:rPr>
          <w:delText xml:space="preserve"> </w:delText>
        </w:r>
      </w:del>
      <w:del w:id="797" w:author="Ìîçãîâîé Âàäèì Äìèòðèåâè÷" w:date="1996-10-17T10:23:00Z">
        <w:r>
          <w:rPr>
            <w:rFonts w:eastAsia="Pars Hlv" w:cs="Pars Hlv" w:ascii="Pars Hlv" w:hAnsi="Pars Hlv"/>
          </w:rPr>
          <w:delText>тысячи путей ведут к не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800" w:author="Ìîçãîâîé Âàäèì Äìèòðèåâè÷" w:date="1996-10-17T10:23:00Z"/>
        </w:rPr>
      </w:pPr>
      <w:del w:id="799" w:author="Ìîçãîâîé Âàäèì Äìèòðèåâè÷" w:date="1996-10-17T10:23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Сенека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802" w:author="Ìîçãîâîé Âàäèì Äìèòðèåâè÷" w:date="1996-10-17T10:23:00Z"/>
        </w:rPr>
      </w:pPr>
      <w:del w:id="801" w:author="Ìîçãîâîé Âàäèì Äìèòðèåâè÷" w:date="1996-10-17T10:23:00Z">
        <w:r>
          <w:rPr>
            <w:rFonts w:eastAsia="Pars Hlv" w:cs="Pars Hlv" w:ascii="Pars Hlv" w:hAnsi="Pars Hlv"/>
          </w:rPr>
          <w:delText>В несчастии легко презреть смерть, но гораздо больше мужества проявляет тот, кто умеет переносить злоключени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805" w:author="Ìîçãîâîé Âàäèì Äìèòðèåâè÷" w:date="1996-10-17T10:23:00Z"/>
        </w:rPr>
      </w:pPr>
      <w:del w:id="803" w:author="Ìîçãîâîé Âàäèì Äìèòðèåâè÷" w:date="1996-10-17T10:23:00Z">
        <w:r>
          <w:rPr>
            <w:rFonts w:eastAsia="Pars Hlv" w:cs="Pars Hlv" w:ascii="Pars Hlv" w:hAnsi="Pars Hlv"/>
          </w:rPr>
          <w:delText xml:space="preserve"> </w:delText>
        </w:r>
      </w:del>
      <w:del w:id="804" w:author="Ìîçãîâîé Âàäèì Äìèòðèåâè÷" w:date="1996-10-17T10:23:00Z">
        <w:r>
          <w:rPr>
            <w:rFonts w:eastAsia="Pars Hlv" w:cs="Pars Hlv" w:ascii="Pars Hlv" w:hAnsi="Pars Hlv"/>
          </w:rPr>
          <w:delText>Марциал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вые хуже мертвых: беснуются бесы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ец понимает, что у него нет желаний, когда нет сильной физической бол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3" path="m136,107l173,60l214,21l247,0l286,0l323,14l364,60l399,123l431,212l450,273l466,340l473,404l478,478l478,617l466,753l436,878l401,984l362,1071l309,1131l276,1168l244,1217l219,1268l194,1335l179,1400l170,1466l168,1534l173,1609l150,1579l134,1527l126,1466l122,1400l122,1326l131,1259l145,1203l164,1161l147,1131l140,1095l134,1048l134,1011l140,963l150,928l168,905l186,889l173,850l168,804l168,762l173,712l184,674l202,638l219,617l242,607l242,667l249,718l260,753l272,774l288,788l306,795l341,774l374,718l385,674l396,631l399,571l399,506l394,434l380,365l367,312l348,266l330,234l307,212l283,196l254,196l228,219l196,252l168,312l134,393l131,411l122,434l110,485l101,559l94,638l89,737l83,956l83,1190l75,1861l336,1848l422,1848l507,1834l542,1827l572,1806l604,1781l621,1755l639,1716l669,1630l692,1542l706,1466l711,1390l713,1326l708,1259l697,1203l685,1152l650,1071l621,1039l595,1025l568,1025l547,1032l530,1055l514,1088l493,1175l484,1268l484,1310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4l283,1549l306,1501l325,1427l346,1349l362,1252l383,1123l415,1011l454,912l503,843l553,804l605,804l634,820l658,843l685,878l708,928l745,1025l766,1116l782,1210l789,1310l789,1413l782,1515l766,1609l748,1700l724,1799l692,1877l685,1905l658,1949l625,1995l584,2020l545,2044l445,2065l343,2072l341,2065l0,2072l0,1175l2,1175l2,898l13,638l22,531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2l337,273l321,340l314,404l309,478l309,617l321,753l351,878l386,984l425,1071l478,1131l512,1168l545,1217l570,1268l591,1335l609,1400l617,1466l619,1534l614,1609l637,1579l653,1527l662,1466l667,1400l665,1326l658,1259l646,1203l623,1161l640,1131l651,1095l653,1048l653,1011l647,963l637,928l619,905l602,889l614,850l619,804l619,762l614,712l603,674l589,638l570,617l549,607l549,667l540,718l531,753l517,774l501,788l483,795l450,774l415,718l404,674l393,631l392,571l392,506l397,434l409,365l420,312l438,266l457,234l480,212l505,196l531,196l559,219l589,252l623,312l656,393l660,411l665,434l677,485l686,559l693,638l699,737l704,956l704,1190l709,1861l450,1848l452,1848l365,1848l281,1834l245,1827l215,1806l187,1781l168,1755l150,1716l120,1630l97,1542l85,1466l79,1390l79,1326l81,1259l92,1203l106,1152l138,1071l168,1039l192,1025l221,1025l240,1032l259,1055l275,1088l296,1175l302,1268l302,1310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4l506,1549l483,1501l464,1427l446,1349l432,1252l409,1123l378,1011l337,912l289,843l236,804l184,804l155,820l132,843l108,878l85,928l48,1025l27,1116l9,1210l0,1310l0,1413l9,1515l21,1609l42,1700l67,1799l95,1877l106,1905l131,1949l161,1995l203,2020l245,2044l342,2065l446,2072l446,2065l787,2072l787,1175l790,1175l787,898l780,638l771,531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3l173,2019l214,2060l247,2081l286,2088l323,2067l364,2019l399,1958l431,1869l450,1806l466,1739l473,1668l478,1601l478,1464l466,1326l436,1206l401,1095l362,1010l309,949l276,912l244,864l219,804l194,746l179,673l170,608l168,538l173,464l150,499l134,552l126,608l122,680l122,753l131,820l145,878l164,920l147,949l140,986l134,1032l134,1077l140,1118l150,1151l168,1176l186,1192l173,1229l168,1275l168,1319l173,1368l184,1404l202,1442l219,1464l242,1471l242,1413l249,1365l260,1326l272,1300l288,1284l306,1284l341,1305l374,1365l385,1397l396,1450l399,1510l399,1564l394,1638l380,1709l367,1762l348,1806l330,1841l307,1869l283,1883l254,1876l228,1861l196,1829l168,1769l134,1684l131,1661l122,1638l110,1587l101,1524l94,1442l89,1342l83,1123l83,883l75,204l336,225l422,232l507,245l542,252l572,273l604,298l621,324l632,349l639,365l669,449l692,531l706,608l711,680l713,746l708,813l697,871l685,920l667,963l650,1002l621,1037l595,1049l568,1056l547,1046l530,1024l514,986l493,905l484,804l484,760l491,719l501,680l514,659l533,638l556,638l553,578l545,538l530,494l517,464l498,449l482,449l461,464l445,499l443,449l431,402l420,379l406,365l390,365l374,379l362,400l348,442l332,393l309,349l286,333l260,324l230,333l207,365l186,402l173,464l202,449l228,456l254,479l283,520l306,578l325,645l346,723l362,820l383,949l415,1063l454,1169l503,1238l553,1275l605,1275l634,1261l658,1238l685,1206l708,1151l745,1056l766,963l782,864l789,760l789,659l782,561l766,464l748,372l724,282l692,195l685,174l658,130l625,84l584,60l545,37l445,14l343,7l341,0l0,0l0,896l2,905l2,1183l13,1435l22,1548l34,1654l45,1732l60,1806l73,1829l105,1906l136,1973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3l614,2019l577,2060l540,2081l501,2088l464,2067l425,2019l392,1958l356,1869l337,1806l321,1739l314,1668l309,1601l309,1464l321,1326l351,1206l386,1095l425,1010l478,949l512,912l545,864l570,804l591,746l609,673l617,608l619,538l614,464l637,499l653,552l662,608l667,680l665,753l658,820l646,878l623,920l640,949l651,986l653,1032l653,1077l647,1118l637,1151l619,1176l602,1192l614,1229l619,1275l619,1319l614,1368l603,1404l589,1442l570,1464l549,1471l549,1413l540,1365l531,1326l517,1300l501,1284l483,1284l450,1305l415,1365l404,1397l393,1450l392,1510l392,1564l397,1638l409,1709l420,1762l438,1806l457,1841l480,1869l505,1883l531,1876l559,1861l589,1829l623,1769l656,1684l660,1661l665,1638l677,1587l686,1524l693,1442l699,1342l704,1123l704,883l709,204l450,225l452,225l365,232l281,245l245,252l215,273l187,298l168,324l159,349l150,365l120,449l97,531l85,608l79,680l79,746l81,813l92,871l106,920l138,1002l168,1037l192,1049l221,1056l240,1046l259,1024l275,986l286,949l296,905l302,804l302,760l296,719l286,680l274,659l252,638l231,638l235,578l242,538l258,494l274,464l289,449l309,449l325,464l342,499l348,449l356,402l371,379l383,365l399,365l415,379l429,400l438,442l455,393l478,349l505,333l531,324l559,333l584,365l603,402l614,464l586,449l559,456l531,479l506,520l483,578l464,645l446,723l432,820l409,949l378,1063l337,1169l289,1238l236,1275l184,1275l155,1261l132,1238l108,1206l85,1151l48,1056l27,963l9,864l0,760l0,659l9,561l21,464l42,372l95,195l101,188l106,174l131,130l161,84l203,60l245,37l342,14l446,7l446,0l787,0l787,896l790,905l787,1183l780,1435l771,1548l759,1654l744,1732l729,1806l714,1829l686,1906l651,1973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89" y="698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1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7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8"/>
                                </a:lnTo>
                                <a:lnTo>
                                  <a:pt x="-1" y="538"/>
                                </a:lnTo>
                                <a:lnTo>
                                  <a:pt x="1" y="638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5"/>
                                </a:lnTo>
                                <a:lnTo>
                                  <a:pt x="118" y="1013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6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6"/>
                                </a:lnTo>
                                <a:lnTo>
                                  <a:pt x="17" y="655"/>
                                </a:lnTo>
                                <a:lnTo>
                                  <a:pt x="12" y="611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5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7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4" y="284"/>
                                </a:lnTo>
                                <a:lnTo>
                                  <a:pt x="95" y="350"/>
                                </a:lnTo>
                                <a:lnTo>
                                  <a:pt x="120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7" y="1544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0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6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7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10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8" y="408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4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3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3"/>
                                </a:lnTo>
                                <a:lnTo>
                                  <a:pt x="75" y="406"/>
                                </a:lnTo>
                                <a:lnTo>
                                  <a:pt x="77" y="481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0"/>
                                </a:lnTo>
                                <a:lnTo>
                                  <a:pt x="138" y="677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1"/>
                                </a:lnTo>
                                <a:lnTo>
                                  <a:pt x="274" y="661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1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6"/>
                                </a:lnTo>
                                <a:lnTo>
                                  <a:pt x="288" y="349"/>
                                </a:lnTo>
                                <a:lnTo>
                                  <a:pt x="274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79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4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7" y="86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3"/>
                                </a:lnTo>
                                <a:lnTo>
                                  <a:pt x="259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0"/>
                                </a:lnTo>
                                <a:lnTo>
                                  <a:pt x="95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0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7"/>
                                </a:lnTo>
                                <a:lnTo>
                                  <a:pt x="42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2" y="1536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19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09"/>
                                </a:lnTo>
                                <a:lnTo>
                                  <a:pt x="238" y="51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79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1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8"/>
                                </a:lnTo>
                                <a:lnTo>
                                  <a:pt x="398" y="728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1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7" y="125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79"/>
                                </a:lnTo>
                                <a:lnTo>
                                  <a:pt x="0" y="138"/>
                                </a:lnTo>
                                <a:lnTo>
                                  <a:pt x="28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19"/>
                                </a:lnTo>
                                <a:lnTo>
                                  <a:pt x="171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9" y="86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3"/>
                                </a:lnTo>
                                <a:lnTo>
                                  <a:pt x="102" y="365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6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80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199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5"/>
                                </a:lnTo>
                                <a:lnTo>
                                  <a:pt x="206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4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3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09"/>
                                </a:lnTo>
                                <a:lnTo>
                                  <a:pt x="123" y="51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2" y="86"/>
                                </a:lnTo>
                                <a:lnTo>
                                  <a:pt x="171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3"/>
                                </a:lnTo>
                                <a:lnTo>
                                  <a:pt x="236" y="333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2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8"/>
                                </a:moveTo>
                                <a:lnTo>
                                  <a:pt x="12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8"/>
                                </a:lnTo>
                                <a:lnTo>
                                  <a:pt x="0" y="7161"/>
                                </a:lnTo>
                                <a:lnTo>
                                  <a:pt x="0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8"/>
                                </a:lnTo>
                                <a:lnTo>
                                  <a:pt x="4386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3"/>
                                </a:lnTo>
                                <a:lnTo>
                                  <a:pt x="4278" y="333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1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2" y="79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5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2"/>
                                </a:lnTo>
                                <a:lnTo>
                                  <a:pt x="67" y="0"/>
                                </a:lnTo>
                                <a:lnTo>
                                  <a:pt x="35" y="79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3" path="m109,778l88,691l78,612l76,538l78,471l87,414l99,356l118,312l139,273l171,240l196,217l219,217l240,233l263,254l275,282l298,370l305,464l304,508l298,552l289,587l275,612l256,633l233,633l235,691l244,741l258,785l272,813l293,827l309,820l325,808l342,770l348,820l353,866l369,894l386,915l402,915l418,901l432,880l443,836l459,887l485,931l508,945l536,952l565,945l586,915l605,873l619,813l591,827l565,820l538,800l512,756l490,698l469,626l445,545l432,451l411,319l378,203l337,107l289,35l235,0l185,0l161,12l129,35l104,72l81,123l42,217l20,326l5,428l0,538l2,638l12,748l32,850l55,952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1339l95,1390l128,1418l155,1434l185,1418l208,1399l229,1362l245,1311l259,1258l271,1179l277,1113l277,1050l271,990l264,939l252,896l218,845l181,824l164,824l146,838l134,866l125,903l118,955l118,1013l95,1004l79,983l61,948l49,903l44,859l44,806l49,766l65,720l44,713l30,686l17,655l12,611l12,568l15,531l28,496l42,466l24,420l7,365l0,300l0,226l1,152l12,87l30,37l49,0l44,73l47,147l54,219l74,284l95,350l120,408l151,452l190,489l239,545l280,634l317,736l344,866l358,997l358,1136l352,1210l344,1283l329,1346l312,1411l275,1505l238,1572l197,1609l155,1623l114,1616l77,1588l37,1544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7,691l538,612l543,538l539,471l529,414l516,356l501,312l481,273l446,240l425,217l398,217l377,233l356,254l340,282l317,370l310,464l312,508l317,552l326,587l340,612l358,633l382,633l381,691l370,741l356,785l344,813l322,827l307,820l291,808l273,770l270,820l262,866l247,894l231,915l215,915l197,901l187,880l176,836l160,887l134,931l105,945l79,952l54,945l30,915l10,873l0,813l28,827l54,820l79,800l105,756l128,698l150,626l171,545l183,451l204,319l238,203l278,107l326,35l381,0l430,0l457,12l486,35l511,72l534,123l573,217l594,326l613,428l619,538l615,638l605,748l587,850l562,952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7,1434l177,1418l154,1399l131,1362l115,1311l103,1258l89,1179l83,1113l83,1050l87,990l97,939l108,896l140,845l177,824l194,824l212,838l224,866l233,903l240,955l240,1013l263,1004l281,983l295,948l309,903l314,859l314,806l309,766l291,720l314,713l329,686l339,655l346,611l348,568l343,531l330,496l316,466l336,420l351,365l359,300l362,226l357,152l346,87l329,37l309,0l314,73l311,147l302,219l284,284l263,350l239,408l207,452l168,489l119,545l78,634l41,736l15,866l0,997l0,1136l6,1210l15,1283l29,1346l46,1411l83,1505l124,1572l163,1609l207,1623l244,1616l284,1588l325,1544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8l88,254l78,333l76,406l78,481l87,540l99,596l118,640l139,677l171,713l196,728l219,728l240,720l263,691l275,661l298,575l305,481l304,429l298,386l289,349l275,326l256,307l233,307l235,254l244,205l258,168l272,138l293,125l309,125l325,138l342,175l348,125l353,79l369,51l386,37l402,37l418,44l432,72l443,116l459,65l485,21l508,0l536,0l565,7l586,37l605,79l619,138l591,125l565,132l538,152l512,196l490,247l469,319l445,400l432,494l411,626l378,743l337,838l289,910l235,945l185,945l161,933l129,910l104,873l81,822l42,720l20,619l5,517l0,406l2,300l12,196l32,93l55,0l88,86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3l259,365l271,436l277,510l277,573l271,633l264,676l252,720l218,778l181,799l164,792l146,778l134,757l125,720l118,669l118,610l95,619l79,640l61,676l49,713l44,764l44,806l49,850l65,896l44,903l30,930l17,960l12,1004l12,1048l15,1092l28,1127l42,1157l24,1199l7,1258l0,1323l0,1404l1,1469l12,1536l30,1584l49,1623l44,1551l47,1476l54,1404l74,1330l95,1274l120,1215l151,1164l190,1127l239,1069l280,983l317,880l344,757l358,619l358,478l352,406l344,333l329,268l312,205l275,109l238,51l197,7l155,0l114,7l77,27l37,79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8l527,254l538,333l543,406l539,481l529,540l516,596l501,640l481,677l446,713l425,728l398,728l377,720l356,691l340,661l317,575l310,481l312,429l317,386l326,349l340,326l358,307l382,307l381,254l370,205l356,168l344,138l322,125l307,125l291,138l273,175l270,125l262,79l247,51l231,37l215,37l197,44l187,72l176,116l160,65l134,21l105,0l79,0l54,7l30,37l10,79l0,138l28,125l54,132l79,152l105,196l128,247l150,319l171,400l183,494l204,626l238,743l278,838l326,910l381,945l430,945l457,933l486,910l511,873l534,822l573,720l594,619l613,517l619,406l615,300l605,196l587,93l562,0l529,86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3l103,365l89,436l83,510l83,573l87,633l97,676l108,720l140,778l177,799l194,792l212,778l224,757l233,720l240,669l240,610l263,619l281,640l295,676l309,713l314,764l314,806l309,850l291,896l314,903l329,930l339,960l346,1004l348,1048l343,1092l330,1127l316,1157l336,1199l351,1258l359,1323l362,1404l357,1469l346,1536l329,1584l309,1623l314,1551l311,1476l302,1404l284,1330l263,1274l239,1215l207,1164l168,1127l119,1069l78,983l41,880l15,757l0,619l0,478l6,406l15,333l29,268l46,205l83,109l124,51l163,7l207,0l244,7l284,27l325,79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8l111,7117l100,7045l93,6966l86,6862l77,6638l76,6403l76,0l0,0l0,6419l3,6419l3,6687l10,6934l19,7052l32,7154l40,7234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0l76,37l101,58l133,86l172,102l256,124l344,132l344,124l4518,124l4518,333l237,333l140,307l98,282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2,7045l31,6966l37,6862l45,6638l47,6403l45,6403l45,0l123,0l123,6419l125,6419l123,6687l114,6934l107,7052l95,7154l82,7234l67,7306l35,7234l0,7168l0,7161l0,7168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0l4442,37l4415,58l4387,86l4345,102l4262,124l4172,132l4170,124l0,124l0,333l4279,333l4378,307l4419,282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1l76,7299l0,7299l0,887l3,887l3,626l10,372l19,261l32,159l40,72l56,0l92,79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4l0,158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1l45,901l45,7299l123,7299l123,887l125,887l123,626l114,372l107,261l95,159l82,72l67,0l35,79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4l4516,158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Радость горюет – горе радуетс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807" w:author="Ìîçãîâîé Âàäèì Äìèòðèåâè÷" w:date="1996-10-18T11:16:00Z"/>
        </w:rPr>
      </w:pPr>
      <w:del w:id="806" w:author="Ìîçãîâîé Âàäèì Äìèòðèåâè÷" w:date="1996-10-18T11:16:00Z">
        <w:r>
          <w:rPr>
            <w:rFonts w:eastAsia="Pars Hlv" w:cs="Pars Hlv" w:ascii="Pars Hlv" w:hAnsi="Pars Hlv"/>
          </w:rPr>
          <w:delText>Че</w:delText>
          <w:softHyphen/>
          <w:delText>ловек глуп, когда у него есть же</w:delText>
          <w:softHyphen/>
          <w:delText>ла</w:delText>
          <w:softHyphen/>
          <w:delText>ния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809" w:author="Ìîçãîâîé Âàäèì Äìèòðèåâè÷" w:date="1996-10-18T11:16:00Z"/>
        </w:rPr>
      </w:pPr>
      <w:del w:id="808" w:author="Ìîçãîâîé Âàäèì Äìèòðèåâè÷" w:date="1996-10-18T11:16:00Z">
        <w:r>
          <w:rPr>
            <w:rFonts w:eastAsia="Pars Hlv" w:cs="Pars Hlv" w:ascii="Pars Hlv" w:hAnsi="Pars Hlv"/>
          </w:rPr>
          <w:delText>при отсутствии сильной физической бо</w:delText>
          <w:softHyphen/>
          <w:delText>ли.</w:delText>
        </w:r>
      </w:del>
    </w:p>
    <w:p>
      <w:pPr>
        <w:pStyle w:val="TextBody"/>
        <w:spacing w:before="120" w:after="120"/>
        <w:jc w:val="center"/>
        <w:rPr/>
      </w:pPr>
      <w:ins w:id="810" w:author="Ìîçãîâîé Âàäèì Äìèòðèåâè÷" w:date="1996-08-06T10:01:00Z">
        <w:r>
          <w:rPr>
            <w:rFonts w:eastAsia="Pars Hlv" w:cs="Pars Hlv" w:ascii="Pars Hlv" w:hAnsi="Pars Hlv"/>
          </w:rPr>
          <w:t>Н</w:t>
        </w:r>
      </w:ins>
      <w:del w:id="811" w:author="Ìîçãîâîé Âàäèì Äìèòðèåâè÷" w:date="1996-08-06T10:01:00Z">
        <w:r>
          <w:rPr>
            <w:rFonts w:eastAsia="Pars Hlv" w:cs="Pars Hlv" w:ascii="Pars Hlv" w:hAnsi="Pars Hlv"/>
          </w:rPr>
          <w:delText>Человек мудр, когда у него н</w:delText>
        </w:r>
      </w:del>
      <w:r>
        <w:rPr>
          <w:rFonts w:eastAsia="Pars Hlv" w:cs="Pars Hlv" w:ascii="Pars Hlv" w:hAnsi="Pars Hlv"/>
        </w:rPr>
        <w:t>ет же</w:t>
        <w:softHyphen/>
        <w:t>ла</w:t>
        <w:softHyphen/>
        <w:t>ний</w:t>
      </w:r>
      <w:ins w:id="812" w:author="Ìîçãîâîé Âàäèì Äìèòðèåâè÷" w:date="1996-08-06T10:01:00Z">
        <w:r>
          <w:rPr>
            <w:rFonts w:eastAsia="Pars Hlv" w:cs="Pars Hlv" w:ascii="Pars Hlv" w:hAnsi="Pars Hlv"/>
          </w:rPr>
          <w:t xml:space="preserve"> – ты мудр</w:t>
        </w:r>
      </w:ins>
      <w:r>
        <w:rPr>
          <w:rFonts w:eastAsia="Pars Hlv" w:cs="Pars Hlv" w:ascii="Pars Hlv" w:hAnsi="Pars Hlv"/>
        </w:rPr>
        <w:t xml:space="preserve">, потому что спокоен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это сон, знание и чувства – сновидения</w:t>
      </w:r>
      <w:ins w:id="813" w:author="Ìîçãîâîé Âàäèì Äìèòðèåâè÷" w:date="1996-08-05T15:27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живет, когда спит; ког</w:t>
        <w:softHyphen/>
        <w:t>да же бодрствует, – мертв он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815" w:author="Ìîçãîâîé Âàäèì Äìèòðèåâè÷" w:date="1996-10-18T11:06:00Z"/>
        </w:rPr>
      </w:pPr>
      <w:del w:id="814" w:author="Ìîçãîâîé Âàäèì Äìèòðèåâè÷" w:date="1996-10-18T11:06:00Z">
        <w:r>
          <w:rPr>
            <w:rFonts w:eastAsia="Pars Hlv" w:cs="Pars Hlv" w:ascii="Pars Hlv" w:hAnsi="Pars Hlv"/>
          </w:rPr>
          <w:delText>Никто не возвращается из царства мертвых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818" w:author="Ìîçãîâîé Âàäèì Äìèòðèåâè÷" w:date="1996-10-18T11:06:00Z"/>
        </w:rPr>
      </w:pPr>
      <w:del w:id="816" w:author="Ìîçãîâîé Âàäèì Äìèòðèåâè÷" w:date="1996-10-18T11:06:00Z">
        <w:r>
          <w:rPr>
            <w:rFonts w:eastAsia="Pars Hlv" w:cs="Pars Hlv" w:ascii="Pars Hlv" w:hAnsi="Pars Hlv"/>
          </w:rPr>
          <w:delText xml:space="preserve"> </w:delText>
        </w:r>
      </w:del>
      <w:del w:id="817" w:author="Ìîçãîâîé Âàäèì Äìèòðèåâè÷" w:date="1996-10-18T11:06:00Z">
        <w:r>
          <w:rPr>
            <w:rFonts w:eastAsia="Pars Hlv" w:cs="Pars Hlv" w:ascii="Pars Hlv" w:hAnsi="Pars Hlv"/>
          </w:rPr>
          <w:delText>никто не появляется на свет без слез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821" w:author="Ìîçãîâîé Âàäèì Äìèòðèåâè÷" w:date="1996-10-18T11:06:00Z"/>
        </w:rPr>
      </w:pPr>
      <w:del w:id="819" w:author="Ìîçãîâîé Âàäèì Äìèòðèåâè÷" w:date="1996-10-18T11:06:00Z">
        <w:r>
          <w:rPr>
            <w:rFonts w:eastAsia="Pars Hlv" w:cs="Pars Hlv" w:ascii="Pars Hlv" w:hAnsi="Pars Hlv"/>
          </w:rPr>
          <w:delText xml:space="preserve"> </w:delText>
        </w:r>
      </w:del>
      <w:del w:id="820" w:author="Ìîçãîâîé Âàäèì Äìèòðèåâè÷" w:date="1996-10-18T11:06:00Z">
        <w:r>
          <w:rPr>
            <w:rFonts w:eastAsia="Pars Hlv" w:cs="Pars Hlv" w:ascii="Pars Hlv" w:hAnsi="Pars Hlv"/>
          </w:rPr>
          <w:delText>ни</w:delText>
          <w:softHyphen/>
          <w:delText>кто не спрашивает, когда хо</w:delText>
          <w:softHyphen/>
          <w:delText>чешь поя</w:delText>
          <w:softHyphen/>
          <w:delText>вить</w:delText>
          <w:softHyphen/>
          <w:delText>ся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824" w:author="Ìîçãîâîé Âàäèì Äìèòðèåâè÷" w:date="1996-10-18T11:06:00Z"/>
        </w:rPr>
      </w:pPr>
      <w:del w:id="822" w:author="Ìîçãîâîé Âàäèì Äìèòðèåâè÷" w:date="1996-10-18T11:06:00Z">
        <w:r>
          <w:rPr>
            <w:rFonts w:eastAsia="Pars Hlv" w:cs="Pars Hlv" w:ascii="Pars Hlv" w:hAnsi="Pars Hlv"/>
          </w:rPr>
          <w:delText xml:space="preserve"> </w:delText>
        </w:r>
      </w:del>
      <w:del w:id="823" w:author="Ìîçãîâîé Âàäèì Äìèòðèåâè÷" w:date="1996-10-18T11:06:00Z">
        <w:r>
          <w:rPr>
            <w:rFonts w:eastAsia="Pars Hlv" w:cs="Pars Hlv" w:ascii="Pars Hlv" w:hAnsi="Pars Hlv"/>
          </w:rPr>
          <w:delText>никто не спрашивает, ко</w:delText>
          <w:softHyphen/>
          <w:delText>гда хо</w:delText>
          <w:softHyphen/>
          <w:delText xml:space="preserve">чешь уйти. 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826" w:author="Ìîçãîâîé Âàäèì Äìèòðèåâè÷" w:date="1996-10-18T11:06:00Z"/>
        </w:rPr>
      </w:pPr>
      <w:del w:id="825" w:author="Ìîçãîâîé Âàäèì Äìèòðèåâè÷" w:date="1996-10-18T11:06:00Z">
        <w:r>
          <w:rPr>
            <w:rFonts w:eastAsia="Pars Hlv" w:cs="Pars Hlv" w:ascii="Pars Hlv" w:hAnsi="Pars Hlv"/>
          </w:rPr>
          <w:delText>С.Киркегор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28" w:author="Ìîçãîâîé Âàäèì Äìèòðèåâè÷" w:date="1996-10-18T11:06:00Z"/>
        </w:rPr>
      </w:pPr>
      <w:ins w:id="827" w:author="Ìîçãîâîé Âàäèì Äìèòðèåâè÷" w:date="1996-10-18T11:06:00Z">
        <w:r>
          <w:rPr>
            <w:rFonts w:eastAsia="Pars Hlv" w:cs="Pars Hlv" w:ascii="Pars Hlv" w:hAnsi="Pars Hlv"/>
          </w:rPr>
          <w:t>Ушел день смерти, уходит ночь жизн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830" w:author="Ìîçãîâîé Âàäèì Äìèòðèåâè÷" w:date="1996-10-18T11:06:00Z"/>
        </w:rPr>
      </w:pPr>
      <w:ins w:id="829" w:author="Ìîçãîâîé Âàäèì Äìèòðèåâè÷" w:date="1996-10-18T11:06:00Z">
        <w:r>
          <w:rPr>
            <w:rFonts w:eastAsia="Pars Hlv" w:cs="Pars Hlv" w:ascii="Pars Hlv" w:hAnsi="Pars Hlv"/>
          </w:rPr>
          <w:t>Радость твоя – не твоя радость,</w:t>
        </w:r>
      </w:ins>
    </w:p>
    <w:p>
      <w:pPr>
        <w:pStyle w:val="TextBody"/>
        <w:jc w:val="center"/>
        <w:rPr>
          <w:rFonts w:ascii="Pars Hlv" w:hAnsi="Pars Hlv" w:eastAsia="Pars Hlv" w:cs="Pars Hlv"/>
          <w:ins w:id="832" w:author="Ìîçãîâîé Âàäèì Äìèòðèåâè÷" w:date="1996-10-18T11:09:00Z"/>
        </w:rPr>
      </w:pPr>
      <w:ins w:id="831" w:author="Ìîçãîâîé Âàäèì Äìèòðèåâè÷" w:date="1996-10-18T11:06:00Z">
        <w:r>
          <w:rPr>
            <w:rFonts w:eastAsia="Pars Hlv" w:cs="Pars Hlv" w:ascii="Pars Hlv" w:hAnsi="Pars Hlv"/>
          </w:rPr>
          <w:t>горе твое – не твое гор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34" w:author="Ìîçãîâîé Âàäèì Äìèòðèåâè÷" w:date="1996-10-18T11:09:00Z"/>
        </w:rPr>
      </w:pPr>
      <w:ins w:id="833" w:author="Ìîçãîâîé Âàäèì Äìèòðèåâè÷" w:date="1996-10-18T11:09:00Z">
        <w:r>
          <w:rPr>
            <w:rFonts w:eastAsia="Pars Hlv" w:cs="Pars Hlv" w:ascii="Pars Hlv" w:hAnsi="Pars Hlv"/>
          </w:rPr>
          <w:t>Мысли твои – чужие мысли, чувства твои – чужие чувств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38" w:author="Ìîçãîâîé Âàäèì Äìèòðèåâè÷" w:date="1996-10-18T11:09:00Z"/>
        </w:rPr>
      </w:pPr>
      <w:ins w:id="835" w:author="Ìîçãîâîé Âàäèì Äìèòðèåâè÷" w:date="1996-10-18T11:09:00Z">
        <w:r>
          <w:rPr>
            <w:rFonts w:eastAsia="Pars Hlv" w:cs="Pars Hlv" w:ascii="Pars Hlv" w:hAnsi="Pars Hlv"/>
          </w:rPr>
          <w:t>Все равно</w:t>
        </w:r>
      </w:ins>
      <w:ins w:id="836" w:author="Ìîçãîâîé Âàäèì Äìèòðèåâè÷" w:date="1996-10-18T11:09:00Z">
        <w:r>
          <w:rPr>
            <w:rFonts w:eastAsia="Pars Hlv" w:cs="Pars Hlv" w:ascii="Pars Hlv" w:hAnsi="Pars Hlv"/>
            <w:lang w:val="en-US"/>
          </w:rPr>
          <w:t>:</w:t>
        </w:r>
      </w:ins>
      <w:ins w:id="837" w:author="Ìîçãîâîé Âàäèì Äìèòðèåâè÷" w:date="1996-10-18T11:11:00Z">
        <w:r>
          <w:rPr>
            <w:rFonts w:eastAsia="Pars Hlv" w:cs="Pars Hlv" w:ascii="Pars Hlv" w:hAnsi="Pars Hlv"/>
          </w:rPr>
          <w:t xml:space="preserve"> болеть или быть здоровым – сует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40" w:author="Ìîçãîâîé Âàäèì Äìèòðèåâè÷" w:date="1996-10-18T11:09:00Z"/>
        </w:rPr>
      </w:pPr>
      <w:ins w:id="839" w:author="Ìîçãîâîé Âàäèì Äìèòðèåâè÷" w:date="1996-10-18T11:11:00Z">
        <w:r>
          <w:rPr>
            <w:rFonts w:eastAsia="Pars Hlv" w:cs="Pars Hlv" w:ascii="Pars Hlv" w:hAnsi="Pars Hlv"/>
          </w:rPr>
          <w:t>Страдания твои – чужие страда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42" w:author="Ìîçãîâîé Âàäèì Äìèòðèåâè÷" w:date="1996-08-06T10:02:00Z"/>
        </w:rPr>
      </w:pPr>
      <w:ins w:id="841" w:author="Ìîçãîâîé Âàäèì Äìèòðèåâè÷" w:date="1996-10-18T11:13:00Z">
        <w:r>
          <w:rPr>
            <w:rFonts w:eastAsia="Pars Hlv" w:cs="Pars Hlv" w:ascii="Pars Hlv" w:hAnsi="Pars Hlv"/>
          </w:rPr>
          <w:t>Желания твои – искушения бесов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844" w:author="Alexandre Katalov" w:date="1997-12-12T12:08:00Z"/>
        </w:rPr>
      </w:pPr>
      <w:ins w:id="843" w:author="Alexandre Katalov" w:date="1997-12-12T12:0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846" w:author="Ìîçãîâîé Âàäèì Äìèòðèåâè÷" w:date="1996-10-18T11:12:00Z"/>
        </w:rPr>
      </w:pPr>
      <w:ins w:id="845" w:author="Ìîçãîâîé Âàäèì Äìèòðèåâè÷" w:date="1996-10-18T11:21:00Z">
        <w:r>
          <w:rPr>
            <w:rFonts w:eastAsia="Pars Hlv" w:cs="Pars Hlv" w:ascii="Pars Hlv" w:hAnsi="Pars Hlv"/>
          </w:rPr>
          <w:t>Дом твой – пустыня жизни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848" w:author="Alexandre Katalov" w:date="1997-12-12T12:08:00Z"/>
        </w:rPr>
      </w:pPr>
      <w:ins w:id="847" w:author="Alexandre Katalov" w:date="1997-12-12T12:08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850" w:author="Alexandre Katalov" w:date="1997-12-12T12:08:00Z"/>
        </w:rPr>
      </w:pPr>
      <w:del w:id="849" w:author="Alexandre Katalov" w:date="1997-12-12T12:08:00Z">
        <w:r>
          <w:rPr>
            <w:rFonts w:eastAsia="Pars Hlv" w:cs="Pars Hlv" w:ascii="Pars Hlv" w:hAnsi="Pars Hlv"/>
          </w:rPr>
          <w:delText>Привязанность – это тюрьма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852" w:author="Ìîçãîâîé Âàäèì Äìèòðèåâè÷" w:date="1996-10-18T11:09:00Z"/>
        </w:rPr>
      </w:pPr>
      <w:del w:id="851" w:author="Ìîçãîâîé Âàäèì Äìèòðèåâè÷" w:date="1996-10-18T11:09:00Z">
        <w:r>
          <w:rPr>
            <w:rFonts w:eastAsia="Pars Hlv" w:cs="Pars Hlv" w:ascii="Pars Hlv" w:hAnsi="Pars Hlv"/>
          </w:rPr>
          <w:delText xml:space="preserve">Тот, кому будущее представляется тяжелым и мучительным, должен быть в живых тогда еще,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854" w:author="Ìîçãîâîé Âàäèì Äìèòðèåâè÷" w:date="1996-10-18T11:09:00Z"/>
        </w:rPr>
      </w:pPr>
      <w:del w:id="853" w:author="Ìîçãîâîé Âàäèì Äìèòðèåâè÷" w:date="1996-10-18T11:09:00Z">
        <w:r>
          <w:rPr>
            <w:rFonts w:eastAsia="Pars Hlv" w:cs="Pars Hlv" w:ascii="Pars Hlv" w:hAnsi="Pars Hlv"/>
          </w:rPr>
          <w:delText>когда невзгоды эти могут обрушитьс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856" w:author="Ìîçãîâîé Âàäèì Äìèòðèåâè÷" w:date="1996-10-18T11:09:00Z"/>
        </w:rPr>
      </w:pPr>
      <w:del w:id="855" w:author="Ìîçãîâîé Âàäèì Äìèòðèåâè÷" w:date="1996-10-18T11:09:00Z">
        <w:r>
          <w:rPr>
            <w:rFonts w:eastAsia="Pars Hlv" w:cs="Pars Hlv" w:ascii="Pars Hlv" w:hAnsi="Pars Hlv"/>
          </w:rPr>
          <w:delText>Лукреций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859" w:author="Ìîçãîâîé Âàäèì Äìèòðèåâè÷" w:date="1996-08-06T10:03:00Z"/>
        </w:rPr>
      </w:pPr>
      <w:r>
        <w:rPr>
          <w:rFonts w:eastAsia="Pars Hlv" w:cs="Pars Hlv" w:ascii="Pars Hlv" w:hAnsi="Pars Hlv"/>
        </w:rPr>
        <w:t xml:space="preserve">Никогда не бывает так плохо, чтобы не </w:t>
      </w:r>
      <w:ins w:id="857" w:author="Ìîçãîâîé Âàäèì Äìèòðèåâè÷" w:date="1996-08-06T10:03:00Z">
        <w:r>
          <w:rPr>
            <w:rFonts w:eastAsia="Pars Hlv" w:cs="Pars Hlv" w:ascii="Pars Hlv" w:hAnsi="Pars Hlv"/>
          </w:rPr>
          <w:t>стало</w:t>
        </w:r>
      </w:ins>
      <w:del w:id="858" w:author="Ìîçãîâîé Âàäèì Äìèòðèåâè÷" w:date="1996-08-06T10:03:00Z">
        <w:r>
          <w:rPr>
            <w:rFonts w:eastAsia="Pars Hlv" w:cs="Pars Hlv" w:ascii="Pars Hlv" w:hAnsi="Pars Hlv"/>
          </w:rPr>
          <w:delText>бы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del w:id="860" w:author="Ìîçãîâîé Âàäèì Äìèòðèåâè÷" w:date="1996-08-06T10:03:00Z">
        <w:r>
          <w:rPr>
            <w:rFonts w:eastAsia="Pars Hlv" w:cs="Pars Hlv" w:ascii="Pars Hlv" w:hAnsi="Pars Hlv"/>
          </w:rPr>
          <w:delText>ло</w:delText>
        </w:r>
      </w:del>
      <w:r>
        <w:rPr>
          <w:rFonts w:eastAsia="Pars Hlv" w:cs="Pars Hlv" w:ascii="Pars Hlv" w:hAnsi="Pars Hlv"/>
        </w:rPr>
        <w:t xml:space="preserve"> еще хуж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ты умный, почему суетишься?</w:t>
      </w:r>
    </w:p>
    <w:p>
      <w:pPr>
        <w:pStyle w:val="TextBody"/>
        <w:spacing w:before="120" w:after="120"/>
        <w:jc w:val="center"/>
        <w:rPr>
          <w:del w:id="864" w:author="Alexandre Katalov" w:date="1997-12-12T12:12:00Z"/>
        </w:rPr>
      </w:pPr>
      <w:del w:id="861" w:author="Ìîçãîâîé Âàäèì Äìèòðèåâè÷" w:date="1996-09-14T10:50:00Z">
        <w:r>
          <w:rPr>
            <w:rFonts w:eastAsia="Pars Hlv" w:cs="Pars Hlv" w:ascii="Pars Hlv" w:hAnsi="Pars Hlv"/>
          </w:rPr>
          <w:delText>Дурной умысел оборачивается против того, кто замыслил</w:delText>
        </w:r>
      </w:del>
      <w:del w:id="862" w:author="Alexandre Katalov" w:date="1997-12-12T12:12:00Z">
        <w:r>
          <w:rPr>
            <w:rFonts w:eastAsia="Pars Hlv" w:cs="Pars Hlv" w:ascii="Pars Hlv" w:hAnsi="Pars Hlv"/>
          </w:rPr>
          <w:delText xml:space="preserve"> </w:delText>
        </w:r>
      </w:del>
      <w:del w:id="863" w:author="Ìîçãîâîé Âàäèì Äìèòðèåâè÷" w:date="1996-09-14T10:50:00Z">
        <w:r>
          <w:rPr>
            <w:rFonts w:eastAsia="Pars Hlv" w:cs="Pars Hlv" w:ascii="Pars Hlv" w:hAnsi="Pars Hlv"/>
          </w:rPr>
          <w:delText>зло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865" w:author="Ìîçãîâîé Âàäèì Äìèòðèåâè÷" w:date="1996-09-14T10:51:00Z">
        <w:r>
          <w:rPr>
            <w:rFonts w:eastAsia="Pars Hlv" w:cs="Pars Hlv" w:ascii="Pars Hlv" w:hAnsi="Pars Hlv"/>
          </w:rPr>
          <w:t>Несчастного не осчастливишь.</w:t>
        </w:r>
      </w:ins>
      <w:del w:id="866" w:author="Ìîçãîâîé Âàäèì Äìèòðèåâè÷" w:date="1996-09-14T10:50:00Z">
        <w:r>
          <w:rPr>
            <w:rFonts w:eastAsia="Pars Hlv" w:cs="Pars Hlv" w:ascii="Pars Hlv" w:hAnsi="Pars Hlv"/>
          </w:rPr>
          <w:delText>Авл Геллий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Успехи оглупляют</w:t>
      </w:r>
      <w:del w:id="867" w:author="Ìîçãîâîé Âàäèì Äìèòðèåâè÷" w:date="1996-10-24T17:36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 xml:space="preserve">, неудачи умудряют.                 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5" y="1435"/>
                                </a:lnTo>
                                <a:lnTo>
                                  <a:pt x="185" y="1419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7" y="1114"/>
                                </a:lnTo>
                                <a:lnTo>
                                  <a:pt x="277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2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7"/>
                                </a:lnTo>
                                <a:lnTo>
                                  <a:pt x="125" y="904"/>
                                </a:lnTo>
                                <a:lnTo>
                                  <a:pt x="118" y="955"/>
                                </a:lnTo>
                                <a:lnTo>
                                  <a:pt x="118" y="1013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4" y="860"/>
                                </a:lnTo>
                                <a:lnTo>
                                  <a:pt x="44" y="807"/>
                                </a:lnTo>
                                <a:lnTo>
                                  <a:pt x="49" y="766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7"/>
                                </a:lnTo>
                                <a:lnTo>
                                  <a:pt x="17" y="655"/>
                                </a:lnTo>
                                <a:lnTo>
                                  <a:pt x="12" y="611"/>
                                </a:lnTo>
                                <a:lnTo>
                                  <a:pt x="12" y="569"/>
                                </a:lnTo>
                                <a:lnTo>
                                  <a:pt x="15" y="532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6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7"/>
                                </a:lnTo>
                                <a:lnTo>
                                  <a:pt x="30" y="38"/>
                                </a:lnTo>
                                <a:lnTo>
                                  <a:pt x="49" y="1"/>
                                </a:lnTo>
                                <a:lnTo>
                                  <a:pt x="44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4" y="285"/>
                                </a:lnTo>
                                <a:lnTo>
                                  <a:pt x="95" y="350"/>
                                </a:lnTo>
                                <a:lnTo>
                                  <a:pt x="120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7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4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2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7" y="1544"/>
                                </a:lnTo>
                                <a:lnTo>
                                  <a:pt x="0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6" y="1435"/>
                                </a:lnTo>
                                <a:lnTo>
                                  <a:pt x="176" y="1419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6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9" y="846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2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7"/>
                                </a:lnTo>
                                <a:lnTo>
                                  <a:pt x="328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10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8" y="408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4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5" y="1211"/>
                                </a:lnTo>
                                <a:lnTo>
                                  <a:pt x="14" y="1283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Мудрость – отсутствие желаний – пок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юди мертвы, но не знают этог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юди – это призрак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ильная вера быстро убежда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del w:id="868" w:author="Ìîçãîâîé Âàäèì Äìèòðèåâè÷" w:date="1996-09-14T11:01:00Z">
        <w:r>
          <w:rPr>
            <w:rFonts w:eastAsia="Pars Hlv" w:cs="Pars Hlv" w:ascii="Pars Hlv" w:hAnsi="Pars Hlv"/>
          </w:rPr>
          <w:delText>Он уш</w:delText>
        </w:r>
      </w:del>
      <w:ins w:id="869" w:author="Ìîçãîâîé Âàäèì Äìèòðèåâè÷" w:date="1996-09-14T11:01:00Z">
        <w:r>
          <w:rPr>
            <w:rFonts w:eastAsia="Pars Hlv" w:cs="Pars Hlv" w:ascii="Pars Hlv" w:hAnsi="Pars Hlv"/>
          </w:rPr>
          <w:t>Знаю ли я то, что знаю</w:t>
        </w:r>
      </w:ins>
      <w:ins w:id="870" w:author="Ìîçãîâîé Âàäèì Äìèòðèåâè÷" w:date="1996-09-14T11:01:00Z">
        <w:r>
          <w:rPr>
            <w:rFonts w:eastAsia="Pars Hlv" w:cs="Pars Hlv" w:ascii="Pars Hlv" w:hAnsi="Pars Hlv"/>
            <w:lang w:val="en-US"/>
          </w:rPr>
          <w:t>?</w:t>
        </w:r>
      </w:ins>
      <w:del w:id="871" w:author="Ìîçãîâîé Âàäèì Äìèòðèåâè÷" w:date="1996-09-14T11:01:00Z">
        <w:r>
          <w:rPr>
            <w:rFonts w:eastAsia="Pars Hlv" w:cs="Pars Hlv" w:ascii="Pars Hlv" w:hAnsi="Pars Hlv"/>
          </w:rPr>
          <w:delText>ел из жизни, радуясь, что нашел случай покончить с собой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876" w:author="Ìîçãîâîé Âàäèì Äìèòðèåâè÷" w:date="1996-09-14T10:54:00Z"/>
        </w:rPr>
      </w:pPr>
      <w:ins w:id="872" w:author="Ìîçãîâîé Âàäèì Äìèòðèåâè÷" w:date="1996-09-14T11:03:00Z">
        <w:r>
          <w:rPr>
            <w:rFonts w:eastAsia="Pars Hlv" w:cs="Pars Hlv" w:ascii="Pars Hlv" w:hAnsi="Pars Hlv"/>
          </w:rPr>
          <w:t>Трудно понять</w:t>
        </w:r>
      </w:ins>
      <w:ins w:id="873" w:author="Ìîçãîâîé Âàäèì Äìèòðèåâè÷" w:date="1996-09-14T11:03:00Z">
        <w:r>
          <w:rPr>
            <w:rFonts w:eastAsia="Pars Hlv" w:cs="Pars Hlv" w:ascii="Pars Hlv" w:hAnsi="Pars Hlv"/>
            <w:lang w:val="en-US"/>
          </w:rPr>
          <w:t>:</w:t>
        </w:r>
      </w:ins>
      <w:ins w:id="874" w:author="Ìîçãîâîé Âàäèì Äìèòðèåâè÷" w:date="1996-09-14T11:03:00Z">
        <w:r>
          <w:rPr>
            <w:rFonts w:eastAsia="Pars Hlv" w:cs="Pars Hlv" w:ascii="Pars Hlv" w:hAnsi="Pars Hlv"/>
          </w:rPr>
          <w:t xml:space="preserve"> ближние хуже дальних.</w:t>
        </w:r>
      </w:ins>
      <w:del w:id="875" w:author="Ìîçãîâîé Âàäèì Äìèòðèåâè÷" w:date="1996-09-14T11:02:00Z">
        <w:r>
          <w:rPr>
            <w:rFonts w:eastAsia="Pars Hlv" w:cs="Pars Hlv" w:ascii="Pars Hlv" w:hAnsi="Pars Hlv"/>
          </w:rPr>
          <w:delText>Цицерон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878" w:author="Ìîçãîâîé Âàäèì Äìèòðèåâè÷" w:date="1996-09-14T10:55:00Z"/>
        </w:rPr>
      </w:pPr>
      <w:del w:id="877" w:author="Ìîçãîâîé Âàäèì Äìèòðèåâè÷" w:date="1996-09-14T10:55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del w:id="879" w:author="Ìîçãîâîé Âàäèì Äìèòðèåâè÷" w:date="1996-09-14T10:55:00Z">
        <w:r>
          <w:rPr>
            <w:rFonts w:eastAsia="Pars Hlv" w:cs="Pars Hlv" w:ascii="Pars Hlv" w:hAnsi="Pars Hlv"/>
          </w:rPr>
          <w:delText>Души не умирают, но, покинув прежние места, живут вечно, поселившись в но</w:delText>
          <w:softHyphen/>
        </w:r>
      </w:del>
      <w:ins w:id="880" w:author="Ìîçãîâîé Âàäèì Äìèòðèåâè÷" w:date="1996-09-14T10:55:00Z">
        <w:r>
          <w:rPr>
            <w:rFonts w:eastAsia="Pars Hlv" w:cs="Pars Hlv" w:ascii="Pars Hlv" w:hAnsi="Pars Hlv"/>
          </w:rPr>
          <w:t>Ты сможешь подумать и сможешь узнать,</w:t>
        </w:r>
      </w:ins>
      <w:del w:id="881" w:author="Ìîçãîâîé Âàäèì Äìèòðèåâè÷" w:date="1996-09-14T10:55:00Z">
        <w:r>
          <w:rPr>
            <w:rFonts w:eastAsia="Pars Hlv" w:cs="Pars Hlv" w:ascii="Pars Hlv" w:hAnsi="Pars Hlv"/>
          </w:rPr>
          <w:delText xml:space="preserve">вых обителях. </w:delText>
        </w:r>
      </w:del>
    </w:p>
    <w:p>
      <w:pPr>
        <w:pStyle w:val="Normal"/>
        <w:jc w:val="center"/>
        <w:rPr>
          <w:rFonts w:ascii="Pars Hlv" w:hAnsi="Pars Hlv" w:eastAsia="Pars Hlv" w:cs="Pars Hlv"/>
        </w:rPr>
      </w:pPr>
      <w:ins w:id="882" w:author="Ìîçãîâîé Âàäèì Äìèòðèåâè÷" w:date="1996-09-14T10:55:00Z">
        <w:r>
          <w:rPr>
            <w:rFonts w:eastAsia="Pars Hlv" w:cs="Pars Hlv" w:ascii="Pars Hlv" w:hAnsi="Pars Hlv"/>
          </w:rPr>
          <w:t>что нечего думать и нечего знать.</w:t>
        </w:r>
      </w:ins>
      <w:del w:id="883" w:author="Ìîçãîâîé Âàäèì Äìèòðèåâè÷" w:date="1996-09-14T10:55:00Z">
        <w:r>
          <w:rPr>
            <w:rFonts w:eastAsia="Pars Hlv" w:cs="Pars Hlv" w:ascii="Pars Hlv" w:hAnsi="Pars Hlv"/>
          </w:rPr>
          <w:delText>Овидий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885" w:author="Ìîçãîâîé Âàäèì Äìèòðèåâè÷" w:date="1996-09-14T10:59:00Z"/>
        </w:rPr>
      </w:pPr>
      <w:del w:id="884" w:author="Ìîçãîâîé Âàäèì Äìèòðèåâè÷" w:date="1996-09-14T10:59:00Z">
        <w:r>
          <w:rPr>
            <w:rFonts w:eastAsia="Pars Hlv" w:cs="Pars Hlv" w:ascii="Pars Hlv" w:hAnsi="Pars Hlv"/>
          </w:rPr>
          <w:delText>Если ты умная, почему недовольная?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891" w:author="Ìîçãîâîé Âàäèì Äìèòðèåâè÷" w:date="1996-09-14T10:56:00Z"/>
        </w:rPr>
      </w:pPr>
      <w:ins w:id="886" w:author="Ìîçãîâîé Âàäèì Äìèòðèåâè÷" w:date="1996-09-14T10:57:00Z">
        <w:r>
          <w:rPr>
            <w:rFonts w:eastAsia="Pars Hlv" w:cs="Pars Hlv" w:ascii="Pars Hlv" w:hAnsi="Pars Hlv"/>
          </w:rPr>
          <w:t xml:space="preserve">Между знанием и пониманием </w:t>
        </w:r>
      </w:ins>
      <w:ins w:id="887" w:author="Ìîçãîâîé Âàäèì Äìèòðèåâè÷" w:date="1996-10-21T13:05:00Z">
        <w:r>
          <w:rPr>
            <w:rFonts w:eastAsia="Pars Hlv" w:cs="Pars Hlv" w:ascii="Pars Hlv" w:hAnsi="Pars Hlv"/>
          </w:rPr>
          <w:t>лежит</w:t>
        </w:r>
      </w:ins>
      <w:ins w:id="888" w:author="Ìîçãîâîé Âàäèì Äìèòðèåâè÷" w:date="1996-09-14T10:57:00Z">
        <w:r>
          <w:rPr>
            <w:rFonts w:eastAsia="Pars Hlv" w:cs="Pars Hlv" w:ascii="Pars Hlv" w:hAnsi="Pars Hlv"/>
          </w:rPr>
          <w:t xml:space="preserve"> страдани</w:t>
        </w:r>
      </w:ins>
      <w:ins w:id="889" w:author="Ìîçãîâîé Âàäèì Äìèòðèåâè÷" w:date="1996-10-21T13:06:00Z">
        <w:r>
          <w:rPr>
            <w:rFonts w:eastAsia="Pars Hlv" w:cs="Pars Hlv" w:ascii="Pars Hlv" w:hAnsi="Pars Hlv"/>
          </w:rPr>
          <w:t>е</w:t>
        </w:r>
      </w:ins>
      <w:ins w:id="890" w:author="Ìîçãîâîé Âàäèì Äìèòðèåâè÷" w:date="1996-09-14T10:56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893" w:author="Ìîçãîâîé Âàäèì Äìèòðèåâè÷" w:date="1996-09-14T10:59:00Z"/>
        </w:rPr>
      </w:pPr>
      <w:ins w:id="892" w:author="Ìîçãîâîé Âàäèì Äìèòðèåâè÷" w:date="1996-09-14T10:59:00Z">
        <w:r>
          <w:rPr>
            <w:rFonts w:eastAsia="Pars Hlv" w:cs="Pars Hlv" w:ascii="Pars Hlv" w:hAnsi="Pars Hlv"/>
          </w:rPr>
          <w:t>Если ты умная, почему недовольная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895" w:author="Alexandre Katalov" w:date="1997-12-12T12:09:00Z"/>
        </w:rPr>
      </w:pPr>
      <w:ins w:id="894" w:author="Ìîçãîâîé Âàäèì Äìèòðèåâè÷" w:date="1996-10-21T13:03:00Z">
        <w:r>
          <w:rPr>
            <w:rFonts w:eastAsia="Pars Hlv" w:cs="Pars Hlv" w:ascii="Pars Hlv" w:hAnsi="Pars Hlv"/>
          </w:rPr>
          <w:t xml:space="preserve">Жизнь – душевная болезнь, смерть – 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897" w:author="Alexandre Katalov" w:date="1997-12-12T12:08:00Z"/>
        </w:rPr>
      </w:pPr>
      <w:ins w:id="896" w:author="Ìîçãîâîé Âàäèì Äìèòðèåâè÷" w:date="1996-10-21T13:03:00Z">
        <w:r>
          <w:rPr>
            <w:rFonts w:eastAsia="Pars Hlv" w:cs="Pars Hlv" w:ascii="Pars Hlv" w:hAnsi="Pars Hlv"/>
          </w:rPr>
          <w:t>выздоровлени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del w:id="899" w:author="Alexandre Katalov" w:date="1997-12-12T12:11:00Z"/>
        </w:rPr>
      </w:pPr>
      <w:del w:id="898" w:author="Alexandre Katalov" w:date="1997-12-12T12:11:00Z">
        <w:r>
          <w:rPr>
            <w:rFonts w:eastAsia="Pars Hlv" w:cs="Pars Hlv" w:ascii="Pars Hlv" w:hAnsi="Pars Hlv"/>
            <w:lang w:val="en-US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901" w:author="Alexandre Katalov" w:date="1997-12-12T12:13:00Z"/>
        </w:rPr>
      </w:pPr>
      <w:ins w:id="900" w:author="Ìîçãîâîé Âàäèì Äìèòðèåâè÷" w:date="1996-10-21T13:05:00Z">
        <w:r>
          <w:rPr>
            <w:rFonts w:eastAsia="Pars Hlv" w:cs="Pars Hlv" w:ascii="Pars Hlv" w:hAnsi="Pars Hlv"/>
          </w:rPr>
          <w:t>Зло твое – дела тво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ins w:id="908" w:author="Alexandre Katalov" w:date="1997-12-12T12:13:00Z"/>
        </w:rPr>
      </w:pPr>
      <w:ins w:id="902" w:author="Alexandre Katalov" w:date="1997-12-12T16:05:00Z">
        <w:r>
          <w:rPr>
            <w:rFonts w:eastAsia="Pars Hlv" w:cs="Pars Hlv" w:ascii="Pars Hlv" w:hAnsi="Pars Hlv"/>
          </w:rPr>
          <w:t xml:space="preserve">Любое </w:t>
        </w:r>
      </w:ins>
      <w:ins w:id="903" w:author="Alexandre Katalov" w:date="1997-12-12T16:05:00Z">
        <w:r>
          <w:rPr>
            <w:rFonts w:eastAsia="Pars Hlv" w:cs="Pars Hlv" w:ascii="Pars Hlv" w:hAnsi="Pars Hlv"/>
            <w:lang w:val="en-US"/>
          </w:rPr>
          <w:t xml:space="preserve">“ </w:t>
        </w:r>
      </w:ins>
      <w:ins w:id="904" w:author="Alexandre Katalov" w:date="1997-12-12T16:05:00Z">
        <w:r>
          <w:rPr>
            <w:rFonts w:eastAsia="Pars Hlv" w:cs="Pars Hlv" w:ascii="Pars Hlv" w:hAnsi="Pars Hlv"/>
          </w:rPr>
          <w:t>Я</w:t>
        </w:r>
      </w:ins>
      <w:ins w:id="905" w:author="Alexandre Katalov" w:date="1997-12-12T16:05:00Z">
        <w:r>
          <w:rPr>
            <w:rFonts w:eastAsia="Pars Hlv" w:cs="Pars Hlv" w:ascii="Pars Hlv" w:hAnsi="Pars Hlv"/>
            <w:lang w:val="en-US"/>
          </w:rPr>
          <w:t xml:space="preserve">” – </w:t>
        </w:r>
      </w:ins>
      <w:ins w:id="906" w:author="Alexandre Katalov" w:date="1997-12-12T16:05:00Z">
        <w:r>
          <w:rPr>
            <w:rFonts w:eastAsia="Pars Hlv" w:cs="Pars Hlv" w:ascii="Pars Hlv" w:hAnsi="Pars Hlv"/>
          </w:rPr>
          <w:t>множественно.</w:t>
        </w:r>
      </w:ins>
      <w:ins w:id="907" w:author="Alexandre Katalov" w:date="1997-12-12T12:13:00Z">
        <w:r>
          <w:rPr>
            <w:rFonts w:eastAsia="Pars Hlv" w:cs="Pars Hlv" w:ascii="Pars Hlv" w:hAnsi="Pars Hlv"/>
          </w:rPr>
          <w:t>Вооружился – хочешь быть убитым.</w:t>
        </w:r>
      </w:ins>
    </w:p>
    <w:p>
      <w:pPr>
        <w:pStyle w:val="TextBody"/>
        <w:jc w:val="center"/>
        <w:rPr>
          <w:rFonts w:ascii="Pars Hlv" w:hAnsi="Pars Hlv" w:eastAsia="Pars Hlv" w:cs="Pars Hlv"/>
          <w:del w:id="910" w:author="Alexandre Katalov" w:date="1997-12-12T12:13:00Z"/>
        </w:rPr>
      </w:pPr>
      <w:del w:id="909" w:author="Alexandre Katalov" w:date="1997-12-12T12:13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912" w:author="Ìîçãîâîé Âàäèì Äìèòðèåâè÷" w:date="1997-02-04T16:36:00Z"/>
        </w:rPr>
      </w:pPr>
      <w:ins w:id="911" w:author="Ìîçãîâîé Âàäèì Äìèòðèåâè÷" w:date="1997-02-04T16:36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914" w:author="Alexandre Katalov" w:date="1997-12-12T16:01:00Z"/>
        </w:rPr>
      </w:pPr>
      <w:ins w:id="913" w:author="Alexandre Katalov" w:date="1997-12-12T16:01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916" w:author="Alexandre Katalov" w:date="1997-12-12T16:01:00Z"/>
        </w:rPr>
      </w:pPr>
      <w:ins w:id="915" w:author="Alexandre Katalov" w:date="1997-12-12T16:08:00Z">
        <w:r>
          <w:rPr>
            <w:rFonts w:eastAsia="Pars Hlv" w:cs="Pars Hlv" w:ascii="Pars Hlv" w:hAnsi="Pars Hlv"/>
          </w:rPr>
          <w:t>Лучше не знать, чем зна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18" w:author="Ìîçãîâîé Âàäèì Äìèòðèåâè÷" w:date="1997-02-04T16:36:00Z"/>
        </w:rPr>
      </w:pPr>
      <w:ins w:id="917" w:author="Ìîçãîâîé Âàäèì Äìèòðèåâè÷" w:date="1997-02-04T16:36:00Z">
        <w:r>
          <w:rPr>
            <w:rFonts w:eastAsia="Pars Hlv" w:cs="Pars Hlv" w:ascii="Pars Hlv" w:hAnsi="Pars Hlv"/>
          </w:rPr>
          <w:t>Живи как можешь, в пок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20" w:author="Ìîçãîâîé Âàäèì Äìèòðèåâè÷" w:date="1996-10-24T17:11:00Z"/>
        </w:rPr>
      </w:pPr>
      <w:ins w:id="919" w:author="Ìîçãîâîé Âàäèì Äìèòðèåâè÷" w:date="1997-01-03T16:25:00Z">
        <w:r>
          <w:rPr>
            <w:rFonts w:eastAsia="Pars Hlv" w:cs="Pars Hlv" w:ascii="Pars Hlv" w:hAnsi="Pars Hlv"/>
          </w:rPr>
          <w:t>Хороший родственник – мертвый родственник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ins w:id="924" w:author="Ìîçãîâîé Âàäèì Äìèòðèåâè÷" w:date="1996-10-21T13:08:00Z"/>
        </w:rPr>
      </w:pPr>
      <w:ins w:id="921" w:author="Ìîçãîâîé Âàäèì Äìèòðèåâè÷" w:date="1996-10-21T13:07:00Z">
        <w:r>
          <w:rPr>
            <w:rFonts w:eastAsia="Pars Hlv" w:cs="Pars Hlv" w:ascii="Pars Hlv" w:hAnsi="Pars Hlv"/>
          </w:rPr>
          <w:t xml:space="preserve">Чтобы ты ни делал, ты всегда делаешь </w:t>
        </w:r>
      </w:ins>
      <w:del w:id="922" w:author="Ìîçãîâîé Âàäèì Äìèòðèåâè÷" w:date="1996-10-21T13:08:00Z">
        <w:r>
          <w:rPr>
            <w:rFonts w:eastAsia="Pars Hlv" w:cs="Pars Hlv" w:ascii="Pars Hlv" w:hAnsi="Pars Hlv"/>
          </w:rPr>
          <w:delText>Бог гордым против</w:delText>
        </w:r>
      </w:del>
      <w:ins w:id="923" w:author="Ìîçãîâîé Âàäèì Äìèòðèåâè÷" w:date="1996-10-21T13:08:00Z">
        <w:r>
          <w:rPr>
            <w:rFonts w:eastAsia="Pars Hlv" w:cs="Pars Hlv" w:ascii="Pars Hlv" w:hAnsi="Pars Hlv"/>
          </w:rPr>
          <w:t>одно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del w:id="927" w:author="Ìîçãîâîé Âàäèì Äìèòðèåâè÷" w:date="1996-10-21T13:07:00Z"/>
        </w:rPr>
      </w:pPr>
      <w:ins w:id="925" w:author="Ìîçãîâîé Âàäèì Äìèòðèåâè÷" w:date="1996-10-21T13:08:00Z">
        <w:r>
          <w:rPr>
            <w:rFonts w:eastAsia="Pars Hlv" w:cs="Pars Hlv" w:ascii="Pars Hlv" w:hAnsi="Pars Hlv"/>
          </w:rPr>
          <w:t>убиваешь себя.</w:t>
        </w:r>
      </w:ins>
      <w:del w:id="926" w:author="Ìîçãîâîé Âàäèì Äìèòðèåâè÷" w:date="1996-10-21T13:07:00Z">
        <w:r>
          <w:rPr>
            <w:rFonts w:eastAsia="Pars Hlv" w:cs="Pars Hlv" w:ascii="Pars Hlv" w:hAnsi="Pars Hlv"/>
          </w:rPr>
          <w:delText xml:space="preserve">ится, а смиренным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del w:id="929" w:author="Ìîçãîâîé Âàäèì Äìèòðèåâè÷" w:date="1996-10-21T13:07:00Z"/>
        </w:rPr>
      </w:pPr>
      <w:del w:id="928" w:author="Ìîçãîâîé Âàäèì Äìèòðèåâè÷" w:date="1996-10-21T13:07:00Z">
        <w:r>
          <w:rPr>
            <w:rFonts w:eastAsia="Pars Hlv" w:cs="Pars Hlv" w:ascii="Pars Hlv" w:hAnsi="Pars Hlv"/>
          </w:rPr>
          <w:delText>дает благодат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931" w:author="Ìîçãîâîé Âàäèì Äìèòðèåâè÷" w:date="1996-10-21T13:09:00Z"/>
        </w:rPr>
      </w:pPr>
      <w:del w:id="930" w:author="Ìîçãîâîé Âàäèì Äìèòðèåâè÷" w:date="1996-10-21T13:07:00Z">
        <w:r>
          <w:rPr>
            <w:rFonts w:eastAsia="Pars Hlv" w:cs="Pars Hlv" w:ascii="Pars Hlv" w:hAnsi="Pars Hlv"/>
          </w:rPr>
          <w:delText>Cв.Петр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33" w:author="Ìîçãîâîé Âàäèì Äìèòðèåâè÷" w:date="1996-10-21T13:09:00Z"/>
        </w:rPr>
      </w:pPr>
      <w:ins w:id="932" w:author="Ìîçãîâîé Âàäèì Äìèòðèåâè÷" w:date="1996-10-24T17:08:00Z">
        <w:r>
          <w:rPr>
            <w:rFonts w:eastAsia="Pars Hlv" w:cs="Pars Hlv" w:ascii="Pars Hlv" w:hAnsi="Pars Hlv"/>
          </w:rPr>
          <w:t>Разорви связи с прошлой жизнью – заживешь нов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35" w:author="Ìîçãîâîé Âàäèì Äìèòðèåâè÷" w:date="1996-10-21T13:09:00Z"/>
        </w:rPr>
      </w:pPr>
      <w:ins w:id="934" w:author="Ìîçãîâîé Âàäèì Äìèòðèåâè÷" w:date="1996-10-24T17:14:00Z">
        <w:r>
          <w:rPr>
            <w:rFonts w:eastAsia="Pars Hlv" w:cs="Pars Hlv" w:ascii="Pars Hlv" w:hAnsi="Pars Hlv"/>
          </w:rPr>
          <w:t>Чтобы тебе ни делали – тебя всегда убиваю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37" w:author="Ìîçãîâîé Âàäèì Äìèòðèåâè÷" w:date="1996-10-21T13:09:00Z"/>
        </w:rPr>
      </w:pPr>
      <w:ins w:id="936" w:author="Ìîçãîâîé Âàäèì Äìèòðèåâè÷" w:date="1996-10-28T15:58:00Z">
        <w:r>
          <w:rPr>
            <w:rFonts w:eastAsia="Pars Hlv" w:cs="Pars Hlv" w:ascii="Pars Hlv" w:hAnsi="Pars Hlv"/>
          </w:rPr>
          <w:t>Стук сердца – счет жизн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39" w:author="Ìîçãîâîé Âàäèì Äìèòðèåâè÷" w:date="1996-10-21T13:09:00Z"/>
        </w:rPr>
      </w:pPr>
      <w:ins w:id="938" w:author="Ìîçãîâîé Âàäèì Äìèòðèåâè÷" w:date="1996-10-28T15:58:00Z">
        <w:r>
          <w:rPr>
            <w:rFonts w:eastAsia="Pars Hlv" w:cs="Pars Hlv" w:ascii="Pars Hlv" w:hAnsi="Pars Hlv"/>
          </w:rPr>
          <w:t>Боль сердца – вестник смерт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45" w:author="Ìîçãîâîé Âàäèì Äìèòðèåâè÷" w:date="1996-10-21T13:09:00Z"/>
        </w:rPr>
      </w:pPr>
      <w:ins w:id="940" w:author="Ìîçãîâîé Âàäèì Äìèòðèåâè÷" w:date="1996-10-28T16:00:00Z">
        <w:r>
          <w:rPr>
            <w:rFonts w:eastAsia="Pars Hlv" w:cs="Pars Hlv" w:ascii="Pars Hlv" w:hAnsi="Pars Hlv"/>
          </w:rPr>
          <w:t xml:space="preserve">Лечить – </w:t>
        </w:r>
      </w:ins>
      <w:ins w:id="941" w:author="Ìîçãîâîé Âàäèì Äìèòðèåâè÷" w:date="1996-10-29T12:09:00Z">
        <w:r>
          <w:rPr>
            <w:rFonts w:eastAsia="Pars Hlv" w:cs="Pars Hlv" w:ascii="Pars Hlv" w:hAnsi="Pars Hlv"/>
          </w:rPr>
          <w:t xml:space="preserve">латать </w:t>
        </w:r>
      </w:ins>
      <w:ins w:id="942" w:author="Ìîçãîâîé Âàäèì Äìèòðèåâè÷" w:date="1996-10-28T16:00:00Z">
        <w:r>
          <w:rPr>
            <w:rFonts w:eastAsia="Pars Hlv" w:cs="Pars Hlv" w:ascii="Pars Hlv" w:hAnsi="Pars Hlv"/>
          </w:rPr>
          <w:t>заплатк</w:t>
        </w:r>
      </w:ins>
      <w:ins w:id="943" w:author="Ìîçãîâîé Âàäèì Äìèòðèåâè÷" w:date="1996-10-29T12:10:00Z">
        <w:r>
          <w:rPr>
            <w:rFonts w:eastAsia="Pars Hlv" w:cs="Pars Hlv" w:ascii="Pars Hlv" w:hAnsi="Pars Hlv"/>
          </w:rPr>
          <w:t>и</w:t>
        </w:r>
      </w:ins>
      <w:ins w:id="944" w:author="Ìîçãîâîé Âàäèì Äìèòðèåâè÷" w:date="1996-10-28T16:00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47" w:author="Ìîçãîâîé Âàäèì Äìèòðèåâè÷" w:date="1996-10-21T13:09:00Z"/>
        </w:rPr>
      </w:pPr>
      <w:ins w:id="946" w:author="Ìîçãîâîé Âàäèì Äìèòðèåâè÷" w:date="1996-10-28T16:02:00Z">
        <w:r>
          <w:rPr>
            <w:rFonts w:eastAsia="Pars Hlv" w:cs="Pars Hlv" w:ascii="Pars Hlv" w:hAnsi="Pars Hlv"/>
          </w:rPr>
          <w:t>Меньше людей – меньше забо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49" w:author="Ìîçãîâîé Âàäèì Äìèòðèåâè÷" w:date="1996-10-21T13:09:00Z"/>
        </w:rPr>
      </w:pPr>
      <w:ins w:id="948" w:author="Ìîçãîâîé Âàäèì Äìèòðèåâè÷" w:date="1996-10-28T16:04:00Z">
        <w:r>
          <w:rPr>
            <w:rFonts w:eastAsia="Pars Hlv" w:cs="Pars Hlv" w:ascii="Pars Hlv" w:hAnsi="Pars Hlv"/>
          </w:rPr>
          <w:t>Живешь – улыбаешься, умрешь – разрыдаешься.</w:t>
        </w:r>
      </w:ins>
    </w:p>
    <w:p>
      <w:pPr>
        <w:pStyle w:val="TextBody"/>
        <w:spacing w:before="120" w:after="0"/>
        <w:jc w:val="center"/>
        <w:rPr>
          <w:ins w:id="953" w:author="Ìîçãîâîé Âàäèì Äìèòðèåâè÷" w:date="1996-10-28T16:06:00Z"/>
        </w:rPr>
      </w:pPr>
      <w:ins w:id="950" w:author="Ìîçãîâîé Âàäèì Äìèòðèåâè÷" w:date="1996-10-28T16:06:00Z">
        <w:r>
          <w:rPr>
            <w:rFonts w:eastAsia="Pars Hlv" w:cs="Pars Hlv" w:ascii="Pars Hlv" w:hAnsi="Pars Hlv"/>
          </w:rPr>
          <w:t xml:space="preserve">Каждый вдох – </w:t>
        </w:r>
      </w:ins>
      <w:ins w:id="951" w:author="Ìîçãîâîé Âàäèì Äìèòðèåâè÷" w:date="1996-10-29T12:10:00Z">
        <w:r>
          <w:rPr>
            <w:rFonts w:eastAsia="Pars Hlv" w:cs="Pars Hlv" w:ascii="Pars Hlv" w:hAnsi="Pars Hlv"/>
          </w:rPr>
          <w:t>в</w:t>
        </w:r>
      </w:ins>
      <w:ins w:id="952" w:author="Ìîçãîâîé Âàäèì Äìèòðèåâè÷" w:date="1996-10-28T16:06:00Z">
        <w:r>
          <w:rPr>
            <w:rFonts w:eastAsia="Pars Hlv" w:cs="Pars Hlv" w:ascii="Pars Hlv" w:hAnsi="Pars Hlv"/>
          </w:rPr>
          <w:t>ход смерти, каждый выдох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955" w:author="Ìîçãîâîé Âàäèì Äìèòðèåâè÷" w:date="1996-10-21T13:09:00Z"/>
        </w:rPr>
      </w:pPr>
      <w:ins w:id="954" w:author="Ìîçãîâîé Âàäèì Äìèòðèåâè÷" w:date="1996-10-28T16:06:00Z">
        <w:r>
          <w:rPr>
            <w:rFonts w:eastAsia="Pars Hlv" w:cs="Pars Hlv" w:ascii="Pars Hlv" w:hAnsi="Pars Hlv"/>
          </w:rPr>
          <w:t>уход жизни.</w:t>
        </w:r>
      </w:ins>
    </w:p>
    <w:p>
      <w:pPr>
        <w:pStyle w:val="TextBody"/>
        <w:jc w:val="center"/>
        <w:rPr>
          <w:rFonts w:ascii="Pars Hlv" w:hAnsi="Pars Hlv" w:eastAsia="Pars Hlv" w:cs="Pars Hlv"/>
          <w:del w:id="957" w:author="Ìîçãîâîé Âàäèì Äìèòðèåâè÷" w:date="1996-10-28T16:02:00Z"/>
        </w:rPr>
      </w:pPr>
      <w:del w:id="956" w:author="Ìîçãîâîé Âàäèì Äìèòðèåâè÷" w:date="1996-10-28T16:02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959" w:author="Ìîçãîâîé Âàäèì Äìèòðèåâè÷" w:date="1996-10-21T13:08:00Z"/>
        </w:rPr>
      </w:pPr>
      <w:del w:id="958" w:author="Ìîçãîâîé Âàäèì Äìèòðèåâè÷" w:date="1996-10-21T13:08:00Z">
        <w:r>
          <w:rPr>
            <w:rFonts w:eastAsia="Pars Hlv" w:cs="Pars Hlv" w:ascii="Pars Hlv" w:hAnsi="Pars Hlv"/>
          </w:rPr>
          <w:delText xml:space="preserve">Человек самое злополучное и хрупкое создание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961" w:author="Ìîçãîâîé Âàäèì Äìèòðèåâè÷" w:date="1996-10-21T13:08:00Z"/>
        </w:rPr>
      </w:pPr>
      <w:del w:id="960" w:author="Ìîçãîâîé Âàäèì Äìèòðèåâè÷" w:date="1996-10-21T13:08:00Z">
        <w:r>
          <w:rPr>
            <w:rFonts w:eastAsia="Pars Hlv" w:cs="Pars Hlv" w:ascii="Pars Hlv" w:hAnsi="Pars Hlv"/>
          </w:rPr>
          <w:delText>тем не менее самое вы</w:delText>
          <w:softHyphen/>
          <w:delText>со</w:delText>
          <w:softHyphen/>
          <w:delText>ко</w:delText>
          <w:softHyphen/>
          <w:delText>мер</w:delText>
          <w:softHyphen/>
          <w:delText>ное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963" w:author="Ìîçãîâîé Âàäèì Äìèòðèåâè÷" w:date="1996-10-21T13:08:00Z"/>
        </w:rPr>
      </w:pPr>
      <w:del w:id="962" w:author="Ìîçãîâîé Âàäèì Äìèòðèåâè÷" w:date="1996-10-21T13:08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Плиний Старший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965" w:author="Ìîçãîâîé Âàäèì Äìèòðèåâè÷" w:date="1996-10-21T13:08:00Z"/>
        </w:rPr>
      </w:pPr>
      <w:del w:id="964" w:author="Ìîçãîâîé Âàäèì Äìèòðèåâè÷" w:date="1996-10-21T13:08:00Z">
        <w:r>
          <w:rPr>
            <w:rFonts w:eastAsia="Pars Hlv" w:cs="Pars Hlv" w:ascii="Pars Hlv" w:hAnsi="Pars Hlv"/>
          </w:rPr>
          <w:delText>Тленное тело отягощает душу, и земное жилище обременяет ум, ис</w:delText>
          <w:softHyphen/>
          <w:delText>пол</w:delText>
          <w:softHyphen/>
          <w:delText>нен</w:delText>
          <w:softHyphen/>
          <w:delText>ный мысле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967" w:author="Ìîçãîâîé Âàäèì Äìèòðèåâè÷" w:date="1996-10-21T13:08:00Z"/>
        </w:rPr>
      </w:pPr>
      <w:del w:id="966" w:author="Ìîçãîâîé Âàäèì Äìèòðèåâè÷" w:date="1996-10-21T13:08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Соломон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969" w:author="Ìîçãîâîé Âàäèì Äìèòðèåâè÷" w:date="1996-08-06T10:05:00Z"/>
        </w:rPr>
      </w:pPr>
      <w:del w:id="968" w:author="Ìîçãîâîé Âàäèì Äìèòðèåâè÷" w:date="1996-08-06T10:05:00Z">
        <w:r>
          <w:rPr>
            <w:rFonts w:eastAsia="Pars Hlv" w:cs="Pars Hlv" w:ascii="Pars Hlv" w:hAnsi="Pars Hlv"/>
          </w:rPr>
          <w:delText xml:space="preserve">Человек не выше и не ниже других: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971" w:author="Ìîçãîâîé Âàäèì Äìèòðèåâè÷" w:date="1996-08-06T10:05:00Z"/>
        </w:rPr>
      </w:pPr>
      <w:del w:id="970" w:author="Ìîçãîâîé Âàäèì Äìèòðèåâè÷" w:date="1996-08-06T10:05:00Z">
        <w:r>
          <w:rPr>
            <w:rFonts w:eastAsia="Pars Hlv" w:cs="Pars Hlv" w:ascii="Pars Hlv" w:hAnsi="Pars Hlv"/>
          </w:rPr>
          <w:delText>все, что существует в подлунном мире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974" w:author="Ìîçãîâîé Âàäèì Äìèòðèåâè÷" w:date="1996-08-06T10:05:00Z"/>
        </w:rPr>
      </w:pPr>
      <w:del w:id="972" w:author="Ìîçãîâîé Âàäèì Äìèòðèåâè÷" w:date="1996-08-06T10:05:00Z">
        <w:r>
          <w:rPr>
            <w:rFonts w:eastAsia="Pars Hlv" w:cs="Pars Hlv" w:ascii="Pars Hlv" w:hAnsi="Pars Hlv"/>
          </w:rPr>
          <w:delText xml:space="preserve"> </w:delText>
        </w:r>
      </w:del>
      <w:del w:id="973" w:author="Ìîçãîâîé Âàäèì Äìèòðèåâè÷" w:date="1996-08-06T10:05:00Z">
        <w:r>
          <w:rPr>
            <w:rFonts w:eastAsia="Pars Hlv" w:cs="Pars Hlv" w:ascii="Pars Hlv" w:hAnsi="Pars Hlv"/>
          </w:rPr>
          <w:delText>под</w:delText>
          <w:softHyphen/>
          <w:delText>чи</w:delText>
          <w:softHyphen/>
          <w:delText>нено одному и тому же закону и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977" w:author="Ìîçãîâîé Âàäèì Äìèòðèåâè÷" w:date="1996-08-06T10:05:00Z"/>
        </w:rPr>
      </w:pPr>
      <w:del w:id="975" w:author="Ìîçãîâîé Âàäèì Äìèòðèåâè÷" w:date="1996-08-06T10:05:00Z">
        <w:r>
          <w:rPr>
            <w:rFonts w:eastAsia="Pars Hlv" w:cs="Pars Hlv" w:ascii="Pars Hlv" w:hAnsi="Pars Hlv"/>
          </w:rPr>
          <w:delText xml:space="preserve"> </w:delText>
        </w:r>
      </w:del>
      <w:del w:id="976" w:author="Ìîçãîâîé Âàäèì Äìèòðèåâè÷" w:date="1996-08-06T10:05:00Z">
        <w:r>
          <w:rPr>
            <w:rFonts w:eastAsia="Pars Hlv" w:cs="Pars Hlv" w:ascii="Pars Hlv" w:hAnsi="Pars Hlv"/>
          </w:rPr>
          <w:delText>имеет одинаковую судьбу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979" w:author="Ìîçãîâîé Âàäèì Äìèòðèåâè÷" w:date="1996-08-06T10:05:00Z"/>
        </w:rPr>
      </w:pPr>
      <w:del w:id="978" w:author="Ìîçãîâîé Âàäèì Äìèòðèåâè÷" w:date="1996-08-06T10:05:00Z">
        <w:r>
          <w:rPr>
            <w:rFonts w:eastAsia="Pars Hlv" w:cs="Pars Hlv" w:ascii="Pars Hlv" w:hAnsi="Pars Hlv"/>
          </w:rPr>
          <w:delText>Экклезиаст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лыбка – признак глуп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8"/>
                                </a:lnTo>
                                <a:lnTo>
                                  <a:pt x="229" y="1361"/>
                                </a:lnTo>
                                <a:lnTo>
                                  <a:pt x="245" y="1310"/>
                                </a:lnTo>
                                <a:lnTo>
                                  <a:pt x="259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4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19"/>
                                </a:lnTo>
                                <a:lnTo>
                                  <a:pt x="44" y="712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5"/>
                                </a:lnTo>
                                <a:lnTo>
                                  <a:pt x="42" y="465"/>
                                </a:lnTo>
                                <a:lnTo>
                                  <a:pt x="24" y="419"/>
                                </a:lnTo>
                                <a:lnTo>
                                  <a:pt x="7" y="365"/>
                                </a:lnTo>
                                <a:lnTo>
                                  <a:pt x="0" y="299"/>
                                </a:lnTo>
                                <a:lnTo>
                                  <a:pt x="0" y="225"/>
                                </a:lnTo>
                                <a:lnTo>
                                  <a:pt x="1" y="151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6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4"/>
                                </a:lnTo>
                                <a:lnTo>
                                  <a:pt x="238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5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2" y="1257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5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8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6" y="151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4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5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3" y="1571"/>
                                </a:lnTo>
                                <a:lnTo>
                                  <a:pt x="162" y="1608"/>
                                </a:lnTo>
                                <a:lnTo>
                                  <a:pt x="206" y="1622"/>
                                </a:lnTo>
                                <a:lnTo>
                                  <a:pt x="243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Общаться  с людьми – себя не уважать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мертв, когда живет, и жив, когда мертв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 </w:t>
      </w:r>
      <w:del w:id="980" w:author="Ìîçãîâîé Âàäèì Äìèòðèåâè÷" w:date="1996-10-21T13:14:00Z">
        <w:r>
          <w:rPr>
            <w:rFonts w:eastAsia="Pars Hlv" w:cs="Pars Hlv" w:ascii="Pars Hlv" w:hAnsi="Pars Hlv"/>
          </w:rPr>
          <w:delText>Человек</w:delText>
        </w:r>
      </w:del>
      <w:ins w:id="981" w:author="Ìîçãîâîé Âàäèì Äìèòðèåâè÷" w:date="1996-10-21T13:14:00Z">
        <w:r>
          <w:rPr>
            <w:rFonts w:eastAsia="Pars Hlv" w:cs="Pars Hlv" w:ascii="Pars Hlv" w:hAnsi="Pars Hlv"/>
          </w:rPr>
          <w:t>Каждый живет</w:t>
        </w:r>
      </w:ins>
      <w:del w:id="982" w:author="Ìîçãîâîé Âàäèì Äìèòðèåâè÷" w:date="1996-10-21T13:14:00Z">
        <w:r>
          <w:rPr>
            <w:rFonts w:eastAsia="Pars Hlv" w:cs="Pars Hlv" w:ascii="Pars Hlv" w:hAnsi="Pars Hlv"/>
          </w:rPr>
          <w:delText xml:space="preserve"> живет одно</w:delText>
          <w:softHyphen/>
          <w:delText>вре</w:delText>
          <w:softHyphen/>
          <w:delText xml:space="preserve">менно </w:delText>
        </w:r>
      </w:del>
      <w:ins w:id="983" w:author="Ìîçãîâîé Âàäèì Äìèòðèåâè÷" w:date="1996-10-21T13:14:00Z">
        <w:r>
          <w:rPr>
            <w:rFonts w:eastAsia="Pars Hlv" w:cs="Pars Hlv" w:ascii="Pars Hlv" w:hAnsi="Pars Hlv"/>
          </w:rPr>
          <w:t xml:space="preserve"> </w:t>
        </w:r>
      </w:ins>
      <w:r>
        <w:rPr>
          <w:rFonts w:eastAsia="Pars Hlv" w:cs="Pars Hlv" w:ascii="Pars Hlv" w:hAnsi="Pars Hlv"/>
        </w:rPr>
        <w:t xml:space="preserve">в этом и ином мире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985" w:author="Ìîçãîâîé Âàäèì Äìèòðèåâè÷" w:date="1996-10-21T13:14:00Z"/>
        </w:rPr>
      </w:pPr>
      <w:r>
        <w:rPr>
          <w:rFonts w:eastAsia="Pars Hlv" w:cs="Pars Hlv" w:ascii="Pars Hlv" w:hAnsi="Pars Hlv"/>
        </w:rPr>
        <w:t>Где я</w:t>
      </w:r>
      <w:del w:id="984" w:author="Ìîçãîâîé Âàäèì Äìèòðèåâè÷" w:date="1996-10-21T13:15:00Z">
        <w:r>
          <w:rPr>
            <w:rFonts w:eastAsia="Pars Hlv" w:cs="Pars Hlv" w:ascii="Pars Hlv" w:hAnsi="Pars Hlv"/>
          </w:rPr>
          <w:delText xml:space="preserve"> живу</w:delText>
        </w:r>
      </w:del>
      <w:r>
        <w:rPr>
          <w:rFonts w:eastAsia="Pars Hlv" w:cs="Pars Hlv" w:ascii="Pars Hlv" w:hAnsi="Pars Hlv"/>
        </w:rPr>
        <w:t xml:space="preserve"> сейчас? – В этом или ином мире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92" w:author="Ìîçãîâîé Âàäèì Äìèòðèåâè÷" w:date="1996-10-21T13:14:00Z"/>
        </w:rPr>
      </w:pPr>
      <w:ins w:id="986" w:author="Ìîçãîâîé Âàäèì Äìèòðèåâè÷" w:date="1996-10-24T17:17:00Z">
        <w:r>
          <w:rPr>
            <w:rFonts w:eastAsia="Pars Hlv" w:cs="Pars Hlv" w:ascii="Pars Hlv" w:hAnsi="Pars Hlv"/>
          </w:rPr>
          <w:t>Засыпая, про</w:t>
        </w:r>
      </w:ins>
      <w:ins w:id="987" w:author="Ìîçãîâîé Âàäèì Äìèòðèåâè÷" w:date="1996-10-24T17:20:00Z">
        <w:r>
          <w:rPr>
            <w:rFonts w:eastAsia="Pars Hlv" w:cs="Pars Hlv" w:ascii="Pars Hlv" w:hAnsi="Pars Hlv"/>
          </w:rPr>
          <w:t>сып</w:t>
        </w:r>
      </w:ins>
      <w:ins w:id="988" w:author="Ìîçãîâîé Âàäèì Äìèòðèåâè÷" w:date="1996-10-24T17:17:00Z">
        <w:r>
          <w:rPr>
            <w:rFonts w:eastAsia="Pars Hlv" w:cs="Pars Hlv" w:ascii="Pars Hlv" w:hAnsi="Pars Hlv"/>
          </w:rPr>
          <w:t>аешься</w:t>
        </w:r>
      </w:ins>
      <w:ins w:id="989" w:author="Ìîçãîâîé Âàäèì Äìèòðèåâè÷" w:date="1996-10-24T17:17:00Z">
        <w:r>
          <w:rPr>
            <w:rFonts w:eastAsia="Pars Hlv" w:cs="Pars Hlv" w:ascii="Pars Hlv" w:hAnsi="Pars Hlv"/>
            <w:lang w:val="en-US"/>
          </w:rPr>
          <w:t>;</w:t>
        </w:r>
      </w:ins>
      <w:ins w:id="990" w:author="Ìîçãîâîé Âàäèì Äìèòðèåâè÷" w:date="1996-10-24T17:17:00Z">
        <w:r>
          <w:rPr>
            <w:rFonts w:eastAsia="Pars Hlv" w:cs="Pars Hlv" w:ascii="Pars Hlv" w:hAnsi="Pars Hlv"/>
          </w:rPr>
          <w:t xml:space="preserve"> просыпаясь, засыпаешь.</w:t>
        </w:r>
      </w:ins>
      <w:ins w:id="991" w:author="Ìîçãîâîé Âàäèì Äìèòðèåâè÷" w:date="1996-10-24T17:17:00Z">
        <w:r>
          <w:rPr>
            <w:rFonts w:eastAsia="Pars Hlv" w:cs="Pars Hlv" w:ascii="Pars Hlv" w:hAnsi="Pars Hlv"/>
            <w:lang w:val="en-US"/>
          </w:rPr>
          <w:t xml:space="preserve"> </w:t>
        </w:r>
      </w:ins>
    </w:p>
    <w:p>
      <w:pPr>
        <w:pStyle w:val="Normal"/>
        <w:rPr>
          <w:rFonts w:ascii="AdverGothic" w:hAnsi="AdverGothic" w:eastAsia="AdverGothic" w:cs="AdverGothic"/>
          <w:sz w:val="24"/>
          <w:szCs w:val="24"/>
          <w:ins w:id="994" w:author="Alexandre Katalov" w:date="1997-12-12T16:09:00Z"/>
        </w:rPr>
      </w:pPr>
      <w:ins w:id="993" w:author="Alexandre Katalov" w:date="1997-12-12T16:09:00Z">
        <w:r>
          <w:rPr>
            <w:rFonts w:eastAsia="AdverGothic" w:cs="AdverGothic" w:ascii="AdverGothic" w:hAnsi="AdverGothic"/>
            <w:sz w:val="24"/>
            <w:szCs w:val="24"/>
          </w:rPr>
          <mc:AlternateContent>
            <mc:Choice Requires="wpg">
              <w:drawing>
                <wp:anchor behindDoc="0" distT="0" distB="0" distL="0" distR="0" simplePos="0" locked="0" layoutInCell="0" allowOverlap="1" relativeHeight="14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7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5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7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4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996" w:author="Ìîçãîâîé Âàäèì Äìèòðèåâè÷" w:date="1996-10-21T13:14:00Z"/>
        </w:rPr>
      </w:pPr>
      <w:ins w:id="995" w:author="Ìîçãîâîé Âàäèì Äìèòðèåâè÷" w:date="1996-10-24T17:42:00Z">
        <w:r>
          <w:rPr>
            <w:rFonts w:eastAsia="Pars Hlv" w:cs="Pars Hlv" w:ascii="Pars Hlv" w:hAnsi="Pars Hlv"/>
          </w:rPr>
          <w:t>Живи как живется, умри как придется.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998" w:author="Ìîçãîâîé Âàäèì Äìèòðèåâè÷" w:date="1997-02-04T16:38:00Z"/>
        </w:rPr>
      </w:pPr>
      <w:ins w:id="997" w:author="Ìîçãîâîé Âàäèì Äìèòðèåâè÷" w:date="1997-02-04T16:3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del w:id="1000" w:author="Ìîçãîâîé Âàäèì Äìèòðèåâè÷" w:date="1996-10-24T17:13:00Z"/>
        </w:rPr>
      </w:pPr>
      <w:del w:id="999" w:author="Ìîçãîâîé Âàäèì Äìèòðèåâè÷" w:date="1996-10-24T17:13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  <w:del w:id="1002" w:author="Ìîçãîâîé Âàäèì Äìèòðèåâè÷" w:date="1996-10-21T13:13:00Z"/>
        </w:rPr>
      </w:pPr>
      <w:del w:id="1001" w:author="Ìîçãîâîé Âàäèì Äìèòðèåâè÷" w:date="1996-10-21T13:13:00Z">
        <w:r>
          <w:rPr>
            <w:rFonts w:eastAsia="Pars Hlv" w:cs="Pars Hlv" w:ascii="Pars Hlv" w:hAnsi="Pars Hlv"/>
          </w:rPr>
          <w:delText xml:space="preserve">Мы остро ощущаем укол и не испытываем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004" w:author="Ìîçãîâîé Âàäèì Äìèòðèåâè÷" w:date="1996-10-21T13:13:00Z"/>
        </w:rPr>
      </w:pPr>
      <w:del w:id="1003" w:author="Ìîçãîâîé Âàäèì Äìèòðèåâè÷" w:date="1996-10-21T13:13:00Z">
        <w:r>
          <w:rPr>
            <w:rFonts w:eastAsia="Pars Hlv" w:cs="Pars Hlv" w:ascii="Pars Hlv" w:hAnsi="Pars Hlv"/>
          </w:rPr>
          <w:delText>никакого наслаждения от того, что здоровы.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007" w:author="Ìîçãîâîé Âàäèì Äìèòðèåâè÷" w:date="1996-10-21T13:13:00Z"/>
        </w:rPr>
      </w:pPr>
      <w:del w:id="1005" w:author="Ìîçãîâîé Âàäèì Äìèòðèåâè÷" w:date="1996-10-21T13:13:00Z">
        <w:r>
          <w:rPr>
            <w:rFonts w:eastAsia="Pars Hlv" w:cs="Pars Hlv" w:ascii="Pars Hlv" w:hAnsi="Pars Hlv"/>
          </w:rPr>
          <w:delText xml:space="preserve"> </w:delText>
        </w:r>
      </w:del>
      <w:del w:id="1006" w:author="Ìîçãîâîé Âàäèì Äìèòðèåâè÷" w:date="1996-10-21T13:13:00Z">
        <w:r>
          <w:rPr>
            <w:rFonts w:eastAsia="Pars Hlv" w:cs="Pars Hlv" w:ascii="Pars Hlv" w:hAnsi="Pars Hlv"/>
          </w:rPr>
          <w:delText xml:space="preserve">С нас достаточно, чтобы у нас не болела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009" w:author="Ìîçãîâîé Âàäèì Äìèòðèåâè÷" w:date="1996-10-21T13:13:00Z"/>
        </w:rPr>
      </w:pPr>
      <w:del w:id="1008" w:author="Ìîçãîâîé Âàäèì Äìèòðèåâè÷" w:date="1996-10-21T13:13:00Z">
        <w:r>
          <w:rPr>
            <w:rFonts w:eastAsia="Pars Hlv" w:cs="Pars Hlv" w:ascii="Pars Hlv" w:hAnsi="Pars Hlv"/>
          </w:rPr>
          <w:delText xml:space="preserve">грудь или нога, </w:delText>
        </w:r>
      </w:del>
    </w:p>
    <w:p>
      <w:pPr>
        <w:pStyle w:val="Normal"/>
        <w:spacing w:before="0" w:after="0"/>
        <w:jc w:val="center"/>
        <w:rPr>
          <w:rFonts w:ascii="Pars Hlv" w:hAnsi="Pars Hlv" w:eastAsia="Pars Hlv" w:cs="Pars Hlv"/>
          <w:del w:id="1011" w:author="Ìîçãîâîé Âàäèì Äìèòðèåâè÷" w:date="1996-08-06T10:05:00Z"/>
        </w:rPr>
      </w:pPr>
      <w:del w:id="1010" w:author="Ìîçãîâîé Âàäèì Äìèòðèåâè÷" w:date="1996-08-06T10:05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013" w:author="Ìîçãîâîé Âàäèì Äìèòðèåâè÷" w:date="1996-08-06T10:05:00Z"/>
        </w:rPr>
      </w:pPr>
      <w:del w:id="1012" w:author="Ìîçãîâîé Âàäèì Äìèòðèåâè÷" w:date="1996-08-06T10:05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0" w:after="0"/>
        <w:jc w:val="center"/>
        <w:rPr>
          <w:rFonts w:ascii="Pars Hlv" w:hAnsi="Pars Hlv" w:eastAsia="Pars Hlv" w:cs="Pars Hlv"/>
          <w:del w:id="1015" w:author="Ìîçãîâîé Âàäèì Äìèòðèåâè÷" w:date="1996-10-21T13:13:00Z"/>
        </w:rPr>
      </w:pPr>
      <w:del w:id="1014" w:author="Ìîçãîâîé Âàäèì Äìèòðèåâè÷" w:date="1996-10-21T13:13:00Z">
        <w:r>
          <w:rPr>
            <w:rFonts w:eastAsia="Pars Hlv" w:cs="Pars Hlv" w:ascii="Pars Hlv" w:hAnsi="Pars Hlv"/>
          </w:rPr>
          <w:delText xml:space="preserve">но мы почти не отдаем себе отчета в том,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017" w:author="Ìîçãîâîé Âàäèì Äìèòðèåâè÷" w:date="1996-10-21T13:13:00Z"/>
        </w:rPr>
      </w:pPr>
      <w:del w:id="1016" w:author="Ìîçãîâîé Âàäèì Äìèòðèåâè÷" w:date="1996-10-21T13:13:00Z">
        <w:r>
          <w:rPr>
            <w:rFonts w:eastAsia="Pars Hlv" w:cs="Pars Hlv" w:ascii="Pars Hlv" w:hAnsi="Pars Hlv"/>
          </w:rPr>
          <w:delText>что здо</w:delText>
          <w:softHyphen/>
          <w:delText>ро</w:delText>
          <w:softHyphen/>
          <w:delText>вы и хорошо себя чувствуем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019" w:author="Ìîçãîâîé Âàäèì Äìèòðèåâè÷" w:date="1996-10-21T13:13:00Z"/>
        </w:rPr>
      </w:pPr>
      <w:del w:id="1018" w:author="Ìîçãîâîé Âàäèì Äìèòðèåâè÷" w:date="1996-10-21T13:13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а Боэси</w:delText>
        </w:r>
      </w:del>
    </w:p>
    <w:p>
      <w:pPr>
        <w:pStyle w:val="Normal"/>
        <w:jc w:val="center"/>
        <w:rPr>
          <w:rFonts w:ascii="Pars Hlv" w:hAnsi="Pars Hlv" w:eastAsia="Pars Hlv" w:cs="Pars Hlv"/>
          <w:ins w:id="1021" w:author="Ìîçãîâîé Âàäèì Äìèòðèåâè÷" w:date="1996-08-06T10:05:00Z"/>
        </w:rPr>
      </w:pPr>
      <w:ins w:id="1020" w:author="Ìîçãîâîé Âàäèì Äìèòðèåâè÷" w:date="1996-08-06T10:05:00Z">
        <w:r>
          <w:rPr>
            <w:rFonts w:eastAsia="Pars Hlv" w:cs="Pars Hlv" w:ascii="Pars Hlv" w:hAnsi="Pars Hlv"/>
          </w:rPr>
          <w:t>Дураки злятся, умные спокойны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023" w:author="Ìîçãîâîé Âàäèì Äìèòðèåâè÷" w:date="1996-10-28T16:07:00Z"/>
        </w:rPr>
      </w:pPr>
      <w:ins w:id="1022" w:author="Ìîçãîâîé Âàäèì Äìèòðèåâè÷" w:date="1997-01-03T16:26:00Z">
        <w:r>
          <w:rPr>
            <w:rFonts w:eastAsia="Pars Hlv" w:cs="Pars Hlv" w:ascii="Pars Hlv" w:hAnsi="Pars Hlv"/>
          </w:rPr>
          <w:t>Хороший друг – мертвый друг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025" w:author="Ìîçãîâîé Âàäèì Äìèòðèåâè÷" w:date="1996-08-06T10:05:00Z"/>
        </w:rPr>
      </w:pPr>
      <w:ins w:id="1024" w:author="Ìîçãîâîé Âàäèì Äìèòðèåâè÷" w:date="1996-08-06T10:05:00Z">
        <w:r>
          <w:rPr>
            <w:rFonts w:eastAsia="Pars Hlv" w:cs="Pars Hlv" w:ascii="Pars Hlv" w:hAnsi="Pars Hlv"/>
          </w:rPr>
          <w:t>Бес покоя не име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027" w:author="Ìîçãîâîé Âàäèì Äìèòðèåâè÷" w:date="1996-10-28T16:07:00Z"/>
        </w:rPr>
      </w:pPr>
      <w:del w:id="1026" w:author="Ìîçãîâîé Âàäèì Äìèòðèåâè÷" w:date="1996-10-28T16:07:00Z">
        <w:r>
          <w:rPr>
            <w:rFonts w:eastAsia="Pars Hlv" w:cs="Pars Hlv" w:ascii="Pars Hlv" w:hAnsi="Pars Hlv"/>
          </w:rPr>
          <w:delText xml:space="preserve">Бесчувствие достигается немалой ценой, за счет очерствения души и оцепенения тела. 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029" w:author="Ìîçãîâîé Âàäèì Äìèòðèåâè÷" w:date="1996-10-28T16:07:00Z"/>
        </w:rPr>
      </w:pPr>
      <w:del w:id="1028" w:author="Ìîçãîâîé Âàäèì Äìèòðèåâè÷" w:date="1996-10-28T16:07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Цицерон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031" w:author="Ìîçãîâîé Âàäèì Äìèòðèåâè÷" w:date="1996-09-14T11:04:00Z"/>
        </w:rPr>
      </w:pPr>
      <w:del w:id="1030" w:author="Ìîçãîâîé Âàäèì Äìèòðèåâè÷" w:date="1996-09-14T11:04:00Z">
        <w:r>
          <w:rPr>
            <w:rFonts w:eastAsia="Pars Hlv" w:cs="Pars Hlv" w:ascii="Pars Hlv" w:hAnsi="Pars Hlv"/>
          </w:rPr>
          <w:delText>Для облегчения наших страданий, –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034" w:author="Ìîçãîâîé Âàäèì Äìèòðèåâè÷" w:date="1996-09-14T11:04:00Z"/>
        </w:rPr>
      </w:pPr>
      <w:del w:id="1032" w:author="Ìîçãîâîé Âàäèì Äìèòðèåâè÷" w:date="1996-09-14T11:04:00Z">
        <w:r>
          <w:rPr>
            <w:rFonts w:eastAsia="Pars Hlv" w:cs="Pars Hlv" w:ascii="Pars Hlv" w:hAnsi="Pars Hlv"/>
          </w:rPr>
          <w:delText xml:space="preserve"> </w:delText>
        </w:r>
      </w:del>
      <w:del w:id="1033" w:author="Ìîçãîâîé Âàäèì Äìèòðèåâè÷" w:date="1996-09-14T11:04:00Z">
        <w:r>
          <w:rPr>
            <w:rFonts w:eastAsia="Pars Hlv" w:cs="Pars Hlv" w:ascii="Pars Hlv" w:hAnsi="Pars Hlv"/>
          </w:rPr>
          <w:delText xml:space="preserve">говорит Эпикур, –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036" w:author="Ìîçãîâîé Âàäèì Äìèòðèåâè÷" w:date="1996-09-14T11:04:00Z"/>
        </w:rPr>
      </w:pPr>
      <w:del w:id="1035" w:author="Ìîçãîâîé Âàäèì Äìèòðèåâè÷" w:date="1996-09-14T11:04:00Z">
        <w:r>
          <w:rPr>
            <w:rFonts w:eastAsia="Pars Hlv" w:cs="Pars Hlv" w:ascii="Pars Hlv" w:hAnsi="Pars Hlv"/>
          </w:rPr>
          <w:delText>следует избегать тя</w:delText>
          <w:softHyphen/>
          <w:delText>гост</w:delText>
          <w:softHyphen/>
          <w:delText>ных мыслей и думать о приятном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040" w:author="Ìîçãîâîé Âàäèì Äìèòðèåâè÷" w:date="1996-09-14T10:05:00Z"/>
        </w:rPr>
      </w:pPr>
      <w:del w:id="1037" w:author="Ìîçãîâîé Âàäèì Äìèòðèåâè÷" w:date="1996-09-14T11:04:00Z">
        <w:r>
          <w:rPr>
            <w:rFonts w:eastAsia="Pars Hlv" w:cs="Pars Hlv" w:ascii="Pars Hlv" w:hAnsi="Pars Hlv"/>
          </w:rPr>
          <w:delText xml:space="preserve"> </w:delText>
        </w:r>
      </w:del>
      <w:del w:id="1038" w:author="Ìîçãîâîé Âàäèì Äìèòðèåâè÷" w:date="1996-09-14T11:04:00Z">
        <w:r>
          <w:rPr>
            <w:rFonts w:eastAsia="Pars Hlv" w:cs="Pars Hlv" w:ascii="Pars Hlv" w:hAnsi="Pars Hlv"/>
          </w:rPr>
          <w:delText>Цицерон</w:delText>
        </w:r>
      </w:del>
      <w:ins w:id="1039" w:author="Ìîçãîâîé Âàäèì Äìèòðèåâè÷" w:date="1996-09-14T10:04:00Z">
        <w:r>
          <w:rPr>
            <w:rFonts w:eastAsia="Pars Hlv" w:cs="Pars Hlv" w:ascii="Pars Hlv" w:hAnsi="Pars Hlv"/>
          </w:rPr>
          <w:t>Большинство ничему не научается,</w:t>
        </w:r>
      </w:ins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</w:rPr>
      </w:pPr>
      <w:del w:id="1041" w:author="Ìîçãîâîé Âàäèì Äìèòðèåâè÷" w:date="1996-09-14T10:05:00Z">
        <w:r>
          <w:rPr>
            <w:rFonts w:eastAsia="Pars Hlv" w:cs="Pars Hlv" w:ascii="Pars Hlv" w:hAnsi="Pars Hlv"/>
          </w:rPr>
          <w:delText>Сладостна память о минувших трудностях.</w:delText>
        </w:r>
      </w:del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del w:id="1042" w:author="Ìîçãîâîé Âàäèì Äìèòðèåâè÷" w:date="1996-09-14T10:06:00Z">
        <w:r>
          <w:rPr>
            <w:rFonts w:eastAsia="Pars Hlv" w:cs="Pars Hlv" w:ascii="Pars Hlv" w:hAnsi="Pars Hlv"/>
          </w:rPr>
          <w:delText>Эврипид</w:delText>
        </w:r>
      </w:del>
      <w:ins w:id="1043" w:author="Ìîçãîâîé Âàäèì Äìèòðèåâè÷" w:date="1996-09-14T10:06:00Z">
        <w:r>
          <w:rPr>
            <w:rFonts w:eastAsia="Pars Hlv" w:cs="Pars Hlv" w:ascii="Pars Hlv" w:hAnsi="Pars Hlv"/>
          </w:rPr>
          <w:t>меньшинство забывает всё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сть правит миром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сть порождает крупное, необходимость – мел</w:t>
        <w:softHyphen/>
        <w:t>ко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сть повелевает важ</w:t>
        <w:softHyphen/>
        <w:t>ным, необ</w:t>
        <w:softHyphen/>
        <w:t>хо</w:t>
        <w:softHyphen/>
        <w:t>ди</w:t>
        <w:softHyphen/>
        <w:t>мость –незна</w:t>
        <w:softHyphen/>
        <w:t>чи</w:t>
        <w:softHyphen/>
        <w:t>тель</w:t>
        <w:softHyphen/>
        <w:t xml:space="preserve">ным.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оит ли жить, переживая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Живи мертвым, умирая, оживай.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сть необ</w:t>
        <w:softHyphen/>
        <w:t>хо</w:t>
        <w:softHyphen/>
        <w:t>дима, необ</w:t>
        <w:softHyphen/>
        <w:t>хо</w:t>
        <w:softHyphen/>
        <w:t>ди</w:t>
        <w:softHyphen/>
        <w:t>мость случайн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ость – это пустот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будь радость и горе, покой – дом родно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1044" w:author="Ìîçãîâîé Âàäèì Äìèòðèåâè÷" w:date="1996-08-06T10:08:00Z">
        <w:r>
          <w:rPr>
            <w:rFonts w:eastAsia="Pars Hlv" w:cs="Pars Hlv" w:ascii="Pars Hlv" w:hAnsi="Pars Hlv"/>
          </w:rPr>
          <w:t>Слава унижает прославленно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046" w:author="Ìîçãîâîé Âàäèì Äìèòðèåâè÷" w:date="1996-09-14T11:04:00Z"/>
        </w:rPr>
      </w:pPr>
      <w:ins w:id="1045" w:author="Ìîçãîâîé Âàäèì Äìèòðèåâè÷" w:date="1996-09-14T11:04:00Z">
        <w:r>
          <w:rPr>
            <w:rFonts w:eastAsia="Pars Hlv" w:cs="Pars Hlv" w:ascii="Pars Hlv" w:hAnsi="Pars Hlv"/>
          </w:rPr>
          <w:t>У мудрого судьбы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048" w:author="Ìîçãîâîé Âàäèì Äìèòðèåâè÷" w:date="1996-09-14T11:04:00Z"/>
        </w:rPr>
      </w:pPr>
      <w:ins w:id="1047" w:author="Ìîçãîâîé Âàäèì Äìèòðèåâè÷" w:date="1996-09-14T11:06:00Z">
        <w:r>
          <w:rPr>
            <w:rFonts w:eastAsia="Pars Hlv" w:cs="Pars Hlv" w:ascii="Pars Hlv" w:hAnsi="Pars Hlv"/>
          </w:rPr>
          <w:t>Жить трудно, умереть легк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050" w:author="Ìîçãîâîé Âàäèì Äìèòðèåâè÷" w:date="1996-09-14T11:04:00Z"/>
        </w:rPr>
      </w:pPr>
      <w:ins w:id="1049" w:author="Ìîçãîâîé Âàäèì Äìèòðèåâè÷" w:date="1996-09-14T11:07:00Z">
        <w:r>
          <w:rPr>
            <w:rFonts w:eastAsia="Pars Hlv" w:cs="Pars Hlv" w:ascii="Pars Hlv" w:hAnsi="Pars Hlv"/>
          </w:rPr>
          <w:t>Мудрый покоя не боится – он есть покой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052" w:author="Ìîçãîâîé Âàäèì Äìèòðèåâè÷" w:date="1996-09-14T11:04:00Z"/>
        </w:rPr>
      </w:pPr>
      <w:ins w:id="1051" w:author="Ìîçãîâîé Âàäèì Äìèòðèåâè÷" w:date="1996-09-14T11:10:00Z">
        <w:r>
          <w:rPr>
            <w:rFonts w:eastAsia="Pars Hlv" w:cs="Pars Hlv" w:ascii="Pars Hlv" w:hAnsi="Pars Hlv"/>
          </w:rPr>
          <w:t>Ты живешь, не зная жизни.</w:t>
        </w:r>
      </w:ins>
    </w:p>
    <w:p>
      <w:pPr>
        <w:pStyle w:val="Normal"/>
        <w:spacing w:before="0" w:after="120"/>
        <w:rPr>
          <w:rFonts w:ascii="Pars Hlv" w:hAnsi="Pars Hlv" w:eastAsia="Pars Hlv" w:cs="Pars Hlv"/>
          <w:ins w:id="1054" w:author="Alexandre Katalov" w:date="1997-12-12T16:13:00Z"/>
        </w:rPr>
      </w:pPr>
      <w:ins w:id="1053" w:author="Alexandre Katalov" w:date="1997-12-12T16:13:00Z">
        <w:r>
          <w:rPr>
            <w:rFonts w:eastAsia="Pars Hlv" w:cs="Pars Hlv" w:ascii="Pars Hlv" w:hAnsi="Pars Hlv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057" w:author="Ìîçãîâîé Âàäèì Äìèòðèåâè÷" w:date="1996-10-28T16:09:00Z"/>
        </w:rPr>
      </w:pPr>
      <w:ins w:id="1055" w:author="Ìîçãîâîé Âàäèì Äìèòðèåâè÷" w:date="1996-10-28T16:16:00Z">
        <w:r>
          <mc:AlternateContent>
            <mc:Choice Requires="wpg">
              <w:drawing>
                <wp:anchor behindDoc="0" distT="0" distB="0" distL="0" distR="0" simplePos="0" locked="0" layoutInCell="0" allowOverlap="1" relativeHeight="14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15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5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5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4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4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3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8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3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3"/>
                                  </a:lnTo>
                                  <a:lnTo>
                                    <a:pt x="43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8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056" w:author="Ìîçãîâîé Âàäèì Äìèòðèåâè÷" w:date="1996-10-28T16:16:00Z">
        <w:r>
          <w:rPr>
            <w:rFonts w:eastAsia="Pars Hlv" w:cs="Pars Hlv" w:ascii="Pars Hlv" w:hAnsi="Pars Hlv"/>
          </w:rPr>
          <w:t>Забудь прошлое – вспомни будущее.</w:t>
        </w:r>
      </w:ins>
    </w:p>
    <w:p>
      <w:pPr>
        <w:pStyle w:val="Normal"/>
        <w:spacing w:before="120" w:after="120"/>
        <w:jc w:val="center"/>
        <w:rPr>
          <w:del w:id="1061" w:author="Ìîçãîâîé Âàäèì Äìèòðèåâè÷" w:date="1996-10-28T16:09:00Z"/>
        </w:rPr>
      </w:pPr>
      <w:ins w:id="1058" w:author="Ìîçãîâîé Âàäèì Äìèòðèåâè÷" w:date="1997-02-04T16:41:00Z">
        <w:r>
          <w:rPr>
            <w:rFonts w:eastAsia="Pars Hlv" w:cs="Pars Hlv" w:ascii="Pars Hlv" w:hAnsi="Pars Hlv"/>
          </w:rPr>
          <w:t>Покой есть – людей нет, люди есть – покоя нет</w:t>
        </w:r>
      </w:ins>
      <w:ins w:id="1059" w:author="Ìîçãîâîé Âàäèì Äìèòðèåâè÷" w:date="1997-02-04T16:41:00Z">
        <w:r>
          <w:rPr/>
          <w:t xml:space="preserve"> </w:t>
        </w:r>
      </w:ins>
      <w:del w:id="1060" w:author="Ìîçãîâîé Âàäèì Äìèòðèåâè÷" w:date="1996-10-28T16:09:00Z">
        <w:r>
          <w:rPr/>
          <w:delText>Я есть время, великий разрушитель миров, и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</w:rPr>
      </w:pPr>
      <w:del w:id="1062" w:author="Ìîçãîâîé Âàäèì Äìèòðèåâè÷" w:date="1996-10-28T16:09:00Z">
        <w:r>
          <w:rPr/>
          <w:delText xml:space="preserve"> </w:delText>
        </w:r>
      </w:del>
      <w:del w:id="1063" w:author="Ìîçãîâîé Âàäèì Äìèòðèåâè÷" w:date="1996-10-28T16:09:00Z">
        <w:r>
          <w:rPr/>
          <w:delText>Я пришел сюда, чтобы уничтожить всех людей.</w:delText>
        </w:r>
      </w:del>
    </w:p>
    <w:p>
      <w:pPr>
        <w:pStyle w:val="Normal"/>
        <w:spacing w:before="120" w:after="120"/>
        <w:jc w:val="center"/>
        <w:rPr>
          <w:del w:id="1066" w:author="Ìîçãîâîé Âàäèì Äìèòðèåâè÷" w:date="1996-10-28T16:09:00Z"/>
        </w:rPr>
      </w:pPr>
      <w:ins w:id="1064" w:author="Ìîçãîâîé Âàäèì Äìèòðèåâè÷" w:date="1996-10-29T12:11:00Z">
        <w:r>
          <w:rPr>
            <w:rFonts w:eastAsia="Pars Hlv" w:cs="Pars Hlv" w:ascii="Pars Hlv" w:hAnsi="Pars Hlv"/>
          </w:rPr>
          <w:t>Еще день умирания.</w:t>
        </w:r>
      </w:ins>
      <w:del w:id="1065" w:author="Ìîçãîâîé Âàäèì Äìèòðèåâè÷" w:date="1996-10-28T16:09:00Z">
        <w:r>
          <w:rPr>
            <w:rFonts w:eastAsia="Pars Hlv" w:cs="Pars Hlv" w:ascii="Pars Hlv" w:hAnsi="Pars Hlv"/>
          </w:rPr>
          <w:delText xml:space="preserve"> Бхагавад-Гита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068" w:author="Ìîçãîâîé Âàäèì Äìèòðèåâè÷" w:date="1996-10-28T16:09:00Z"/>
        </w:rPr>
      </w:pPr>
      <w:del w:id="1067" w:author="Ìîçãîâîé Âàäèì Äìèòðèåâè÷" w:date="1996-10-28T16:09:00Z">
        <w:r>
          <w:rPr>
            <w:rFonts w:eastAsia="Pars Hlv" w:cs="Pars Hlv" w:ascii="Pars Hlv" w:hAnsi="Pars Hlv"/>
          </w:rPr>
          <w:delText>Лучше знаешь Бога, не доискиваясь его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071" w:author="Ìîçãîâîé Âàäèì Äìèòðèåâè÷" w:date="1996-10-28T16:09:00Z"/>
        </w:rPr>
      </w:pPr>
      <w:del w:id="1069" w:author="Ìîçãîâîé Âàäèì Äìèòðèåâè÷" w:date="1996-10-28T16:09:00Z">
        <w:r>
          <w:rPr>
            <w:rFonts w:eastAsia="Pars Hlv" w:cs="Pars Hlv" w:ascii="Pars Hlv" w:hAnsi="Pars Hlv"/>
          </w:rPr>
          <w:delText xml:space="preserve"> </w:delText>
        </w:r>
      </w:del>
      <w:del w:id="1070" w:author="Ìîçãîâîé Âàäèì Äìèòðèåâè÷" w:date="1996-10-28T16:09:00Z">
        <w:r>
          <w:rPr>
            <w:rFonts w:eastAsia="Pars Hlv" w:cs="Pars Hlv" w:ascii="Pars Hlv" w:hAnsi="Pars Hlv"/>
          </w:rPr>
          <w:delText>Августин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073" w:author="Ìîçãîâîé Âàäèì Äìèòðèåâè÷" w:date="1996-10-28T16:10:00Z"/>
        </w:rPr>
      </w:pPr>
      <w:ins w:id="1072" w:author="Ìîçãîâîé Âàäèì Äìèòðèåâè÷" w:date="1996-10-28T16:10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075" w:author="Ìîçãîâîé Âàäèì Äìèòðèåâè÷" w:date="1996-10-28T16:10:00Z"/>
        </w:rPr>
      </w:pPr>
      <w:ins w:id="1074" w:author="Ìîçãîâîé Âàäèì Äìèòðèåâè÷" w:date="1996-11-02T10:44:00Z">
        <w:r>
          <w:rPr>
            <w:rFonts w:eastAsia="Pars Hlv" w:cs="Pars Hlv" w:ascii="Pars Hlv" w:hAnsi="Pars Hlv"/>
          </w:rPr>
          <w:t>Окаменеть – стать человеком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077" w:author="Ìîçãîâîé Âàäèì Äìèòðèåâè÷" w:date="1996-10-28T16:10:00Z"/>
        </w:rPr>
      </w:pPr>
      <w:ins w:id="1076" w:author="Ìîçãîâîé Âàäèì Äìèòðèåâè÷" w:date="1996-11-02T10:44:00Z">
        <w:r>
          <w:rPr>
            <w:rFonts w:eastAsia="Pars Hlv" w:cs="Pars Hlv" w:ascii="Pars Hlv" w:hAnsi="Pars Hlv"/>
          </w:rPr>
          <w:t>Все надоедает, даже надоедани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Человек все и ничего не знает</w:t>
      </w:r>
      <w:del w:id="1078" w:author="Ìîçãîâîé Âàäèì Äìèòðèåâè÷" w:date="1996-11-02T23:25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 xml:space="preserve">, </w:t>
      </w:r>
      <w:del w:id="1079" w:author="Ìîçãîâîé Âàäèì Äìèòðèåâè÷" w:date="1996-11-02T23:25:00Z">
        <w:r>
          <w:rPr>
            <w:rFonts w:eastAsia="Pars Hlv" w:cs="Pars Hlv" w:ascii="Pars Hlv" w:hAnsi="Pars Hlv"/>
          </w:rPr>
          <w:delText>потому чт</w:delText>
        </w:r>
      </w:del>
      <w:ins w:id="1080" w:author="Ìîçãîâîé Âàäèì Äìèòðèåâè÷" w:date="1996-11-02T23:25:00Z">
        <w:r>
          <w:rPr>
            <w:rFonts w:eastAsia="Pars Hlv" w:cs="Pars Hlv" w:ascii="Pars Hlv" w:hAnsi="Pars Hlv"/>
          </w:rPr>
          <w:t>иб</w:t>
        </w:r>
      </w:ins>
      <w:r>
        <w:rPr>
          <w:rFonts w:eastAsia="Pars Hlv" w:cs="Pars Hlv" w:ascii="Pars Hlv" w:hAnsi="Pars Hlv"/>
        </w:rPr>
        <w:t>о живет и умира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Жить, переживая, – не жить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ins w:id="1081" w:author="Ìîçãîâîé Âàäèì Äìèòðèåâè÷" w:date="1996-11-02T10:48:00Z">
        <w:r>
          <w:rPr>
            <w:rFonts w:eastAsia="Pars Hlv" w:cs="Pars Hlv" w:ascii="Pars Hlv" w:hAnsi="Pars Hlv"/>
          </w:rPr>
          <w:t>Тело</w:t>
        </w:r>
      </w:ins>
      <w:del w:id="1082" w:author="Ìîçãîâîé Âàäèì Äìèòðèåâè÷" w:date="1996-11-02T10:48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живет, пока ум</w:t>
      </w:r>
      <w:del w:id="1083" w:author="Ìîçãîâîé Âàäèì Äìèòðèåâè÷" w:date="1996-11-02T10:49:00Z">
        <w:r>
          <w:rPr>
            <w:rFonts w:eastAsia="Pars Hlv" w:cs="Pars Hlv" w:ascii="Pars Hlv" w:hAnsi="Pars Hlv"/>
          </w:rPr>
          <w:delText>е</w:delText>
        </w:r>
      </w:del>
      <w:r>
        <w:rPr>
          <w:rFonts w:eastAsia="Pars Hlv" w:cs="Pars Hlv" w:ascii="Pars Hlv" w:hAnsi="Pars Hlv"/>
        </w:rPr>
        <w:t>н</w:t>
      </w:r>
      <w:ins w:id="1084" w:author="Ìîçãîâîé Âàäèì Äìèòðèåâè÷" w:date="1996-11-02T10:51:00Z">
        <w:r>
          <w:rPr>
            <w:rFonts w:eastAsia="Pars Hlv" w:cs="Pars Hlv" w:ascii="Pars Hlv" w:hAnsi="Pars Hlv"/>
          </w:rPr>
          <w:t>о</w:t>
        </w:r>
      </w:ins>
      <w:ins w:id="1085" w:author="Ìîçãîâîé Âàäèì Äìèòðèåâè÷" w:date="1997-02-04T16:43:00Z">
        <w:r>
          <w:rPr>
            <w:rFonts w:eastAsia="Pars Hlv" w:cs="Pars Hlv" w:ascii="Pars Hlv" w:hAnsi="Pars Hlv"/>
          </w:rPr>
          <w:t>,</w:t>
        </w:r>
      </w:ins>
      <w:r>
        <w:rPr>
          <w:rFonts w:eastAsia="Pars Hlv" w:cs="Pars Hlv" w:ascii="Pars Hlv" w:hAnsi="Pars Hlv"/>
        </w:rPr>
        <w:t xml:space="preserve"> и умирает, когда глупе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 </w:t>
      </w:r>
      <w:ins w:id="1086" w:author="Ìîçãîâîé Âàäèì Äìèòðèåâè÷" w:date="1996-11-02T10:48:00Z">
        <w:r>
          <w:rPr>
            <w:rFonts w:eastAsia="Pars Hlv" w:cs="Pars Hlv" w:ascii="Pars Hlv" w:hAnsi="Pars Hlv"/>
          </w:rPr>
          <w:t>Душа</w:t>
        </w:r>
      </w:ins>
      <w:del w:id="1087" w:author="Ìîçãîâîé Âàäèì Äìèòðèåâè÷" w:date="1996-11-02T10:47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живет, пока глуп</w:t>
      </w:r>
      <w:ins w:id="1088" w:author="Ìîçãîâîé Âàäèì Äìèòðèåâè÷" w:date="1996-11-02T10:51:00Z">
        <w:r>
          <w:rPr>
            <w:rFonts w:eastAsia="Pars Hlv" w:cs="Pars Hlv" w:ascii="Pars Hlv" w:hAnsi="Pars Hlv"/>
          </w:rPr>
          <w:t>а</w:t>
        </w:r>
      </w:ins>
      <w:r>
        <w:rPr>
          <w:rFonts w:eastAsia="Pars Hlv" w:cs="Pars Hlv" w:ascii="Pars Hlv" w:hAnsi="Pars Hlv"/>
        </w:rPr>
        <w:t>, и умирает, когда умнеет.</w:t>
      </w:r>
    </w:p>
    <w:p>
      <w:pPr>
        <w:pStyle w:val="Normal"/>
        <w:jc w:val="center"/>
        <w:rPr>
          <w:rFonts w:ascii="Pars Hlv" w:hAnsi="Pars Hlv" w:eastAsia="Pars Hlv" w:cs="Pars Hlv"/>
          <w:del w:id="1090" w:author="Ìîçãîâîé Âàäèì Äìèòðèåâè÷" w:date="1996-11-02T10:46:00Z"/>
        </w:rPr>
      </w:pPr>
      <w:del w:id="1089" w:author="Ìîçãîâîé Âàäèì Äìèòðèåâè÷" w:date="1996-11-02T10:46:00Z">
        <w:r>
          <w:rPr>
            <w:rFonts w:eastAsia="Pars Hlv" w:cs="Pars Hlv" w:ascii="Pars Hlv" w:hAnsi="Pars Hlv"/>
          </w:rPr>
          <w:delText xml:space="preserve">Я ничего не утверждаю; 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092" w:author="Ìîçãîâîé Âàäèì Äìèòðèåâè÷" w:date="1996-11-02T10:46:00Z"/>
        </w:rPr>
      </w:pPr>
      <w:del w:id="1091" w:author="Ìîçãîâîé Âàäèì Äìèòðèåâè÷" w:date="1996-11-02T10:46:00Z">
        <w:r>
          <w:rPr>
            <w:rFonts w:eastAsia="Pars Hlv" w:cs="Pars Hlv" w:ascii="Pars Hlv" w:hAnsi="Pars Hlv"/>
          </w:rPr>
          <w:delText>он ни то, ни другое, я не понимаю этого;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095" w:author="Ìîçãîâîé Âàäèì Äìèòðèåâè÷" w:date="1996-11-02T10:46:00Z"/>
        </w:rPr>
      </w:pPr>
      <w:del w:id="1093" w:author="Ìîçãîâîé Âàäèì Äìèòðèåâè÷" w:date="1996-11-02T10:46:00Z">
        <w:r>
          <w:rPr>
            <w:rFonts w:eastAsia="Pars Hlv" w:cs="Pars Hlv" w:ascii="Pars Hlv" w:hAnsi="Pars Hlv"/>
          </w:rPr>
          <w:delText xml:space="preserve"> </w:delText>
        </w:r>
      </w:del>
      <w:del w:id="1094" w:author="Ìîçãîâîé Âàäèì Äìèòðèåâè÷" w:date="1996-11-02T10:46:00Z">
        <w:r>
          <w:rPr>
            <w:rFonts w:eastAsia="Pars Hlv" w:cs="Pars Hlv" w:ascii="Pars Hlv" w:hAnsi="Pars Hlv"/>
          </w:rPr>
          <w:delText>и то и другое одинаково ве</w:delText>
          <w:softHyphen/>
          <w:delText xml:space="preserve">роятно; 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097" w:author="Ìîçãîâîé Âàäèì Äìèòðèåâè÷" w:date="1996-11-02T10:46:00Z"/>
        </w:rPr>
      </w:pPr>
      <w:del w:id="1096" w:author="Ìîçãîâîé Âàäèì Äìèòðèåâè÷" w:date="1996-11-02T10:46:00Z">
        <w:r>
          <w:rPr>
            <w:rFonts w:eastAsia="Pars Hlv" w:cs="Pars Hlv" w:ascii="Pars Hlv" w:hAnsi="Pars Hlv"/>
          </w:rPr>
          <w:delText>можно с равным основанием го</w:delText>
          <w:softHyphen/>
          <w:delText>ворить и за и против любого утверждения.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099" w:author="Ìîçãîâîé Âàäèì Äìèòðèåâè÷" w:date="1996-11-02T10:46:00Z"/>
        </w:rPr>
      </w:pPr>
      <w:del w:id="1098" w:author="Ìîçãîâîé Âàäèì Äìèòðèåâè÷" w:date="1996-11-02T10:46:00Z">
        <w:r>
          <w:rPr>
            <w:rFonts w:eastAsia="Pars Hlv" w:cs="Pars Hlv" w:ascii="Pars Hlv" w:hAnsi="Pars Hlv"/>
          </w:rPr>
          <w:delText>Нет ничего истин</w:delText>
          <w:softHyphen/>
          <w:delText>ного, что не могло бы ка</w:delText>
          <w:softHyphen/>
          <w:delText>заться ложным.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02" w:author="Ìîçãîâîé Âàäèì Äìèòðèåâè÷" w:date="1996-11-02T10:46:00Z"/>
        </w:rPr>
      </w:pPr>
      <w:del w:id="1100" w:author="Ìîçãîâîé Âàäèì Äìèòðèåâè÷" w:date="1996-11-02T10:46:00Z">
        <w:r>
          <w:rPr>
            <w:rFonts w:eastAsia="Pars Hlv" w:cs="Pars Hlv" w:ascii="Pars Hlv" w:hAnsi="Pars Hlv"/>
          </w:rPr>
          <w:delText xml:space="preserve"> </w:delText>
        </w:r>
      </w:del>
      <w:del w:id="1101" w:author="Ìîçãîâîé Âàäèì Äìèòðèåâè÷" w:date="1996-11-02T10:46:00Z">
        <w:r>
          <w:rPr>
            <w:rFonts w:eastAsia="Pars Hlv" w:cs="Pars Hlv" w:ascii="Pars Hlv" w:hAnsi="Pars Hlv"/>
          </w:rPr>
          <w:delText>Я воздерживаюсь от суж</w:delText>
          <w:softHyphen/>
          <w:delText>дения, я не скло</w:delText>
          <w:softHyphen/>
          <w:delText>няюсь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05" w:author="Ìîçãîâîé Âàäèì Äìèòðèåâè÷" w:date="1996-11-02T10:46:00Z"/>
        </w:rPr>
      </w:pPr>
      <w:del w:id="1103" w:author="Ìîçãîâîé Âàäèì Äìèòðèåâè÷" w:date="1996-11-02T10:46:00Z">
        <w:r>
          <w:rPr>
            <w:rFonts w:eastAsia="Pars Hlv" w:cs="Pars Hlv" w:ascii="Pars Hlv" w:hAnsi="Pars Hlv"/>
          </w:rPr>
          <w:delText xml:space="preserve"> </w:delText>
        </w:r>
      </w:del>
      <w:del w:id="1104" w:author="Ìîçãîâîé Âàäèì Äìèòðèåâè÷" w:date="1996-11-02T10:46:00Z">
        <w:r>
          <w:rPr>
            <w:rFonts w:eastAsia="Pars Hlv" w:cs="Pars Hlv" w:ascii="Pars Hlv" w:hAnsi="Pars Hlv"/>
          </w:rPr>
          <w:delText>ни в ту, ни в другую сторону.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07" w:author="Ìîçãîâîé Âàäèì Äìèòðèåâè÷" w:date="1996-11-02T10:46:00Z"/>
        </w:rPr>
      </w:pPr>
      <w:del w:id="1106" w:author="Ìîçãîâîé Âàäèì Äìèòðèåâè÷" w:date="1996-11-02T10:46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ву ли я, страдая, или мертв я?</w:t>
      </w:r>
    </w:p>
    <w:p>
      <w:pPr>
        <w:pStyle w:val="Normal"/>
        <w:jc w:val="center"/>
        <w:rPr>
          <w:rFonts w:ascii="Pars Hlv" w:hAnsi="Pars Hlv" w:eastAsia="Pars Hlv" w:cs="Pars Hlv"/>
          <w:del w:id="1109" w:author="Ìîçãîâîé Âàäèì Äìèòðèåâè÷" w:date="1996-11-02T10:46:00Z"/>
        </w:rPr>
      </w:pPr>
      <w:del w:id="1108" w:author="Ìîçãîâîé Âàäèì Äìèòðèåâè÷" w:date="1996-11-02T10:46:00Z">
        <w:r>
          <w:rPr>
            <w:rFonts w:eastAsia="Pars Hlv" w:cs="Pars Hlv" w:ascii="Pars Hlv" w:hAnsi="Pars Hlv"/>
          </w:rPr>
          <w:delText>Так как по поводу всякой вещи можно привести одинаково сильные доводы в пользу и против нее,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12" w:author="Ìîçãîâîé Âàäèì Äìèòðèåâè÷" w:date="1996-11-02T10:46:00Z"/>
        </w:rPr>
      </w:pPr>
      <w:del w:id="1110" w:author="Ìîçãîâîé Âàäèì Äìèòðèåâè÷" w:date="1996-11-02T10:46:00Z">
        <w:r>
          <w:rPr>
            <w:rFonts w:eastAsia="Pars Hlv" w:cs="Pars Hlv" w:ascii="Pars Hlv" w:hAnsi="Pars Hlv"/>
          </w:rPr>
          <w:delText xml:space="preserve"> </w:delText>
        </w:r>
      </w:del>
      <w:del w:id="1111" w:author="Ìîçãîâîé Âàäèì Äìèòðèåâè÷" w:date="1996-11-02T10:46:00Z">
        <w:r>
          <w:rPr>
            <w:rFonts w:eastAsia="Pars Hlv" w:cs="Pars Hlv" w:ascii="Pars Hlv" w:hAnsi="Pars Hlv"/>
          </w:rPr>
          <w:delText>то легче воз</w:delText>
          <w:softHyphen/>
          <w:delText>дер</w:delText>
          <w:softHyphen/>
          <w:delText>жать</w:delText>
          <w:softHyphen/>
          <w:delText xml:space="preserve">ся от всякого суждения. 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14" w:author="Ìîçãîâîé Âàäèì Äìèòðèåâè÷" w:date="1996-11-02T10:46:00Z"/>
        </w:rPr>
      </w:pPr>
      <w:del w:id="1113" w:author="Ìîçãîâîé Âàäèì Äìèòðèåâè÷" w:date="1996-11-02T10:46:00Z">
        <w:r>
          <w:rPr>
            <w:rFonts w:eastAsia="Pars Hlv" w:cs="Pars Hlv" w:ascii="Pars Hlv" w:hAnsi="Pars Hlv"/>
          </w:rPr>
          <w:delText>Цицерон</w:delText>
        </w:r>
      </w:del>
    </w:p>
    <w:p>
      <w:pPr>
        <w:pStyle w:val="Normal"/>
        <w:jc w:val="center"/>
        <w:rPr>
          <w:rFonts w:ascii="Pars Hlv" w:hAnsi="Pars Hlv" w:eastAsia="Pars Hlv" w:cs="Pars Hlv"/>
          <w:del w:id="1116" w:author="Ìîçãîâîé Âàäèì Äìèòðèåâè÷" w:date="1996-08-06T10:09:00Z"/>
        </w:rPr>
      </w:pPr>
      <w:del w:id="1115" w:author="Ìîçãîâîé Âàäèì Äìèòðèåâè÷" w:date="1996-08-06T10:09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118" w:author="Ìîçãîâîé Âàäèì Äìèòðèåâè÷" w:date="1996-11-02T10:46:00Z"/>
        </w:rPr>
      </w:pPr>
      <w:r>
        <w:rPr>
          <w:rFonts w:eastAsia="Pars Hlv" w:cs="Pars Hlv" w:ascii="Pars Hlv" w:hAnsi="Pars Hlv"/>
        </w:rPr>
        <w:t>Плохое успокоит  хорошее, хорошее – плохое</w:t>
      </w:r>
      <w:ins w:id="1117" w:author="Ìîçãîâîé Âàäèì Äìèòðèåâè÷" w:date="1996-08-06T10:09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22" w:author="Ìîçãîâîé Âàäèì Äìèòðèåâè÷" w:date="1996-11-02T10:46:00Z"/>
        </w:rPr>
      </w:pPr>
      <w:ins w:id="1119" w:author="Ìîçãîâîé Âàäèì Äìèòðèåâè÷" w:date="1996-11-02T10:52:00Z">
        <w:r>
          <w:rPr>
            <w:rFonts w:eastAsia="Pars Hlv" w:cs="Pars Hlv" w:ascii="Pars Hlv" w:hAnsi="Pars Hlv"/>
          </w:rPr>
          <w:t>Много мертвых душой</w:t>
        </w:r>
      </w:ins>
      <w:ins w:id="1120" w:author="Ìîçãîâîé Âàäèì Äìèòðèåâè÷" w:date="1996-11-02T10:54:00Z">
        <w:r>
          <w:rPr>
            <w:rFonts w:eastAsia="Pars Hlv" w:cs="Pars Hlv" w:ascii="Pars Hlv" w:hAnsi="Pars Hlv"/>
            <w:lang w:val="en-US"/>
          </w:rPr>
          <w:t>;</w:t>
        </w:r>
      </w:ins>
      <w:ins w:id="1121" w:author="Ìîçãîâîé Âàäèì Äìèòðèåâè÷" w:date="1996-11-02T10:52:00Z">
        <w:r>
          <w:rPr>
            <w:rFonts w:eastAsia="Pars Hlv" w:cs="Pars Hlv" w:ascii="Pars Hlv" w:hAnsi="Pars Hlv"/>
          </w:rPr>
          <w:t xml:space="preserve"> они оживают, когда умираю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24" w:author="Ìîçãîâîé Âàäèì Äìèòðèåâè÷" w:date="1996-11-02T10:46:00Z"/>
        </w:rPr>
      </w:pPr>
      <w:ins w:id="1123" w:author="Ìîçãîâîé Âàäèì Äìèòðèåâè÷" w:date="1996-11-02T22:59:00Z">
        <w:r>
          <w:rPr>
            <w:rFonts w:eastAsia="Pars Hlv" w:cs="Pars Hlv" w:ascii="Pars Hlv" w:hAnsi="Pars Hlv"/>
          </w:rPr>
          <w:t>Сладко жить – горько умира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26" w:author="Ìîçãîâîé Âàäèì Äìèòðèåâè÷" w:date="1996-11-02T10:46:00Z"/>
        </w:rPr>
      </w:pPr>
      <w:ins w:id="1125" w:author="Ìîçãîâîé Âàäèì Äìèòðèåâè÷" w:date="1996-11-02T23:08:00Z">
        <w:r>
          <w:rPr>
            <w:rFonts w:eastAsia="Pars Hlv" w:cs="Pars Hlv" w:ascii="Pars Hlv" w:hAnsi="Pars Hlv"/>
          </w:rPr>
          <w:t>Проснись спящий – переживи смерть свою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28" w:author="Ìîçãîâîé Âàäèì Äìèòðèåâè÷" w:date="1996-11-02T10:46:00Z"/>
        </w:rPr>
      </w:pPr>
      <w:ins w:id="1127" w:author="Ìîçãîâîé Âàäèì Äìèòðèåâè÷" w:date="1996-11-02T23:13:00Z">
        <w:r>
          <w:rPr>
            <w:rFonts w:eastAsia="Pars Hlv" w:cs="Pars Hlv" w:ascii="Pars Hlv" w:hAnsi="Pars Hlv"/>
          </w:rPr>
          <w:t>Познавай, не познавая, и понимай, не понима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1130" w:author="Ìîçãîâîé Âàäèì Äìèòðèåâè÷" w:date="1996-11-02T10:46:00Z"/>
        </w:rPr>
      </w:pPr>
      <w:ins w:id="1129" w:author="Ìîçãîâîé Âàäèì Äìèòðèåâè÷" w:date="1996-11-02T23:14:00Z">
        <w:r>
          <w:rPr>
            <w:rFonts w:eastAsia="Pars Hlv" w:cs="Pars Hlv" w:ascii="Pars Hlv" w:hAnsi="Pars Hlv"/>
          </w:rPr>
          <w:t>Жизнь твоя – не твоя жизнь, смерть твоя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1132" w:author="Ìîçãîâîé Âàäèì Äìèòðèåâè÷" w:date="1996-11-02T10:46:00Z"/>
        </w:rPr>
      </w:pPr>
      <w:ins w:id="1131" w:author="Ìîçãîâîé Âàäèì Äìèòðèåâè÷" w:date="1996-11-02T23:15:00Z">
        <w:r>
          <w:rPr>
            <w:rFonts w:eastAsia="Pars Hlv" w:cs="Pars Hlv" w:ascii="Pars Hlv" w:hAnsi="Pars Hlv"/>
          </w:rPr>
          <w:t>не твоя смер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1134" w:author="Alexandre Katalov" w:date="1997-12-12T12:24:00Z"/>
        </w:rPr>
      </w:pPr>
      <w:ins w:id="1133" w:author="Ìîçãîâîé Âàäèì Äìèòðèåâè÷" w:date="1996-11-02T23:17:00Z">
        <w:r>
          <w:rPr>
            <w:rFonts w:eastAsia="Pars Hlv" w:cs="Pars Hlv" w:ascii="Pars Hlv" w:hAnsi="Pars Hlv"/>
          </w:rPr>
          <w:t>Нет внешнего, нет внутреннег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36" w:author="Ìîçãîâîé Âàäèì Äìèòðèåâè÷" w:date="1996-11-02T10:46:00Z"/>
        </w:rPr>
      </w:pPr>
      <w:ins w:id="1135" w:author="Ìîçãîâîé Âàäèì Äìèòðèåâè÷" w:date="1996-11-02T23:20:00Z">
        <w:r>
          <w:rPr>
            <w:rFonts w:eastAsia="Pars Hlv" w:cs="Pars Hlv" w:ascii="Pars Hlv" w:hAnsi="Pars Hlv"/>
          </w:rPr>
          <w:t>Удовольствие убива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38" w:author="Ìîçãîâîé Âàäèì Äìèòðèåâè÷" w:date="1997-02-04T16:42:00Z"/>
        </w:rPr>
      </w:pPr>
      <w:ins w:id="1137" w:author="Ìîçãîâîé Âàäèì Äìèòðèåâè÷" w:date="1997-02-04T17:22:00Z">
        <w:r>
          <w:rPr>
            <w:rFonts w:eastAsia="Pars Hlv" w:cs="Pars Hlv" w:ascii="Pars Hlv" w:hAnsi="Pars Hlv"/>
          </w:rPr>
          <w:t>Пришла из света – уйдешь в све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142" w:author="Ìîçãîâîé Âàäèì Äìèòðèåâè÷" w:date="1996-11-02T10:46:00Z"/>
        </w:rPr>
      </w:pPr>
      <w:ins w:id="1139" w:author="Ìîçãîâîé Âàäèì Äìèòðèåâè÷" w:date="1996-11-02T23:21:00Z">
        <w:r>
          <w:rPr>
            <w:rFonts w:eastAsia="Pars Hlv" w:cs="Pars Hlv" w:ascii="Pars Hlv" w:hAnsi="Pars Hlv"/>
          </w:rPr>
          <w:t>Смотришь на люд</w:t>
        </w:r>
      </w:ins>
      <w:ins w:id="1140" w:author="Ìîçãîâîé Âàäèì Äìèòðèåâè÷" w:date="1996-11-02T23:21:00Z">
        <w:r>
          <mc:AlternateContent>
            <mc:Choice Requires="wpg">
              <w:drawing>
                <wp:anchor behindDoc="0" distT="0" distB="0" distL="0" distR="0" simplePos="0" locked="0" layoutInCell="0" allowOverlap="1" relativeHeight="15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9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59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46" y="-1"/>
                                  </a:lnTo>
                                  <a:lnTo>
                                    <a:pt x="285" y="-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3"/>
                                  </a:lnTo>
                                  <a:lnTo>
                                    <a:pt x="477" y="477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6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2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2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4"/>
                                  </a:lnTo>
                                  <a:lnTo>
                                    <a:pt x="185" y="888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1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7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7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379" y="364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0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09" y="484"/>
                                  </a:lnTo>
                                  <a:lnTo>
                                    <a:pt x="100" y="558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5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0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4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89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2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1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89"/>
                                  </a:lnTo>
                                  <a:lnTo>
                                    <a:pt x="513" y="1412"/>
                                  </a:lnTo>
                                  <a:lnTo>
                                    <a:pt x="532" y="1433"/>
                                  </a:lnTo>
                                  <a:lnTo>
                                    <a:pt x="555" y="1433"/>
                                  </a:lnTo>
                                  <a:lnTo>
                                    <a:pt x="552" y="1493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4"/>
                                  </a:lnTo>
                                  <a:lnTo>
                                    <a:pt x="285" y="1747"/>
                                  </a:lnTo>
                                  <a:lnTo>
                                    <a:pt x="259" y="1754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0"/>
                                  </a:lnTo>
                                  <a:lnTo>
                                    <a:pt x="324" y="1426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1"/>
                                  </a:lnTo>
                                  <a:lnTo>
                                    <a:pt x="502" y="842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2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09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2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8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4"/>
                                  </a:lnTo>
                                  <a:lnTo>
                                    <a:pt x="657" y="1948"/>
                                  </a:lnTo>
                                  <a:lnTo>
                                    <a:pt x="624" y="1994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0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59"/>
                                  </a:lnTo>
                                  <a:lnTo>
                                    <a:pt x="576" y="20"/>
                                  </a:lnTo>
                                  <a:lnTo>
                                    <a:pt x="539" y="-1"/>
                                  </a:lnTo>
                                  <a:lnTo>
                                    <a:pt x="500" y="-1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3"/>
                                  </a:lnTo>
                                  <a:lnTo>
                                    <a:pt x="308" y="477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6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2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2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4"/>
                                  </a:lnTo>
                                  <a:lnTo>
                                    <a:pt x="601" y="888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1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7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7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3"/>
                                  </a:lnTo>
                                  <a:lnTo>
                                    <a:pt x="408" y="364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0"/>
                                  </a:lnTo>
                                  <a:lnTo>
                                    <a:pt x="664" y="433"/>
                                  </a:lnTo>
                                  <a:lnTo>
                                    <a:pt x="676" y="484"/>
                                  </a:lnTo>
                                  <a:lnTo>
                                    <a:pt x="685" y="558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5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0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4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89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2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1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89"/>
                                  </a:lnTo>
                                  <a:lnTo>
                                    <a:pt x="273" y="1412"/>
                                  </a:lnTo>
                                  <a:lnTo>
                                    <a:pt x="251" y="1433"/>
                                  </a:lnTo>
                                  <a:lnTo>
                                    <a:pt x="230" y="1433"/>
                                  </a:lnTo>
                                  <a:lnTo>
                                    <a:pt x="234" y="1493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4"/>
                                  </a:lnTo>
                                  <a:lnTo>
                                    <a:pt x="504" y="1747"/>
                                  </a:lnTo>
                                  <a:lnTo>
                                    <a:pt x="530" y="1754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0"/>
                                  </a:lnTo>
                                  <a:lnTo>
                                    <a:pt x="463" y="1426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1"/>
                                  </a:lnTo>
                                  <a:lnTo>
                                    <a:pt x="288" y="842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2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09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2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8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4"/>
                                  </a:lnTo>
                                  <a:lnTo>
                                    <a:pt x="130" y="1948"/>
                                  </a:lnTo>
                                  <a:lnTo>
                                    <a:pt x="160" y="1994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0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5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9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4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6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-1"/>
                                  </a:lnTo>
                                  <a:lnTo>
                                    <a:pt x="536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1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4" y="36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4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141" w:author="Ìîçãîâîé Âàäèì Äìèòðèåâè÷" w:date="1996-11-02T23:21:00Z">
        <w:r>
          <w:rPr>
            <w:rFonts w:eastAsia="Pars Hlv" w:cs="Pars Hlv" w:ascii="Pars Hlv" w:hAnsi="Pars Hlv"/>
          </w:rPr>
          <w:t>ей – не видишь себя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1144" w:author="Ìîçãîâîé Âàäèì Äìèòðèåâè÷" w:date="1996-11-02T23:22:00Z"/>
        </w:rPr>
      </w:pPr>
      <w:ins w:id="1143" w:author="Ìîçãîâîé Âàäèì Äìèòðèåâè÷" w:date="1996-11-02T23:22:00Z">
        <w:r>
          <w:rPr>
            <w:rFonts w:eastAsia="Pars Hlv" w:cs="Pars Hlv" w:ascii="Pars Hlv" w:hAnsi="Pars Hlv"/>
          </w:rPr>
          <w:t>смотришь в себя – не видишь люде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1146" w:author="Ìîçãîâîé Âàäèì Äìèòðèåâè÷" w:date="1996-10-28T16:18:00Z"/>
        </w:rPr>
      </w:pPr>
      <w:ins w:id="1145" w:author="Ìîçãîâîé Âàäèì Äìèòðèåâè÷" w:date="1996-11-02T23:22:00Z">
        <w:r>
          <w:rPr>
            <w:rFonts w:eastAsia="Pars Hlv" w:cs="Pars Hlv" w:ascii="Pars Hlv" w:hAnsi="Pars Hlv"/>
          </w:rPr>
          <w:t>Смотри в себя сам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148" w:author="Ìîçãîâîé Âàäèì Äìèòðèåâè÷" w:date="1996-11-02T23:26:00Z"/>
        </w:rPr>
      </w:pPr>
      <w:ins w:id="1147" w:author="Ìîçãîâîé Âàäèì Äìèòðèåâè÷" w:date="1997-01-03T16:27:00Z">
        <w:r>
          <w:rPr>
            <w:rFonts w:eastAsia="Pars Hlv" w:cs="Pars Hlv" w:ascii="Pars Hlv" w:hAnsi="Pars Hlv"/>
          </w:rPr>
          <w:t>Хороший человек – мертвый человек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оит ли жить в горе и радости?</w:t>
      </w:r>
    </w:p>
    <w:p>
      <w:pPr>
        <w:pStyle w:val="TextBody"/>
        <w:spacing w:before="120" w:after="0"/>
        <w:jc w:val="center"/>
        <w:rPr>
          <w:del w:id="1151" w:author="Ìîçãîâîé Âàäèì Äìèòðèåâè÷" w:date="1996-11-04T18:43:00Z"/>
        </w:rPr>
      </w:pPr>
      <w:del w:id="1149" w:author="Ìîçãîâîé Âàäèì Äìèòðèåâè÷" w:date="1996-08-06T17:45:00Z">
        <w:r>
          <w:rPr>
            <w:rFonts w:eastAsia="Pars Hlv" w:cs="Pars Hlv" w:ascii="Pars Hlv" w:hAnsi="Pars Hlv"/>
          </w:rPr>
          <w:delText xml:space="preserve">.             </w:delText>
        </w:r>
      </w:del>
      <w:del w:id="1150" w:author="Ìîçãîâîé Âàäèì Äìèòðèåâè÷" w:date="1996-11-04T18:43:00Z">
        <w:r>
          <w:rPr>
            <w:rFonts w:eastAsia="Pars Hlv" w:cs="Pars Hlv" w:ascii="Pars Hlv" w:hAnsi="Pars Hlv"/>
          </w:rPr>
          <w:delText>В то время как он ищет истину, которая открыла бы ему все пути, мы считаем, что ему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1154" w:author="Ìîçãîâîé Âàäèì Äìèòðèåâè÷" w:date="1996-11-04T18:43:00Z"/>
        </w:rPr>
      </w:pPr>
      <w:del w:id="1152" w:author="Ìîçãîâîé Âàäèì Äìèòðèåâè÷" w:date="1996-11-04T18:43:00Z">
        <w:r>
          <w:rPr>
            <w:rFonts w:eastAsia="Pars Hlv" w:cs="Pars Hlv" w:ascii="Pars Hlv" w:hAnsi="Pars Hlv"/>
          </w:rPr>
          <w:delText xml:space="preserve"> </w:delText>
        </w:r>
      </w:del>
      <w:del w:id="1153" w:author="Ìîçãîâîé Âàäèì Äìèòðèåâè÷" w:date="1996-11-04T18:43:00Z">
        <w:r>
          <w:rPr>
            <w:rFonts w:eastAsia="Pars Hlv" w:cs="Pars Hlv" w:ascii="Pars Hlv" w:hAnsi="Pars Hlv"/>
          </w:rPr>
          <w:delText xml:space="preserve">лучше обманываться. </w:delText>
        </w:r>
      </w:del>
    </w:p>
    <w:p>
      <w:pPr>
        <w:pStyle w:val="TextBody"/>
        <w:widowControl/>
        <w:bidi w:val="0"/>
        <w:spacing w:before="120" w:after="0"/>
        <w:jc w:val="center"/>
        <w:rPr>
          <w:ins w:id="1158" w:author="Ìîçãîâîé Âàäèì Äìèòðèåâè÷" w:date="1996-11-04T18:44:00Z"/>
        </w:rPr>
      </w:pPr>
      <w:del w:id="1155" w:author="Ìîçãîâîé Âàäèì Äìèòðèåâè÷" w:date="1996-11-04T18:43:00Z">
        <w:r>
          <w:rPr>
            <w:rFonts w:eastAsia="Pars Hlv" w:cs="Pars Hlv" w:ascii="Pars Hlv" w:hAnsi="Pars Hlv"/>
          </w:rPr>
          <w:delText>Августин</w:delText>
        </w:r>
      </w:del>
      <w:ins w:id="1156" w:author="Ìîçãîâîé Âàäèì Äìèòðèåâè÷" w:date="1996-11-04T18:44:00Z">
        <w:r>
          <w:rPr>
            <w:rFonts w:eastAsia="Pars Hlv" w:cs="Pars Hlv" w:ascii="Pars Hlv" w:hAnsi="Pars Hlv"/>
            <w:lang w:val="en-US"/>
          </w:rPr>
          <w:t>C</w:t>
        </w:r>
      </w:ins>
      <w:ins w:id="1157" w:author="Ìîçãîâîé Âàäèì Äìèòðèåâè÷" w:date="1996-11-04T18:44:00Z">
        <w:r>
          <w:rPr>
            <w:rFonts w:eastAsia="Pars Hlv" w:cs="Pars Hlv" w:ascii="Pars Hlv" w:hAnsi="Pars Hlv"/>
          </w:rPr>
          <w:t>мерть – дар Божи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60" w:author="Ìîçãîâîé Âàäèì Äìèòðèåâè÷" w:date="1996-11-04T18:44:00Z"/>
        </w:rPr>
      </w:pPr>
      <w:ins w:id="1159" w:author="Ìîçãîâîé Âàäèì Äìèòðèåâè÷" w:date="1996-11-04T18:57:00Z">
        <w:r>
          <w:rPr>
            <w:rFonts w:eastAsia="Pars Hlv" w:cs="Pars Hlv" w:ascii="Pars Hlv" w:hAnsi="Pars Hlv"/>
          </w:rPr>
          <w:t>Ничего не надо для счастья – поко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62" w:author="Ìîçãîâîé Âàäèì Äìèòðèåâè÷" w:date="1996-11-04T18:44:00Z"/>
        </w:rPr>
      </w:pPr>
      <w:ins w:id="1161" w:author="Ìîçãîâîé Âàäèì Äìèòðèåâè÷" w:date="1996-11-14T10:58:00Z">
        <w:r>
          <w:rPr>
            <w:rFonts w:eastAsia="Pars Hlv" w:cs="Pars Hlv" w:ascii="Pars Hlv" w:hAnsi="Pars Hlv"/>
          </w:rPr>
          <w:t>Ты всегда там, где тебя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64" w:author="Ìîçãîâîé Âàäèì Äìèòðèåâè÷" w:date="1996-11-04T18:44:00Z"/>
        </w:rPr>
      </w:pPr>
      <w:ins w:id="1163" w:author="Ìîçãîâîé Âàäèì Äìèòðèåâè÷" w:date="1996-11-14T10:58:00Z">
        <w:r>
          <w:rPr>
            <w:rFonts w:eastAsia="Pars Hlv" w:cs="Pars Hlv" w:ascii="Pars Hlv" w:hAnsi="Pars Hlv"/>
          </w:rPr>
          <w:t>Человек умирает, потому что хочет умере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66" w:author="Ìîçãîâîé Âàäèì Äìèòðèåâè÷" w:date="1996-11-04T18:44:00Z"/>
        </w:rPr>
      </w:pPr>
      <w:ins w:id="1165" w:author="Ìîçãîâîé Âàäèì Äìèòðèåâè÷" w:date="1996-11-14T11:00:00Z">
        <w:r>
          <w:rPr>
            <w:rFonts w:eastAsia="Pars Hlv" w:cs="Pars Hlv" w:ascii="Pars Hlv" w:hAnsi="Pars Hlv"/>
          </w:rPr>
          <w:t>Прими неизбежное как желанн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68" w:author="Ìîçãîâîé Âàäèì Äìèòðèåâè÷" w:date="1996-11-04T18:45:00Z"/>
        </w:rPr>
      </w:pPr>
      <w:ins w:id="1167" w:author="Ìîçãîâîé Âàäèì Äìèòðèåâè÷" w:date="1996-11-14T11:01:00Z">
        <w:r>
          <w:rPr>
            <w:rFonts w:eastAsia="Pars Hlv" w:cs="Pars Hlv" w:ascii="Pars Hlv" w:hAnsi="Pars Hlv"/>
          </w:rPr>
          <w:t>Мы всегда есть, нас всегда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70" w:author="Ìîçãîâîé Âàäèì Äìèòðèåâè÷" w:date="1996-11-04T18:45:00Z"/>
        </w:rPr>
      </w:pPr>
      <w:ins w:id="1169" w:author="Ìîçãîâîé Âàäèì Äìèòðèåâè÷" w:date="1996-11-14T11:03:00Z">
        <w:r>
          <w:rPr>
            <w:rFonts w:eastAsia="Pars Hlv" w:cs="Pars Hlv" w:ascii="Pars Hlv" w:hAnsi="Pars Hlv"/>
          </w:rPr>
          <w:t>Дух правит душой, душа – тело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72" w:author="Ìîçãîâîé Âàäèì Äìèòðèåâè÷" w:date="1996-11-04T18:45:00Z"/>
        </w:rPr>
      </w:pPr>
      <w:ins w:id="1171" w:author="Ìîçãîâîé Âàäèì Äìèòðèåâè÷" w:date="1996-11-14T11:04:00Z">
        <w:r>
          <w:rPr>
            <w:rFonts w:eastAsia="Pars Hlv" w:cs="Pars Hlv" w:ascii="Pars Hlv" w:hAnsi="Pars Hlv"/>
          </w:rPr>
          <w:t>Этот мир – не мой мир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74" w:author="Ìîçãîâîé Âàäèì Äìèòðèåâè÷" w:date="1996-11-04T18:45:00Z"/>
        </w:rPr>
      </w:pPr>
      <w:ins w:id="1173" w:author="Ìîçãîâîé Âàäèì Äìèòðèåâè÷" w:date="1996-11-14T11:06:00Z">
        <w:r>
          <w:rPr>
            <w:rFonts w:eastAsia="Pars Hlv" w:cs="Pars Hlv" w:ascii="Pars Hlv" w:hAnsi="Pars Hlv"/>
          </w:rPr>
          <w:t>Почувствуй, что тебя нет, и ты ожив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76" w:author="Ìîçãîâîé Âàäèì Äìèòðèåâè÷" w:date="1996-11-04T18:45:00Z"/>
        </w:rPr>
      </w:pPr>
      <w:ins w:id="1175" w:author="Ìîçãîâîé Âàäèì Äìèòðèåâè÷" w:date="1996-11-14T11:10:00Z">
        <w:r>
          <w:rPr>
            <w:rFonts w:eastAsia="Pars Hlv" w:cs="Pars Hlv" w:ascii="Pars Hlv" w:hAnsi="Pars Hlv"/>
          </w:rPr>
          <w:t>Твой холод согреет теб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78" w:author="Ìîçãîâîé Âàäèì Äìèòðèåâè÷" w:date="1996-11-04T18:45:00Z"/>
        </w:rPr>
      </w:pPr>
      <w:ins w:id="1177" w:author="Ìîçãîâîé Âàäèì Äìèòðèåâè÷" w:date="1996-11-14T11:12:00Z">
        <w:r>
          <w:rPr>
            <w:rFonts w:eastAsia="Pars Hlv" w:cs="Pars Hlv" w:ascii="Pars Hlv" w:hAnsi="Pars Hlv"/>
          </w:rPr>
          <w:t>Ты можешь почувствовать себя пустот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80" w:author="Ìîçãîâîé Âàäèì Äìèòðèåâè÷" w:date="1996-11-04T18:45:00Z"/>
        </w:rPr>
      </w:pPr>
      <w:ins w:id="1179" w:author="Ìîçãîâîé Âàäèì Äìèòðèåâè÷" w:date="1996-11-14T11:14:00Z">
        <w:r>
          <w:rPr>
            <w:rFonts w:eastAsia="Pars Hlv" w:cs="Pars Hlv" w:ascii="Pars Hlv" w:hAnsi="Pars Hlv"/>
          </w:rPr>
          <w:t>Жизнь без смысла – смерть без чувств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188" w:author="Ìîçãîâîé Âàäèì Äìèòðèåâè÷" w:date="1996-11-04T18:45:00Z"/>
        </w:rPr>
      </w:pPr>
      <w:ins w:id="1181" w:author="Ìîçãîâîé Âàäèì Äìèòðèåâè÷" w:date="1996-11-14T11:15:00Z">
        <w:r>
          <w:rPr>
            <w:rFonts w:eastAsia="Pars Hlv" w:cs="Pars Hlv" w:ascii="Pars Hlv" w:hAnsi="Pars Hlv"/>
          </w:rPr>
          <w:t>Многие хотят умер</w:t>
        </w:r>
      </w:ins>
      <w:ins w:id="1182" w:author="Ìîçãîâîé Âàäèì Äìèòðèåâè÷" w:date="1996-11-14T11:34:00Z">
        <w:r>
          <w:rPr>
            <w:rFonts w:eastAsia="Pars Hlv" w:cs="Pars Hlv" w:ascii="Pars Hlv" w:hAnsi="Pars Hlv"/>
          </w:rPr>
          <w:t>е</w:t>
        </w:r>
      </w:ins>
      <w:ins w:id="1183" w:author="Ìîçãîâîé Âàäèì Äìèòðèåâè÷" w:date="1996-11-14T11:15:00Z">
        <w:r>
          <w:rPr>
            <w:rFonts w:eastAsia="Pars Hlv" w:cs="Pars Hlv" w:ascii="Pars Hlv" w:hAnsi="Pars Hlv"/>
          </w:rPr>
          <w:t>ть</w:t>
        </w:r>
      </w:ins>
      <w:ins w:id="1184" w:author="Ìîçãîâîé Âàäèì Äìèòðèåâè÷" w:date="1996-11-14T11:34:00Z">
        <w:r>
          <w:rPr>
            <w:rFonts w:eastAsia="Pars Hlv" w:cs="Pars Hlv" w:ascii="Pars Hlv" w:hAnsi="Pars Hlv"/>
          </w:rPr>
          <w:t>,</w:t>
        </w:r>
      </w:ins>
      <w:ins w:id="1185" w:author="Ìîçãîâîé Âàäèì Äìèòðèåâè÷" w:date="1996-11-14T11:15:00Z">
        <w:r>
          <w:rPr>
            <w:rFonts w:eastAsia="Pars Hlv" w:cs="Pars Hlv" w:ascii="Pars Hlv" w:hAnsi="Pars Hlv"/>
          </w:rPr>
          <w:t xml:space="preserve"> </w:t>
        </w:r>
      </w:ins>
      <w:ins w:id="1186" w:author="Ìîçãîâîé Âàäèì Äìèòðèåâè÷" w:date="1996-11-14T11:34:00Z">
        <w:r>
          <w:rPr>
            <w:rFonts w:eastAsia="Pars Hlv" w:cs="Pars Hlv" w:ascii="Pars Hlv" w:hAnsi="Pars Hlv"/>
          </w:rPr>
          <w:t>да</w:t>
        </w:r>
      </w:ins>
      <w:ins w:id="1187" w:author="Ìîçãîâîé Âàäèì Äìèòðèåâè÷" w:date="1996-11-14T11:15:00Z">
        <w:r>
          <w:rPr>
            <w:rFonts w:eastAsia="Pars Hlv" w:cs="Pars Hlv" w:ascii="Pars Hlv" w:hAnsi="Pars Hlv"/>
          </w:rPr>
          <w:t xml:space="preserve"> многие им не даю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190" w:author="Ìîçãîâîé Âàäèì Äìèòðèåâè÷" w:date="1996-11-14T11:16:00Z"/>
        </w:rPr>
      </w:pPr>
      <w:ins w:id="1189" w:author="Ìîçãîâîé Âàäèì Äìèòðèåâè÷" w:date="1996-11-14T11:16:00Z">
        <w:r>
          <w:rPr>
            <w:rFonts w:eastAsia="Pars Hlv" w:cs="Pars Hlv" w:ascii="Pars Hlv" w:hAnsi="Pars Hlv"/>
          </w:rPr>
          <w:t xml:space="preserve">Много делаешь – мало получаешь, </w:t>
        </w:r>
      </w:ins>
    </w:p>
    <w:p>
      <w:pPr>
        <w:pStyle w:val="TextBody"/>
        <w:jc w:val="center"/>
        <w:rPr>
          <w:rFonts w:ascii="Pars Hlv" w:hAnsi="Pars Hlv" w:eastAsia="Pars Hlv" w:cs="Pars Hlv"/>
          <w:ins w:id="1192" w:author="Ìîçãîâîé Âàäèì Äìèòðèåâè÷" w:date="1996-11-04T18:59:00Z"/>
        </w:rPr>
      </w:pPr>
      <w:ins w:id="1191" w:author="Ìîçãîâîé Âàäèì Äìèòðèåâè÷" w:date="1996-11-14T11:16:00Z">
        <w:r>
          <w:rPr>
            <w:rFonts w:eastAsia="Pars Hlv" w:cs="Pars Hlv" w:ascii="Pars Hlv" w:hAnsi="Pars Hlv"/>
          </w:rPr>
          <w:t xml:space="preserve">мало делаешь – много имеешь. 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194" w:author="Ìîçãîâîé Âàäèì Äìèòðèåâè÷" w:date="1997-02-04T16:45:00Z"/>
        </w:rPr>
      </w:pPr>
      <w:ins w:id="1193" w:author="Ìîçãîâîé Âàäèì Äìèòðèåâè÷" w:date="1997-02-04T16:45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196" w:author="Alexandre Katalov" w:date="1997-12-12T16:19:00Z"/>
        </w:rPr>
      </w:pPr>
      <w:ins w:id="1195" w:author="Alexandre Katalov" w:date="1997-12-12T16:19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198" w:author="Ìîçãîâîé Âàäèì Äìèòðèåâè÷" w:date="1996-11-04T18:48:00Z"/>
        </w:rPr>
      </w:pPr>
      <w:del w:id="1197" w:author="Ìîçãîâîé Âàäèì Äìèòðèåâè÷" w:date="1996-11-04T18:48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00" w:author="Ìîçãîâîé Âàäèì Äìèòðèåâè÷" w:date="1996-11-04T18:45:00Z"/>
        </w:rPr>
      </w:pPr>
      <w:del w:id="1199" w:author="Ìîçãîâîé Âàäèì Äìèòðèåâè÷" w:date="1996-11-04T18:45:00Z">
        <w:r>
          <w:rPr>
            <w:rFonts w:eastAsia="Pars Hlv" w:cs="Pars Hlv" w:ascii="Pars Hlv" w:hAnsi="Pars Hlv"/>
          </w:rPr>
          <w:delText>Идеи – прообразы чувственных вещей,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03" w:author="Ìîçãîâîé Âàäèì Äìèòðèåâè÷" w:date="1996-11-04T18:45:00Z"/>
        </w:rPr>
      </w:pPr>
      <w:del w:id="1201" w:author="Ìîçãîâîé Âàäèì Äìèòðèåâè÷" w:date="1996-11-04T18:45:00Z">
        <w:r>
          <w:rPr>
            <w:rFonts w:eastAsia="Pars Hlv" w:cs="Pars Hlv" w:ascii="Pars Hlv" w:hAnsi="Pars Hlv"/>
          </w:rPr>
          <w:delText xml:space="preserve"> </w:delText>
        </w:r>
      </w:del>
      <w:del w:id="1202" w:author="Ìîçãîâîé Âàäèì Äìèòðèåâè÷" w:date="1996-11-04T18:45:00Z">
        <w:r>
          <w:rPr>
            <w:rFonts w:eastAsia="Pars Hlv" w:cs="Pars Hlv" w:ascii="Pars Hlv" w:hAnsi="Pars Hlv"/>
          </w:rPr>
          <w:delText>вечные, неизменные и не зависящие от условий пространства и времени, в то время как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06" w:author="Ìîçãîâîé Âàäèì Äìèòðèåâè÷" w:date="1996-11-04T18:45:00Z"/>
        </w:rPr>
      </w:pPr>
      <w:del w:id="1204" w:author="Ìîçãîâîé Âàäèì Äìèòðèåâè÷" w:date="1996-11-04T18:45:00Z">
        <w:r>
          <w:rPr>
            <w:rFonts w:eastAsia="Pars Hlv" w:cs="Pars Hlv" w:ascii="Pars Hlv" w:hAnsi="Pars Hlv"/>
          </w:rPr>
          <w:delText xml:space="preserve"> </w:delText>
        </w:r>
      </w:del>
      <w:del w:id="1205" w:author="Ìîçãîâîé Âàäèì Äìèòðèåâè÷" w:date="1996-11-04T18:45:00Z">
        <w:r>
          <w:rPr>
            <w:rFonts w:eastAsia="Pars Hlv" w:cs="Pars Hlv" w:ascii="Pars Hlv" w:hAnsi="Pars Hlv"/>
          </w:rPr>
          <w:delText>чувственные вещи не</w:delText>
          <w:softHyphen/>
          <w:delText>пре</w:delText>
          <w:softHyphen/>
          <w:delText>рыв</w:delText>
          <w:softHyphen/>
          <w:delText>но изменяются, возникают и поги</w:delText>
          <w:softHyphen/>
          <w:delText>бают, а потому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09" w:author="Ìîçãîâîé Âàäèì Äìèòðèåâè÷" w:date="1996-11-04T18:45:00Z"/>
        </w:rPr>
      </w:pPr>
      <w:del w:id="1207" w:author="Ìîçãîâîé Âàäèì Äìèòðèåâè÷" w:date="1996-11-04T18:45:00Z">
        <w:r>
          <w:rPr>
            <w:rFonts w:eastAsia="Pars Hlv" w:cs="Pars Hlv" w:ascii="Pars Hlv" w:hAnsi="Pars Hlv"/>
          </w:rPr>
          <w:delText xml:space="preserve"> </w:delText>
        </w:r>
      </w:del>
      <w:del w:id="1208" w:author="Ìîçãîâîé Âàäèì Äìèòðèåâè÷" w:date="1996-11-04T18:45:00Z">
        <w:r>
          <w:rPr>
            <w:rFonts w:eastAsia="Pars Hlv" w:cs="Pars Hlv" w:ascii="Pars Hlv" w:hAnsi="Pars Hlv"/>
          </w:rPr>
          <w:delText>лишены истинного существо</w:delText>
          <w:softHyphen/>
          <w:delText>ва</w:delText>
          <w:softHyphen/>
          <w:delText>ния.</w:delText>
        </w:r>
      </w:del>
    </w:p>
    <w:p>
      <w:pPr>
        <w:pStyle w:val="Heading2"/>
        <w:spacing w:before="120" w:after="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211" w:author="Ìîçãîâîé Âàäèì Äìèòðèåâè÷" w:date="1996-11-04T18:45:00Z"/>
        </w:rPr>
      </w:pPr>
      <w:del w:id="1210" w:author="Ìîçãîâîé Âàäèì Äìèòðèåâè÷" w:date="1996-11-04T18:45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Платон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13" w:author="Ìîçãîâîé Âàäèì Äìèòðèåâè÷" w:date="1996-11-04T18:45:00Z"/>
        </w:rPr>
      </w:pPr>
      <w:del w:id="1212" w:author="Ìîçãîâîé Âàäèì Äìèòðèåâè÷" w:date="1996-11-04T18:45:00Z">
        <w:r>
          <w:rPr>
            <w:rFonts w:eastAsia="Pars Hlv" w:cs="Pars Hlv" w:ascii="Pars Hlv" w:hAnsi="Pars Hlv"/>
          </w:rPr>
          <w:delText>Природа души неизвестна;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15" w:author="Ìîçãîâîé Âàäèì Äìèòðèåâè÷" w:date="1996-11-04T18:45:00Z"/>
        </w:rPr>
      </w:pPr>
      <w:del w:id="1214" w:author="Ìîçãîâîé Âàäèì Äìèòðèåâè÷" w:date="1996-11-04T18:45:00Z">
        <w:r>
          <w:rPr>
            <w:rFonts w:eastAsia="Pars Hlv" w:cs="Pars Hlv" w:ascii="Pars Hlv" w:hAnsi="Pars Hlv"/>
          </w:rPr>
          <w:delText>неизвестно, рождается ли она вместе с телом или потом вне</w:delText>
          <w:softHyphen/>
          <w:delText>дря</w:delText>
          <w:softHyphen/>
          <w:delText>ет</w:delText>
          <w:softHyphen/>
          <w:delText xml:space="preserve">ся в тех, кто родился; 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17" w:author="Ìîçãîâîé Âàäèì Äìèòðèåâè÷" w:date="1996-11-04T18:45:00Z"/>
        </w:rPr>
      </w:pPr>
      <w:del w:id="1216" w:author="Ìîçãîâîé Âàäèì Äìèòðèåâè÷" w:date="1996-11-04T18:45:00Z">
        <w:r>
          <w:rPr>
            <w:rFonts w:eastAsia="Pars Hlv" w:cs="Pars Hlv" w:ascii="Pars Hlv" w:hAnsi="Pars Hlv"/>
          </w:rPr>
          <w:delText>погибает ли она вместе с нами, раз</w:delText>
          <w:softHyphen/>
          <w:delText>лученная смертью;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20" w:author="Ìîçãîâîé Âàäèì Äìèòðèåâè÷" w:date="1996-11-04T18:45:00Z"/>
        </w:rPr>
      </w:pPr>
      <w:del w:id="1218" w:author="Ìîçãîâîé Âàäèì Äìèòðèåâè÷" w:date="1996-11-04T18:45:00Z">
        <w:r>
          <w:rPr>
            <w:rFonts w:eastAsia="Pars Hlv" w:cs="Pars Hlv" w:ascii="Pars Hlv" w:hAnsi="Pars Hlv"/>
          </w:rPr>
          <w:delText xml:space="preserve"> </w:delText>
        </w:r>
      </w:del>
      <w:del w:id="1219" w:author="Ìîçãîâîé Âàäèì Äìèòðèåâè÷" w:date="1996-11-04T18:45:00Z">
        <w:r>
          <w:rPr>
            <w:rFonts w:eastAsia="Pars Hlv" w:cs="Pars Hlv" w:ascii="Pars Hlv" w:hAnsi="Pars Hlv"/>
          </w:rPr>
          <w:delText>спус</w:delText>
          <w:softHyphen/>
          <w:delText>ка</w:delText>
          <w:softHyphen/>
          <w:delText>ется она в тьму к Орку и в пустынные про</w:delText>
          <w:softHyphen/>
          <w:delText>стран</w:delText>
          <w:softHyphen/>
          <w:delText xml:space="preserve">ства или же 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222" w:author="Ìîçãîâîé Âàäèì Äìèòðèåâè÷" w:date="1996-11-04T18:45:00Z"/>
        </w:rPr>
      </w:pPr>
      <w:del w:id="1221" w:author="Ìîçãîâîé Âàäèì Äìèòðèåâè÷" w:date="1996-11-04T18:45:00Z">
        <w:r>
          <w:rPr>
            <w:rFonts w:eastAsia="Pars Hlv" w:cs="Pars Hlv" w:ascii="Pars Hlv" w:hAnsi="Pars Hlv"/>
          </w:rPr>
          <w:delText>по воле богов вселяется в других животных.</w:delText>
        </w:r>
      </w:del>
    </w:p>
    <w:p>
      <w:pPr>
        <w:pStyle w:val="TextBody"/>
        <w:spacing w:before="120" w:after="0"/>
        <w:ind w:firstLine="720"/>
        <w:jc w:val="center"/>
        <w:rPr>
          <w:rFonts w:ascii="Pars Hlv" w:hAnsi="Pars Hlv" w:eastAsia="Pars Hlv" w:cs="Pars Hlv"/>
          <w:del w:id="1224" w:author="Ìîçãîâîé Âàäèì Äìèòðèåâè÷" w:date="1996-11-04T18:45:00Z"/>
        </w:rPr>
      </w:pPr>
      <w:del w:id="1223" w:author="Ìîçãîâîé Âàäèì Äìèòðèåâè÷" w:date="1996-11-04T18:45:00Z">
        <w:r>
          <w:rPr>
            <w:rFonts w:eastAsia="Pars Hlv" w:cs="Pars Hlv" w:ascii="Pars Hlv" w:hAnsi="Pars Hlv"/>
          </w:rPr>
          <w:delText>Лукреций</w:delText>
        </w:r>
      </w:del>
    </w:p>
    <w:p>
      <w:pPr>
        <w:pStyle w:val="TextBody"/>
        <w:spacing w:before="120" w:after="0"/>
        <w:ind w:left="720" w:hanging="720"/>
        <w:jc w:val="center"/>
        <w:rPr>
          <w:rFonts w:ascii="Pars Hlv" w:hAnsi="Pars Hlv" w:eastAsia="Pars Hlv" w:cs="Pars Hlv"/>
          <w:ins w:id="1230" w:author="Ìîçãîâîé Âàäèì Äìèòðèåâè÷" w:date="1996-11-04T18:48:00Z"/>
        </w:rPr>
      </w:pPr>
      <w:r>
        <w:rPr>
          <w:rFonts w:eastAsia="Pars Hlv" w:cs="Pars Hlv" w:ascii="Pars Hlv" w:hAnsi="Pars Hlv"/>
        </w:rPr>
        <w:t>Душ</w:t>
      </w:r>
      <w:ins w:id="1225" w:author="Ìîçãîâîé Âàäèì Äìèòðèåâè÷" w:date="1996-11-04T18:50:00Z">
        <w:r>
          <w:rPr>
            <w:rFonts w:eastAsia="Pars Hlv" w:cs="Pars Hlv" w:ascii="Pars Hlv" w:hAnsi="Pars Hlv"/>
          </w:rPr>
          <w:t>и</w:t>
        </w:r>
      </w:ins>
      <w:del w:id="1226" w:author="Ìîçãîâîé Âàäèì Äìèòðèåâè÷" w:date="1996-11-04T18:50:00Z">
        <w:r>
          <w:rPr>
            <w:rFonts w:eastAsia="Pars Hlv" w:cs="Pars Hlv" w:ascii="Pars Hlv" w:hAnsi="Pars Hlv"/>
          </w:rPr>
          <w:delText>а</w:delText>
        </w:r>
      </w:del>
      <w:r>
        <w:rPr>
          <w:rFonts w:eastAsia="Pars Hlv" w:cs="Pars Hlv" w:ascii="Pars Hlv" w:hAnsi="Pars Hlv"/>
        </w:rPr>
        <w:t xml:space="preserve"> рожда</w:t>
      </w:r>
      <w:del w:id="1227" w:author="Ìîçãîâîé Âàäèì Äìèòðèåâè÷" w:date="1996-11-04T18:50:00Z">
        <w:r>
          <w:rPr>
            <w:rFonts w:eastAsia="Pars Hlv" w:cs="Pars Hlv" w:ascii="Pars Hlv" w:hAnsi="Pars Hlv"/>
          </w:rPr>
          <w:delText>е</w:delText>
        </w:r>
      </w:del>
      <w:ins w:id="1228" w:author="Ìîçãîâîé Âàäèì Äìèòðèåâè÷" w:date="1996-11-04T18:50:00Z">
        <w:r>
          <w:rPr>
            <w:rFonts w:eastAsia="Pars Hlv" w:cs="Pars Hlv" w:ascii="Pars Hlv" w:hAnsi="Pars Hlv"/>
          </w:rPr>
          <w:t>ю</w:t>
        </w:r>
      </w:ins>
      <w:r>
        <w:rPr>
          <w:rFonts w:eastAsia="Pars Hlv" w:cs="Pars Hlv" w:ascii="Pars Hlv" w:hAnsi="Pars Hlv"/>
        </w:rPr>
        <w:t>тся вместе с телом</w:t>
      </w:r>
      <w:ins w:id="1229" w:author="Ìîçãîâîé Âàäèì Äìèòðèåâè÷" w:date="1996-11-04T18:50:00Z">
        <w:r>
          <w:rPr>
            <w:rFonts w:eastAsia="Pars Hlv" w:cs="Pars Hlv" w:ascii="Pars Hlv" w:hAnsi="Pars Hlv"/>
          </w:rPr>
          <w:t>,</w:t>
        </w:r>
      </w:ins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0" w:after="0"/>
        <w:ind w:left="720" w:hanging="720"/>
        <w:jc w:val="center"/>
        <w:rPr>
          <w:rFonts w:ascii="Pars Hlv" w:hAnsi="Pars Hlv" w:eastAsia="Pars Hlv" w:cs="Pars Hlv"/>
          <w:ins w:id="1234" w:author="Ìîçãîâîé Âàäèì Äìèòðèåâè÷" w:date="1996-11-04T18:51:00Z"/>
        </w:rPr>
      </w:pPr>
      <w:del w:id="1231" w:author="Ìîçãîâîé Âàäèì Äìèòðèåâè÷" w:date="1996-11-04T18:50:00Z">
        <w:r>
          <w:rPr>
            <w:rFonts w:eastAsia="Pars Hlv" w:cs="Pars Hlv" w:ascii="Pars Hlv" w:hAnsi="Pars Hlv"/>
          </w:rPr>
          <w:delText>и</w:delText>
        </w:r>
      </w:del>
      <w:r>
        <w:rPr>
          <w:rFonts w:eastAsia="Pars Hlv" w:cs="Pars Hlv" w:ascii="Pars Hlv" w:hAnsi="Pars Hlv"/>
        </w:rPr>
        <w:t xml:space="preserve"> внедря</w:t>
      </w:r>
      <w:del w:id="1232" w:author="Ìîçãîâîé Âàäèì Äìèòðèåâè÷" w:date="1996-11-04T18:50:00Z">
        <w:r>
          <w:rPr>
            <w:rFonts w:eastAsia="Pars Hlv" w:cs="Pars Hlv" w:ascii="Pars Hlv" w:hAnsi="Pars Hlv"/>
          </w:rPr>
          <w:delText>е</w:delText>
        </w:r>
      </w:del>
      <w:ins w:id="1233" w:author="Ìîçãîâîé Âàäèì Äìèòðèåâè÷" w:date="1996-11-04T18:50:00Z">
        <w:r>
          <w:rPr>
            <w:rFonts w:eastAsia="Pars Hlv" w:cs="Pars Hlv" w:ascii="Pars Hlv" w:hAnsi="Pars Hlv"/>
          </w:rPr>
          <w:t>ю</w:t>
        </w:r>
      </w:ins>
      <w:r>
        <w:rPr>
          <w:rFonts w:eastAsia="Pars Hlv" w:cs="Pars Hlv" w:ascii="Pars Hlv" w:hAnsi="Pars Hlv"/>
        </w:rPr>
        <w:t xml:space="preserve">тся в рожденных, </w:t>
      </w:r>
    </w:p>
    <w:p>
      <w:pPr>
        <w:pStyle w:val="TextBody"/>
        <w:spacing w:before="0" w:after="0"/>
        <w:ind w:left="720" w:hanging="720"/>
        <w:jc w:val="center"/>
        <w:rPr>
          <w:rFonts w:ascii="Pars Hlv" w:hAnsi="Pars Hlv" w:eastAsia="Pars Hlv" w:cs="Pars Hlv"/>
          <w:ins w:id="1245" w:author="Ìîçãîâîé Âàäèì Äìèòðèåâè÷" w:date="1996-11-04T18:52:00Z"/>
        </w:rPr>
      </w:pPr>
      <w:ins w:id="1235" w:author="Ìîçãîâîé Âàäèì Äìèòðèåâè÷" w:date="1997-01-03T16:28:00Z">
        <w:r>
          <w:rPr>
            <w:rFonts w:eastAsia="Pars Hlv" w:cs="Pars Hlv" w:ascii="Pars Hlv" w:hAnsi="Pars Hlv"/>
          </w:rPr>
          <w:t>умирают</w:t>
        </w:r>
      </w:ins>
      <w:del w:id="1236" w:author="Ìîçãîâîé Âàäèì Äìèòðèåâè÷" w:date="1997-01-03T16:28:00Z">
        <w:r>
          <w:rPr>
            <w:rFonts w:eastAsia="Pars Hlv" w:cs="Pars Hlv" w:ascii="Pars Hlv" w:hAnsi="Pars Hlv"/>
          </w:rPr>
          <w:delText>погиба</w:delText>
        </w:r>
      </w:del>
      <w:del w:id="1237" w:author="Ìîçãîâîé Âàäèì Äìèòðèåâè÷" w:date="1996-11-04T18:50:00Z">
        <w:r>
          <w:rPr>
            <w:rFonts w:eastAsia="Pars Hlv" w:cs="Pars Hlv" w:ascii="Pars Hlv" w:hAnsi="Pars Hlv"/>
          </w:rPr>
          <w:delText>е</w:delText>
        </w:r>
      </w:del>
      <w:del w:id="1238" w:author="Ìîçãîâîé Âàäèì Äìèòðèåâè÷" w:date="1997-01-03T16:28:00Z">
        <w:r>
          <w:rPr>
            <w:rFonts w:eastAsia="Pars Hlv" w:cs="Pars Hlv" w:ascii="Pars Hlv" w:hAnsi="Pars Hlv"/>
          </w:rPr>
          <w:delText>т</w:delText>
        </w:r>
      </w:del>
      <w:ins w:id="1239" w:author="Ìîçãîâîé Âàäèì Äìèòðèåâè÷" w:date="1996-11-04T18:51:00Z">
        <w:r>
          <w:rPr>
            <w:rFonts w:eastAsia="Pars Hlv" w:cs="Pars Hlv" w:ascii="Pars Hlv" w:hAnsi="Pars Hlv"/>
          </w:rPr>
          <w:t>,</w:t>
        </w:r>
      </w:ins>
      <w:r>
        <w:rPr>
          <w:rFonts w:eastAsia="Pars Hlv" w:cs="Pars Hlv" w:ascii="Pars Hlv" w:hAnsi="Pars Hlv"/>
        </w:rPr>
        <w:t xml:space="preserve"> </w:t>
      </w:r>
      <w:del w:id="1240" w:author="Ìîçãîâîé Âàäèì Äìèòðèåâè÷" w:date="1996-11-04T18:51:00Z">
        <w:r>
          <w:rPr>
            <w:rFonts w:eastAsia="Pars Hlv" w:cs="Pars Hlv" w:ascii="Pars Hlv" w:hAnsi="Pars Hlv"/>
          </w:rPr>
          <w:delText xml:space="preserve">и </w:delText>
        </w:r>
      </w:del>
      <w:r>
        <w:rPr>
          <w:rFonts w:eastAsia="Pars Hlv" w:cs="Pars Hlv" w:ascii="Pars Hlv" w:hAnsi="Pars Hlv"/>
        </w:rPr>
        <w:t>опуска</w:t>
      </w:r>
      <w:del w:id="1241" w:author="Ìîçãîâîé Âàäèì Äìèòðèåâè÷" w:date="1996-11-04T18:51:00Z">
        <w:r>
          <w:rPr>
            <w:rFonts w:eastAsia="Pars Hlv" w:cs="Pars Hlv" w:ascii="Pars Hlv" w:hAnsi="Pars Hlv"/>
          </w:rPr>
          <w:delText>е</w:delText>
        </w:r>
      </w:del>
      <w:ins w:id="1242" w:author="Ìîçãîâîé Âàäèì Äìèòðèåâè÷" w:date="1996-11-04T18:51:00Z">
        <w:r>
          <w:rPr>
            <w:rFonts w:eastAsia="Pars Hlv" w:cs="Pars Hlv" w:ascii="Pars Hlv" w:hAnsi="Pars Hlv"/>
          </w:rPr>
          <w:t>ю</w:t>
        </w:r>
      </w:ins>
      <w:r>
        <w:rPr>
          <w:rFonts w:eastAsia="Pars Hlv" w:cs="Pars Hlv" w:ascii="Pars Hlv" w:hAnsi="Pars Hlv"/>
        </w:rPr>
        <w:t xml:space="preserve">тся во тьму, </w:t>
      </w:r>
      <w:del w:id="1243" w:author="Ìîçãîâîé Âàäèì Äìèòðèåâè÷" w:date="1996-11-04T18:47:00Z">
        <w:r>
          <w:rPr>
            <w:rFonts w:eastAsia="Pars Hlv" w:cs="Pars Hlv" w:ascii="Pars Hlv" w:hAnsi="Pars Hlv"/>
          </w:rPr>
          <w:delText>а</w:delText>
        </w:r>
      </w:del>
      <w:r>
        <w:rPr>
          <w:rFonts w:eastAsia="Pars Hlv" w:cs="Pars Hlv" w:ascii="Pars Hlv" w:hAnsi="Pars Hlv"/>
        </w:rPr>
        <w:t xml:space="preserve"> </w:t>
      </w:r>
      <w:del w:id="1244" w:author="Ìîçãîâîé Âàäèì Äìèòðèåâè÷" w:date="1996-11-04T18:52:00Z">
        <w:r>
          <w:rPr>
            <w:rFonts w:eastAsia="Pars Hlv" w:cs="Pars Hlv" w:ascii="Pars Hlv" w:hAnsi="Pars Hlv"/>
          </w:rPr>
          <w:delText xml:space="preserve"> также </w:delText>
        </w:r>
      </w:del>
    </w:p>
    <w:p>
      <w:pPr>
        <w:pStyle w:val="TextBody"/>
        <w:ind w:left="720" w:hanging="720"/>
        <w:jc w:val="center"/>
        <w:rPr/>
      </w:pPr>
      <w:r>
        <w:rPr>
          <w:rFonts w:eastAsia="Pars Hlv" w:cs="Pars Hlv" w:ascii="Pars Hlv" w:hAnsi="Pars Hlv"/>
        </w:rPr>
        <w:t>вселя</w:t>
      </w:r>
      <w:ins w:id="1246" w:author="Ìîçãîâîé Âàäèì Äìèòðèåâè÷" w:date="1996-11-04T18:52:00Z">
        <w:r>
          <w:rPr>
            <w:rFonts w:eastAsia="Pars Hlv" w:cs="Pars Hlv" w:ascii="Pars Hlv" w:hAnsi="Pars Hlv"/>
          </w:rPr>
          <w:t>ю</w:t>
        </w:r>
      </w:ins>
      <w:del w:id="1247" w:author="Ìîçãîâîé Âàäèì Äìèòðèåâè÷" w:date="1996-11-04T18:52:00Z">
        <w:r>
          <w:rPr>
            <w:rFonts w:eastAsia="Pars Hlv" w:cs="Pars Hlv" w:ascii="Pars Hlv" w:hAnsi="Pars Hlv"/>
          </w:rPr>
          <w:delText>е</w:delText>
        </w:r>
      </w:del>
      <w:r>
        <w:rPr>
          <w:rFonts w:eastAsia="Pars Hlv" w:cs="Pars Hlv" w:ascii="Pars Hlv" w:hAnsi="Pars Hlv"/>
        </w:rPr>
        <w:t>тся в животных и людей.</w:t>
      </w:r>
    </w:p>
    <w:p>
      <w:pPr>
        <w:pStyle w:val="Normal"/>
        <w:jc w:val="center"/>
        <w:rPr>
          <w:rFonts w:ascii="Pars Hlv" w:hAnsi="Pars Hlv" w:eastAsia="Pars Hlv" w:cs="Pars Hlv"/>
          <w:del w:id="1249" w:author="Ìîçãîâîé Âàäèì Äìèòðèåâè÷" w:date="1996-11-04T18:58:00Z"/>
        </w:rPr>
      </w:pPr>
      <w:del w:id="1248" w:author="Ìîçãîâîé Âàäèì Äìèòðèåâè÷" w:date="1996-11-04T18:58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  <w:lang w:val="en-US"/>
        </w:rPr>
      </w:pPr>
      <w:ins w:id="1250" w:author="Ìîçãîâîé Âàäèì Äìèòðèåâè÷" w:date="1996-11-04T19:04:00Z">
        <w:r>
          <w:rPr>
            <w:rFonts w:eastAsia="Pars Hlv" w:cs="Pars Hlv" w:ascii="Pars Hlv" w:hAnsi="Pars Hlv"/>
          </w:rPr>
          <w:t>Каждая</w:t>
        </w:r>
      </w:ins>
      <w:del w:id="1251" w:author="Ìîçãîâîé Âàäèì Äìèòðèåâè÷" w:date="1996-11-04T19:04:00Z">
        <w:r>
          <w:rPr>
            <w:rFonts w:eastAsia="Pars Hlv" w:cs="Pars Hlv" w:ascii="Pars Hlv" w:hAnsi="Pars Hlv"/>
          </w:rPr>
          <w:delText>Разные</w:delText>
        </w:r>
      </w:del>
      <w:r>
        <w:rPr>
          <w:rFonts w:eastAsia="Pars Hlv" w:cs="Pars Hlv" w:ascii="Pars Hlv" w:hAnsi="Pars Hlv"/>
        </w:rPr>
        <w:t xml:space="preserve"> душ</w:t>
      </w:r>
      <w:del w:id="1252" w:author="Ìîçãîâîé Âàäèì Äìèòðèåâè÷" w:date="1996-11-04T19:04:00Z">
        <w:r>
          <w:rPr>
            <w:rFonts w:eastAsia="Pars Hlv" w:cs="Pars Hlv" w:ascii="Pars Hlv" w:hAnsi="Pars Hlv"/>
          </w:rPr>
          <w:delText>и</w:delText>
        </w:r>
      </w:del>
      <w:ins w:id="1253" w:author="Ìîçãîâîé Âàäèì Äìèòðèåâè÷" w:date="1996-11-04T19:04:00Z">
        <w:r>
          <w:rPr>
            <w:rFonts w:eastAsia="Pars Hlv" w:cs="Pars Hlv" w:ascii="Pars Hlv" w:hAnsi="Pars Hlv"/>
          </w:rPr>
          <w:t>а</w:t>
        </w:r>
      </w:ins>
      <w:r>
        <w:rPr>
          <w:rFonts w:eastAsia="Pars Hlv" w:cs="Pars Hlv" w:ascii="Pars Hlv" w:hAnsi="Pars Hlv"/>
        </w:rPr>
        <w:t xml:space="preserve"> име</w:t>
      </w:r>
      <w:del w:id="1254" w:author="Ìîçãîâîé Âàäèì Äìèòðèåâè÷" w:date="1996-11-04T19:04:00Z">
        <w:r>
          <w:rPr>
            <w:rFonts w:eastAsia="Pars Hlv" w:cs="Pars Hlv" w:ascii="Pars Hlv" w:hAnsi="Pars Hlv"/>
          </w:rPr>
          <w:delText>ю</w:delText>
        </w:r>
      </w:del>
      <w:ins w:id="1255" w:author="Ìîçãîâîé Âàäèì Äìèòðèåâè÷" w:date="1996-11-04T19:04:00Z">
        <w:r>
          <w:rPr>
            <w:rFonts w:eastAsia="Pars Hlv" w:cs="Pars Hlv" w:ascii="Pars Hlv" w:hAnsi="Pars Hlv"/>
          </w:rPr>
          <w:t>е</w:t>
        </w:r>
      </w:ins>
      <w:r>
        <w:rPr>
          <w:rFonts w:eastAsia="Pars Hlv" w:cs="Pars Hlv" w:ascii="Pars Hlv" w:hAnsi="Pars Hlv"/>
        </w:rPr>
        <w:t xml:space="preserve">т </w:t>
      </w:r>
      <w:del w:id="1256" w:author="Ìîçãîâîé Âàäèì Äìèòðèåâè÷" w:date="1996-11-04T19:03:00Z">
        <w:r>
          <w:rPr>
            <w:rFonts w:eastAsia="Pars Hlv" w:cs="Pars Hlv" w:ascii="Pars Hlv" w:hAnsi="Pars Hlv"/>
          </w:rPr>
          <w:delText>разну</w:delText>
        </w:r>
      </w:del>
      <w:ins w:id="1257" w:author="Ìîçãîâîé Âàäèì Äìèòðèåâè÷" w:date="1996-11-04T19:03:00Z">
        <w:r>
          <w:rPr>
            <w:rFonts w:eastAsia="Pars Hlv" w:cs="Pars Hlv" w:ascii="Pars Hlv" w:hAnsi="Pars Hlv"/>
            <w:lang w:val="en-US"/>
          </w:rPr>
          <w:t>c</w:t>
        </w:r>
      </w:ins>
      <w:ins w:id="1258" w:author="Ìîçãîâîé Âàäèì Äìèòðèåâè÷" w:date="1996-11-04T19:03:00Z">
        <w:r>
          <w:rPr>
            <w:rFonts w:eastAsia="Pars Hlv" w:cs="Pars Hlv" w:ascii="Pars Hlv" w:hAnsi="Pars Hlv"/>
          </w:rPr>
          <w:t>вою</w:t>
        </w:r>
      </w:ins>
      <w:del w:id="1259" w:author="Ìîçãîâîé Âàäèì Äìèòðèåâè÷" w:date="1996-11-04T19:03:00Z">
        <w:r>
          <w:rPr>
            <w:rFonts w:eastAsia="Pars Hlv" w:cs="Pars Hlv" w:ascii="Pars Hlv" w:hAnsi="Pars Hlv"/>
          </w:rPr>
          <w:delText>ю</w:delText>
        </w:r>
      </w:del>
      <w:r>
        <w:rPr>
          <w:rFonts w:eastAsia="Pars Hlv" w:cs="Pars Hlv" w:ascii="Pars Hlv" w:hAnsi="Pars Hlv"/>
        </w:rP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5" y="1435"/>
                                </a:lnTo>
                                <a:lnTo>
                                  <a:pt x="185" y="1419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7" y="1114"/>
                                </a:lnTo>
                                <a:lnTo>
                                  <a:pt x="277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2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7"/>
                                </a:lnTo>
                                <a:lnTo>
                                  <a:pt x="125" y="904"/>
                                </a:lnTo>
                                <a:lnTo>
                                  <a:pt x="118" y="955"/>
                                </a:lnTo>
                                <a:lnTo>
                                  <a:pt x="118" y="1013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4" y="860"/>
                                </a:lnTo>
                                <a:lnTo>
                                  <a:pt x="44" y="807"/>
                                </a:lnTo>
                                <a:lnTo>
                                  <a:pt x="49" y="766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7"/>
                                </a:lnTo>
                                <a:lnTo>
                                  <a:pt x="17" y="655"/>
                                </a:lnTo>
                                <a:lnTo>
                                  <a:pt x="12" y="611"/>
                                </a:lnTo>
                                <a:lnTo>
                                  <a:pt x="12" y="569"/>
                                </a:lnTo>
                                <a:lnTo>
                                  <a:pt x="15" y="532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6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7"/>
                                </a:lnTo>
                                <a:lnTo>
                                  <a:pt x="30" y="38"/>
                                </a:lnTo>
                                <a:lnTo>
                                  <a:pt x="49" y="1"/>
                                </a:lnTo>
                                <a:lnTo>
                                  <a:pt x="44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4" y="285"/>
                                </a:lnTo>
                                <a:lnTo>
                                  <a:pt x="95" y="350"/>
                                </a:lnTo>
                                <a:lnTo>
                                  <a:pt x="120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7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4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2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7" y="1544"/>
                                </a:lnTo>
                                <a:lnTo>
                                  <a:pt x="0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6" y="1435"/>
                                </a:lnTo>
                                <a:lnTo>
                                  <a:pt x="176" y="1419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6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9" y="846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2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7"/>
                                </a:lnTo>
                                <a:lnTo>
                                  <a:pt x="328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10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8" y="408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4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5" y="1211"/>
                                </a:lnTo>
                                <a:lnTo>
                                  <a:pt x="14" y="1283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 судьбу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61" w:author="Ìîçãîâîé Âàäèì Äìèòðèåâè÷" w:date="1996-11-14T11:22:00Z"/>
        </w:rPr>
      </w:pPr>
      <w:ins w:id="1260" w:author="Ìîçãîâîé Âàäèì Äìèòðèåâè÷" w:date="1996-11-14T11:22:00Z">
        <w:r>
          <w:rPr>
            <w:rFonts w:eastAsia="Pars Hlv" w:cs="Pars Hlv" w:ascii="Pars Hlv" w:hAnsi="Pars Hlv"/>
          </w:rPr>
          <w:t>Все – ничто, ничто – вс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63" w:author="Ìîçãîâîé Âàäèì Äìèòðèåâè÷" w:date="1996-11-04T18:54:00Z"/>
        </w:rPr>
      </w:pPr>
      <w:ins w:id="1262" w:author="Ìîçãîâîé Âàäèì Äìèòðèåâè÷" w:date="1996-11-14T11:22:00Z">
        <w:r>
          <w:rPr>
            <w:rFonts w:eastAsia="Pars Hlv" w:cs="Pars Hlv" w:ascii="Pars Hlv" w:hAnsi="Pars Hlv"/>
          </w:rPr>
          <w:t>Горе радует, радость огорча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65" w:author="Ìîçãîâîé Âàäèì Äìèòðèåâè÷" w:date="1996-11-04T18:54:00Z"/>
        </w:rPr>
      </w:pPr>
      <w:ins w:id="1264" w:author="Ìîçãîâîé Âàäèì Äìèòðèåâè÷" w:date="1996-11-14T11:26:00Z">
        <w:r>
          <w:rPr>
            <w:rFonts w:eastAsia="Pars Hlv" w:cs="Pars Hlv" w:ascii="Pars Hlv" w:hAnsi="Pars Hlv"/>
          </w:rPr>
          <w:t>Смысл бессмысленен, бессмысленное имеет смысл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67" w:author="Ìîçãîâîé Âàäèì Äìèòðèåâè÷" w:date="1996-11-04T18:54:00Z"/>
        </w:rPr>
      </w:pPr>
      <w:ins w:id="1266" w:author="Ìîçãîâîé Âàäèì Äìèòðèåâè÷" w:date="1996-11-15T15:58:00Z">
        <w:r>
          <w:rPr>
            <w:rFonts w:eastAsia="Pars Hlv" w:cs="Pars Hlv" w:ascii="Pars Hlv" w:hAnsi="Pars Hlv"/>
          </w:rPr>
          <w:t>Умираешь, живя, – оживешь, умира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69" w:author="Ìîçãîâîé Âàäèì Äìèòðèåâè÷" w:date="1996-11-04T18:54:00Z"/>
        </w:rPr>
      </w:pPr>
      <w:ins w:id="1268" w:author="Ìîçãîâîé Âàäèì Äìèòðèåâè÷" w:date="1996-11-15T16:00:00Z">
        <w:r>
          <w:rPr>
            <w:rFonts w:eastAsia="Pars Hlv" w:cs="Pars Hlv" w:ascii="Pars Hlv" w:hAnsi="Pars Hlv"/>
          </w:rPr>
          <w:t>Не знаешь, что думаешь, а думаешь, что зн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71" w:author="Ìîçãîâîé Âàäèì Äìèòðèåâè÷" w:date="1996-11-04T18:54:00Z"/>
        </w:rPr>
      </w:pPr>
      <w:ins w:id="1270" w:author="Ìîçãîâîé Âàäèì Äìèòðèåâè÷" w:date="1996-11-15T16:01:00Z">
        <w:r>
          <w:rPr>
            <w:rFonts w:eastAsia="Pars Hlv" w:cs="Pars Hlv" w:ascii="Pars Hlv" w:hAnsi="Pars Hlv"/>
          </w:rPr>
          <w:t>Не думаешь, что знаешь, а думаешь, что не зн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73" w:author="Ìîçãîâîé Âàäèì Äìèòðèåâè÷" w:date="1996-11-04T18:54:00Z"/>
        </w:rPr>
      </w:pPr>
      <w:ins w:id="1272" w:author="Ìîçãîâîé Âàäèì Äìèòðèåâè÷" w:date="1996-11-20T15:54:00Z">
        <w:r>
          <w:rPr>
            <w:rFonts w:eastAsia="Pars Hlv" w:cs="Pars Hlv" w:ascii="Pars Hlv" w:hAnsi="Pars Hlv"/>
          </w:rPr>
          <w:t>Между страхом и жаждой смерти – жизнь человек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77" w:author="Ìîçãîâîé Âàäèì Äìèòðèåâè÷" w:date="1996-11-04T18:54:00Z"/>
        </w:rPr>
      </w:pPr>
      <w:ins w:id="1274" w:author="Ìîçãîâîé Âàäèì Äìèòðèåâè÷" w:date="1996-11-22T16:57:00Z">
        <w:r>
          <w:rPr>
            <w:rFonts w:eastAsia="Pars Hlv" w:cs="Pars Hlv" w:ascii="Pars Hlv" w:hAnsi="Pars Hlv"/>
          </w:rPr>
          <w:t xml:space="preserve">Хорошо прожить – это </w:t>
        </w:r>
      </w:ins>
      <w:ins w:id="1275" w:author="Ìîçãîâîé Âàäèì Äìèòðèåâè÷" w:date="1996-11-26T11:03:00Z">
        <w:r>
          <w:rPr>
            <w:rFonts w:eastAsia="Pars Hlv" w:cs="Pars Hlv" w:ascii="Pars Hlv" w:hAnsi="Pars Hlv"/>
          </w:rPr>
          <w:t>вовремя</w:t>
        </w:r>
      </w:ins>
      <w:ins w:id="1276" w:author="Ìîçãîâîé Âàäèì Äìèòðèåâè÷" w:date="1996-11-22T16:57:00Z">
        <w:r>
          <w:rPr>
            <w:rFonts w:eastAsia="Pars Hlv" w:cs="Pars Hlv" w:ascii="Pars Hlv" w:hAnsi="Pars Hlv"/>
          </w:rPr>
          <w:t xml:space="preserve"> умере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79" w:author="Ìîçãîâîé Âàäèì Äìèòðèåâè÷" w:date="1996-11-04T18:55:00Z"/>
        </w:rPr>
      </w:pPr>
      <w:ins w:id="1278" w:author="Ìîçãîâîé Âàäèì Äìèòðèåâè÷" w:date="1996-11-26T11:01:00Z">
        <w:r>
          <w:rPr>
            <w:rFonts w:eastAsia="Pars Hlv" w:cs="Pars Hlv" w:ascii="Pars Hlv" w:hAnsi="Pars Hlv"/>
          </w:rPr>
          <w:t>Я страдаю – умирает мое страдани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81" w:author="Ìîçãîâîé Âàäèì Äìèòðèåâè÷" w:date="1996-11-04T18:55:00Z"/>
        </w:rPr>
      </w:pPr>
      <w:ins w:id="1280" w:author="Ìîçãîâîé Âàäèì Äìèòðèåâè÷" w:date="1996-11-26T11:02:00Z">
        <w:r>
          <w:rPr>
            <w:rFonts w:eastAsia="Pars Hlv" w:cs="Pars Hlv" w:ascii="Pars Hlv" w:hAnsi="Pars Hlv"/>
          </w:rPr>
          <w:t>Где я был душой – не хочу быть и тело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83" w:author="Ìîçãîâîé Âàäèì Äìèòðèåâè÷" w:date="1996-11-04T18:55:00Z"/>
        </w:rPr>
      </w:pPr>
      <w:ins w:id="1282" w:author="Ìîçãîâîé Âàäèì Äìèòðèåâè÷" w:date="1996-11-29T22:40:00Z">
        <w:r>
          <w:rPr>
            <w:rFonts w:eastAsia="Pars Hlv" w:cs="Pars Hlv" w:ascii="Pars Hlv" w:hAnsi="Pars Hlv"/>
          </w:rPr>
          <w:t>Не плачь по мне – не терзай душу мою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85" w:author="Ìîçãîâîé Âàäèì Äìèòðèåâè÷" w:date="1996-11-04T18:55:00Z"/>
        </w:rPr>
      </w:pPr>
      <w:ins w:id="1284" w:author="Ìîçãîâîé Âàäèì Äìèòðèåâè÷" w:date="1996-11-30T11:29:00Z">
        <w:r>
          <w:rPr>
            <w:rFonts w:eastAsia="Pars Hlv" w:cs="Pars Hlv" w:ascii="Pars Hlv" w:hAnsi="Pars Hlv"/>
          </w:rPr>
          <w:t>Забудьте меня – оставьте меня в пок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87" w:author="Ìîçãîâîé Âàäèì Äìèòðèåâè÷" w:date="1996-11-04T18:55:00Z"/>
        </w:rPr>
      </w:pPr>
      <w:ins w:id="1286" w:author="Ìîçãîâîé Âàäèì Äìèòðèåâè÷" w:date="1996-11-30T11:29:00Z">
        <w:r>
          <w:rPr>
            <w:rFonts w:eastAsia="Pars Hlv" w:cs="Pars Hlv" w:ascii="Pars Hlv" w:hAnsi="Pars Hlv"/>
          </w:rPr>
          <w:t>Меньше друзей – меньше врагов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89" w:author="Ìîçãîâîé Âàäèì Äìèòðèåâè÷" w:date="1996-11-04T18:55:00Z"/>
        </w:rPr>
      </w:pPr>
      <w:ins w:id="1288" w:author="Ìîçãîâîé Âàäèì Äìèòðèåâè÷" w:date="1996-11-30T19:08:00Z">
        <w:r>
          <w:rPr>
            <w:rFonts w:eastAsia="Pars Hlv" w:cs="Pars Hlv" w:ascii="Pars Hlv" w:hAnsi="Pars Hlv"/>
          </w:rPr>
          <w:t>Ты забыт – тебе вез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291" w:author="Ìîçãîâîé Âàäèì Äìèòðèåâè÷" w:date="1996-11-04T18:55:00Z"/>
        </w:rPr>
      </w:pPr>
      <w:ins w:id="1290" w:author="Ìîçãîâîé Âàäèì Äìèòðèåâè÷" w:date="1996-12-01T22:24:00Z">
        <w:r>
          <w:rPr>
            <w:rFonts w:eastAsia="Pars Hlv" w:cs="Pars Hlv" w:ascii="Pars Hlv" w:hAnsi="Pars Hlv"/>
          </w:rPr>
          <w:t>Где бы ты ни жил – живешь в Аду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293" w:author="Ìîçãîâîé Âàäèì Äìèòðèåâè÷" w:date="1996-11-04T18:55:00Z"/>
        </w:rPr>
      </w:pPr>
      <w:ins w:id="1292" w:author="Ìîçãîâîé Âàäèì Äìèòðèåâè÷" w:date="1996-12-01T22:25:00Z">
        <w:r>
          <w:rPr>
            <w:rFonts w:eastAsia="Pars Hlv" w:cs="Pars Hlv" w:ascii="Pars Hlv" w:hAnsi="Pars Hlv"/>
          </w:rPr>
          <w:t>Где бы ты ни умер – умрешь</w:t>
        </w:r>
      </w:ins>
    </w:p>
    <w:p>
      <w:pPr>
        <w:pStyle w:val="TextBody"/>
        <w:jc w:val="center"/>
        <w:rPr>
          <w:rFonts w:ascii="Pars Hlv" w:hAnsi="Pars Hlv" w:eastAsia="Pars Hlv" w:cs="Pars Hlv"/>
        </w:rPr>
      </w:pPr>
      <w:ins w:id="1294" w:author="Ìîçãîâîé Âàäèì Äìèòðèåâè÷" w:date="1996-12-01T22:25:00Z">
        <w:r>
          <w:rPr>
            <w:rFonts w:eastAsia="Pars Hlv" w:cs="Pars Hlv" w:ascii="Pars Hlv" w:hAnsi="Pars Hlv"/>
          </w:rPr>
          <w:t>в сумасшедшем дом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296" w:author="Ìîçãîâîé Âàäèì Äìèòðèåâè÷" w:date="1997-02-04T16:46:00Z"/>
        </w:rPr>
      </w:pPr>
      <w:ins w:id="1295" w:author="Ìîçãîâîé Âàäèì Äìèòðèåâè÷" w:date="1997-02-04T16:46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del w:id="1299" w:author="Ìîçãîâîé Âàäèì Äìèòðèåâè÷" w:date="1996-11-04T18:54:00Z"/>
        </w:rPr>
      </w:pPr>
      <w:del w:id="1297" w:author="Ìîçãîâîé Âàäèì Äìèòðèåâè÷" w:date="1996-11-04T18:46:00Z">
        <w:r>
          <w:rPr>
            <w:rFonts w:eastAsia="Pars Hlv" w:cs="Pars Hlv" w:ascii="Pars Hlv" w:hAnsi="Pars Hlv"/>
          </w:rPr>
          <w:delText>П</w:delText>
        </w:r>
      </w:del>
      <w:del w:id="1298" w:author="Ìîçãîâîé Âàäèì Äìèòðèåâè÷" w:date="1996-11-04T18:54:00Z">
        <w:r>
          <w:rPr>
            <w:rFonts w:eastAsia="Pars Hlv" w:cs="Pars Hlv" w:ascii="Pars Hlv" w:hAnsi="Pars Hlv"/>
          </w:rPr>
          <w:delText>очти все древние философы утверждали, что нельзя ничего постигнуть, узнать, изучить, ибо чувства наши ограничены, разум слаб, а жизнь коротка.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01" w:author="Ìîçãîâîé Âàäèì Äìèòðèåâè÷" w:date="1996-11-04T18:54:00Z"/>
        </w:rPr>
      </w:pPr>
      <w:del w:id="1300" w:author="Ìîçãîâîé Âàäèì Äìèòðèåâè÷" w:date="1996-11-04T18:54:00Z">
        <w:r>
          <w:rPr/>
          <w:delText>Цицерон</w:delText>
        </w:r>
      </w:del>
    </w:p>
    <w:p>
      <w:pPr>
        <w:pStyle w:val="TextBody"/>
        <w:widowControl/>
        <w:bidi w:val="0"/>
        <w:spacing w:before="0" w:after="120"/>
        <w:jc w:val="center"/>
        <w:rPr>
          <w:rFonts w:ascii="Pars Hlv" w:hAnsi="Pars Hlv" w:eastAsia="Pars Hlv" w:cs="Pars Hlv"/>
          <w:del w:id="1303" w:author="Ìîçãîâîé Âàäèì Äìèòðèåâè÷" w:date="1996-11-04T18:54:00Z"/>
        </w:rPr>
      </w:pPr>
      <w:del w:id="1302" w:author="Ìîçãîâîé Âàäèì Äìèòðèåâè÷" w:date="1996-11-04T18:54:00Z">
        <w:r>
          <w:rPr>
            <w:rFonts w:eastAsia="Pars Hlv" w:cs="Pars Hlv" w:ascii="Pars Hlv" w:hAnsi="Pars Hlv"/>
          </w:rPr>
          <w:delText>Жизнь сама по себе – ни благо, ни зло: она вместилище и блага и зла, смотря по тому, во что вы сами превратили ее. Мера жизни не в ее длительности, а в том, как вы использовали ее.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06" w:author="Ìîçãîâîé Âàäèì Äìèòðèåâè÷" w:date="1996-11-04T18:54:00Z"/>
        </w:rPr>
      </w:pPr>
      <w:del w:id="1304" w:author="Ìîçãîâîé Âàäèì Äìèòðèåâè÷" w:date="1996-11-04T18:54:00Z">
        <w:r>
          <w:rPr/>
          <w:delText xml:space="preserve"> </w:delText>
        </w:r>
      </w:del>
      <w:del w:id="1305" w:author="Ìîçãîâîé Âàäèì Äìèòðèåâè÷" w:date="1996-11-04T18:54:00Z">
        <w:r>
          <w:rPr/>
          <w:delText>Монтень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08" w:author="Ìîçãîâîé Âàäèì Äìèòðèåâè÷" w:date="1996-11-04T18:54:00Z"/>
        </w:rPr>
      </w:pPr>
      <w:del w:id="1307" w:author="Ìîçãîâîé Âàäèì Äìèòðèåâè÷" w:date="1996-11-04T18:54:00Z">
        <w:r>
          <w:rPr/>
          <w:delText xml:space="preserve">Безучастен я стал и не хочу знать. 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10" w:author="Ìîçãîâîé Âàäèì Äìèòðèåâè÷" w:date="1996-11-04T18:54:00Z"/>
        </w:rPr>
      </w:pPr>
      <w:del w:id="1309" w:author="Ìîçãîâîé Âàäèì Äìèòðèåâè÷" w:date="1996-11-04T18:54:00Z">
        <w:r>
          <w:rPr/>
          <w:delText>Гораций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12" w:author="Ìîçãîâîé Âàäèì Äìèòðèåâè÷" w:date="1996-11-04T18:54:00Z"/>
        </w:rPr>
      </w:pPr>
      <w:del w:id="1311" w:author="Ìîçãîâîé Âàäèì Äìèòðèåâè÷" w:date="1996-11-04T18:54:00Z">
        <w:r>
          <w:rPr/>
          <w:delText>С ходом времени меняется значение вещей.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15" w:author="Ìîçãîâîé Âàäèì Äìèòðèåâè÷" w:date="1996-11-04T18:54:00Z"/>
        </w:rPr>
      </w:pPr>
      <w:del w:id="1313" w:author="Ìîçãîâîé Âàäèì Äìèòðèåâè÷" w:date="1996-11-04T18:54:00Z">
        <w:r>
          <w:rPr/>
          <w:delText xml:space="preserve"> </w:delText>
        </w:r>
      </w:del>
      <w:del w:id="1314" w:author="Ìîçãîâîé Âàäèì Äìèòðèåâè÷" w:date="1996-11-04T18:54:00Z">
        <w:r>
          <w:rPr/>
          <w:delText>Лукреций</w:delText>
        </w:r>
      </w:del>
    </w:p>
    <w:p>
      <w:pPr>
        <w:pStyle w:val="TextBody"/>
        <w:widowControl/>
        <w:bidi w:val="0"/>
        <w:spacing w:before="0" w:after="120"/>
        <w:jc w:val="center"/>
        <w:rPr>
          <w:rFonts w:ascii="Pars Hlv" w:hAnsi="Pars Hlv" w:eastAsia="Pars Hlv" w:cs="Pars Hlv"/>
          <w:del w:id="1317" w:author="Ìîçãîâîé Âàäèì Äìèòðèåâè÷" w:date="1996-11-04T18:54:00Z"/>
        </w:rPr>
      </w:pPr>
      <w:del w:id="1316" w:author="Ìîçãîâîé Âàäèì Äìèòðèåâè÷" w:date="1996-11-04T18:54:00Z">
        <w:r>
          <w:rPr>
            <w:rFonts w:eastAsia="Pars Hlv" w:cs="Pars Hlv" w:ascii="Pars Hlv" w:hAnsi="Pars Hlv"/>
          </w:rPr>
          <w:delText>Что когда-либо мы так удачно замыслили, чтобы после, когда желание ис</w:delText>
          <w:softHyphen/>
          <w:delText>пол</w:delText>
          <w:softHyphen/>
          <w:delText>нилось, нам не приходилось жалеть?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19" w:author="Ìîçãîâîé Âàäèì Äìèòðèåâè÷" w:date="1996-11-04T18:54:00Z"/>
        </w:rPr>
      </w:pPr>
      <w:del w:id="1318" w:author="Ìîçãîâîé Âàäèì Äìèòðèåâè÷" w:date="1996-11-04T18:54:00Z">
        <w:r>
          <w:rPr/>
          <w:delText>Ювенал</w:delText>
        </w:r>
      </w:del>
    </w:p>
    <w:p>
      <w:pPr>
        <w:pStyle w:val="TextBody"/>
        <w:widowControl/>
        <w:bidi w:val="0"/>
        <w:spacing w:before="0" w:after="120"/>
        <w:jc w:val="center"/>
        <w:rPr>
          <w:rFonts w:ascii="Pars Hlv" w:hAnsi="Pars Hlv" w:eastAsia="Pars Hlv" w:cs="Pars Hlv"/>
          <w:del w:id="1321" w:author="Ìîçãîâîé Âàäèì Äìèòðèåâè÷" w:date="1996-11-04T18:54:00Z"/>
        </w:rPr>
      </w:pPr>
      <w:del w:id="1320" w:author="Ìîçãîâîé Âàäèì Äìèòðèåâè÷" w:date="1996-11-04T18:54:00Z">
        <w:r>
          <w:rPr>
            <w:rFonts w:eastAsia="Pars Hlv" w:cs="Pars Hlv" w:ascii="Pars Hlv" w:hAnsi="Pars Hlv"/>
          </w:rPr>
          <w:delText xml:space="preserve">Наилучшая человеческая участь – заснуть и не проснуться. </w:delText>
        </w:r>
      </w:del>
    </w:p>
    <w:p>
      <w:pPr>
        <w:pStyle w:val="TextBody"/>
        <w:widowControl/>
        <w:bidi w:val="0"/>
        <w:spacing w:before="0" w:after="120"/>
        <w:jc w:val="center"/>
        <w:rPr>
          <w:del w:id="1323" w:author="Ìîçãîâîé Âàäèì Äìèòðèåâè÷" w:date="1996-11-04T18:54:00Z"/>
        </w:rPr>
      </w:pPr>
      <w:del w:id="1322" w:author="Ìîçãîâîé Âàäèì Äìèòðèåâè÷" w:date="1996-11-04T18:54:00Z">
        <w:r>
          <w:rPr/>
          <w:delText>Солон</w:delText>
        </w:r>
      </w:del>
    </w:p>
    <w:p>
      <w:pPr>
        <w:pStyle w:val="TextBody"/>
        <w:widowControl/>
        <w:bidi w:val="0"/>
        <w:spacing w:before="0" w:after="120"/>
        <w:ind w:hanging="0"/>
        <w:jc w:val="center"/>
        <w:rPr>
          <w:rFonts w:ascii="Pars Hlv" w:hAnsi="Pars Hlv" w:eastAsia="Pars Hlv" w:cs="Pars Hlv"/>
          <w:del w:id="1325" w:author="Ìîçãîâîé Âàäèì Äìèòðèåâè÷" w:date="1996-09-14T10:39:00Z"/>
        </w:rPr>
      </w:pPr>
      <w:del w:id="1324" w:author="Ìîçãîâîé Âàäèì Äìèòðèåâè÷" w:date="1996-09-14T10:39:00Z">
        <w:r>
          <w:rPr>
            <w:rFonts w:eastAsia="Pars Hlv" w:cs="Pars Hlv" w:ascii="Pars Hlv" w:hAnsi="Pars Hlv"/>
          </w:rPr>
          <w:delText>Ничему не удивляться, – вот почти единственное средство сделать се</w:delText>
          <w:softHyphen/>
          <w:delText>бя счастливым.</w:delText>
        </w:r>
      </w:del>
    </w:p>
    <w:p>
      <w:pPr>
        <w:pStyle w:val="TextBody"/>
        <w:spacing w:before="120" w:after="120"/>
        <w:ind w:left="720" w:hanging="720"/>
        <w:jc w:val="center"/>
        <w:rPr>
          <w:rFonts w:ascii="Pars Hlv" w:hAnsi="Pars Hlv" w:eastAsia="Pars Hlv" w:cs="Pars Hlv"/>
          <w:del w:id="1327" w:author="Ìîçãîâîé Âàäèì Äìèòðèåâè÷" w:date="1996-09-14T10:39:00Z"/>
        </w:rPr>
      </w:pPr>
      <w:del w:id="1326" w:author="Ìîçãîâîé Âàäèì Äìèòðèåâè÷" w:date="1996-09-14T10:39:00Z">
        <w:r>
          <w:rPr>
            <w:rFonts w:eastAsia="Pars Hlv" w:cs="Pars Hlv" w:ascii="Pars Hlv" w:hAnsi="Pars Hlv"/>
          </w:rPr>
          <w:delText>Гораций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1330" w:author="Ìîçãîâîé Âàäèì Äìèòðèåâè÷" w:date="1996-09-14T10:41:00Z"/>
        </w:rPr>
      </w:pPr>
      <w:ins w:id="1328" w:author="Ìîçãîâîé Âàäèì Äìèòðèåâè÷" w:date="1996-09-14T10:41:00Z">
        <w:r>
          <mc:AlternateContent>
            <mc:Choice Requires="wpg">
              <w:drawing>
                <wp:anchor behindDoc="0" distT="0" distB="0" distL="0" distR="0" simplePos="0" locked="0" layoutInCell="0" allowOverlap="1" relativeHeight="15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9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3" path="m136,107l173,60l214,21l247,0l286,0l323,14l364,60l399,123l431,211l450,273l466,340l473,403l478,478l478,617l466,753l436,878l401,984l362,1070l309,1130l276,1167l244,1217l219,1268l194,1335l179,1400l170,1465l168,1534l173,1608l150,1578l134,1527l126,1465l122,1400l122,1326l131,1259l145,1203l164,1160l147,1130l140,1095l134,1047l134,1010l140,963l150,927l168,904l186,889l173,850l168,804l168,762l173,712l184,673l202,638l219,617l242,606l242,666l249,717l260,753l272,774l288,788l306,795l341,774l374,717l385,673l396,631l399,571l399,506l394,433l380,365l367,312l348,266l330,234l307,211l283,195l254,195l228,218l196,252l168,312l134,393l131,411l122,433l110,485l101,559l94,638l89,737l83,956l83,1190l75,1860l336,1848l422,1848l507,1834l542,1827l572,1806l604,1781l621,1755l639,1716l669,1629l692,1541l706,1465l711,1389l713,1326l708,1259l697,1203l685,1151l650,1070l621,1038l595,1024l568,1024l547,1031l530,1054l514,1088l493,1174l484,1268l484,1310l491,1356l501,1389l514,1412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1l503,843l553,804l605,804l634,820l658,843l685,878l708,927l745,1024l766,1116l782,1210l789,1310l789,1412l782,1515l766,1608l748,1700l724,1799l692,1876l685,1905l658,1949l625,1994l584,2019l545,2044l445,2065l343,2072l341,2065l0,2072l0,1174l2,1174l2,897l13,638l22,530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3l309,478l309,617l321,753l351,878l386,984l425,1070l478,1130l512,1167l545,1217l570,1268l591,1335l609,1400l617,1465l619,1534l614,1608l637,1578l653,1527l662,1465l667,1400l665,1326l658,1259l646,1203l623,1160l640,1130l651,1095l653,1047l653,1010l647,963l637,927l619,904l602,889l614,850l619,804l619,762l614,712l603,673l589,638l570,617l549,606l549,666l540,717l531,753l517,774l501,788l483,795l450,774l415,717l404,673l393,631l392,571l392,506l397,433l409,365l420,312l438,266l457,234l480,211l505,195l531,195l559,218l589,252l623,312l656,393l660,411l665,433l677,485l686,559l693,638l699,737l704,956l704,1190l709,1860l450,1848l452,1848l365,1848l281,1834l245,1827l215,1806l187,1781l168,1755l150,1716l120,1629l97,1541l85,1465l79,1389l79,1326l81,1259l92,1203l106,1151l138,1070l168,1038l192,1024l221,1024l240,1031l259,1054l275,1088l296,1174l302,1268l302,1310l296,1356l286,1389l274,1412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1l289,843l236,804l184,804l155,820l132,843l108,878l85,927l48,1024l27,1116l9,1210l0,1310l0,1412l9,1515l21,1608l42,1700l67,1799l95,1876l106,1905l131,1949l161,1994l203,2019l245,2044l342,2065l446,2072l446,2065l787,2072l787,1174l790,1174l787,897l780,638l771,530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39l473,1669l478,1602l478,1464l466,1327l436,1207l401,1096l362,1011l309,949l276,912l244,865l219,805l194,746l179,674l170,609l168,538l173,464l150,499l134,552l126,609l122,681l122,753l131,821l145,879l164,921l147,949l140,986l134,1032l134,1078l140,1119l150,1152l168,1177l186,1193l173,1230l168,1276l168,1320l173,1369l184,1404l202,1443l219,1464l242,1471l242,1413l249,1366l260,1327l272,1300l288,1284l306,1284l341,1306l374,1366l385,1397l396,1450l399,1510l399,1565l394,1639l380,1710l367,1762l348,1807l330,1842l307,1870l283,1884l254,1877l228,1861l196,1829l168,1769l134,1685l131,1662l122,1639l110,1588l101,1524l94,1443l89,1343l83,1124l83,884l75,205l336,226l422,233l507,245l542,253l572,274l604,298l621,325l632,350l639,365l669,450l692,531l706,609l711,681l713,746l708,813l697,872l685,921l667,963l650,1002l621,1037l595,1050l568,1057l547,1046l530,1025l514,986l493,905l484,805l484,761l491,720l501,681l514,660l533,639l556,639l553,579l545,538l530,494l517,464l498,450l482,450l461,464l445,499l443,450l431,402l420,380l406,365l390,365l374,380l362,401l348,443l332,394l309,350l286,334l260,325l230,334l207,365l186,402l173,464l202,450l228,457l254,480l283,521l306,579l325,646l346,723l362,821l383,949l415,1064l454,1170l503,1239l553,1276l605,1276l634,1261l658,1239l685,1207l708,1152l745,1057l766,963l782,865l789,761l789,660l782,561l766,464l748,372l724,283l692,196l685,175l658,131l625,85l584,60l545,37l445,14l343,7l341,0l0,0l0,896l2,905l2,1184l13,1436l22,1549l34,1655l45,1732l60,1807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39l314,1669l309,1602l309,1464l321,1327l351,1207l386,1096l425,1011l478,949l512,912l545,865l570,805l591,746l609,674l617,609l619,538l614,464l637,499l653,552l662,609l667,681l665,753l658,821l646,879l623,921l640,949l651,986l653,1032l653,1078l647,1119l637,1152l619,1177l602,1193l614,1230l619,1276l619,1320l614,1369l603,1404l589,1443l570,1464l549,1471l549,1413l540,1366l531,1327l517,1300l501,1284l483,1284l450,1306l415,1366l404,1397l393,1450l392,1510l392,1565l397,1639l409,1710l420,1762l438,1807l457,1842l480,1870l505,1884l531,1877l559,1861l589,1829l623,1769l656,1685l660,1662l665,1639l677,1588l686,1524l693,1443l699,1343l704,1124l704,884l709,205l450,226l452,226l365,233l281,245l245,253l215,274l187,298l168,325l159,350l150,365l120,450l97,531l85,609l79,681l79,746l81,813l92,872l106,921l138,1002l168,1037l192,1050l221,1057l240,1046l259,1025l275,986l286,949l296,905l302,805l302,761l296,720l286,681l274,660l252,639l231,639l235,579l242,538l258,494l274,464l289,450l309,450l325,464l342,499l348,450l356,402l371,380l383,365l399,365l415,380l429,401l438,443l455,394l478,350l505,334l531,325l559,334l584,365l603,402l614,464l586,450l559,457l531,480l506,521l483,579l464,646l446,723l432,821l409,949l378,1064l337,1170l289,1239l236,1276l184,1276l155,1261l132,1239l108,1207l85,1152l48,1057l27,963l9,865l0,761l0,660l9,561l21,464l42,372l95,196l101,189l106,175l131,131l161,85l203,60l245,37l342,14l446,7l446,0l787,0l787,896l790,905l787,1184l780,1436l771,1549l759,1655l744,1732l729,1807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0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9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8"/>
                                  </a:moveTo>
                                  <a:lnTo>
                                    <a:pt x="87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5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38" y="27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274" y="283"/>
                                  </a:lnTo>
                                  <a:lnTo>
                                    <a:pt x="297" y="371"/>
                                  </a:lnTo>
                                  <a:lnTo>
                                    <a:pt x="304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7" y="552"/>
                                  </a:lnTo>
                                  <a:lnTo>
                                    <a:pt x="288" y="588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2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2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5" y="916"/>
                                  </a:lnTo>
                                  <a:lnTo>
                                    <a:pt x="401" y="916"/>
                                  </a:lnTo>
                                  <a:lnTo>
                                    <a:pt x="417" y="902"/>
                                  </a:lnTo>
                                  <a:lnTo>
                                    <a:pt x="431" y="881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4" y="932"/>
                                  </a:lnTo>
                                  <a:lnTo>
                                    <a:pt x="507" y="946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4" y="873"/>
                                  </a:lnTo>
                                  <a:lnTo>
                                    <a:pt x="618" y="813"/>
                                  </a:lnTo>
                                  <a:lnTo>
                                    <a:pt x="590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7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6"/>
                                  </a:lnTo>
                                  <a:lnTo>
                                    <a:pt x="108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8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9"/>
                                  </a:lnTo>
                                  <a:lnTo>
                                    <a:pt x="229" y="1362"/>
                                  </a:lnTo>
                                  <a:lnTo>
                                    <a:pt x="245" y="1311"/>
                                  </a:lnTo>
                                  <a:lnTo>
                                    <a:pt x="259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49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4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4"/>
                                  </a:lnTo>
                                  <a:lnTo>
                                    <a:pt x="118" y="1012"/>
                                  </a:lnTo>
                                  <a:lnTo>
                                    <a:pt x="95" y="1004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5" y="720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6"/>
                                  </a:lnTo>
                                  <a:lnTo>
                                    <a:pt x="42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49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7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5"/>
                                  </a:lnTo>
                                  <a:lnTo>
                                    <a:pt x="238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5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8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1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425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2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8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1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4" y="813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7" y="821"/>
                                  </a:lnTo>
                                  <a:lnTo>
                                    <a:pt x="291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1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7" y="895"/>
                                  </a:lnTo>
                                  <a:lnTo>
                                    <a:pt x="231" y="916"/>
                                  </a:lnTo>
                                  <a:lnTo>
                                    <a:pt x="215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7" y="881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4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30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28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7"/>
                                  </a:lnTo>
                                  <a:lnTo>
                                    <a:pt x="171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7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3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6"/>
                                  </a:lnTo>
                                  <a:lnTo>
                                    <a:pt x="506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6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2" y="1258"/>
                                  </a:lnTo>
                                  <a:lnTo>
                                    <a:pt x="88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6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5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6" y="152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10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06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2"/>
                                  </a:lnTo>
                                  <a:lnTo>
                                    <a:pt x="28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3" y="1572"/>
                                  </a:lnTo>
                                  <a:lnTo>
                                    <a:pt x="162" y="1609"/>
                                  </a:lnTo>
                                  <a:lnTo>
                                    <a:pt x="206" y="1623"/>
                                  </a:lnTo>
                                  <a:lnTo>
                                    <a:pt x="243" y="1616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8"/>
                                  </a:moveTo>
                                  <a:lnTo>
                                    <a:pt x="87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7" y="641"/>
                                  </a:lnTo>
                                  <a:lnTo>
                                    <a:pt x="138" y="678"/>
                                  </a:lnTo>
                                  <a:lnTo>
                                    <a:pt x="170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262" y="692"/>
                                  </a:lnTo>
                                  <a:lnTo>
                                    <a:pt x="274" y="662"/>
                                  </a:lnTo>
                                  <a:lnTo>
                                    <a:pt x="297" y="576"/>
                                  </a:lnTo>
                                  <a:lnTo>
                                    <a:pt x="304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7" y="387"/>
                                  </a:lnTo>
                                  <a:lnTo>
                                    <a:pt x="288" y="350"/>
                                  </a:lnTo>
                                  <a:lnTo>
                                    <a:pt x="274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2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2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1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5" y="38"/>
                                  </a:lnTo>
                                  <a:lnTo>
                                    <a:pt x="401" y="38"/>
                                  </a:lnTo>
                                  <a:lnTo>
                                    <a:pt x="417" y="45"/>
                                  </a:lnTo>
                                  <a:lnTo>
                                    <a:pt x="431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4" y="22"/>
                                  </a:lnTo>
                                  <a:lnTo>
                                    <a:pt x="507" y="1"/>
                                  </a:lnTo>
                                  <a:lnTo>
                                    <a:pt x="535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4" y="80"/>
                                  </a:lnTo>
                                  <a:lnTo>
                                    <a:pt x="618" y="138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7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89" y="248"/>
                                  </a:lnTo>
                                  <a:lnTo>
                                    <a:pt x="468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1" y="495"/>
                                  </a:lnTo>
                                  <a:lnTo>
                                    <a:pt x="410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288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4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3" y="874"/>
                                  </a:lnTo>
                                  <a:lnTo>
                                    <a:pt x="80" y="823"/>
                                  </a:lnTo>
                                  <a:lnTo>
                                    <a:pt x="41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4" y="517"/>
                                  </a:lnTo>
                                  <a:lnTo>
                                    <a:pt x="-1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5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5" y="189"/>
                                  </a:lnTo>
                                  <a:lnTo>
                                    <a:pt x="185" y="198"/>
                                  </a:lnTo>
                                  <a:lnTo>
                                    <a:pt x="208" y="218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45" y="304"/>
                                  </a:lnTo>
                                  <a:lnTo>
                                    <a:pt x="259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7" y="510"/>
                                  </a:lnTo>
                                  <a:lnTo>
                                    <a:pt x="277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2" y="720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4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4" y="757"/>
                                  </a:lnTo>
                                  <a:lnTo>
                                    <a:pt x="125" y="720"/>
                                  </a:lnTo>
                                  <a:lnTo>
                                    <a:pt x="118" y="669"/>
                                  </a:lnTo>
                                  <a:lnTo>
                                    <a:pt x="118" y="611"/>
                                  </a:lnTo>
                                  <a:lnTo>
                                    <a:pt x="95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4" y="764"/>
                                  </a:lnTo>
                                  <a:lnTo>
                                    <a:pt x="44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5" y="897"/>
                                  </a:lnTo>
                                  <a:lnTo>
                                    <a:pt x="44" y="904"/>
                                  </a:lnTo>
                                  <a:lnTo>
                                    <a:pt x="30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2" y="1004"/>
                                  </a:lnTo>
                                  <a:lnTo>
                                    <a:pt x="12" y="1048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8" y="1128"/>
                                  </a:lnTo>
                                  <a:lnTo>
                                    <a:pt x="42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0" y="132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2" y="1537"/>
                                  </a:lnTo>
                                  <a:lnTo>
                                    <a:pt x="30" y="1585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4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4" y="1331"/>
                                  </a:lnTo>
                                  <a:lnTo>
                                    <a:pt x="95" y="1274"/>
                                  </a:lnTo>
                                  <a:lnTo>
                                    <a:pt x="120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4" y="757"/>
                                  </a:lnTo>
                                  <a:lnTo>
                                    <a:pt x="358" y="620"/>
                                  </a:lnTo>
                                  <a:lnTo>
                                    <a:pt x="358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4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2" y="205"/>
                                  </a:lnTo>
                                  <a:lnTo>
                                    <a:pt x="275" y="110"/>
                                  </a:lnTo>
                                  <a:lnTo>
                                    <a:pt x="238" y="52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8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9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1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6" y="713"/>
                                  </a:lnTo>
                                  <a:lnTo>
                                    <a:pt x="425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8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1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7" y="126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31" y="38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171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1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7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3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9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5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9" y="87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6" y="189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53" y="218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2" y="366"/>
                                  </a:lnTo>
                                  <a:lnTo>
                                    <a:pt x="88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6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9" y="779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80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8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2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5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8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6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8" y="1585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10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8" y="1216"/>
                                  </a:lnTo>
                                  <a:lnTo>
                                    <a:pt x="206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8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4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5" y="406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28" y="269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206" y="1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8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6" y="640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2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7" y="124"/>
                                  </a:lnTo>
                                  <a:lnTo>
                                    <a:pt x="4517" y="334"/>
                                  </a:lnTo>
                                  <a:lnTo>
                                    <a:pt x="236" y="334"/>
                                  </a:lnTo>
                                  <a:lnTo>
                                    <a:pt x="139" y="308"/>
                                  </a:lnTo>
                                  <a:lnTo>
                                    <a:pt x="97" y="283"/>
                                  </a:lnTo>
                                  <a:lnTo>
                                    <a:pt x="58" y="255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9"/>
                                  </a:moveTo>
                                  <a:lnTo>
                                    <a:pt x="12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7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5" y="6419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5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7" y="7307"/>
                                  </a:lnTo>
                                  <a:lnTo>
                                    <a:pt x="35" y="7234"/>
                                  </a:lnTo>
                                  <a:lnTo>
                                    <a:pt x="0" y="7169"/>
                                  </a:lnTo>
                                  <a:lnTo>
                                    <a:pt x="0" y="7162"/>
                                  </a:lnTo>
                                  <a:lnTo>
                                    <a:pt x="0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4" y="59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-1" y="124"/>
                                  </a:lnTo>
                                  <a:lnTo>
                                    <a:pt x="-1" y="334"/>
                                  </a:lnTo>
                                  <a:lnTo>
                                    <a:pt x="4278" y="334"/>
                                  </a:lnTo>
                                  <a:lnTo>
                                    <a:pt x="4377" y="308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6" y="255"/>
                                  </a:lnTo>
                                  <a:lnTo>
                                    <a:pt x="4488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6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6" y="902"/>
                                  </a:lnTo>
                                  <a:lnTo>
                                    <a:pt x="76" y="7300"/>
                                  </a:lnTo>
                                  <a:lnTo>
                                    <a:pt x="0" y="7300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7" y="201"/>
                                  </a:lnTo>
                                  <a:lnTo>
                                    <a:pt x="4517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39" y="27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5"/>
                                  </a:moveTo>
                                  <a:lnTo>
                                    <a:pt x="12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5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4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-1" y="201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8" y="7"/>
                                  </a:lnTo>
                                  <a:lnTo>
                                    <a:pt x="4377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6" y="80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4" path="m109,778l88,692l78,612l76,538l78,471l87,415l99,357l118,313l139,274l171,240l196,217l219,217l240,233l263,254l275,283l298,371l305,464l304,508l298,552l289,588l275,612l256,634l233,634l235,692l244,741l258,785l272,813l293,828l309,821l325,808l342,771l348,821l353,866l369,895l386,916l402,916l418,902l432,881l443,836l459,888l485,932l508,946l536,953l565,946l586,916l605,873l619,813l591,828l565,821l538,801l512,757l490,699l469,627l445,545l432,452l411,320l378,203l337,108l289,36l235,0l185,0l161,13l129,36l104,73l81,124l42,217l20,327l5,429l0,538l2,639l12,748l32,851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1339l95,1390l128,1418l155,1434l185,1418l208,1399l229,1362l245,1311l259,1258l271,1178l277,1113l277,1049l271,990l264,938l252,896l218,845l181,824l164,824l146,838l134,866l125,903l118,954l118,1012l95,1004l79,982l61,947l49,903l44,859l44,806l49,765l65,720l44,713l30,686l17,654l12,610l12,568l15,531l28,496l42,466l24,420l7,365l0,300l0,226l1,152l12,86l30,37l49,0l44,72l47,146l54,219l74,284l95,349l120,407l151,452l190,489l239,545l280,633l317,736l344,866l358,997l358,1136l352,1210l344,1282l329,1346l312,1411l275,1505l238,1572l197,1609l155,1623l114,1616l77,1587l37,1543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7,692l538,612l543,538l539,471l529,415l516,357l501,313l481,274l446,240l425,217l398,217l377,233l356,254l340,283l317,371l310,464l312,508l317,552l326,588l340,612l358,634l382,634l381,692l370,741l356,785l344,813l322,828l307,821l291,808l273,771l270,821l262,866l247,895l231,916l215,916l197,902l187,881l176,836l160,888l134,932l105,946l79,953l54,946l30,916l10,873l0,813l28,828l54,821l79,801l105,757l128,699l150,627l171,545l183,452l204,320l238,203l278,108l326,36l381,0l430,0l457,13l486,36l511,73l534,124l573,217l594,327l613,429l619,538l615,639l605,748l587,851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7,1434l177,1418l154,1399l131,1362l115,1311l103,1258l89,1178l83,1113l83,1049l87,990l97,938l108,896l140,845l177,824l194,824l212,838l224,866l233,903l240,954l240,1012l263,1004l281,982l295,947l309,903l314,859l314,806l309,765l291,720l314,713l329,686l339,654l346,610l348,568l343,531l330,496l316,466l336,420l351,365l359,300l362,226l357,152l346,86l329,37l309,0l314,72l311,146l302,219l284,284l263,349l239,407l207,452l168,489l119,545l78,633l41,736l15,866l0,997l0,1136l6,1210l15,1282l29,1346l46,1411l83,1505l124,1572l163,1609l207,1623l244,1616l284,1587l325,1543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8,333l76,405l78,481l87,539l99,596l118,640l139,677l171,712l196,728l219,728l240,719l263,691l275,661l298,575l305,481l304,428l298,386l289,349l275,326l256,307l233,307l235,254l244,204l258,167l272,137l293,125l309,125l325,137l342,174l348,125l353,79l369,51l386,37l402,37l418,44l432,72l443,116l459,65l485,21l508,0l536,0l565,7l586,37l605,79l619,137l591,125l565,132l538,151l512,195l490,247l469,319l445,400l432,494l411,626l378,742l337,837l289,910l235,945l185,945l161,933l129,910l104,873l81,822l42,719l20,619l5,516l0,405l2,299l12,195l32,93l55,0l88,86l109,167l108,167l109,167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1,284l95,224l128,197l155,188l185,197l208,217l229,254l245,303l259,365l271,435l277,509l277,573l271,633l264,675l252,719l218,778l181,799l164,792l146,778l134,756l125,719l118,668l118,610l95,619l79,640l61,675l49,712l44,763l44,806l49,850l65,896l44,903l30,929l17,959l12,1003l12,1047l15,1092l28,1127l42,1157l24,1199l7,1257l0,1323l0,1404l1,1469l12,1536l30,1584l49,1622l44,1550l47,1476l54,1404l74,1330l95,1273l120,1215l151,1164l190,1127l239,1069l280,982l317,880l344,756l358,619l358,478l352,405l344,333l329,268l312,204l275,109l238,51l197,7l155,0l114,7l77,26l37,79l0,137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7,254l538,333l543,405l539,481l529,539l516,596l501,640l481,677l446,712l425,728l398,728l377,719l356,691l340,661l317,575l310,481l312,428l317,386l326,349l340,326l358,307l382,307l381,254l370,204l356,167l344,137l322,125l307,125l291,137l273,174l270,125l262,79l247,51l231,37l215,37l197,44l187,72l176,116l160,65l134,21l105,0l79,0l54,7l30,37l10,79l0,137l28,125l54,132l79,151l105,195l128,247l150,319l171,400l183,494l204,626l238,742l278,837l326,910l381,945l430,945l457,933l486,910l511,873l534,822l573,719l594,619l613,516l619,405l615,299l605,195l587,93l562,0l529,86l506,167l504,167l506,167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4l263,224l233,197l207,188l177,197l154,217l131,254l115,303l103,365l89,435l83,509l83,573l87,633l97,675l108,719l140,778l177,799l194,792l212,778l224,756l233,719l240,668l240,610l263,619l281,640l295,675l309,712l314,763l314,806l309,850l291,896l314,903l329,929l339,959l346,1003l348,1047l343,1092l330,1127l316,1157l336,1199l351,1257l359,1323l362,1404l357,1469l346,1536l329,1584l309,1622l314,1550l311,1476l302,1404l284,1330l263,1273l239,1215l207,1164l168,1127l119,1069l78,982l41,880l15,756l0,619l0,478l6,405l15,333l29,268l46,204l83,109l124,51l163,7l207,0l244,7l284,26l325,79l362,137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8l111,7117l100,7045l93,6965l86,6861l77,6637l76,6403l76,0l0,0l0,6418l3,6418l3,6687l10,6934l19,7052l32,7154l40,7233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0l76,37l101,58l133,86l172,102l256,123l344,132l344,123l4518,123l4518,333l237,333l140,307l98,282l59,254l29,218l0,174l32,93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2,7045l31,6965l37,6861l45,6637l47,6403l45,6403l45,0l123,0l123,6418l125,6418l123,6687l114,6934l107,7052l95,7154l82,7233l67,7306l35,7233l0,7168l0,7161l0,7168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0l4442,37l4415,58l4387,86l4345,102l4262,123l4172,132l4170,123l0,123l0,333l4279,333l4378,307l4419,282l4457,254l4489,218l4516,174l4487,93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4l111,194l100,268l93,347l86,451l77,668l76,901l76,7299l0,7299l0,887l3,887l3,626l10,372l19,261l32,158l40,72l56,0l92,79l123,144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5" path="m57,334l76,305l101,275l133,254l172,240l256,217l344,208l344,201l4518,201l4518,0l337,0l237,7l140,27l98,51l59,80l29,115l0,159l32,247l57,334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2,268l31,347l37,451l45,668l47,901l45,901l45,7299l123,7299l123,887l125,887l123,626l114,372l107,261l95,158l82,72l67,0l35,79l0,144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5" path="m4463,334l4442,305l4415,275l4387,254l4345,240l4262,217l4172,208l4170,201l0,201l0,0l4179,0l4279,7l4378,27l4419,51l4457,80l4489,115l4516,159l4463,334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329" w:author="Ìîçãîâîé Âàäèì Äìèòðèåâè÷" w:date="1996-09-14T10:41:00Z">
        <w:r>
          <w:rPr>
            <w:rFonts w:eastAsia="Pars Hlv" w:cs="Pars Hlv" w:ascii="Pars Hlv" w:hAnsi="Pars Hlv"/>
          </w:rPr>
          <w:t>Если у тебя тяжелое переживание, 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1333" w:author="Ìîçãîâîé Âàäèì Äìèòðèåâè÷" w:date="1996-09-14T10:44:00Z"/>
        </w:rPr>
      </w:pPr>
      <w:ins w:id="1331" w:author="Ìîçãîâîé Âàäèì Äìèòðèåâè÷" w:date="1996-09-14T10:41:00Z">
        <w:r>
          <w:rPr>
            <w:rFonts w:eastAsia="Pars Hlv" w:cs="Pars Hlv" w:ascii="Pars Hlv" w:hAnsi="Pars Hlv"/>
          </w:rPr>
          <w:t>сможешь ли ты его вспомнить через много лет</w:t>
        </w:r>
      </w:ins>
      <w:ins w:id="1332" w:author="Ìîçãîâîé Âàäèì Äìèòðèåâè÷" w:date="1996-09-14T10:44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1335" w:author="Ìîçãîâîé Âàäèì Äìèòðèåâè÷" w:date="1996-09-14T10:44:00Z"/>
        </w:rPr>
      </w:pPr>
      <w:ins w:id="1334" w:author="Ìîçãîâîé Âàäèì Äìèòðèåâè÷" w:date="1996-09-14T10:44:00Z">
        <w:r>
          <w:rPr>
            <w:rFonts w:eastAsia="Pars Hlv" w:cs="Pars Hlv" w:ascii="Pars Hlv" w:hAnsi="Pars Hlv"/>
          </w:rPr>
          <w:t>Истинная мысль – ее отсутстви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336" w:author="Ìîçãîâîé Âàäèì Äìèòðèåâè÷" w:date="1997-01-03T16:30:00Z">
        <w:r>
          <w:rPr>
            <w:rFonts w:eastAsia="Pars Hlv" w:cs="Pars Hlv" w:ascii="Pars Hlv" w:hAnsi="Pars Hlv"/>
          </w:rPr>
          <w:t>Успокаивайся хорошим, не беспокойся плохим.</w:t>
        </w:r>
      </w:ins>
    </w:p>
    <w:p>
      <w:pPr>
        <w:pStyle w:val="TextBody"/>
        <w:spacing w:before="120" w:after="120"/>
        <w:jc w:val="center"/>
        <w:rPr>
          <w:del w:id="1340" w:author="Ìîçãîâîé Âàäèì Äìèòðèåâè÷" w:date="1996-12-01T22:27:00Z"/>
        </w:rPr>
      </w:pPr>
      <w:ins w:id="1337" w:author="Ìîçãîâîé Âàäèì Äìèòðèåâè÷" w:date="1996-12-01T22:28:00Z">
        <w:r>
          <mc:AlternateContent>
            <mc:Choice Requires="wpg">
              <w:drawing>
                <wp:anchor behindDoc="0" distT="0" distB="0" distL="0" distR="0" simplePos="0" locked="0" layoutInCell="0" allowOverlap="1" relativeHeight="15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9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15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9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9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338" w:author="Ìîçãîâîé Âàäèì Äìèòðèåâè÷" w:date="1996-12-01T22:28:00Z">
        <w:r>
          <w:rPr>
            <w:rFonts w:eastAsia="Pars Hlv" w:cs="Pars Hlv" w:ascii="Pars Hlv" w:hAnsi="Pars Hlv"/>
          </w:rPr>
          <w:t>Чтобы ты ни искал – себя не найдешь.</w:t>
        </w:r>
      </w:ins>
      <w:del w:id="1339" w:author="Ìîçãîâîé Âàäèì Äìèòðèåâè÷" w:date="1996-12-01T22:27:00Z">
        <w:r>
          <w:rPr>
            <w:rFonts w:eastAsia="Pars Hlv" w:cs="Pars Hlv" w:ascii="Pars Hlv" w:hAnsi="Pars Hlv"/>
          </w:rPr>
          <w:delText>Нет ничего презреннее, чем мнение толпы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343" w:author="Ìîçãîâîé Âàäèì Äìèòðèåâè÷" w:date="1996-12-01T22:27:00Z"/>
        </w:rPr>
      </w:pPr>
      <w:del w:id="1341" w:author="Ìîçãîâîé Âàäèì Äìèòðèåâè÷" w:date="1996-12-01T22:27:00Z">
        <w:r>
          <w:rPr>
            <w:rFonts w:eastAsia="Pars Hlv" w:cs="Pars Hlv" w:ascii="Pars Hlv" w:hAnsi="Pars Hlv"/>
          </w:rPr>
          <w:delText xml:space="preserve"> </w:delText>
        </w:r>
      </w:del>
      <w:del w:id="1342" w:author="Ìîçãîâîé Âàäèì Äìèòðèåâè÷" w:date="1996-12-01T22:27:00Z">
        <w:r>
          <w:rPr>
            <w:rFonts w:eastAsia="Pars Hlv" w:cs="Pars Hlv" w:ascii="Pars Hlv" w:hAnsi="Pars Hlv"/>
          </w:rPr>
          <w:delText>Тит Ливий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1345" w:author="Ìîçãîâîé Âàäèì Äìèòðèåâè÷" w:date="1996-12-01T22:27:00Z"/>
        </w:rPr>
      </w:pPr>
      <w:del w:id="1344" w:author="Ìîçãîâîé Âàäèì Äìèòðèåâè÷" w:date="1996-12-01T22:27:00Z">
        <w:r>
          <w:rPr>
            <w:rFonts w:eastAsia="Pars Hlv" w:cs="Pars Hlv" w:ascii="Pars Hlv" w:hAnsi="Pars Hlv"/>
          </w:rPr>
          <w:delText xml:space="preserve">Время меняет природу всего мироздания,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1347" w:author="Ìîçãîâîé Âàäèì Äìèòðèåâè÷" w:date="1996-12-01T22:27:00Z"/>
        </w:rPr>
      </w:pPr>
      <w:del w:id="1346" w:author="Ìîçãîâîé Âàäèì Äìèòðèåâè÷" w:date="1996-12-01T22:27:00Z">
        <w:r>
          <w:rPr>
            <w:rFonts w:eastAsia="Pars Hlv" w:cs="Pars Hlv" w:ascii="Pars Hlv" w:hAnsi="Pars Hlv"/>
          </w:rPr>
          <w:delText>из одного состояния все переходит в другое,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1350" w:author="Ìîçãîâîé Âàäèì Äìèòðèåâè÷" w:date="1996-12-01T22:27:00Z"/>
        </w:rPr>
      </w:pPr>
      <w:del w:id="1348" w:author="Ìîçãîâîé Âàäèì Äìèòðèåâè÷" w:date="1996-12-01T22:27:00Z">
        <w:r>
          <w:rPr>
            <w:rFonts w:eastAsia="Pars Hlv" w:cs="Pars Hlv" w:ascii="Pars Hlv" w:hAnsi="Pars Hlv"/>
          </w:rPr>
          <w:delText xml:space="preserve"> </w:delText>
        </w:r>
      </w:del>
      <w:del w:id="1349" w:author="Ìîçãîâîé Âàäèì Äìèòðèåâè÷" w:date="1996-12-01T22:27:00Z">
        <w:r>
          <w:rPr>
            <w:rFonts w:eastAsia="Pars Hlv" w:cs="Pars Hlv" w:ascii="Pars Hlv" w:hAnsi="Pars Hlv"/>
          </w:rPr>
          <w:delText>ничто не остается незыблемым, все преходяще, природа все претворяет и все заставляет меняться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1352" w:author="Ìîçãîâîé Âàäèì Äìèòðèåâè÷" w:date="1996-12-01T22:27:00Z"/>
        </w:rPr>
      </w:pPr>
      <w:del w:id="1351" w:author="Ìîçãîâîé Âàäèì Äìèòðèåâè÷" w:date="1996-12-01T22:27:00Z">
        <w:r>
          <w:rPr/>
          <w:delText>Лукреций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1354" w:author="Ìîçãîâîé Âàäèì Äìèòðèåâè÷" w:date="1996-12-01T22:27:00Z"/>
        </w:rPr>
      </w:pPr>
      <w:del w:id="1353" w:author="Ìîçãîâîé Âàäèì Äìèòðèåâè÷" w:date="1996-12-01T22:27:00Z">
        <w:r>
          <w:rPr>
            <w:rFonts w:eastAsia="Pars Hlv" w:cs="Pars Hlv" w:ascii="Pars Hlv" w:hAnsi="Pars Hlv"/>
          </w:rPr>
          <w:delText>Нет ничего достоверного, кроме самой недостоверности, и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1357" w:author="Ìîçãîâîé Âàäèì Äìèòðèåâè÷" w:date="1996-12-01T22:27:00Z"/>
        </w:rPr>
      </w:pPr>
      <w:del w:id="1355" w:author="Ìîçãîâîé Âàäèì Äìèòðèåâè÷" w:date="1996-12-01T22:27:00Z">
        <w:r>
          <w:rPr>
            <w:rFonts w:eastAsia="Pars Hlv" w:cs="Pars Hlv" w:ascii="Pars Hlv" w:hAnsi="Pars Hlv"/>
          </w:rPr>
          <w:delText xml:space="preserve"> </w:delText>
        </w:r>
      </w:del>
      <w:del w:id="1356" w:author="Ìîçãîâîé Âàäèì Äìèòðèåâè÷" w:date="1996-12-01T22:27:00Z">
        <w:r>
          <w:rPr>
            <w:rFonts w:eastAsia="Pars Hlv" w:cs="Pars Hlv" w:ascii="Pars Hlv" w:hAnsi="Pars Hlv"/>
          </w:rPr>
          <w:delText>нет твари более зло</w:delText>
          <w:softHyphen/>
          <w:delText>по</w:delText>
          <w:softHyphen/>
          <w:delText>лучной и более заносчивой, чем че</w:delText>
          <w:softHyphen/>
          <w:delText>ловек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1360" w:author="Ìîçãîâîé Âàäèì Äìèòðèåâè÷" w:date="1996-12-01T22:27:00Z"/>
        </w:rPr>
      </w:pPr>
      <w:del w:id="1358" w:author="Ìîçãîâîé Âàäèì Äìèòðèåâè÷" w:date="1996-12-01T22:27:00Z">
        <w:r>
          <w:rPr/>
          <w:delText xml:space="preserve"> </w:delText>
        </w:r>
      </w:del>
      <w:del w:id="1359" w:author="Ìîçãîâîé Âàäèì Äìèòðèåâè÷" w:date="1996-12-01T22:27:00Z">
        <w:r>
          <w:rPr/>
          <w:delText>Плиний Старший</w:delText>
        </w:r>
      </w:del>
    </w:p>
    <w:p>
      <w:pPr>
        <w:pStyle w:val="TextBody"/>
        <w:widowControl/>
        <w:bidi w:val="0"/>
        <w:spacing w:before="120" w:after="120"/>
        <w:jc w:val="center"/>
        <w:rPr>
          <w:ins w:id="1362" w:author="Ìîçãîâîé Âàäèì Äìèòðèåâè÷" w:date="1996-12-01T22:27:00Z"/>
        </w:rPr>
      </w:pPr>
      <w:ins w:id="1361" w:author="Ìîçãîâîé Âàäèì Äìèòðèåâè÷" w:date="1996-12-01T22:27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64" w:author="Ìîçãîâîé Âàäèì Äìèòðèåâè÷" w:date="1996-12-01T22:27:00Z"/>
        </w:rPr>
      </w:pPr>
      <w:ins w:id="1363" w:author="Ìîçãîâîé Âàäèì Äìèòðèåâè÷" w:date="1996-12-01T22:29:00Z">
        <w:r>
          <w:rPr>
            <w:rFonts w:eastAsia="Pars Hlv" w:cs="Pars Hlv" w:ascii="Pars Hlv" w:hAnsi="Pars Hlv"/>
          </w:rPr>
          <w:t>Чтобы ты ни имел – самого себя н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66" w:author="Ìîçãîâîé Âàäèì Äìèòðèåâè÷" w:date="1996-12-01T22:27:00Z"/>
        </w:rPr>
      </w:pPr>
      <w:ins w:id="1365" w:author="Ìîçãîâîé Âàäèì Äìèòðèåâè÷" w:date="1996-12-01T22:29:00Z">
        <w:r>
          <w:rPr>
            <w:rFonts w:eastAsia="Pars Hlv" w:cs="Pars Hlv" w:ascii="Pars Hlv" w:hAnsi="Pars Hlv"/>
          </w:rPr>
          <w:t>Сколько бы ты ни жил  – ты мертв давн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68" w:author="Ìîçãîâîé Âàäèì Äìèòðèåâè÷" w:date="1996-12-01T22:27:00Z"/>
        </w:rPr>
      </w:pPr>
      <w:ins w:id="1367" w:author="Ìîçãîâîé Âàäèì Äìèòðèåâè÷" w:date="1996-12-01T22:30:00Z">
        <w:r>
          <w:rPr>
            <w:rFonts w:eastAsia="Pars Hlv" w:cs="Pars Hlv" w:ascii="Pars Hlv" w:hAnsi="Pars Hlv"/>
          </w:rPr>
          <w:t>Кем бы ты ни был – ты всегда ничт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70" w:author="Ìîçãîâîé Âàäèì Äìèòðèåâè÷" w:date="1996-12-01T22:27:00Z"/>
        </w:rPr>
      </w:pPr>
      <w:ins w:id="1369" w:author="Ìîçãîâîé Âàäèì Äìèòðèåâè÷" w:date="1996-12-01T22:30:00Z">
        <w:r>
          <w:rPr>
            <w:rFonts w:eastAsia="Pars Hlv" w:cs="Pars Hlv" w:ascii="Pars Hlv" w:hAnsi="Pars Hlv"/>
          </w:rPr>
          <w:t>Беспокойством измеришь покой сво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72" w:author="Ìîçãîâîé Âàäèì Äìèòðèåâè÷" w:date="1996-12-01T22:27:00Z"/>
        </w:rPr>
      </w:pPr>
      <w:ins w:id="1371" w:author="Ìîçãîâîé Âàäèì Äìèòðèåâè÷" w:date="1996-12-01T22:31:00Z">
        <w:r>
          <w:rPr>
            <w:rFonts w:eastAsia="Pars Hlv" w:cs="Pars Hlv" w:ascii="Pars Hlv" w:hAnsi="Pars Hlv"/>
          </w:rPr>
          <w:t>Где бы ты ни был – нигде тебя н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374" w:author="Ìîçãîâîé Âàäèì Äìèòðèåâè÷" w:date="1996-12-01T22:27:00Z"/>
        </w:rPr>
      </w:pPr>
      <w:ins w:id="1373" w:author="Ìîçãîâîé Âàäèì Äìèòðèåâè÷" w:date="1996-12-01T22:31:00Z">
        <w:r>
          <w:rPr>
            <w:rFonts w:eastAsia="Pars Hlv" w:cs="Pars Hlv" w:ascii="Pars Hlv" w:hAnsi="Pars Hlv"/>
          </w:rPr>
          <w:t>Чего бы ты ни боялся – боишься только себ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воя радость – горе твое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376" w:author="Ìîçãîâîé Âàäèì Äìèòðèåâè÷" w:date="1996-12-01T22:32:00Z"/>
        </w:rPr>
      </w:pPr>
      <w:del w:id="1375" w:author="Ìîçãîâîé Âàäèì Äìèòðèåâè÷" w:date="1996-12-01T22:32:00Z">
        <w:r>
          <w:rPr>
            <w:rFonts w:eastAsia="Pars Hlv" w:cs="Pars Hlv" w:ascii="Pars Hlv" w:hAnsi="Pars Hlv"/>
          </w:rPr>
          <w:delText xml:space="preserve">Без сомнения, всем управляет случай.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378" w:author="Ìîçãîâîé Âàäèì Äìèòðèåâè÷" w:date="1996-12-01T22:32:00Z"/>
        </w:rPr>
      </w:pPr>
      <w:del w:id="1377" w:author="Ìîçãîâîé Âàäèì Äìèòðèåâè÷" w:date="1996-12-01T22:32:00Z">
        <w:r>
          <w:rPr>
            <w:rFonts w:eastAsia="Pars Hlv" w:cs="Pars Hlv" w:ascii="Pars Hlv" w:hAnsi="Pars Hlv"/>
          </w:rPr>
          <w:delText>Он скорее по прихоти своей, чем по спра</w:delText>
          <w:softHyphen/>
          <w:delText>вед</w:delText>
          <w:softHyphen/>
          <w:delText>ливости, одни события покрывает сла</w:delText>
          <w:softHyphen/>
          <w:delText>вой, другие мраком забвени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381" w:author="Ìîçãîâîé Âàäèì Äìèòðèåâè÷" w:date="1996-12-01T22:32:00Z"/>
        </w:rPr>
      </w:pPr>
      <w:del w:id="1379" w:author="Ìîçãîâîé Âàäèì Äìèòðèåâè÷" w:date="1996-12-01T22:32:00Z">
        <w:r>
          <w:rPr>
            <w:rFonts w:eastAsia="Pars Hlv" w:cs="Pars Hlv" w:ascii="Pars Hlv" w:hAnsi="Pars Hlv"/>
          </w:rPr>
          <w:delText xml:space="preserve"> </w:delText>
        </w:r>
      </w:del>
      <w:del w:id="1380" w:author="Ìîçãîâîé Âàäèì Äìèòðèåâè÷" w:date="1996-12-01T22:32:00Z">
        <w:r>
          <w:rPr>
            <w:rFonts w:eastAsia="Pars Hlv" w:cs="Pars Hlv" w:ascii="Pars Hlv" w:hAnsi="Pars Hlv"/>
          </w:rPr>
          <w:delText>Саллюстий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/>
      </w:pPr>
      <w:ins w:id="1382" w:author="Ìîçãîâîé Âàäèì Äìèòðèåâè÷" w:date="1996-08-06T10:11:00Z">
        <w:r>
          <w:rPr>
            <w:rFonts w:eastAsia="Pars Hlv" w:cs="Pars Hlv" w:ascii="Pars Hlv" w:hAnsi="Pars Hlv"/>
          </w:rPr>
          <w:t>П</w:t>
        </w:r>
      </w:ins>
      <w:del w:id="1383" w:author="Ìîçãîâîé Âàäèì Äìèòðèåâè÷" w:date="1996-08-06T10:11:00Z">
        <w:r>
          <w:rPr>
            <w:rFonts w:eastAsia="Pars Hlv" w:cs="Pars Hlv" w:ascii="Pars Hlv" w:hAnsi="Pars Hlv"/>
          </w:rPr>
          <w:delText>Кто п</w:delText>
        </w:r>
      </w:del>
      <w:r>
        <w:rPr>
          <w:rFonts w:eastAsia="Pars Hlv" w:cs="Pars Hlv" w:ascii="Pars Hlv" w:hAnsi="Pars Hlv"/>
        </w:rPr>
        <w:t>отеря</w:t>
      </w:r>
      <w:del w:id="1384" w:author="Ìîçãîâîé Âàäèì Äìèòðèåâè÷" w:date="1996-08-06T10:11:00Z">
        <w:r>
          <w:rPr>
            <w:rFonts w:eastAsia="Pars Hlv" w:cs="Pars Hlv" w:ascii="Pars Hlv" w:hAnsi="Pars Hlv"/>
          </w:rPr>
          <w:delText>л</w:delText>
        </w:r>
      </w:del>
      <w:ins w:id="1385" w:author="Ìîçãîâîé Âàäèì Äìèòðèåâè÷" w:date="1996-08-06T10:11:00Z">
        <w:r>
          <w:rPr>
            <w:rFonts w:eastAsia="Pars Hlv" w:cs="Pars Hlv" w:ascii="Pars Hlv" w:hAnsi="Pars Hlv"/>
          </w:rPr>
          <w:t>й</w:t>
        </w:r>
      </w:ins>
      <w:r>
        <w:rPr>
          <w:rFonts w:eastAsia="Pars Hlv" w:cs="Pars Hlv" w:ascii="Pars Hlv" w:hAnsi="Pars Hlv"/>
        </w:rPr>
        <w:t xml:space="preserve"> себя</w:t>
      </w:r>
      <w:del w:id="1386" w:author="Ìîçãîâîé Âàäèì Äìèòðèåâè÷" w:date="1996-08-06T10:11:00Z">
        <w:r>
          <w:rPr>
            <w:rFonts w:eastAsia="Pars Hlv" w:cs="Pars Hlv" w:ascii="Pars Hlv" w:hAnsi="Pars Hlv"/>
          </w:rPr>
          <w:delText>,</w:delText>
        </w:r>
      </w:del>
      <w:ins w:id="1387" w:author="Ìîçãîâîé Âàäèì Äìèòðèåâè÷" w:date="1996-08-06T10:11:00Z">
        <w:r>
          <w:rPr>
            <w:rFonts w:eastAsia="Pars Hlv" w:cs="Pars Hlv" w:ascii="Pars Hlv" w:hAnsi="Pars Hlv"/>
          </w:rPr>
          <w:t xml:space="preserve"> –</w:t>
        </w:r>
      </w:ins>
      <w:del w:id="1388" w:author="Ìîçãîâîé Âàäèì Äìèòðèåâè÷" w:date="1996-08-06T10:11:00Z">
        <w:r>
          <w:rPr>
            <w:rFonts w:eastAsia="Pars Hlv" w:cs="Pars Hlv" w:ascii="Pars Hlv" w:hAnsi="Pars Hlv"/>
          </w:rPr>
          <w:delText xml:space="preserve"> тот</w:delText>
        </w:r>
      </w:del>
      <w:r>
        <w:rPr>
          <w:rFonts w:eastAsia="Pars Hlv" w:cs="Pars Hlv" w:ascii="Pars Hlv" w:hAnsi="Pars Hlv"/>
        </w:rPr>
        <w:t xml:space="preserve"> на</w:t>
      </w:r>
      <w:ins w:id="1389" w:author="Ìîçãîâîé Âàäèì Äìèòðèåâè÷" w:date="1996-08-06T10:11:00Z">
        <w:r>
          <w:rPr>
            <w:rFonts w:eastAsia="Pars Hlv" w:cs="Pars Hlv" w:ascii="Pars Hlv" w:hAnsi="Pars Hlv"/>
          </w:rPr>
          <w:t>й</w:t>
        </w:r>
      </w:ins>
      <w:del w:id="1390" w:author="Ìîçãîâîé Âàäèì Äìèòðèåâè÷" w:date="1996-08-06T10:12:00Z">
        <w:r>
          <w:rPr>
            <w:rFonts w:eastAsia="Pars Hlv" w:cs="Pars Hlv" w:ascii="Pars Hlv" w:hAnsi="Pars Hlv"/>
          </w:rPr>
          <w:delText>ш</w:delText>
        </w:r>
      </w:del>
      <w:ins w:id="1391" w:author="Ìîçãîâîé Âàäèì Äìèòðèåâè÷" w:date="1996-08-06T10:12:00Z">
        <w:r>
          <w:rPr>
            <w:rFonts w:eastAsia="Pars Hlv" w:cs="Pars Hlv" w:ascii="Pars Hlv" w:hAnsi="Pars Hlv"/>
          </w:rPr>
          <w:t>дешь</w:t>
        </w:r>
      </w:ins>
      <w:del w:id="1392" w:author="Ìîçãîâîé Âàäèì Äìèòðèåâè÷" w:date="1996-08-06T10:12:00Z">
        <w:r>
          <w:rPr>
            <w:rFonts w:eastAsia="Pars Hlv" w:cs="Pars Hlv" w:ascii="Pars Hlv" w:hAnsi="Pars Hlv"/>
          </w:rPr>
          <w:delText>ел</w:delText>
        </w:r>
      </w:del>
      <w:r>
        <w:rPr>
          <w:rFonts w:eastAsia="Pars Hlv" w:cs="Pars Hlv" w:ascii="Pars Hlv" w:hAnsi="Pars Hlv"/>
        </w:rPr>
        <w:t xml:space="preserve"> Бог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394" w:author="Ìîçãîâîé Âàäèì Äìèòðèåâè÷" w:date="1996-08-06T10:11:00Z"/>
        </w:rPr>
      </w:pPr>
      <w:del w:id="1393" w:author="Ìîçãîâîé Âàäèì Äìèòðèåâè÷" w:date="1996-08-06T10:11:00Z">
        <w:r>
          <w:rPr>
            <w:rFonts w:eastAsia="Pars Hlv" w:cs="Pars Hlv" w:ascii="Pars Hlv" w:hAnsi="Pars Hlv"/>
          </w:rPr>
          <w:delText>Бог лучших забирает, худших оставляет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мысл  жизни –  смер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396" w:author="Ìîçãîâîé Âàäèì Äìèòðèåâè÷" w:date="1996-12-01T22:33:00Z"/>
        </w:rPr>
      </w:pPr>
      <w:del w:id="1395" w:author="Ìîçãîâîé Âàäèì Äìèòðèåâè÷" w:date="1996-12-01T22:33:00Z">
        <w:r>
          <w:rPr>
            <w:rFonts w:eastAsia="Pars Hlv" w:cs="Pars Hlv" w:ascii="Pars Hlv" w:hAnsi="Pars Hlv"/>
          </w:rPr>
          <w:delText>Никто не пытается углубиться в себ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399" w:author="Ìîçãîâîé Âàäèì Äìèòðèåâè÷" w:date="1996-12-01T22:33:00Z"/>
        </w:rPr>
      </w:pPr>
      <w:del w:id="1397" w:author="Ìîçãîâîé Âàäèì Äìèòðèåâè÷" w:date="1996-12-01T22:33:00Z">
        <w:r>
          <w:rPr>
            <w:rFonts w:eastAsia="Pars Hlv" w:cs="Pars Hlv" w:ascii="Pars Hlv" w:hAnsi="Pars Hlv"/>
          </w:rPr>
          <w:delText xml:space="preserve"> </w:delText>
        </w:r>
      </w:del>
      <w:del w:id="1398" w:author="Ìîçãîâîé Âàäèì Äìèòðèåâè÷" w:date="1996-12-01T22:33:00Z">
        <w:r>
          <w:rPr>
            <w:rFonts w:eastAsia="Pars Hlv" w:cs="Pars Hlv" w:ascii="Pars Hlv" w:hAnsi="Pars Hlv"/>
          </w:rPr>
          <w:delText>Персий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диночество – друг поко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01" w:author="Ìîçãîâîé Âàäèì Äìèòðèåâè÷" w:date="1996-11-14T11:19:00Z"/>
        </w:rPr>
      </w:pPr>
      <w:ins w:id="1400" w:author="Ìîçãîâîé Âàäèì Äìèòðèåâè÷" w:date="1996-12-01T22:33:00Z">
        <w:r>
          <w:rPr>
            <w:rFonts w:eastAsia="Pars Hlv" w:cs="Pars Hlv" w:ascii="Pars Hlv" w:hAnsi="Pars Hlv"/>
          </w:rPr>
          <w:t>Радость твоя – мера горя твоег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1404" w:author="Ìîçãîâîé Âàäèì Äìèòðèåâè÷" w:date="1996-12-01T22:33:00Z"/>
        </w:rPr>
      </w:pPr>
      <w:ins w:id="1402" w:author="Ìîçãîâîé Âàäèì Äìèòðèåâè÷" w:date="1996-12-03T14:22:00Z">
        <w:r>
          <w:rPr>
            <w:rFonts w:eastAsia="Pars Hlv" w:cs="Pars Hlv" w:ascii="Pars Hlv" w:hAnsi="Pars Hlv"/>
          </w:rPr>
          <w:t>Не переживай</w:t>
        </w:r>
      </w:ins>
      <w:ins w:id="1403" w:author="Ìîçãîâîé Âàäèì Äìèòðèåâè÷" w:date="1996-12-03T14:22:00Z">
        <w:r>
          <w:rPr>
            <w:rFonts w:eastAsia="Pars Hlv" w:cs="Pars Hlv" w:ascii="Pars Hlv" w:hAnsi="Pars Hlv"/>
            <w:lang w:val="en-US"/>
          </w:rPr>
          <w:t>: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1406" w:author="Ìîçãîâîé Âàäèì Äìèòðèåâè÷" w:date="1996-12-01T22:33:00Z"/>
        </w:rPr>
      </w:pPr>
      <w:ins w:id="1405" w:author="Ìîçãîâîé Âàäèì Äìèòðèåâè÷" w:date="1996-12-03T14:23:00Z">
        <w:r>
          <w:rPr>
            <w:rFonts w:eastAsia="Pars Hlv" w:cs="Pars Hlv" w:ascii="Pars Hlv" w:hAnsi="Pars Hlv"/>
          </w:rPr>
          <w:t>или ты освободишься от страдания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1408" w:author="Ìîçãîâîé Âàäèì Äìèòðèåâè÷" w:date="1996-12-01T22:33:00Z"/>
        </w:rPr>
      </w:pPr>
      <w:ins w:id="1407" w:author="Ìîçãîâîé Âàäèì Äìèòðèåâè÷" w:date="1996-12-03T14:23:00Z">
        <w:r>
          <w:rPr>
            <w:rFonts w:eastAsia="Pars Hlv" w:cs="Pars Hlv" w:ascii="Pars Hlv" w:hAnsi="Pars Hlv"/>
          </w:rPr>
          <w:t>или страдание освободит тебя от жизн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10" w:author="Ìîçãîâîé Âàäèì Äìèòðèåâè÷" w:date="1996-12-01T22:33:00Z"/>
        </w:rPr>
      </w:pPr>
      <w:ins w:id="1409" w:author="Ìîçãîâîé Âàäèì Äìèòðèåâè÷" w:date="1996-12-14T18:10:00Z">
        <w:r>
          <w:rPr>
            <w:rFonts w:eastAsia="Pars Hlv" w:cs="Pars Hlv" w:ascii="Pars Hlv" w:hAnsi="Pars Hlv"/>
          </w:rPr>
          <w:t>За судьбой и случаем всегда стоят люд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14" w:author="Ìîçãîâîé Âàäèì Äìèòðèåâè÷" w:date="1996-12-01T22:33:00Z"/>
        </w:rPr>
      </w:pPr>
      <w:ins w:id="1411" w:author="Ìîçãîâîé Âàäèì Äìèòðèåâè÷" w:date="1996-12-18T11:44:00Z">
        <w:r>
          <w:rPr>
            <w:rFonts w:eastAsia="Pars Hlv" w:cs="Pars Hlv" w:ascii="Pars Hlv" w:hAnsi="Pars Hlv"/>
          </w:rPr>
          <w:t>Тайн</w:t>
        </w:r>
      </w:ins>
      <w:ins w:id="1412" w:author="Ìîçãîâîé Âàäèì Äìèòðèåâè÷" w:date="1996-12-14T18:11:00Z">
        <w:r>
          <w:rPr>
            <w:rFonts w:eastAsia="Pars Hlv" w:cs="Pars Hlv" w:ascii="Pars Hlv" w:hAnsi="Pars Hlv"/>
          </w:rPr>
          <w:t>ое зло</w:t>
        </w:r>
      </w:ins>
      <w:ins w:id="1413" w:author="Ìîçãîâîé Âàäèì Äìèòðèåâè÷" w:date="1996-12-14T18:13:00Z">
        <w:r>
          <w:rPr>
            <w:rFonts w:eastAsia="Pars Hlv" w:cs="Pars Hlv" w:ascii="Pars Hlv" w:hAnsi="Pars Hlv"/>
          </w:rPr>
          <w:t xml:space="preserve"> – твои страдания.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1416" w:author="Ìîçãîâîé Âàäèì Äìèòðèåâè÷" w:date="1997-02-04T16:48:00Z"/>
        </w:rPr>
      </w:pPr>
      <w:ins w:id="1415" w:author="Ìîçãîâîé Âàäèì Äìèòðèåâè÷" w:date="1997-02-04T16:4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1418" w:author="Ìîçãîâîé Âàäèì Äìèòðèåâè÷" w:date="1996-12-03T14:25:00Z"/>
        </w:rPr>
      </w:pPr>
      <w:ins w:id="1417" w:author="Ìîçãîâîé Âàäèì Äìèòðèåâè÷" w:date="1996-12-18T11:43:00Z">
        <w:r>
          <w:rPr>
            <w:rFonts w:eastAsia="Pars Hlv" w:cs="Pars Hlv" w:ascii="Pars Hlv" w:hAnsi="Pars Hlv"/>
          </w:rPr>
          <w:t>Много жизни – много смер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20" w:author="Ìîçãîâîé Âàäèì Äìèòðèåâè÷" w:date="1996-12-03T14:25:00Z"/>
        </w:rPr>
      </w:pPr>
      <w:ins w:id="1419" w:author="Ìîçãîâîé Âàäèì Äìèòðèåâè÷" w:date="1996-12-24T11:18:00Z">
        <w:r>
          <w:rPr>
            <w:rFonts w:eastAsia="Pars Hlv" w:cs="Pars Hlv" w:ascii="Pars Hlv" w:hAnsi="Pars Hlv"/>
          </w:rPr>
          <w:t>Кем бы ты ни был – ты всегда никт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22" w:author="Ìîçãîâîé Âàäèì Äìèòðèåâè÷" w:date="1996-12-03T14:25:00Z"/>
        </w:rPr>
      </w:pPr>
      <w:ins w:id="1421" w:author="Ìîçãîâîé Âàäèì Äìèòðèåâè÷" w:date="1996-12-24T11:21:00Z">
        <w:r>
          <w:rPr>
            <w:rFonts w:eastAsia="Pars Hlv" w:cs="Pars Hlv" w:ascii="Pars Hlv" w:hAnsi="Pars Hlv"/>
          </w:rPr>
          <w:t>Не воздерживайся и не стремис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24" w:author="Ìîçãîâîé Âàäèì Äìèòðèåâè÷" w:date="1996-12-03T14:27:00Z"/>
        </w:rPr>
      </w:pPr>
      <w:ins w:id="1423" w:author="Ìîçãîâîé Âàäèì Äìèòðèåâè÷" w:date="1997-01-03T16:32:00Z">
        <w:r>
          <w:rPr>
            <w:rFonts w:eastAsia="Pars Hlv" w:cs="Pars Hlv" w:ascii="Pars Hlv" w:hAnsi="Pars Hlv"/>
          </w:rPr>
          <w:t>Радость далека от мудро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del w:id="1426" w:author="Ìîçãîâîé Âàäèì Äìèòðèåâè÷" w:date="1996-12-03T14:25:00Z"/>
        </w:rPr>
      </w:pPr>
      <w:del w:id="1425" w:author="Ìîçãîâîé Âàäèì Äìèòðèåâè÷" w:date="1996-12-03T14:25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Если ты недовольный, умный ли ты?</w:t>
      </w:r>
    </w:p>
    <w:p>
      <w:pPr>
        <w:pStyle w:val="TextBody"/>
        <w:spacing w:before="120" w:after="0"/>
        <w:jc w:val="center"/>
        <w:rPr/>
      </w:pPr>
      <w:ins w:id="1427" w:author="Ìîçãîâîé Âàäèì Äìèòðèåâè÷" w:date="1996-12-26T10:39:00Z">
        <w:r>
          <mc:AlternateContent>
            <mc:Choice Requires="wpg">
              <w:drawing>
                <wp:anchor behindDoc="0" distT="0" distB="0" distL="0" distR="0" simplePos="0" locked="0" layoutInCell="0" allowOverlap="1" relativeHeight="15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0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0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428" w:author="Ìîçãîâîé Âàäèì Äìèòðèåâè÷" w:date="1996-12-26T10:39:00Z">
        <w:r>
          <w:rPr>
            <w:rFonts w:eastAsia="Pars Hlv" w:cs="Pars Hlv" w:ascii="Pars Hlv" w:hAnsi="Pars Hlv"/>
          </w:rPr>
          <w:t>Смерть – потеря</w:t>
        </w:r>
      </w:ins>
      <w:del w:id="1429" w:author="Ìîçãîâîé Âàäèì Äìèòðèåâè÷" w:date="1996-12-26T10:39:00Z">
        <w:r>
          <w:rPr>
            <w:rFonts w:eastAsia="Pars Hlv" w:cs="Pars Hlv" w:ascii="Pars Hlv" w:hAnsi="Pars Hlv"/>
          </w:rPr>
          <w:delText>Нет худ</w:delText>
        </w:r>
      </w:del>
      <w:ins w:id="1430" w:author="Ìîçãîâîé Âàäèì Äìèòðèåâè÷" w:date="1996-12-26T10:44:00Z">
        <w:r>
          <w:rPr>
            <w:rFonts w:eastAsia="Pars Hlv" w:cs="Pars Hlv" w:ascii="Pars Hlv" w:hAnsi="Pars Hlv"/>
          </w:rPr>
          <w:t xml:space="preserve"> чувства </w:t>
        </w:r>
      </w:ins>
      <w:ins w:id="1431" w:author="Ìîçãîâîé Âàäèì Äìèòðèåâè÷" w:date="1996-12-26T10:44:00Z">
        <w:r>
          <w:rPr>
            <w:rFonts w:eastAsia="Pars Hlv" w:cs="Pars Hlv" w:ascii="Pars Hlv" w:hAnsi="Pars Hlv"/>
            <w:lang w:val="en-US"/>
          </w:rPr>
          <w:t>«</w:t>
        </w:r>
      </w:ins>
      <w:ins w:id="1432" w:author="Ìîçãîâîé Âàäèì Äìèòðèåâè÷" w:date="1996-12-26T10:44:00Z">
        <w:r>
          <w:rPr>
            <w:rFonts w:eastAsia="Pars Hlv" w:cs="Pars Hlv" w:ascii="Pars Hlv" w:hAnsi="Pars Hlv"/>
          </w:rPr>
          <w:t>Я», эгоизма,</w:t>
        </w:r>
      </w:ins>
      <w:del w:id="1433" w:author="Ìîçãîâîé Âàäèì Äìèòðèåâè÷" w:date="1996-12-26T10:39:00Z">
        <w:r>
          <w:rPr>
            <w:rFonts w:eastAsia="Pars Hlv" w:cs="Pars Hlv" w:ascii="Pars Hlv" w:hAnsi="Pars Hlv"/>
          </w:rPr>
          <w:delText>а</w:delText>
        </w:r>
      </w:del>
      <w:del w:id="1434" w:author="Ìîçãîâîé Âàäèì Äìèòðèåâè÷" w:date="1996-12-26T10:45:00Z">
        <w:r>
          <w:rPr>
            <w:rFonts w:eastAsia="Pars Hlv" w:cs="Pars Hlv" w:ascii="Pars Hlv" w:hAnsi="Pars Hlv"/>
          </w:rPr>
          <w:delText xml:space="preserve"> без добра.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jc w:val="center"/>
        <w:rPr>
          <w:rFonts w:ascii="Pars Hlv" w:hAnsi="Pars Hlv" w:eastAsia="Pars Hlv" w:cs="Pars Hlv"/>
          <w:ins w:id="1437" w:author="Ìîçãîâîé Âàäèì Äìèòðèåâè÷" w:date="1996-12-26T10:47:00Z"/>
        </w:rPr>
      </w:pPr>
      <w:ins w:id="1435" w:author="Ìîçãîâîé Âàäèì Äìèòðèåâè÷" w:date="1996-12-26T10:46:00Z">
        <w:r>
          <w:rPr>
            <w:rFonts w:eastAsia="Pars Hlv" w:cs="Pars Hlv" w:ascii="Pars Hlv" w:hAnsi="Pars Hlv"/>
          </w:rPr>
          <w:t>растворение единичного во всеобщем.</w:t>
        </w:r>
      </w:ins>
      <w:del w:id="1436" w:author="Ìîçãîâîé Âàäèì Äìèòðèåâè÷" w:date="1996-12-26T10:45:00Z">
        <w:r>
          <w:rPr>
            <w:rFonts w:eastAsia="Pars Hlv" w:cs="Pars Hlv" w:ascii="Pars Hlv" w:hAnsi="Pars Hlv"/>
          </w:rPr>
          <w:delText>Сене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441" w:author="Ìîçãîâîé Âàäèì Äìèòðèåâè÷" w:date="1996-12-26T10:47:00Z"/>
        </w:rPr>
      </w:pPr>
      <w:ins w:id="1438" w:author="Ìîçãîâîé Âàäèì Äìèòðèåâè÷" w:date="1996-12-26T10:47:00Z">
        <w:r>
          <w:rPr>
            <w:rFonts w:eastAsia="Pars Hlv" w:cs="Pars Hlv" w:ascii="Pars Hlv" w:hAnsi="Pars Hlv"/>
          </w:rPr>
          <w:t>Смерть – пустота «Я</w:t>
        </w:r>
      </w:ins>
      <w:ins w:id="1439" w:author="Ìîçãîâîé Âàäèì Äìèòðèåâè÷" w:date="1996-12-26T10:47:00Z">
        <w:r>
          <w:rPr>
            <w:rFonts w:eastAsia="Pars Hlv" w:cs="Pars Hlv" w:ascii="Pars Hlv" w:hAnsi="Pars Hlv"/>
            <w:lang w:val="en-US"/>
          </w:rPr>
          <w:t>»</w:t>
        </w:r>
      </w:ins>
      <w:del w:id="1440" w:author="Ìîçãîâîé Âàäèì Äìèòðèåâè÷" w:date="1996-12-26T10:45:00Z">
        <w:r>
          <w:rPr>
            <w:rFonts w:eastAsia="Pars Hlv" w:cs="Pars Hlv" w:ascii="Pars Hlv" w:hAnsi="Pars Hlv"/>
          </w:rPr>
          <w:delText>ка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45" w:author="Ìîçãîâîé Âàäèì Äìèòðèåâè÷" w:date="1996-12-26T10:48:00Z"/>
        </w:rPr>
      </w:pPr>
      <w:del w:id="1442" w:author="Ìîçãîâîé Âàäèì Äìèòðèåâè÷" w:date="1996-12-26T10:47:00Z">
        <w:r>
          <w:rPr>
            <w:rFonts w:eastAsia="Pars Hlv" w:cs="Pars Hlv" w:ascii="Pars Hlv" w:hAnsi="Pars Hlv"/>
          </w:rPr>
          <w:delText>Пусть у меня ослабеет рука, ступня или нога,</w:delText>
        </w:r>
      </w:del>
      <w:ins w:id="1443" w:author="Ìîçãîâîé Âàäèì Äìèòðèåâè÷" w:date="1996-12-26T10:48:00Z">
        <w:r>
          <w:rPr>
            <w:rFonts w:eastAsia="Pars Hlv" w:cs="Pars Hlv" w:ascii="Pars Hlv" w:hAnsi="Pars Hlv"/>
          </w:rPr>
          <w:t>.</w:t>
        </w:r>
      </w:ins>
      <w:del w:id="1444" w:author="Ìîçãîâîé Âàäèì Äìèòðèåâè÷" w:date="1996-12-26T10:48:00Z">
        <w:r>
          <w:rPr>
            <w:rFonts w:eastAsia="Pars Hlv" w:cs="Pars Hlv" w:ascii="Pars Hlv" w:hAnsi="Pars Hlv"/>
          </w:rPr>
          <w:delText xml:space="preserve"> пусть зашатаются все зубы –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47" w:author="Ìîçãîâîé Âàäèì Äìèòðèåâè÷" w:date="1996-12-26T10:49:00Z"/>
        </w:rPr>
      </w:pPr>
      <w:ins w:id="1446" w:author="Ìîçãîâîé Âàäèì Äìèòðèåâè÷" w:date="1996-12-26T11:00:00Z">
        <w:r>
          <w:rPr>
            <w:rFonts w:eastAsia="Pars Hlv" w:cs="Pars Hlv" w:ascii="Pars Hlv" w:hAnsi="Pars Hlv"/>
          </w:rPr>
          <w:t>Одинокий – мертв для люде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del w:id="1448" w:author="Ìîçãîâîé Âàäèì Äìèòðèåâè÷" w:date="1996-12-26T10:48:00Z">
        <w:r>
          <w:rPr>
            <w:rFonts w:eastAsia="Pars Hlv" w:cs="Pars Hlv" w:ascii="Pars Hlv" w:hAnsi="Pars Hlv"/>
          </w:rPr>
          <w:delText>все же</w:delText>
        </w:r>
      </w:del>
      <w:r>
        <w:rPr>
          <w:rFonts w:eastAsia="Pars Hlv" w:cs="Pars Hlv" w:ascii="Pars Hlv" w:hAnsi="Pars Hlv"/>
        </w:rPr>
        <w:t xml:space="preserve"> </w:t>
      </w:r>
      <w:ins w:id="1449" w:author="Ìîçãîâîé Âàäèì Äìèòðèåâè÷" w:date="1996-12-26T11:01:00Z">
        <w:r>
          <w:rPr>
            <w:rFonts w:eastAsia="Pars Hlv" w:cs="Pars Hlv" w:ascii="Pars Hlv" w:hAnsi="Pars Hlv"/>
          </w:rPr>
          <w:t>Быть может, эта ночь – последняя ночь жизни.</w:t>
        </w:r>
      </w:ins>
    </w:p>
    <w:p>
      <w:pPr>
        <w:pStyle w:val="TextBody"/>
        <w:jc w:val="center"/>
        <w:rPr>
          <w:rFonts w:ascii="Pars Hlv" w:hAnsi="Pars Hlv" w:eastAsia="Pars Hlv" w:cs="Pars Hlv"/>
          <w:del w:id="1451" w:author="Ìîçãîâîé Âàäèì Äìèòðèåâè÷" w:date="1996-12-26T10:50:00Z"/>
        </w:rPr>
      </w:pPr>
      <w:del w:id="1450" w:author="Ìîçãîâîé Âàäèì Äìèòðèåâè÷" w:date="1996-12-26T10:50:00Z">
        <w:r>
          <w:rPr>
            <w:rFonts w:eastAsia="Pars Hlv" w:cs="Pars Hlv" w:ascii="Pars Hlv" w:hAnsi="Pars Hlv"/>
          </w:rPr>
          <w:delText>пока у меня остается жизнь, все обстоит бла</w:delText>
          <w:softHyphen/>
          <w:delText>го</w:delText>
          <w:softHyphen/>
          <w:delText>по</w:delText>
          <w:softHyphen/>
          <w:delText>лучн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454" w:author="Ìîçãîâîé Âàäèì Äìèòðèåâè÷" w:date="1996-12-26T10:50:00Z"/>
        </w:rPr>
      </w:pPr>
      <w:del w:id="1452" w:author="Ìîçãîâîé Âàäèì Äìèòðèåâè÷" w:date="1996-12-26T10:50:00Z">
        <w:r>
          <w:rPr>
            <w:rFonts w:eastAsia="Pars Hlv" w:cs="Pars Hlv" w:ascii="Pars Hlv" w:hAnsi="Pars Hlv"/>
          </w:rPr>
          <w:delText xml:space="preserve"> </w:delText>
        </w:r>
      </w:del>
      <w:del w:id="1453" w:author="Ìîçãîâîé Âàäèì Äìèòðèåâè÷" w:date="1996-12-26T10:50:00Z">
        <w:r>
          <w:rPr>
            <w:rFonts w:eastAsia="Pars Hlv" w:cs="Pars Hlv" w:ascii="Pars Hlv" w:hAnsi="Pars Hlv"/>
          </w:rPr>
          <w:delText>Меценат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455" w:author="Ìîçãîâîé Âàäèì Äìèòðèåâè÷" w:date="1996-12-26T11:04:00Z">
        <w:r>
          <w:rPr>
            <w:rFonts w:eastAsia="Pars Hlv" w:cs="Pars Hlv" w:ascii="Pars Hlv" w:hAnsi="Pars Hlv"/>
          </w:rPr>
          <w:t>Сон – время странствий.</w:t>
        </w:r>
      </w:ins>
      <w:del w:id="1456" w:author="Ìîçãîâîé Âàäèì Äìèòðèåâè÷" w:date="1996-12-26T11:04:00Z">
        <w:r>
          <w:rPr>
            <w:rFonts w:eastAsia="Pars Hlv" w:cs="Pars Hlv" w:ascii="Pars Hlv" w:hAnsi="Pars Hlv"/>
          </w:rPr>
          <w:delText xml:space="preserve">Не бойся последнего дня и не желай его.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1457" w:author="Ìîçãîâîé Âàäèì Äìèòðèåâè÷" w:date="1996-12-26T11:05:00Z">
        <w:r>
          <w:rPr>
            <w:rFonts w:eastAsia="Pars Hlv" w:cs="Pars Hlv" w:ascii="Pars Hlv" w:hAnsi="Pars Hlv"/>
          </w:rPr>
          <w:t>Закрой глаза – и ты мертв для света.</w:t>
        </w:r>
      </w:ins>
      <w:del w:id="1458" w:author="Ìîçãîâîé Âàäèì Äìèòðèåâè÷" w:date="1996-12-26T11:04:00Z">
        <w:r>
          <w:rPr>
            <w:rFonts w:eastAsia="Pars Hlv" w:cs="Pars Hlv" w:ascii="Pars Hlv" w:hAnsi="Pars Hlv"/>
          </w:rPr>
          <w:delText>Марциал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се знаю, потому что живу и умир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может доказать мне, что я жив или что я мертв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се знаю, когда спокоен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459" w:author="Ìîçãîâîé Âàäèì Äìèòðèåâè÷" w:date="1997-02-04T16:50:00Z"/>
        </w:rPr>
      </w:pPr>
      <w:r>
        <w:rPr>
          <w:rFonts w:eastAsia="Pars Hlv" w:cs="Pars Hlv" w:ascii="Pars Hlv" w:hAnsi="Pars Hlv"/>
        </w:rPr>
        <w:t xml:space="preserve">Может быть моя истинная жизнь только тогда, когда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сплю или умер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Где  моя  душа, в этом мире или ином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даю ли я, когда чувствую страдание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Может быть я несчастен, когда </w:t>
      </w:r>
      <w:del w:id="1460" w:author="Ìîçãîâîé Âàäèì Äìèòðèåâè÷" w:date="1997-02-04T16:52:00Z">
        <w:r>
          <w:rPr>
            <w:rFonts w:eastAsia="Pars Hlv" w:cs="Pars Hlv" w:ascii="Pars Hlv" w:hAnsi="Pars Hlv"/>
          </w:rPr>
          <w:delText>испытыва</w:delText>
        </w:r>
      </w:del>
      <w:del w:id="1461" w:author="Ìîçãîâîé Âàäèì Äìèòðèåâè÷" w:date="1997-02-04T16:54:00Z">
        <w:r>
          <w:rPr>
            <w:rFonts w:eastAsia="Pars Hlv" w:cs="Pars Hlv" w:ascii="Pars Hlv" w:hAnsi="Pars Hlv"/>
          </w:rPr>
          <w:delText>ю</w:delText>
        </w:r>
      </w:del>
      <w:r>
        <w:rPr>
          <w:rFonts w:eastAsia="Pars Hlv" w:cs="Pars Hlv" w:ascii="Pars Hlv" w:hAnsi="Pars Hlv"/>
        </w:rPr>
        <w:t xml:space="preserve"> рад</w:t>
      </w:r>
      <w:del w:id="1462" w:author="Ìîçãîâîé Âàäèì Äìèòðèåâè÷" w:date="1997-02-04T16:54:00Z">
        <w:r>
          <w:rPr>
            <w:rFonts w:eastAsia="Pars Hlv" w:cs="Pars Hlv" w:ascii="Pars Hlv" w:hAnsi="Pars Hlv"/>
          </w:rPr>
          <w:delText>ост</w:delText>
        </w:r>
      </w:del>
      <w:ins w:id="1463" w:author="Ìîçãîâîé Âàäèì Äìèòðèåâè÷" w:date="1997-02-04T16:54:00Z">
        <w:r>
          <w:rPr>
            <w:rFonts w:eastAsia="Pars Hlv" w:cs="Pars Hlv" w:ascii="Pars Hlv" w:hAnsi="Pars Hlv"/>
          </w:rPr>
          <w:t>уюс</w:t>
        </w:r>
      </w:ins>
      <w:r>
        <w:rPr>
          <w:rFonts w:eastAsia="Pars Hlv" w:cs="Pars Hlv" w:ascii="Pars Hlv" w:hAnsi="Pars Hlv"/>
        </w:rPr>
        <w:t>ь?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1465" w:author="Ìîçãîâîé Âàäèì Äìèòðèåâè÷" w:date="1997-02-04T16:54:00Z"/>
        </w:rPr>
      </w:pPr>
      <w:ins w:id="1464" w:author="Ìîçãîâîé Âàäèì Äìèòðèåâè÷" w:date="1997-02-04T16:54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del w:id="1466" w:author="Ìîçãîâîé Âàäèì Äìèòðèåâè÷" w:date="1997-02-04T16:52:00Z">
        <w:r>
          <w:rPr>
            <w:rFonts w:eastAsia="Pars Hlv" w:cs="Pars Hlv" w:ascii="Pars Hlv" w:hAnsi="Pars Hlv"/>
          </w:rPr>
          <w:delText>Человек</w:delText>
        </w:r>
      </w:del>
      <w:ins w:id="1467" w:author="Ìîçãîâîé Âàäèì Äìèòðèåâè÷" w:date="1997-02-04T16:52:00Z">
        <w:r>
          <w:rPr>
            <w:rFonts w:eastAsia="Pars Hlv" w:cs="Pars Hlv" w:ascii="Pars Hlv" w:hAnsi="Pars Hlv"/>
          </w:rPr>
          <w:t>Я</w:t>
        </w:r>
      </w:ins>
      <w:r>
        <w:rPr>
          <w:rFonts w:eastAsia="Pars Hlv" w:cs="Pars Hlv" w:ascii="Pars Hlv" w:hAnsi="Pars Hlv"/>
        </w:rPr>
        <w:t xml:space="preserve"> жив</w:t>
      </w:r>
      <w:del w:id="1468" w:author="Ìîçãîâîé Âàäèì Äìèòðèåâè÷" w:date="1997-02-04T16:53:00Z">
        <w:r>
          <w:rPr>
            <w:rFonts w:eastAsia="Pars Hlv" w:cs="Pars Hlv" w:ascii="Pars Hlv" w:hAnsi="Pars Hlv"/>
          </w:rPr>
          <w:delText>ет</w:delText>
        </w:r>
      </w:del>
      <w:ins w:id="1469" w:author="Ìîçãîâîé Âàäèì Äìèòðèåâè÷" w:date="1997-02-04T16:53:00Z">
        <w:r>
          <w:rPr>
            <w:rFonts w:eastAsia="Pars Hlv" w:cs="Pars Hlv" w:ascii="Pars Hlv" w:hAnsi="Pars Hlv"/>
          </w:rPr>
          <w:t>у</w:t>
        </w:r>
      </w:ins>
      <w:r>
        <w:rPr>
          <w:rFonts w:eastAsia="Pars Hlv" w:cs="Pars Hlv" w:ascii="Pars Hlv" w:hAnsi="Pars Hlv"/>
        </w:rPr>
        <w:t>, чтобы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ожет быть я счастлив, когда страдаю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спокоен, потому что вс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470" w:author="Ìîçãîâîé Âàäèì Äìèòðèåâè÷" w:date="1996-12-26T11:08:00Z">
        <w:r>
          <w:rPr>
            <w:rFonts w:eastAsia="Pars Hlv" w:cs="Pars Hlv" w:ascii="Pars Hlv" w:hAnsi="Pars Hlv"/>
          </w:rPr>
          <w:t>Страх смерти – признак глупо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умирает, потому что свободен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сходно, тождественно, различ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8"/>
                                </a:lnTo>
                                <a:lnTo>
                                  <a:pt x="229" y="1361"/>
                                </a:lnTo>
                                <a:lnTo>
                                  <a:pt x="245" y="1310"/>
                                </a:lnTo>
                                <a:lnTo>
                                  <a:pt x="259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4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19"/>
                                </a:lnTo>
                                <a:lnTo>
                                  <a:pt x="44" y="712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5"/>
                                </a:lnTo>
                                <a:lnTo>
                                  <a:pt x="42" y="465"/>
                                </a:lnTo>
                                <a:lnTo>
                                  <a:pt x="24" y="419"/>
                                </a:lnTo>
                                <a:lnTo>
                                  <a:pt x="7" y="365"/>
                                </a:lnTo>
                                <a:lnTo>
                                  <a:pt x="0" y="299"/>
                                </a:lnTo>
                                <a:lnTo>
                                  <a:pt x="0" y="225"/>
                                </a:lnTo>
                                <a:lnTo>
                                  <a:pt x="1" y="151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6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4"/>
                                </a:lnTo>
                                <a:lnTo>
                                  <a:pt x="238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5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2" y="1257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5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8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6" y="151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4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5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3" y="1571"/>
                                </a:lnTo>
                                <a:lnTo>
                                  <a:pt x="162" y="1608"/>
                                </a:lnTo>
                                <a:lnTo>
                                  <a:pt x="206" y="1622"/>
                                </a:lnTo>
                                <a:lnTo>
                                  <a:pt x="243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Прав ли я, когда чувствую, что прав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 мире, или мир во мне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ремя человека тождественно времени Вселенно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71" w:author="Ìîçãîâîé Âàäèì Äìèòðèåâè÷" w:date="1996-12-30T11:12:00Z"/>
        </w:rPr>
      </w:pPr>
      <w:r>
        <w:rPr>
          <w:rFonts w:eastAsia="Pars Hlv" w:cs="Pars Hlv" w:ascii="Pars Hlv" w:hAnsi="Pars Hlv"/>
        </w:rPr>
        <w:t>Время – пространство и психика субъекта – содержание и форма друг друг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73" w:author="Ìîçãîâîé Âàäèì Äìèòðèåâè÷" w:date="1996-12-30T11:12:00Z"/>
        </w:rPr>
      </w:pPr>
      <w:ins w:id="1472" w:author="Ìîçãîâîé Âàäèì Äìèòðèåâè÷" w:date="1996-12-30T11:12:00Z">
        <w:r>
          <w:rPr>
            <w:rFonts w:eastAsia="Pars Hlv" w:cs="Pars Hlv" w:ascii="Pars Hlv" w:hAnsi="Pars Hlv"/>
          </w:rPr>
          <w:t>Бывают дни как тушки в океан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75" w:author="Ìîçãîâîé Âàäèì Äìèòðèåâè÷" w:date="1996-12-30T11:12:00Z"/>
        </w:rPr>
      </w:pPr>
      <w:ins w:id="1474" w:author="Ìîçãîâîé Âàäèì Äìèòðèåâè÷" w:date="1997-01-01T16:51:00Z">
        <w:r>
          <w:rPr>
            <w:rFonts w:eastAsia="Pars Hlv" w:cs="Pars Hlv" w:ascii="Pars Hlv" w:hAnsi="Pars Hlv"/>
          </w:rPr>
          <w:t>Жизнь многих – жизнь для многих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477" w:author="Ìîçãîâîé Âàäèì Äìèòðèåâè÷" w:date="1997-01-01T16:51:00Z"/>
        </w:rPr>
      </w:pPr>
      <w:ins w:id="1476" w:author="Ìîçãîâîé Âàäèì Äìèòðèåâè÷" w:date="1997-01-01T16:51:00Z">
        <w:r>
          <w:rPr>
            <w:rFonts w:eastAsia="Pars Hlv" w:cs="Pars Hlv" w:ascii="Pars Hlv" w:hAnsi="Pars Hlv"/>
          </w:rPr>
          <w:t>Если ты живешь для себя, подумай,</w:t>
        </w:r>
      </w:ins>
    </w:p>
    <w:p>
      <w:pPr>
        <w:pStyle w:val="TextBody"/>
        <w:jc w:val="center"/>
        <w:rPr>
          <w:rFonts w:ascii="Pars Hlv" w:hAnsi="Pars Hlv" w:eastAsia="Pars Hlv" w:cs="Pars Hlv"/>
        </w:rPr>
      </w:pPr>
      <w:ins w:id="1478" w:author="Ìîçãîâîé Âàäèì Äìèòðèåâè÷" w:date="1997-01-01T16:51:00Z">
        <w:r>
          <w:rPr>
            <w:rFonts w:eastAsia="Pars Hlv" w:cs="Pars Hlv" w:ascii="Pars Hlv" w:hAnsi="Pars Hlv"/>
          </w:rPr>
          <w:t>для себя ли ты живешь</w:t>
        </w:r>
      </w:ins>
      <w:ins w:id="1479" w:author="Ìîçãîâîé Âàäèì Äìèòðèåâè÷" w:date="1997-01-01T16:51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del w:id="1481" w:author="Ìîçãîâîé Âàäèì Äìèòðèåâè÷" w:date="1996-12-30T11:12:00Z"/>
        </w:rPr>
      </w:pPr>
      <w:del w:id="1480" w:author="Ìîçãîâîé Âàäèì Äìèòðèåâè÷" w:date="1996-12-30T11:12:00Z">
        <w:r>
          <w:rPr>
            <w:rFonts w:eastAsia="Pars Hlv" w:cs="Pars Hlv" w:ascii="Pars Hlv" w:hAnsi="Pars Hlv"/>
          </w:rPr>
          <w:delText>У каждого человека тщеславия ровно столько, насколько у него не хватает ума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484" w:author="Ìîçãîâîé Âàäèì Äìèòðèåâè÷" w:date="1996-12-30T11:12:00Z"/>
        </w:rPr>
      </w:pPr>
      <w:del w:id="1482" w:author="Ìîçãîâîé Âàäèì Äìèòðèåâè÷" w:date="1996-12-30T11:12:00Z">
        <w:r>
          <w:rPr>
            <w:rFonts w:eastAsia="Pars Hlv" w:cs="Pars Hlv" w:ascii="Pars Hlv" w:hAnsi="Pars Hlv"/>
          </w:rPr>
          <w:delText xml:space="preserve"> </w:delText>
        </w:r>
      </w:del>
      <w:del w:id="1483" w:author="Ìîçãîâîé Âàäèì Äìèòðèåâè÷" w:date="1996-12-30T11:12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 родителей нет детей, у детей нет родителе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увствую ли я, когда чувствую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в себе, беспокойство – во вн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Счастье найдешь в себе</w:t>
      </w:r>
      <w:ins w:id="1485" w:author="Ìîçãîâîé Âàäèì Äìèòðèåâè÷" w:date="1996-08-06T10:14:00Z">
        <w:r>
          <w:rPr>
            <w:rFonts w:eastAsia="Pars Hlv" w:cs="Pars Hlv" w:ascii="Pars Hlv" w:hAnsi="Pars Hlv"/>
          </w:rPr>
          <w:t>.</w:t>
        </w:r>
      </w:ins>
      <w:del w:id="1486" w:author="Ìîçãîâîé Âàäèì Äìèòðèåâè÷" w:date="1996-08-06T10:14:00Z">
        <w:r>
          <w:rPr>
            <w:rFonts w:eastAsia="Pars Hlv" w:cs="Pars Hlv" w:ascii="Pars Hlv" w:hAnsi="Pars Hlv"/>
          </w:rPr>
          <w:delText xml:space="preserve"> .</w:delText>
        </w:r>
      </w:del>
      <w:r>
        <w:rPr>
          <w:rFonts w:eastAsia="Pars Hlv" w:cs="Pars Hlv" w:ascii="Pars Hlv" w:hAnsi="Pars Hlv"/>
        </w:rPr>
        <w:t xml:space="preserve">   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488" w:author="Ìîçãîâîé Âàäèì Äìèòðèåâè÷" w:date="1997-02-04T16:56:00Z"/>
        </w:rPr>
      </w:pPr>
      <w:ins w:id="1487" w:author="Ìîçãîâîé Âàäèì Äìèòðèåâè÷" w:date="1997-02-04T16:59:00Z">
        <w:r>
          <w:rPr>
            <w:rFonts w:eastAsia="Pars Hlv" w:cs="Pars Hlv" w:ascii="Pars Hlv" w:hAnsi="Pars Hlv"/>
          </w:rPr>
          <w:t>Сомневайся в своих сомнениях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490" w:author="Ìîçãîâîé Âàäèì Äìèòðèåâè÷" w:date="1997-02-04T16:56:00Z"/>
        </w:rPr>
      </w:pPr>
      <w:ins w:id="1489" w:author="Ìîçãîâîé Âàäèì Äìèòðèåâè÷" w:date="1997-02-04T16:56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1492" w:author="Alexandre Katalov" w:date="1997-12-12T12:29:00Z"/>
        </w:rPr>
      </w:pPr>
      <w:ins w:id="1491" w:author="Alexandre Katalov" w:date="1997-12-12T12:29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94" w:author="Ìîçãîâîé Âàäèì Äìèòðèåâè÷" w:date="1997-02-04T16:56:00Z"/>
        </w:rPr>
      </w:pPr>
      <w:ins w:id="1493" w:author="Ìîçãîâîé Âàäèì Äìèòðèåâè÷" w:date="1997-02-04T17:00:00Z">
        <w:r>
          <w:rPr>
            <w:rFonts w:eastAsia="Pars Hlv" w:cs="Pars Hlv" w:ascii="Pars Hlv" w:hAnsi="Pars Hlv"/>
          </w:rPr>
          <w:t>Истина многих – лож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496" w:author="Ìîçãîâîé Âàäèì Äìèòðèåâè÷" w:date="1997-02-04T16:56:00Z"/>
        </w:rPr>
      </w:pPr>
      <w:ins w:id="1495" w:author="Ìîçãîâîé Âàäèì Äìèòðèåâè÷" w:date="1997-02-04T17:04:00Z">
        <w:r>
          <w:rPr>
            <w:rFonts w:eastAsia="Pars Hlv" w:cs="Pars Hlv" w:ascii="Pars Hlv" w:hAnsi="Pars Hlv"/>
          </w:rPr>
          <w:t>Борьба с людьми – борьба с собой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люди свободны:</w:t>
      </w:r>
    </w:p>
    <w:p>
      <w:pPr>
        <w:pStyle w:val="TextBody"/>
        <w:spacing w:before="0" w:after="0"/>
        <w:jc w:val="center"/>
        <w:rPr/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каждый </w:t>
      </w:r>
      <w:del w:id="1497" w:author="Ìîçãîâîé Âàäèì Äìèòðèåâè÷" w:date="1996-08-06T10:14:00Z">
        <w:r>
          <w:rPr>
            <w:rFonts w:eastAsia="Pars Hlv" w:cs="Pars Hlv" w:ascii="Pars Hlv" w:hAnsi="Pars Hlv"/>
          </w:rPr>
          <w:delText xml:space="preserve">человек </w:delText>
        </w:r>
      </w:del>
      <w:r>
        <w:rPr>
          <w:rFonts w:eastAsia="Pars Hlv" w:cs="Pars Hlv" w:ascii="Pars Hlv" w:hAnsi="Pars Hlv"/>
        </w:rPr>
        <w:t>может умереть и освободиться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от страданий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Освободись от желаний, успокойся,–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анешь полноценным человеко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ремя жизни – время для успокоени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499" w:author="Ìîçãîâîé Âàäèì Äìèòðèåâè÷" w:date="1997-01-01T16:54:00Z"/>
        </w:rPr>
      </w:pPr>
      <w:ins w:id="1498" w:author="Ìîçãîâîé Âàäèì Äìèòðèåâè÷" w:date="1997-01-03T16:34:00Z">
        <w:r>
          <w:rPr>
            <w:rFonts w:eastAsia="Pars Hlv" w:cs="Pars Hlv" w:ascii="Pars Hlv" w:hAnsi="Pars Hlv"/>
          </w:rPr>
          <w:t>Не знаешь добра и зла – ты мудр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501" w:author="Ìîçãîâîé Âàäèì Äìèòðèåâè÷" w:date="1997-01-03T16:35:00Z"/>
        </w:rPr>
      </w:pPr>
      <w:ins w:id="1500" w:author="Ìîçãîâîé Âàäèì Äìèòðèåâè÷" w:date="1997-02-04T17:06:00Z">
        <w:r>
          <w:rPr>
            <w:rFonts w:eastAsia="Pars Hlv" w:cs="Pars Hlv" w:ascii="Pars Hlv" w:hAnsi="Pars Hlv"/>
          </w:rPr>
          <w:t>Беспокойный – бесу покорны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рез страдание в человеке рождается Бог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1504" w:author="Ìîçãîâîé Âàäèì Äìèòðèåâè÷" w:date="1997-01-01T16:54:00Z"/>
        </w:rPr>
      </w:pPr>
      <w:ins w:id="1502" w:author="Ìîçãîâîé Âàäèì Äìèòðèåâè÷" w:date="1997-01-01T16:54:00Z">
        <w:r>
          <w:rPr>
            <w:rFonts w:eastAsia="Pars Hlv" w:cs="Pars Hlv" w:ascii="Pars Hlv" w:hAnsi="Pars Hlv"/>
          </w:rPr>
          <w:t>О себе ли я думаю, когда думаю о себе</w:t>
        </w:r>
      </w:ins>
      <w:ins w:id="1503" w:author="Ìîçãîâîé Âàäèì Äìèòðèåâè÷" w:date="1997-01-01T16:54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del w:id="1506" w:author="Ìîçãîâîé Âàäèì Äìèòðèåâè÷" w:date="1997-01-01T16:56:00Z"/>
        </w:rPr>
      </w:pPr>
      <w:del w:id="1505" w:author="Ìîçãîâîé Âàäèì Äìèòðèåâè÷" w:date="1997-01-01T16:56:00Z">
        <w:r>
          <w:rPr>
            <w:rFonts w:eastAsia="Pars Hlv" w:cs="Pars Hlv" w:ascii="Pars Hlv" w:hAnsi="Pars Hlv"/>
            <w:lang w:val="en-US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рузья – враги, враги – друзь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дание обожествляет человека</w:t>
      </w:r>
      <w:ins w:id="1507" w:author="Ìîçãîâîé Âàäèì Äìèòðèåâè÷" w:date="1996-08-17T23:18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для жизни, жить для смерт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3" path="m136,107l173,60l214,21l247,0l286,0l323,14l364,60l399,123l431,212l450,273l466,340l473,404l478,478l478,617l466,753l436,878l401,984l362,1071l309,1131l276,1168l244,1217l219,1268l194,1335l179,1400l170,1466l168,1534l173,1609l150,1579l134,1527l126,1466l122,1400l122,1326l131,1259l145,1203l164,1161l147,1131l140,1095l134,1048l134,1011l140,963l150,928l168,905l186,889l173,850l168,804l168,762l173,712l184,674l202,638l219,617l242,607l242,667l249,718l260,753l272,774l288,788l306,795l341,774l374,718l385,674l396,631l399,571l399,506l394,434l380,365l367,312l348,266l330,234l307,212l283,196l254,196l228,219l196,252l168,312l134,393l131,411l122,434l110,485l101,559l94,638l89,737l83,956l83,1190l75,1861l336,1848l422,1848l507,1834l542,1827l572,1806l604,1781l621,1755l639,1716l669,1630l692,1542l706,1466l711,1390l713,1326l708,1259l697,1203l685,1152l650,1071l621,1039l595,1025l568,1025l547,1032l530,1055l514,1088l493,1175l484,1268l484,1310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4l283,1549l306,1501l325,1427l346,1349l362,1252l383,1123l415,1011l454,912l503,843l553,804l605,804l634,820l658,843l685,878l708,928l745,1025l766,1116l782,1210l789,1310l789,1413l782,1515l766,1609l748,1700l724,1799l692,1877l685,1905l658,1949l625,1995l584,2020l545,2044l445,2065l343,2072l341,2065l0,2072l0,1175l2,1175l2,898l13,638l22,531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2l337,273l321,340l314,404l309,478l309,617l321,753l351,878l386,984l425,1071l478,1131l512,1168l545,1217l570,1268l591,1335l609,1400l617,1466l619,1534l614,1609l637,1579l653,1527l662,1466l667,1400l665,1326l658,1259l646,1203l623,1161l640,1131l651,1095l653,1048l653,1011l647,963l637,928l619,905l602,889l614,850l619,804l619,762l614,712l603,674l589,638l570,617l549,607l549,667l540,718l531,753l517,774l501,788l483,795l450,774l415,718l404,674l393,631l392,571l392,506l397,434l409,365l420,312l438,266l457,234l480,212l505,196l531,196l559,219l589,252l623,312l656,393l660,411l665,434l677,485l686,559l693,638l699,737l704,956l704,1190l709,1861l450,1848l452,1848l365,1848l281,1834l245,1827l215,1806l187,1781l168,1755l150,1716l120,1630l97,1542l85,1466l79,1390l79,1326l81,1259l92,1203l106,1152l138,1071l168,1039l192,1025l221,1025l240,1032l259,1055l275,1088l296,1175l302,1268l302,1310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4l506,1549l483,1501l464,1427l446,1349l432,1252l409,1123l378,1011l337,912l289,843l236,804l184,804l155,820l132,843l108,878l85,928l48,1025l27,1116l9,1210l0,1310l0,1413l9,1515l21,1609l42,1700l67,1799l95,1877l106,1905l131,1949l161,1995l203,2020l245,2044l342,2065l446,2072l446,2065l787,2072l787,1175l790,1175l787,898l780,638l771,531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3l173,2019l214,2060l247,2081l286,2088l323,2067l364,2019l399,1958l431,1869l450,1806l466,1739l473,1668l478,1601l478,1464l466,1326l436,1206l401,1095l362,1010l309,949l276,912l244,864l219,804l194,746l179,673l170,608l168,538l173,464l150,499l134,552l126,608l122,680l122,753l131,820l145,878l164,920l147,949l140,986l134,1032l134,1077l140,1118l150,1151l168,1176l186,1192l173,1229l168,1275l168,1319l173,1368l184,1404l202,1442l219,1464l242,1471l242,1413l249,1365l260,1326l272,1300l288,1284l306,1284l341,1305l374,1365l385,1397l396,1450l399,1510l399,1564l394,1638l380,1709l367,1762l348,1806l330,1841l307,1869l283,1883l254,1876l228,1861l196,1829l168,1769l134,1684l131,1661l122,1638l110,1587l101,1524l94,1442l89,1342l83,1123l83,883l75,204l336,225l422,232l507,245l542,252l572,273l604,298l621,324l632,349l639,365l669,449l692,531l706,608l711,680l713,746l708,813l697,871l685,920l667,963l650,1002l621,1037l595,1049l568,1056l547,1046l530,1024l514,986l493,905l484,804l484,760l491,719l501,680l514,659l533,638l556,638l553,578l545,538l530,494l517,464l498,449l482,449l461,464l445,499l443,449l431,402l420,379l406,365l390,365l374,379l362,400l348,442l332,393l309,349l286,333l260,324l230,333l207,365l186,402l173,464l202,449l228,456l254,479l283,520l306,578l325,645l346,723l362,820l383,949l415,1063l454,1169l503,1238l553,1275l605,1275l634,1261l658,1238l685,1206l708,1151l745,1056l766,963l782,864l789,760l789,659l782,561l766,464l748,372l724,282l692,195l685,174l658,130l625,84l584,60l545,37l445,14l343,7l341,0l0,0l0,896l2,905l2,1183l13,1435l22,1548l34,1654l45,1732l60,1806l73,1829l105,1906l136,1973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3l614,2019l577,2060l540,2081l501,2088l464,2067l425,2019l392,1958l356,1869l337,1806l321,1739l314,1668l309,1601l309,1464l321,1326l351,1206l386,1095l425,1010l478,949l512,912l545,864l570,804l591,746l609,673l617,608l619,538l614,464l637,499l653,552l662,608l667,680l665,753l658,820l646,878l623,920l640,949l651,986l653,1032l653,1077l647,1118l637,1151l619,1176l602,1192l614,1229l619,1275l619,1319l614,1368l603,1404l589,1442l570,1464l549,1471l549,1413l540,1365l531,1326l517,1300l501,1284l483,1284l450,1305l415,1365l404,1397l393,1450l392,1510l392,1564l397,1638l409,1709l420,1762l438,1806l457,1841l480,1869l505,1883l531,1876l559,1861l589,1829l623,1769l656,1684l660,1661l665,1638l677,1587l686,1524l693,1442l699,1342l704,1123l704,883l709,204l450,225l452,225l365,232l281,245l245,252l215,273l187,298l168,324l159,349l150,365l120,449l97,531l85,608l79,680l79,746l81,813l92,871l106,920l138,1002l168,1037l192,1049l221,1056l240,1046l259,1024l275,986l286,949l296,905l302,804l302,760l296,719l286,680l274,659l252,638l231,638l235,578l242,538l258,494l274,464l289,449l309,449l325,464l342,499l348,449l356,402l371,379l383,365l399,365l415,379l429,400l438,442l455,393l478,349l505,333l531,324l559,333l584,365l603,402l614,464l586,449l559,456l531,479l506,520l483,578l464,645l446,723l432,820l409,949l378,1063l337,1169l289,1238l236,1275l184,1275l155,1261l132,1238l108,1206l85,1151l48,1056l27,963l9,864l0,760l0,659l9,561l21,464l42,372l95,195l101,188l106,174l131,130l161,84l203,60l245,37l342,14l446,7l446,0l787,0l787,896l790,905l787,1183l780,1435l771,1548l759,1654l744,1732l729,1806l714,1829l686,1906l651,1973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89" y="698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1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7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8"/>
                                </a:lnTo>
                                <a:lnTo>
                                  <a:pt x="-1" y="538"/>
                                </a:lnTo>
                                <a:lnTo>
                                  <a:pt x="1" y="638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5" y="1389"/>
                                </a:lnTo>
                                <a:lnTo>
                                  <a:pt x="128" y="1417"/>
                                </a:lnTo>
                                <a:lnTo>
                                  <a:pt x="155" y="1433"/>
                                </a:lnTo>
                                <a:lnTo>
                                  <a:pt x="185" y="1417"/>
                                </a:lnTo>
                                <a:lnTo>
                                  <a:pt x="208" y="1398"/>
                                </a:lnTo>
                                <a:lnTo>
                                  <a:pt x="229" y="1361"/>
                                </a:lnTo>
                                <a:lnTo>
                                  <a:pt x="245" y="1310"/>
                                </a:lnTo>
                                <a:lnTo>
                                  <a:pt x="259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2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4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4" y="865"/>
                                </a:lnTo>
                                <a:lnTo>
                                  <a:pt x="125" y="902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2"/>
                                </a:lnTo>
                                <a:lnTo>
                                  <a:pt x="44" y="858"/>
                                </a:lnTo>
                                <a:lnTo>
                                  <a:pt x="44" y="805"/>
                                </a:lnTo>
                                <a:lnTo>
                                  <a:pt x="49" y="765"/>
                                </a:lnTo>
                                <a:lnTo>
                                  <a:pt x="65" y="719"/>
                                </a:lnTo>
                                <a:lnTo>
                                  <a:pt x="44" y="712"/>
                                </a:lnTo>
                                <a:lnTo>
                                  <a:pt x="30" y="685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7"/>
                                </a:lnTo>
                                <a:lnTo>
                                  <a:pt x="15" y="530"/>
                                </a:lnTo>
                                <a:lnTo>
                                  <a:pt x="28" y="495"/>
                                </a:lnTo>
                                <a:lnTo>
                                  <a:pt x="42" y="465"/>
                                </a:lnTo>
                                <a:lnTo>
                                  <a:pt x="24" y="419"/>
                                </a:lnTo>
                                <a:lnTo>
                                  <a:pt x="7" y="364"/>
                                </a:lnTo>
                                <a:lnTo>
                                  <a:pt x="0" y="299"/>
                                </a:lnTo>
                                <a:lnTo>
                                  <a:pt x="0" y="225"/>
                                </a:lnTo>
                                <a:lnTo>
                                  <a:pt x="1" y="151"/>
                                </a:lnTo>
                                <a:lnTo>
                                  <a:pt x="12" y="86"/>
                                </a:lnTo>
                                <a:lnTo>
                                  <a:pt x="30" y="36"/>
                                </a:lnTo>
                                <a:lnTo>
                                  <a:pt x="49" y="-1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4" y="283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4" y="865"/>
                                </a:lnTo>
                                <a:lnTo>
                                  <a:pt x="358" y="996"/>
                                </a:lnTo>
                                <a:lnTo>
                                  <a:pt x="358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2" y="1410"/>
                                </a:lnTo>
                                <a:lnTo>
                                  <a:pt x="275" y="1504"/>
                                </a:lnTo>
                                <a:lnTo>
                                  <a:pt x="238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5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7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0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7"/>
                                </a:lnTo>
                                <a:lnTo>
                                  <a:pt x="206" y="1433"/>
                                </a:lnTo>
                                <a:lnTo>
                                  <a:pt x="176" y="1417"/>
                                </a:lnTo>
                                <a:lnTo>
                                  <a:pt x="153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2" y="1257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6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9" y="844"/>
                                </a:lnTo>
                                <a:lnTo>
                                  <a:pt x="176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2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2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5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8" y="685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2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5" y="419"/>
                                </a:lnTo>
                                <a:lnTo>
                                  <a:pt x="350" y="364"/>
                                </a:lnTo>
                                <a:lnTo>
                                  <a:pt x="358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6" y="151"/>
                                </a:lnTo>
                                <a:lnTo>
                                  <a:pt x="345" y="86"/>
                                </a:lnTo>
                                <a:lnTo>
                                  <a:pt x="328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8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4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5" y="1209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5"/>
                                </a:lnTo>
                                <a:lnTo>
                                  <a:pt x="45" y="1410"/>
                                </a:lnTo>
                                <a:lnTo>
                                  <a:pt x="82" y="1504"/>
                                </a:lnTo>
                                <a:lnTo>
                                  <a:pt x="123" y="1571"/>
                                </a:lnTo>
                                <a:lnTo>
                                  <a:pt x="162" y="1608"/>
                                </a:lnTo>
                                <a:lnTo>
                                  <a:pt x="206" y="1622"/>
                                </a:lnTo>
                                <a:lnTo>
                                  <a:pt x="243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7"/>
                                </a:lnTo>
                                <a:lnTo>
                                  <a:pt x="328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3"/>
                                </a:lnTo>
                                <a:lnTo>
                                  <a:pt x="75" y="406"/>
                                </a:lnTo>
                                <a:lnTo>
                                  <a:pt x="77" y="481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0"/>
                                </a:lnTo>
                                <a:lnTo>
                                  <a:pt x="138" y="677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1"/>
                                </a:lnTo>
                                <a:lnTo>
                                  <a:pt x="274" y="661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1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6"/>
                                </a:lnTo>
                                <a:lnTo>
                                  <a:pt x="288" y="349"/>
                                </a:lnTo>
                                <a:lnTo>
                                  <a:pt x="274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79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4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7" y="86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3"/>
                                </a:lnTo>
                                <a:lnTo>
                                  <a:pt x="259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0"/>
                                </a:lnTo>
                                <a:lnTo>
                                  <a:pt x="95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0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7"/>
                                </a:lnTo>
                                <a:lnTo>
                                  <a:pt x="42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2" y="1536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19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09"/>
                                </a:lnTo>
                                <a:lnTo>
                                  <a:pt x="238" y="51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79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1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8"/>
                                </a:lnTo>
                                <a:lnTo>
                                  <a:pt x="398" y="728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1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7" y="125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79"/>
                                </a:lnTo>
                                <a:lnTo>
                                  <a:pt x="0" y="138"/>
                                </a:lnTo>
                                <a:lnTo>
                                  <a:pt x="28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19"/>
                                </a:lnTo>
                                <a:lnTo>
                                  <a:pt x="171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9" y="86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3"/>
                                </a:lnTo>
                                <a:lnTo>
                                  <a:pt x="102" y="365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6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80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199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5"/>
                                </a:lnTo>
                                <a:lnTo>
                                  <a:pt x="206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4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3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09"/>
                                </a:lnTo>
                                <a:lnTo>
                                  <a:pt x="123" y="51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2" y="86"/>
                                </a:lnTo>
                                <a:lnTo>
                                  <a:pt x="171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3"/>
                                </a:lnTo>
                                <a:lnTo>
                                  <a:pt x="236" y="333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2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8"/>
                                </a:moveTo>
                                <a:lnTo>
                                  <a:pt x="12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8"/>
                                </a:lnTo>
                                <a:lnTo>
                                  <a:pt x="0" y="7161"/>
                                </a:lnTo>
                                <a:lnTo>
                                  <a:pt x="0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8"/>
                                </a:lnTo>
                                <a:lnTo>
                                  <a:pt x="4386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3"/>
                                </a:lnTo>
                                <a:lnTo>
                                  <a:pt x="4278" y="333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1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2" y="79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5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2"/>
                                </a:lnTo>
                                <a:lnTo>
                                  <a:pt x="67" y="0"/>
                                </a:lnTo>
                                <a:lnTo>
                                  <a:pt x="35" y="79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3" path="m109,778l88,691l78,612l76,538l78,471l87,414l99,356l118,312l139,273l171,240l196,217l219,217l240,233l263,254l275,282l298,370l305,464l304,508l298,552l289,587l275,612l256,633l233,633l235,691l244,741l258,785l272,813l293,827l309,820l325,808l342,770l348,820l353,866l369,894l386,915l402,915l418,901l432,880l443,836l459,887l485,931l508,945l536,952l565,945l586,915l605,873l619,813l591,827l565,820l538,800l512,756l490,698l469,626l445,545l432,451l411,319l378,203l337,107l289,35l235,0l185,0l161,12l129,35l104,72l81,123l42,217l20,326l5,428l0,538l2,638l12,748l32,850l55,952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1339l95,1390l128,1418l155,1434l185,1418l208,1399l229,1362l245,1311l259,1258l271,1179l277,1113l277,1050l271,990l264,939l252,896l218,845l181,824l164,824l146,838l134,866l125,903l118,955l118,1013l95,1004l79,983l61,948l49,903l44,859l44,806l49,766l65,720l44,713l30,686l17,655l12,611l12,568l15,531l28,496l42,466l24,420l7,365l0,300l0,226l1,152l12,87l30,37l49,0l44,73l47,147l54,219l74,284l95,350l120,408l151,452l190,489l239,545l280,634l317,736l344,866l358,997l358,1136l352,1210l344,1283l329,1346l312,1411l275,1505l238,1572l197,1609l155,1623l114,1616l77,1588l37,1544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7,691l538,612l543,538l539,471l529,414l516,356l501,312l481,273l446,240l425,217l398,217l377,233l356,254l340,282l317,370l310,464l312,508l317,552l326,587l340,612l358,633l382,633l381,691l370,741l356,785l344,813l322,827l307,820l291,808l273,770l270,820l262,866l247,894l231,915l215,915l197,901l187,880l176,836l160,887l134,931l105,945l79,952l54,945l30,915l10,873l0,813l28,827l54,820l79,800l105,756l128,698l150,626l171,545l183,451l204,319l238,203l278,107l326,35l381,0l430,0l457,12l486,35l511,72l534,123l573,217l594,326l613,428l619,538l615,638l605,748l587,850l562,952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7,1434l177,1418l154,1399l131,1362l115,1311l103,1258l89,1179l83,1113l83,1050l87,990l97,939l108,896l140,845l177,824l194,824l212,838l224,866l233,903l240,955l240,1013l263,1004l281,983l295,948l309,903l314,859l314,806l309,766l291,720l314,713l329,686l339,655l346,611l348,568l343,531l330,496l316,466l336,420l351,365l359,300l362,226l357,152l346,87l329,37l309,0l314,73l311,147l302,219l284,284l263,350l239,408l207,452l168,489l119,545l78,634l41,736l15,866l0,997l0,1136l6,1210l15,1283l29,1346l46,1411l83,1505l124,1572l163,1609l207,1623l244,1616l284,1588l325,1544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8l88,254l78,333l76,406l78,481l87,540l99,596l118,640l139,677l171,713l196,728l219,728l240,720l263,691l275,661l298,575l305,481l304,429l298,386l289,349l275,326l256,307l233,307l235,254l244,205l258,168l272,138l293,125l309,125l325,138l342,175l348,125l353,79l369,51l386,37l402,37l418,44l432,72l443,116l459,65l485,21l508,0l536,0l565,7l586,37l605,79l619,138l591,125l565,132l538,152l512,196l490,247l469,319l445,400l432,494l411,626l378,743l337,838l289,910l235,945l185,945l161,933l129,910l104,873l81,822l42,720l20,619l5,517l0,406l2,300l12,196l32,93l55,0l88,86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3l259,365l271,436l277,510l277,573l271,633l264,676l252,720l218,778l181,799l164,792l146,778l134,757l125,720l118,669l118,610l95,619l79,640l61,676l49,713l44,764l44,806l49,850l65,896l44,903l30,930l17,960l12,1004l12,1048l15,1092l28,1127l42,1157l24,1199l7,1258l0,1323l0,1404l1,1469l12,1536l30,1584l49,1623l44,1551l47,1476l54,1404l74,1330l95,1274l120,1215l151,1164l190,1127l239,1069l280,983l317,880l344,757l358,619l358,478l352,406l344,333l329,268l312,205l275,109l238,51l197,7l155,0l114,7l77,27l37,79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8l527,254l538,333l543,406l539,481l529,540l516,596l501,640l481,677l446,713l425,728l398,728l377,720l356,691l340,661l317,575l310,481l312,429l317,386l326,349l340,326l358,307l382,307l381,254l370,205l356,168l344,138l322,125l307,125l291,138l273,175l270,125l262,79l247,51l231,37l215,37l197,44l187,72l176,116l160,65l134,21l105,0l79,0l54,7l30,37l10,79l0,138l28,125l54,132l79,152l105,196l128,247l150,319l171,400l183,494l204,626l238,743l278,838l326,910l381,945l430,945l457,933l486,910l511,873l534,822l573,720l594,619l613,517l619,406l615,300l605,196l587,93l562,0l529,86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3l103,365l89,436l83,510l83,573l87,633l97,676l108,720l140,778l177,799l194,792l212,778l224,757l233,720l240,669l240,610l263,619l281,640l295,676l309,713l314,764l314,806l309,850l291,896l314,903l329,930l339,960l346,1004l348,1048l343,1092l330,1127l316,1157l336,1199l351,1258l359,1323l362,1404l357,1469l346,1536l329,1584l309,1623l314,1551l311,1476l302,1404l284,1330l263,1274l239,1215l207,1164l168,1127l119,1069l78,983l41,880l15,757l0,619l0,478l6,406l15,333l29,268l46,205l83,109l124,51l163,7l207,0l244,7l284,27l325,79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8l111,7117l100,7045l93,6966l86,6862l77,6638l76,6403l76,0l0,0l0,6419l3,6419l3,6687l10,6934l19,7052l32,7154l40,7234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0l76,37l101,58l133,86l172,102l256,124l344,132l344,124l4518,124l4518,333l237,333l140,307l98,282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2,7045l31,6966l37,6862l45,6638l47,6403l45,6403l45,0l123,0l123,6419l125,6419l123,6687l114,6934l107,7052l95,7154l82,7234l67,7306l35,7234l0,7168l0,7161l0,7168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0l4442,37l4415,58l4387,86l4345,102l4262,124l4172,132l4170,124l0,124l0,333l4279,333l4378,307l4419,282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1l76,7299l0,7299l0,887l3,887l3,626l10,372l19,261l32,159l40,72l56,0l92,79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4l0,158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1l45,901l45,7299l123,7299l123,887l125,887l123,626l114,372l107,261l95,159l82,72l67,0l35,79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4l4516,158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Поумнеешь – успокоишьс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мерть – рай жизн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для жизни –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просто видеть, просто слышать, просто дышать, просто пить и просто есть,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просто на небо глядеть, просто на земле лежать, просто жить и просто спать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осто так существовать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509" w:author="Ìîçãîâîé Âàäèì Äìèòðèåâè÷" w:date="1997-02-04T17:07:00Z"/>
        </w:rPr>
      </w:pPr>
      <w:ins w:id="1508" w:author="Ìîçãîâîé Âàäèì Äìèòðèåâè÷" w:date="1997-02-04T17:07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для смерти –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1511" w:author="Ìîçãîâîé Âàäèì Äìèòðèåâè÷" w:date="1997-01-01T17:00:00Z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смерть ценнее жизни, освободит от страданий</w:t>
      </w:r>
      <w:del w:id="1510" w:author="Ìîçãîâîé Âàäèì Äìèòðèåâè÷" w:date="1997-01-01T17:00:00Z">
        <w:r>
          <w:rPr>
            <w:rFonts w:eastAsia="Pars Hlv" w:cs="Pars Hlv" w:ascii="Pars Hlv" w:hAnsi="Pars Hlv"/>
          </w:rPr>
          <w:delText xml:space="preserve"> жизни</w:delText>
        </w:r>
      </w:del>
      <w:r>
        <w:rPr>
          <w:rFonts w:eastAsia="Pars Hlv" w:cs="Pars Hlv" w:ascii="Pars Hlv" w:hAnsi="Pars Hlv"/>
        </w:rPr>
        <w:t xml:space="preserve">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по</w:t>
        <w:softHyphen/>
        <w:t>кои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ум, беспокойство – безуми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покойся – поумнееш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513" w:author="Ìîçãîâîé Âàäèì Äìèòðèåâè÷" w:date="1997-01-01T16:56:00Z"/>
        </w:rPr>
      </w:pPr>
      <w:del w:id="1512" w:author="Ìîçãîâîé Âàäèì Äìèòðèåâè÷" w:date="1997-01-01T16:56:00Z">
        <w:r>
          <w:rPr>
            <w:rFonts w:eastAsia="Pars Hlv" w:cs="Pars Hlv" w:ascii="Pars Hlv" w:hAnsi="Pars Hlv"/>
          </w:rPr>
          <w:delText>Соблюдай умеренность во всем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516" w:author="Ìîçãîâîé Âàäèì Äìèòðèåâè÷" w:date="1997-01-01T16:56:00Z"/>
        </w:rPr>
      </w:pPr>
      <w:del w:id="1514" w:author="Ìîçãîâîé Âàäèì Äìèòðèåâè÷" w:date="1997-01-01T16:56:00Z">
        <w:r>
          <w:rPr>
            <w:rFonts w:eastAsia="Pars Hlv" w:cs="Pars Hlv" w:ascii="Pars Hlv" w:hAnsi="Pars Hlv"/>
          </w:rPr>
          <w:delText xml:space="preserve"> </w:delText>
        </w:r>
      </w:del>
      <w:del w:id="1515" w:author="Ìîçãîâîé Âàäèì Äìèòðèåâè÷" w:date="1997-01-01T16:56:00Z">
        <w:r>
          <w:rPr>
            <w:rFonts w:eastAsia="Pars Hlv" w:cs="Pars Hlv" w:ascii="Pars Hlv" w:hAnsi="Pars Hlv"/>
          </w:rPr>
          <w:delText>Я.Коменский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ласть родителей – темная сила.</w:t>
      </w:r>
    </w:p>
    <w:p>
      <w:pPr>
        <w:pStyle w:val="TextBody"/>
        <w:spacing w:before="120" w:after="0"/>
        <w:jc w:val="center"/>
        <w:rPr>
          <w:del w:id="1519" w:author="Ìîçãîâîé Âàäèì Äìèòðèåâè÷" w:date="1997-01-01T16:56:00Z"/>
        </w:rPr>
      </w:pPr>
      <w:ins w:id="1517" w:author="Ìîçãîâîé Âàäèì Äìèòðèåâè÷" w:date="1997-01-01T16:59:00Z">
        <w:r>
          <w:rPr>
            <w:rFonts w:eastAsia="Pars Hlv" w:cs="Pars Hlv" w:ascii="Pars Hlv" w:hAnsi="Pars Hlv"/>
          </w:rPr>
          <w:t>Жить для жизни – значит жить для смерти.</w:t>
        </w:r>
      </w:ins>
      <w:del w:id="1518" w:author="Ìîçãîâîé Âàäèì Äìèòðèåâè÷" w:date="1997-01-01T16:56:00Z">
        <w:r>
          <w:rPr>
            <w:rFonts w:eastAsia="Pars Hlv" w:cs="Pars Hlv" w:ascii="Pars Hlv" w:hAnsi="Pars Hlv"/>
          </w:rPr>
          <w:delText xml:space="preserve">Хочешь быть спокойным? 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1521" w:author="Ìîçãîâîé Âàäèì Äìèòðèåâè÷" w:date="1997-01-01T16:56:00Z"/>
        </w:rPr>
      </w:pPr>
      <w:del w:id="1520" w:author="Ìîçãîâîé Âàäèì Äìèòðèåâè÷" w:date="1997-01-01T16:56:00Z">
        <w:r>
          <w:rPr>
            <w:rFonts w:eastAsia="Pars Hlv" w:cs="Pars Hlv" w:ascii="Pars Hlv" w:hAnsi="Pars Hlv"/>
          </w:rPr>
          <w:delText>Не рассеивайся многими вещами, не занимайся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1524" w:author="Ìîçãîâîé Âàäèì Äìèòðèåâè÷" w:date="1997-01-01T16:56:00Z"/>
        </w:rPr>
      </w:pPr>
      <w:del w:id="1522" w:author="Ìîçãîâîé Âàäèì Äìèòðèåâè÷" w:date="1997-01-01T16:56:00Z">
        <w:r>
          <w:rPr>
            <w:rFonts w:eastAsia="Pars Hlv" w:cs="Pars Hlv" w:ascii="Pars Hlv" w:hAnsi="Pars Hlv"/>
          </w:rPr>
          <w:delText xml:space="preserve"> </w:delText>
        </w:r>
      </w:del>
      <w:del w:id="1523" w:author="Ìîçãîâîé Âàäèì Äìèòðèåâè÷" w:date="1997-01-01T16:56:00Z">
        <w:r>
          <w:rPr>
            <w:rFonts w:eastAsia="Pars Hlv" w:cs="Pars Hlv" w:ascii="Pars Hlv" w:hAnsi="Pars Hlv"/>
          </w:rPr>
          <w:delText>не</w:delText>
          <w:softHyphen/>
          <w:delText>нуж</w:delText>
          <w:softHyphen/>
          <w:delText xml:space="preserve">ными делами, не поддавайся гневу. </w:delText>
        </w:r>
      </w:del>
    </w:p>
    <w:p>
      <w:pPr>
        <w:pStyle w:val="TextBody"/>
        <w:widowControl/>
        <w:bidi w:val="0"/>
        <w:spacing w:before="120" w:after="0"/>
        <w:jc w:val="center"/>
        <w:rPr>
          <w:del w:id="1526" w:author="Ìîçãîâîé Âàäèì Äìèòðèåâè÷" w:date="1997-01-01T16:56:00Z"/>
        </w:rPr>
      </w:pPr>
      <w:del w:id="1525" w:author="Ìîçãîâîé Âàäèì Äìèòðèåâè÷" w:date="1997-01-01T16:56:00Z">
        <w:r>
          <w:rPr/>
          <w:delText>Я.Коменский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lang w:val="en-US"/>
          <w:ins w:id="1528" w:author="Ìîçãîâîé Âàäèì Äìèòðèåâè÷" w:date="1997-01-01T16:56:00Z"/>
        </w:rPr>
      </w:pPr>
      <w:ins w:id="1527" w:author="Ìîçãîâîé Âàäèì Äìèòðèåâè÷" w:date="1997-01-01T16:56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1532" w:author="Ìîçãîâîé Âàäèì Äìèòðèåâè÷" w:date="1997-01-01T16:56:00Z"/>
        </w:rPr>
      </w:pPr>
      <w:ins w:id="1529" w:author="Ìîçãîâîé Âàäèì Äìèòðèåâè÷" w:date="1997-01-01T17:02:00Z">
        <w:r>
          <w:rPr>
            <w:rFonts w:eastAsia="Pars Hlv" w:cs="Pars Hlv" w:ascii="Pars Hlv" w:hAnsi="Pars Hlv"/>
          </w:rPr>
          <w:t>Жалость – оружие с</w:t>
        </w:r>
      </w:ins>
      <w:ins w:id="1530" w:author="Ìîçãîâîé Âàäèì Äìèòðèåâè÷" w:date="1997-01-03T16:35:00Z">
        <w:r>
          <w:rPr>
            <w:rFonts w:eastAsia="Pars Hlv" w:cs="Pars Hlv" w:ascii="Pars Hlv" w:hAnsi="Pars Hlv"/>
          </w:rPr>
          <w:t>амоубийства</w:t>
        </w:r>
      </w:ins>
      <w:ins w:id="1531" w:author="Ìîçãîâîé Âàäèì Äìèòðèåâè÷" w:date="1997-01-01T17:02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1539" w:author="Ìîçãîâîé Âàäèì Äìèòðèåâè÷" w:date="1997-01-01T16:56:00Z"/>
        </w:rPr>
      </w:pPr>
      <w:ins w:id="1533" w:author="Ìîçãîâîé Âàäèì Äìèòðèåâè÷" w:date="1997-01-01T17:14:00Z">
        <w:r>
          <w:rPr>
            <w:rFonts w:eastAsia="Pars Hlv" w:cs="Pars Hlv" w:ascii="Pars Hlv" w:hAnsi="Pars Hlv"/>
          </w:rPr>
          <w:t>Забудешь</w:t>
        </w:r>
      </w:ins>
      <w:ins w:id="1534" w:author="Ìîçãîâîé Âàäèì Äìèòðèåâè÷" w:date="1997-01-01T17:04:00Z">
        <w:r>
          <w:rPr>
            <w:rFonts w:eastAsia="Pars Hlv" w:cs="Pars Hlv" w:ascii="Pars Hlv" w:hAnsi="Pars Hlv"/>
          </w:rPr>
          <w:t xml:space="preserve"> других – </w:t>
        </w:r>
      </w:ins>
      <w:ins w:id="1535" w:author="Ìîçãîâîé Âàäèì Äìèòðèåâè÷" w:date="1997-01-01T17:14:00Z">
        <w:r>
          <w:rPr>
            <w:rFonts w:eastAsia="Pars Hlv" w:cs="Pars Hlv" w:ascii="Pars Hlv" w:hAnsi="Pars Hlv"/>
          </w:rPr>
          <w:t>вспомнишь о</w:t>
        </w:r>
      </w:ins>
      <w:ins w:id="1536" w:author="Ìîçãîâîé Âàäèì Äìèòðèåâè÷" w:date="1997-01-01T17:04:00Z">
        <w:r>
          <w:rPr>
            <w:rFonts w:eastAsia="Pars Hlv" w:cs="Pars Hlv" w:ascii="Pars Hlv" w:hAnsi="Pars Hlv"/>
          </w:rPr>
          <w:t xml:space="preserve"> себ</w:t>
        </w:r>
      </w:ins>
      <w:ins w:id="1537" w:author="Ìîçãîâîé Âàäèì Äìèòðèåâè÷" w:date="1997-01-01T17:14:00Z">
        <w:r>
          <w:rPr>
            <w:rFonts w:eastAsia="Pars Hlv" w:cs="Pars Hlv" w:ascii="Pars Hlv" w:hAnsi="Pars Hlv"/>
          </w:rPr>
          <w:t>е</w:t>
        </w:r>
      </w:ins>
      <w:ins w:id="1538" w:author="Ìîçãîâîé Âàäèì Äìèòðèåâè÷" w:date="1997-01-01T17:04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1540" w:author="Ìîçãîâîé Âàäèì Äìèòðèåâè÷" w:date="1997-01-03T16:38:00Z">
        <w:r>
          <w:rPr>
            <w:rFonts w:eastAsia="Pars Hlv" w:cs="Pars Hlv" w:ascii="Pars Hlv" w:hAnsi="Pars Hlv"/>
          </w:rPr>
          <w:t>Жалеть – себя не жалеть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542" w:author="Ìîçãîâîé Âàäèì Äìèòðèåâè÷" w:date="1997-02-04T17:08:00Z"/>
        </w:rPr>
      </w:pPr>
      <w:del w:id="1541" w:author="Ìîçãîâîé Âàäèì Äìèòðèåâè÷" w:date="1997-02-04T17:08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546" w:author="Ìîçãîâîé Âàäèì Äìèòðèåâè÷" w:date="1997-01-04T14:09:00Z"/>
        </w:rPr>
      </w:pPr>
      <w:del w:id="1543" w:author="Ìîçãîâîé Âàäèì Äìèòðèåâè÷" w:date="1997-01-04T14:08:00Z">
        <w:r>
          <w:rPr>
            <w:rFonts w:eastAsia="Pars Hlv" w:cs="Pars Hlv" w:ascii="Pars Hlv" w:hAnsi="Pars Hlv"/>
          </w:rPr>
          <w:delText>Хочешь быть мудр</w:delText>
        </w:r>
      </w:del>
      <w:ins w:id="1544" w:author="Ìîçãîâîé Âàäèì Äìèòðèåâè÷" w:date="1997-01-04T14:08:00Z">
        <w:r>
          <w:rPr>
            <w:rFonts w:eastAsia="Pars Hlv" w:cs="Pars Hlv" w:ascii="Pars Hlv" w:hAnsi="Pars Hlv"/>
          </w:rPr>
          <w:t>Жизнь – война с родственниками.</w:t>
        </w:r>
      </w:ins>
      <w:del w:id="1545" w:author="Ìîçãîâîé Âàäèì Äìèòðèåâè÷" w:date="1997-01-04T14:08:00Z">
        <w:r>
          <w:rPr>
            <w:rFonts w:eastAsia="Pars Hlv" w:cs="Pars Hlv" w:ascii="Pars Hlv" w:hAnsi="Pars Hlv"/>
          </w:rPr>
          <w:delText>ым?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548" w:author="Ìîçãîâîé Âàäèì Äìèòðèåâè÷" w:date="1997-01-04T14:09:00Z"/>
        </w:rPr>
      </w:pPr>
      <w:ins w:id="1547" w:author="Ìîçãîâîé Âàäèì Äìèòðèåâè÷" w:date="1997-01-07T20:13:00Z">
        <w:r>
          <w:rPr>
            <w:rFonts w:eastAsia="Pars Hlv" w:cs="Pars Hlv" w:ascii="Pars Hlv" w:hAnsi="Pars Hlv"/>
          </w:rPr>
          <w:t>Жизнь – борьба с искушениями.</w:t>
        </w:r>
      </w:ins>
    </w:p>
    <w:p>
      <w:pPr>
        <w:pStyle w:val="Normal"/>
        <w:spacing w:before="120" w:after="120"/>
        <w:jc w:val="center"/>
        <w:rPr>
          <w:ins w:id="1552" w:author="Ìîçãîâîé Âàäèì Äìèòðèåâè÷" w:date="1997-01-04T14:09:00Z"/>
        </w:rPr>
      </w:pPr>
      <w:ins w:id="1549" w:author="Alexandre Katalov" w:date="1997-12-12T12:55:00Z">
        <w:r>
          <w:rPr>
            <w:rFonts w:eastAsia="Pars Hlv" w:cs="Pars Hlv" w:ascii="Pars Hlv" w:hAnsi="Pars Hlv"/>
            <w:lang w:val="en-US"/>
          </w:rPr>
          <w:t xml:space="preserve">; </w:t>
        </w:r>
      </w:ins>
      <w:ins w:id="1550" w:author="Alexandre Katalov" w:date="1997-12-12T12:55:00Z">
        <w:r>
          <w:rPr>
            <w:rFonts w:eastAsia="Pars Hlv" w:cs="Pars Hlv" w:ascii="Pars Hlv" w:hAnsi="Pars Hlv"/>
          </w:rPr>
          <w:t>и нет того, чтост</w:t>
        </w:r>
      </w:ins>
      <w:ins w:id="1551" w:author="Ìîçãîâîé Âàäèì Äìèòðèåâè÷" w:date="1997-01-09T17:40:00Z">
        <w:r>
          <w:rPr>
            <w:rFonts w:eastAsia="Pars Hlv" w:cs="Pars Hlv" w:ascii="Pars Hlv" w:hAnsi="Pars Hlv"/>
          </w:rPr>
          <w:t>Есть, когда нет, и нет, когда есть.</w:t>
        </w:r>
      </w:ins>
    </w:p>
    <w:p>
      <w:pPr>
        <w:pStyle w:val="Normal"/>
        <w:spacing w:before="120" w:after="120"/>
        <w:jc w:val="center"/>
        <w:rPr>
          <w:ins w:id="1556" w:author="Ìîçãîâîé Âàäèì Äìèòðèåâè÷" w:date="1997-01-04T14:09:00Z"/>
        </w:rPr>
      </w:pPr>
      <w:ins w:id="1553" w:author="Ìîçãîâîé Âàäèì Äìèòðèåâè÷" w:date="1997-01-09T17:41:00Z">
        <w:r>
          <w:rPr>
            <w:rFonts w:eastAsia="Pars Hlv" w:cs="Pars Hlv" w:ascii="Pars Hlv" w:hAnsi="Pars Hlv"/>
          </w:rPr>
          <w:t xml:space="preserve">Встречаясь с непонятным, не </w:t>
        </w:r>
      </w:ins>
      <w:ins w:id="1554" w:author="Ìîçãîâîé Âàäèì Äìèòðèåâè÷" w:date="1997-01-13T10:57:00Z">
        <w:r>
          <w:rPr>
            <w:rFonts w:eastAsia="Pars Hlv" w:cs="Pars Hlv" w:ascii="Pars Hlv" w:hAnsi="Pars Hlv"/>
          </w:rPr>
          <w:t>потеряйся в понятном</w:t>
        </w:r>
      </w:ins>
      <w:ins w:id="1555" w:author="Ìîçãîâîé Âàäèì Äìèòðèåâè÷" w:date="1997-01-13T10:57:00Z">
        <w:r>
          <w:rPr/>
          <w:t>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1557" w:author="Ìîçãîâîé Âàäèì Äìèòðèåâè÷" w:date="1997-01-11T13:00:00Z">
        <w:r>
          <w:rPr>
            <w:rFonts w:eastAsia="Pars Hlv" w:cs="Pars Hlv" w:ascii="Pars Hlv" w:hAnsi="Pars Hlv"/>
          </w:rPr>
          <w:t>Женщина – зеркало мужчины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559" w:author="Ìîçãîâîé Âàäèì Äìèòðèåâè÷" w:date="1997-01-04T14:09:00Z"/>
        </w:rPr>
      </w:pPr>
      <w:del w:id="1558" w:author="Ìîçãîâîé Âàäèì Äìèòðèåâè÷" w:date="1997-01-04T14:09:00Z">
        <w:r>
          <w:rPr>
            <w:rFonts w:eastAsia="Pars Hlv" w:cs="Pars Hlv" w:ascii="Pars Hlv" w:hAnsi="Pars Hlv"/>
          </w:rPr>
          <w:delText>Не желай всего, что видишь;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562" w:author="Ìîçãîâîé Âàäèì Äìèòðèåâè÷" w:date="1997-01-04T14:09:00Z"/>
        </w:rPr>
      </w:pPr>
      <w:del w:id="1560" w:author="Ìîçãîâîé Âàäèì Äìèòðèåâè÷" w:date="1997-01-04T14:09:00Z">
        <w:r>
          <w:rPr>
            <w:rFonts w:eastAsia="Pars Hlv" w:cs="Pars Hlv" w:ascii="Pars Hlv" w:hAnsi="Pars Hlv"/>
          </w:rPr>
          <w:delText xml:space="preserve"> </w:delText>
        </w:r>
      </w:del>
      <w:del w:id="1561" w:author="Ìîçãîâîé Âàäèì Äìèòðèåâè÷" w:date="1997-01-04T14:09:00Z">
        <w:r>
          <w:rPr>
            <w:rFonts w:eastAsia="Pars Hlv" w:cs="Pars Hlv" w:ascii="Pars Hlv" w:hAnsi="Pars Hlv"/>
          </w:rPr>
          <w:delText>не верь всему, что слы</w:delText>
          <w:softHyphen/>
          <w:delText>шишь;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565" w:author="Ìîçãîâîé Âàäèì Äìèòðèåâè÷" w:date="1997-01-04T14:09:00Z"/>
        </w:rPr>
      </w:pPr>
      <w:del w:id="1563" w:author="Ìîçãîâîé Âàäèì Äìèòðèåâè÷" w:date="1997-01-04T14:09:00Z">
        <w:r>
          <w:rPr>
            <w:rFonts w:eastAsia="Pars Hlv" w:cs="Pars Hlv" w:ascii="Pars Hlv" w:hAnsi="Pars Hlv"/>
          </w:rPr>
          <w:delText xml:space="preserve"> </w:delText>
        </w:r>
      </w:del>
      <w:del w:id="1564" w:author="Ìîçãîâîé Âàäèì Äìèòðèåâè÷" w:date="1997-01-04T14:09:00Z">
        <w:r>
          <w:rPr>
            <w:rFonts w:eastAsia="Pars Hlv" w:cs="Pars Hlv" w:ascii="Pars Hlv" w:hAnsi="Pars Hlv"/>
          </w:rPr>
          <w:delText>не говори всего, что знаешь;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568" w:author="Ìîçãîâîé Âàäèì Äìèòðèåâè÷" w:date="1997-01-04T14:09:00Z"/>
        </w:rPr>
      </w:pPr>
      <w:del w:id="1566" w:author="Ìîçãîâîé Âàäèì Äìèòðèåâè÷" w:date="1997-01-04T14:09:00Z">
        <w:r>
          <w:rPr>
            <w:rFonts w:eastAsia="Pars Hlv" w:cs="Pars Hlv" w:ascii="Pars Hlv" w:hAnsi="Pars Hlv"/>
          </w:rPr>
          <w:delText xml:space="preserve"> </w:delText>
        </w:r>
      </w:del>
      <w:del w:id="1567" w:author="Ìîçãîâîé Âàäèì Äìèòðèåâè÷" w:date="1997-01-04T14:09:00Z">
        <w:r>
          <w:rPr>
            <w:rFonts w:eastAsia="Pars Hlv" w:cs="Pars Hlv" w:ascii="Pars Hlv" w:hAnsi="Pars Hlv"/>
          </w:rPr>
          <w:delText>не делай все</w:delText>
          <w:softHyphen/>
          <w:delText xml:space="preserve">го, что умеешь, а только то, что полезно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570" w:author="Ìîçãîâîé Âàäèì Äìèòðèåâè÷" w:date="1997-01-04T14:09:00Z"/>
        </w:rPr>
      </w:pPr>
      <w:del w:id="1569" w:author="Ìîçãîâîé Âàäèì Äìèòðèåâè÷" w:date="1997-01-04T14:09:00Z">
        <w:r>
          <w:rPr>
            <w:rFonts w:eastAsia="Pars Hlv" w:cs="Pars Hlv" w:ascii="Pars Hlv" w:hAnsi="Pars Hlv"/>
          </w:rPr>
          <w:delText>Я.Коменский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/>
      </w:pPr>
      <w:del w:id="1571" w:author="Ìîçãîâîé Âàäèì Äìèòðèåâè÷" w:date="1997-01-04T14:09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>Хватит ли ума понять: счастье – это покой</w:t>
      </w:r>
      <w:ins w:id="1572" w:author="Ìîçãîâîé Âàäèì Äìèòðèåâè÷" w:date="1996-08-06T10:15:00Z">
        <w:r>
          <w:rPr>
            <w:rFonts w:eastAsia="Pars Hlv" w:cs="Pars Hlv" w:ascii="Pars Hlv" w:hAnsi="Pars Hlv"/>
            <w:lang w:val="en-US"/>
          </w:rPr>
          <w:t>?</w:t>
        </w:r>
      </w:ins>
      <w:del w:id="1573" w:author="Ìîçãîâîé Âàäèì Äìèòðèåâè÷" w:date="1996-08-06T10:15:00Z">
        <w:r>
          <w:rPr>
            <w:rFonts w:eastAsia="Pars Hlv" w:cs="Pars Hlv" w:ascii="Pars Hlv" w:hAnsi="Pars Hlv"/>
          </w:rPr>
          <w:delText xml:space="preserve"> ?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8"/>
                                </a:moveTo>
                                <a:lnTo>
                                  <a:pt x="87" y="691"/>
                                </a:lnTo>
                                <a:lnTo>
                                  <a:pt x="77" y="612"/>
                                </a:lnTo>
                                <a:lnTo>
                                  <a:pt x="75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7" y="312"/>
                                </a:lnTo>
                                <a:lnTo>
                                  <a:pt x="138" y="273"/>
                                </a:lnTo>
                                <a:lnTo>
                                  <a:pt x="170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39" y="233"/>
                                </a:lnTo>
                                <a:lnTo>
                                  <a:pt x="262" y="254"/>
                                </a:lnTo>
                                <a:lnTo>
                                  <a:pt x="274" y="282"/>
                                </a:lnTo>
                                <a:lnTo>
                                  <a:pt x="297" y="370"/>
                                </a:lnTo>
                                <a:lnTo>
                                  <a:pt x="304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7" y="552"/>
                                </a:lnTo>
                                <a:lnTo>
                                  <a:pt x="288" y="587"/>
                                </a:lnTo>
                                <a:lnTo>
                                  <a:pt x="274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2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2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5" y="915"/>
                                </a:lnTo>
                                <a:lnTo>
                                  <a:pt x="401" y="915"/>
                                </a:lnTo>
                                <a:lnTo>
                                  <a:pt x="417" y="901"/>
                                </a:lnTo>
                                <a:lnTo>
                                  <a:pt x="431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4" y="931"/>
                                </a:lnTo>
                                <a:lnTo>
                                  <a:pt x="507" y="945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4" y="873"/>
                                </a:lnTo>
                                <a:lnTo>
                                  <a:pt x="618" y="813"/>
                                </a:lnTo>
                                <a:lnTo>
                                  <a:pt x="590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5"/>
                                </a:lnTo>
                                <a:lnTo>
                                  <a:pt x="234" y="0"/>
                                </a:lnTo>
                                <a:lnTo>
                                  <a:pt x="184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3" y="72"/>
                                </a:lnTo>
                                <a:lnTo>
                                  <a:pt x="80" y="123"/>
                                </a:lnTo>
                                <a:lnTo>
                                  <a:pt x="41" y="217"/>
                                </a:lnTo>
                                <a:lnTo>
                                  <a:pt x="19" y="326"/>
                                </a:lnTo>
                                <a:lnTo>
                                  <a:pt x="4" y="429"/>
                                </a:lnTo>
                                <a:lnTo>
                                  <a:pt x="-1" y="538"/>
                                </a:lnTo>
                                <a:lnTo>
                                  <a:pt x="1" y="639"/>
                                </a:lnTo>
                                <a:lnTo>
                                  <a:pt x="11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7" y="866"/>
                                </a:lnTo>
                                <a:lnTo>
                                  <a:pt x="108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8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8"/>
                                </a:lnTo>
                                <a:lnTo>
                                  <a:pt x="229" y="1361"/>
                                </a:lnTo>
                                <a:lnTo>
                                  <a:pt x="245" y="1310"/>
                                </a:lnTo>
                                <a:lnTo>
                                  <a:pt x="259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4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4"/>
                                </a:lnTo>
                                <a:lnTo>
                                  <a:pt x="118" y="1012"/>
                                </a:lnTo>
                                <a:lnTo>
                                  <a:pt x="95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5"/>
                                </a:lnTo>
                                <a:lnTo>
                                  <a:pt x="65" y="719"/>
                                </a:lnTo>
                                <a:lnTo>
                                  <a:pt x="44" y="712"/>
                                </a:lnTo>
                                <a:lnTo>
                                  <a:pt x="30" y="686"/>
                                </a:lnTo>
                                <a:lnTo>
                                  <a:pt x="17" y="654"/>
                                </a:lnTo>
                                <a:lnTo>
                                  <a:pt x="12" y="610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5"/>
                                </a:lnTo>
                                <a:lnTo>
                                  <a:pt x="42" y="465"/>
                                </a:lnTo>
                                <a:lnTo>
                                  <a:pt x="24" y="419"/>
                                </a:lnTo>
                                <a:lnTo>
                                  <a:pt x="7" y="365"/>
                                </a:lnTo>
                                <a:lnTo>
                                  <a:pt x="0" y="299"/>
                                </a:lnTo>
                                <a:lnTo>
                                  <a:pt x="0" y="225"/>
                                </a:lnTo>
                                <a:lnTo>
                                  <a:pt x="1" y="151"/>
                                </a:lnTo>
                                <a:lnTo>
                                  <a:pt x="12" y="86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4" y="284"/>
                                </a:lnTo>
                                <a:lnTo>
                                  <a:pt x="95" y="349"/>
                                </a:lnTo>
                                <a:lnTo>
                                  <a:pt x="120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6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4"/>
                                </a:lnTo>
                                <a:lnTo>
                                  <a:pt x="238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5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7" y="1543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8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1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6" y="240"/>
                                </a:lnTo>
                                <a:lnTo>
                                  <a:pt x="425" y="217"/>
                                </a:lnTo>
                                <a:lnTo>
                                  <a:pt x="398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0"/>
                                </a:lnTo>
                                <a:lnTo>
                                  <a:pt x="310" y="464"/>
                                </a:lnTo>
                                <a:lnTo>
                                  <a:pt x="312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8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1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4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7" y="820"/>
                                </a:lnTo>
                                <a:lnTo>
                                  <a:pt x="291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7" y="894"/>
                                </a:lnTo>
                                <a:lnTo>
                                  <a:pt x="231" y="915"/>
                                </a:lnTo>
                                <a:lnTo>
                                  <a:pt x="215" y="915"/>
                                </a:lnTo>
                                <a:lnTo>
                                  <a:pt x="197" y="901"/>
                                </a:lnTo>
                                <a:lnTo>
                                  <a:pt x="187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4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3"/>
                                </a:lnTo>
                                <a:lnTo>
                                  <a:pt x="54" y="945"/>
                                </a:lnTo>
                                <a:lnTo>
                                  <a:pt x="30" y="915"/>
                                </a:lnTo>
                                <a:lnTo>
                                  <a:pt x="10" y="873"/>
                                </a:lnTo>
                                <a:lnTo>
                                  <a:pt x="0" y="813"/>
                                </a:lnTo>
                                <a:lnTo>
                                  <a:pt x="28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6"/>
                                </a:lnTo>
                                <a:lnTo>
                                  <a:pt x="171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8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1" y="0"/>
                                </a:lnTo>
                                <a:lnTo>
                                  <a:pt x="430" y="0"/>
                                </a:lnTo>
                                <a:lnTo>
                                  <a:pt x="457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3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6"/>
                                </a:lnTo>
                                <a:lnTo>
                                  <a:pt x="506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6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2" y="1257"/>
                                </a:lnTo>
                                <a:lnTo>
                                  <a:pt x="88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6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80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5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8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6" y="151"/>
                                </a:lnTo>
                                <a:lnTo>
                                  <a:pt x="345" y="86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10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8" y="407"/>
                                </a:lnTo>
                                <a:lnTo>
                                  <a:pt x="206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4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2"/>
                                </a:lnTo>
                                <a:lnTo>
                                  <a:pt x="28" y="1345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3" y="1571"/>
                                </a:lnTo>
                                <a:lnTo>
                                  <a:pt x="162" y="1608"/>
                                </a:lnTo>
                                <a:lnTo>
                                  <a:pt x="206" y="1622"/>
                                </a:lnTo>
                                <a:lnTo>
                                  <a:pt x="243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4"/>
                                </a:lnTo>
                                <a:lnTo>
                                  <a:pt x="75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1"/>
                                </a:lnTo>
                                <a:lnTo>
                                  <a:pt x="138" y="678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2"/>
                                </a:lnTo>
                                <a:lnTo>
                                  <a:pt x="274" y="662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7"/>
                                </a:lnTo>
                                <a:lnTo>
                                  <a:pt x="288" y="350"/>
                                </a:lnTo>
                                <a:lnTo>
                                  <a:pt x="274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80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4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4"/>
                                </a:lnTo>
                                <a:lnTo>
                                  <a:pt x="259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1"/>
                                </a:lnTo>
                                <a:lnTo>
                                  <a:pt x="95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1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8"/>
                                </a:lnTo>
                                <a:lnTo>
                                  <a:pt x="42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70"/>
                                </a:lnTo>
                                <a:lnTo>
                                  <a:pt x="12" y="1537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20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10"/>
                                </a:lnTo>
                                <a:lnTo>
                                  <a:pt x="238" y="52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80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9"/>
                                </a:lnTo>
                                <a:lnTo>
                                  <a:pt x="398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2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7" y="126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80"/>
                                </a:lnTo>
                                <a:lnTo>
                                  <a:pt x="0" y="138"/>
                                </a:lnTo>
                                <a:lnTo>
                                  <a:pt x="28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20"/>
                                </a:lnTo>
                                <a:lnTo>
                                  <a:pt x="171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9" y="87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4"/>
                                </a:lnTo>
                                <a:lnTo>
                                  <a:pt x="102" y="366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6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80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6"/>
                                </a:lnTo>
                                <a:lnTo>
                                  <a:pt x="206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4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4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3" y="52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9"/>
                                </a:lnTo>
                                <a:lnTo>
                                  <a:pt x="132" y="87"/>
                                </a:lnTo>
                                <a:lnTo>
                                  <a:pt x="171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4"/>
                                </a:lnTo>
                                <a:lnTo>
                                  <a:pt x="236" y="334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3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9"/>
                                </a:moveTo>
                                <a:lnTo>
                                  <a:pt x="12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9"/>
                                </a:lnTo>
                                <a:lnTo>
                                  <a:pt x="0" y="7162"/>
                                </a:lnTo>
                                <a:lnTo>
                                  <a:pt x="0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9"/>
                                </a:lnTo>
                                <a:lnTo>
                                  <a:pt x="4386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4"/>
                                </a:lnTo>
                                <a:lnTo>
                                  <a:pt x="4278" y="334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2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2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2" y="254"/>
                                </a:lnTo>
                                <a:lnTo>
                                  <a:pt x="171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7" y="201"/>
                                </a:lnTo>
                                <a:lnTo>
                                  <a:pt x="4517" y="0"/>
                                </a:lnTo>
                                <a:lnTo>
                                  <a:pt x="336" y="0"/>
                                </a:lnTo>
                                <a:lnTo>
                                  <a:pt x="236" y="7"/>
                                </a:lnTo>
                                <a:lnTo>
                                  <a:pt x="139" y="26"/>
                                </a:lnTo>
                                <a:lnTo>
                                  <a:pt x="97" y="51"/>
                                </a:lnTo>
                                <a:lnTo>
                                  <a:pt x="58" y="79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5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3"/>
                                </a:lnTo>
                                <a:lnTo>
                                  <a:pt x="67" y="0"/>
                                </a:lnTo>
                                <a:lnTo>
                                  <a:pt x="35" y="8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4" y="275"/>
                                </a:lnTo>
                                <a:lnTo>
                                  <a:pt x="4386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-1" y="201"/>
                                </a:lnTo>
                                <a:lnTo>
                                  <a:pt x="-1" y="0"/>
                                </a:lnTo>
                                <a:lnTo>
                                  <a:pt x="4178" y="0"/>
                                </a:lnTo>
                                <a:lnTo>
                                  <a:pt x="4278" y="7"/>
                                </a:lnTo>
                                <a:lnTo>
                                  <a:pt x="4377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6" y="79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ойми свое рабство и освободись.</w:t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Человек познает, чтобы </w:t>
      </w:r>
      <w:del w:id="1574" w:author="Ìîçãîâîé Âàäèì Äìèòðèåâè÷" w:date="1997-01-14T17:56:00Z">
        <w:r>
          <w:rPr>
            <w:rFonts w:eastAsia="Pars Hlv" w:cs="Pars Hlv" w:ascii="Pars Hlv" w:hAnsi="Pars Hlv"/>
          </w:rPr>
          <w:delText xml:space="preserve"> стать простодушным и </w:delText>
        </w:r>
      </w:del>
      <w:r>
        <w:rPr>
          <w:rFonts w:eastAsia="Pars Hlv" w:cs="Pars Hlv" w:ascii="Pars Hlv" w:hAnsi="Pars Hlv"/>
        </w:rPr>
        <w:t>поверить в Бога.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lang w:val="en-US"/>
          <w:ins w:id="1577" w:author="Alexandre Katalov" w:date="1997-12-12T12:55:00Z"/>
        </w:rPr>
      </w:pPr>
      <w:r>
        <w:rPr>
          <w:rFonts w:eastAsia="Pars Hlv" w:cs="Pars Hlv" w:ascii="Pars Hlv" w:hAnsi="Pars Hlv"/>
        </w:rPr>
        <w:t>Познава</w:t>
      </w:r>
      <w:ins w:id="1575" w:author="Ìîçãîâîé Âàäèì Äìèòðèåâè÷" w:date="1997-02-04T16:58:00Z">
        <w:r>
          <w:rPr>
            <w:rFonts w:eastAsia="Pars Hlv" w:cs="Pars Hlv" w:ascii="Pars Hlv" w:hAnsi="Pars Hlv"/>
          </w:rPr>
          <w:t>й</w:t>
        </w:r>
      </w:ins>
      <w:del w:id="1576" w:author="Ìîçãîâîé Âàäèì Äìèòðèåâè÷" w:date="1997-02-04T16:58:00Z">
        <w:r>
          <w:rPr>
            <w:rFonts w:eastAsia="Pars Hlv" w:cs="Pars Hlv" w:ascii="Pars Hlv" w:hAnsi="Pars Hlv"/>
          </w:rPr>
          <w:delText>ть надо до тех пор,</w:delText>
        </w:r>
      </w:del>
      <w:r>
        <w:rPr>
          <w:rFonts w:eastAsia="Pars Hlv" w:cs="Pars Hlv" w:ascii="Pars Hlv" w:hAnsi="Pars Hlv"/>
        </w:rPr>
        <w:t xml:space="preserve"> пока поймешь, что</w:t>
      </w:r>
      <w:r>
        <w:rPr/>
        <w:t xml:space="preserve"> </w:t>
      </w:r>
    </w:p>
    <w:p>
      <w:pPr>
        <w:pStyle w:val="Normal"/>
        <w:jc w:val="center"/>
        <w:rPr>
          <w:rFonts w:ascii="Arial" w:hAnsi="Arial" w:eastAsia="Arial" w:cs="Arial"/>
          <w:lang w:val="en-US"/>
          <w:del w:id="1579" w:author="Alexandre Katalov" w:date="1997-12-12T12:54:00Z"/>
        </w:rPr>
      </w:pPr>
      <w:del w:id="1578" w:author="Alexandre Katalov" w:date="1997-12-12T12:54:00Z">
        <w:r>
          <w:rPr>
            <w:rFonts w:eastAsia="Arial" w:cs="Arial" w:ascii="Arial" w:hAnsi="Arial"/>
            <w:lang w:val="en-US"/>
          </w:rPr>
        </w:r>
      </w:del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ins w:id="1580" w:author="Ìîçãîâîé Âàäèì Äìèòðèåâè÷" w:date="1997-01-07T20:12:00Z">
        <w:r>
          <w:rPr>
            <w:rFonts w:eastAsia="Pars Hlv" w:cs="Pars Hlv" w:ascii="Pars Hlv" w:hAnsi="Pars Hlv"/>
          </w:rPr>
          <w:t>все</w:t>
        </w:r>
      </w:ins>
      <w:del w:id="1581" w:author="Ìîçãîâîé Âàäèì Äìèòðèåâè÷" w:date="1997-01-07T20:12:00Z">
        <w:r>
          <w:rPr>
            <w:rFonts w:eastAsia="Pars Hlv" w:cs="Pars Hlv" w:ascii="Pars Hlv" w:hAnsi="Pars Hlv"/>
          </w:rPr>
          <w:delText>ничего не</w:delText>
        </w:r>
      </w:del>
      <w:r>
        <w:rPr>
          <w:rFonts w:eastAsia="Pars Hlv" w:cs="Pars Hlv" w:ascii="Pars Hlv" w:hAnsi="Pars Hlv"/>
        </w:rPr>
        <w:t xml:space="preserve"> знаешь,  ста</w:t>
        <w:softHyphen/>
        <w:t xml:space="preserve">нешь </w:t>
      </w:r>
      <w:ins w:id="1582" w:author="Ìîçãîâîé Âàäèì Äìèòðèåâè÷" w:date="1996-08-06T10:17:00Z">
        <w:r>
          <w:rPr>
            <w:rFonts w:eastAsia="Pars Hlv" w:cs="Pars Hlv" w:ascii="Pars Hlv" w:hAnsi="Pars Hlv"/>
          </w:rPr>
          <w:t>спокойным.</w:t>
        </w:r>
      </w:ins>
      <w:del w:id="1583" w:author="Ìîçãîâîé Âàäèì Äìèòðèåâè÷" w:date="1996-08-06T10:16:00Z">
        <w:r>
          <w:rPr>
            <w:rFonts w:eastAsia="Pars Hlv" w:cs="Pars Hlv" w:ascii="Pars Hlv" w:hAnsi="Pars Hlv"/>
          </w:rPr>
          <w:delText>дураком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585" w:author="Alexandre Katalov" w:date="1997-12-12T16:23:00Z"/>
        </w:rPr>
      </w:pPr>
      <w:ins w:id="1584" w:author="Alexandre Katalov" w:date="1997-12-12T16:23:00Z">
        <w:r>
          <w:rPr>
            <w:rFonts w:eastAsia="Pars Hlv" w:cs="Pars Hlv" w:ascii="Pars Hlv" w:hAnsi="Pars Hlv"/>
          </w:rPr>
          <w:t>Истина познается в одиночестве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1587" w:author="Alexandre Katalov" w:date="1997-12-12T12:59:00Z"/>
        </w:rPr>
      </w:pPr>
      <w:ins w:id="1586" w:author="Alexandre Katalov" w:date="1997-12-12T12:59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Что суетишься?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для радости – она кратка, горя - глупость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окоя – не суетис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589" w:author="Ìîçãîâîé Âàäèì Äìèòðèåâè÷" w:date="1997-01-08T10:46:00Z"/>
        </w:rPr>
      </w:pPr>
      <w:del w:id="1588" w:author="Ìîçãîâîé Âàäèì Äìèòðèåâè÷" w:date="1997-01-08T10:46:00Z">
        <w:r>
          <w:rPr>
            <w:rFonts w:eastAsia="Pars Hlv" w:cs="Pars Hlv" w:ascii="Pars Hlv" w:hAnsi="Pars Hlv"/>
          </w:rPr>
          <w:delText>Наше хорошее самочувствие означает лишь отсутствие страдания.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591" w:author="Ìîçãîâîé Âàäèì Äìèòðèåâè÷" w:date="1997-01-11T13:02:00Z"/>
        </w:rPr>
      </w:pPr>
      <w:del w:id="1590" w:author="Ìîçãîâîé Âàäèì Äìèòðèåâè÷" w:date="1997-01-08T10:46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ье – это отсутствие страдан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593" w:author="Ìîçãîâîé Âàäèì Äìèòðèåâè÷" w:date="1997-01-11T13:02:00Z"/>
        </w:rPr>
      </w:pPr>
      <w:ins w:id="1592" w:author="Ìîçãîâîé Âàäèì Äìèòðèåâè÷" w:date="1997-01-13T10:58:00Z">
        <w:r>
          <w:rPr>
            <w:rFonts w:eastAsia="Pars Hlv" w:cs="Pars Hlv" w:ascii="Pars Hlv" w:hAnsi="Pars Hlv"/>
          </w:rPr>
          <w:t xml:space="preserve">Давай, не давая, и, не давая, давай.   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594" w:author="Ìîçãîâîé Âàäèì Äìèòðèåâè÷" w:date="1997-01-14T17:54:00Z">
        <w:r>
          <w:rPr>
            <w:rFonts w:eastAsia="Pars Hlv" w:cs="Pars Hlv" w:ascii="Pars Hlv" w:hAnsi="Pars Hlv"/>
          </w:rPr>
          <w:t xml:space="preserve">Не боишься умереть </w:t>
        </w:r>
      </w:ins>
      <w:ins w:id="1595" w:author="Ìîçãîâîé Âàäèì Äìèòðèåâè÷" w:date="1997-01-26T22:21:00Z">
        <w:r>
          <w:rPr>
            <w:rFonts w:eastAsia="Pars Hlv" w:cs="Pars Hlv" w:ascii="Pars Hlv" w:hAnsi="Pars Hlv"/>
          </w:rPr>
          <w:t>–</w:t>
        </w:r>
      </w:ins>
      <w:ins w:id="1596" w:author="Ìîçãîâîé Âàäèì Äìèòðèåâè÷" w:date="1997-01-14T17:54:00Z">
        <w:r>
          <w:rPr>
            <w:rFonts w:eastAsia="Pars Hlv" w:cs="Pars Hlv" w:ascii="Pars Hlv" w:hAnsi="Pars Hlv"/>
          </w:rPr>
          <w:t xml:space="preserve"> не боишься жить.</w:t>
        </w:r>
      </w:ins>
      <w:del w:id="1597" w:author="Ìîçãîâîé Âàäèì Äìèòðèåâè÷" w:date="1997-01-11T13:02:00Z">
        <w:r>
          <w:rPr>
            <w:rFonts w:eastAsia="Pars Hlv" w:cs="Pars Hlv" w:ascii="Pars Hlv" w:hAnsi="Pars Hlv"/>
          </w:rPr>
          <w:delText>Величайшая мудрость – это простота.</w:delText>
        </w:r>
      </w:del>
    </w:p>
    <w:p>
      <w:pPr>
        <w:pStyle w:val="TextBody"/>
        <w:spacing w:before="120" w:after="120"/>
        <w:jc w:val="center"/>
        <w:rPr>
          <w:del w:id="1599" w:author="Ìîçãîâîé Âàäèì Äìèòðèåâè÷" w:date="1997-01-11T13:02:00Z"/>
        </w:rPr>
      </w:pPr>
      <w:r>
        <w:rPr>
          <w:rFonts w:eastAsia="Pars Hlv" w:cs="Pars Hlv" w:ascii="Pars Hlv" w:hAnsi="Pars Hlv"/>
        </w:rPr>
        <w:t xml:space="preserve"> </w:t>
      </w:r>
      <w:del w:id="1598" w:author="Ìîçãîâîé Âàäèì Äìèòðèåâè÷" w:date="1997-01-11T13:02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TextBody"/>
        <w:widowControl/>
        <w:bidi w:val="0"/>
        <w:spacing w:before="120" w:after="120"/>
        <w:jc w:val="center"/>
        <w:rPr/>
      </w:pPr>
      <w:r>
        <w:rPr/>
        <w:t>Счастье – покой, а не беспокойств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юбить – себя уби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01" w:author="Ìîçãîâîé Âàäèì Äìèòðèåâè÷" w:date="1997-01-14T17:54:00Z"/>
        </w:rPr>
      </w:pPr>
      <w:ins w:id="1600" w:author="Ìîçãîâîé Âàäèì Äìèòðèåâè÷" w:date="1997-01-14T17:54:00Z">
        <w:r>
          <w:rPr>
            <w:rFonts w:eastAsia="Pars Hlv" w:cs="Pars Hlv" w:ascii="Pars Hlv" w:hAnsi="Pars Hlv"/>
          </w:rPr>
          <w:t xml:space="preserve">Хорошо с тем, кого нет. 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604" w:author="Ìîçãîâîé Âàäèì Äìèòðèåâè÷" w:date="1997-01-09T17:43:00Z"/>
        </w:rPr>
      </w:pPr>
      <w:ins w:id="1602" w:author="Ìîçãîâîé Âàäèì Äìèòðèåâè÷" w:date="1997-01-14T17:54:00Z">
        <w:r>
          <w:rPr>
            <w:rFonts w:eastAsia="Pars Hlv" w:cs="Pars Hlv" w:ascii="Pars Hlv" w:hAnsi="Pars Hlv"/>
          </w:rPr>
          <w:t>Ты тот</w:t>
        </w:r>
      </w:ins>
      <w:ins w:id="1603" w:author="Ìîçãîâîé Âàäèì Äìèòðèåâè÷" w:date="1997-01-14T17:56:00Z">
        <w:r>
          <w:rPr>
            <w:rFonts w:eastAsia="Pars Hlv" w:cs="Pars Hlv" w:ascii="Pars Hlv" w:hAnsi="Pars Hlv"/>
          </w:rPr>
          <w:t>, кого нет.</w:t>
        </w:r>
      </w:ins>
    </w:p>
    <w:p>
      <w:pPr>
        <w:pStyle w:val="Normal"/>
        <w:jc w:val="center"/>
        <w:rPr>
          <w:rFonts w:ascii="Pars Hlv" w:hAnsi="Pars Hlv" w:eastAsia="Pars Hlv" w:cs="Pars Hlv"/>
          <w:ins w:id="1606" w:author="Ìîçãîâîé Âàäèì Äìèòðèåâè÷" w:date="1997-01-14T17:57:00Z"/>
        </w:rPr>
      </w:pPr>
      <w:ins w:id="1605" w:author="Ìîçãîâîé Âàäèì Äìèòðèåâè÷" w:date="1997-01-16T10:49:00Z">
        <w:r>
          <w:rPr>
            <w:rFonts w:eastAsia="Pars Hlv" w:cs="Pars Hlv" w:ascii="Pars Hlv" w:hAnsi="Pars Hlv"/>
          </w:rPr>
          <w:t>Многие предпочитают удовлетворять</w:t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  <w:ins w:id="1609" w:author="Ìîçãîâîé Âàäèì Äìèòðèåâè÷" w:date="1997-01-15T08:55:00Z"/>
        </w:rPr>
      </w:pPr>
      <w:ins w:id="1607" w:author="Ìîçãîâîé Âàäèì Äìèòðèåâè÷" w:date="1997-01-16T10:50:00Z">
        <w:r>
          <mc:AlternateContent>
            <mc:Choice Requires="wpg">
              <w:drawing>
                <wp:anchor behindDoc="0" distT="0" distB="0" distL="0" distR="0" simplePos="0" locked="0" layoutInCell="0" allowOverlap="1" relativeHeight="16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0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608" w:author="Ìîçãîâîé Âàäèì Äìèòðèåâè÷" w:date="1997-01-16T10:50:00Z">
        <w:r>
          <w:rPr>
            <w:rFonts w:eastAsia="Pars Hlv" w:cs="Pars Hlv" w:ascii="Pars Hlv" w:hAnsi="Pars Hlv"/>
          </w:rPr>
          <w:t>свои желания за чужой счет.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1619" w:author="Ìîçãîâîé Âàäèì Äìèòðèåâè÷" w:date="1997-01-14T17:58:00Z"/>
        </w:rPr>
      </w:pPr>
      <w:del w:id="1610" w:author="Ìîçãîâîé Âàäèì Äìèòðèåâè÷" w:date="1997-01-14T17:57:00Z">
        <w:r>
          <w:rPr>
            <w:rFonts w:eastAsia="Pars Hlv" w:cs="Pars Hlv" w:ascii="Pars Hlv" w:hAnsi="Pars Hlv"/>
          </w:rPr>
          <w:delText>Человек</w:delText>
        </w:r>
      </w:del>
      <w:ins w:id="1611" w:author="Ìîçãîâîé Âàäèì Äìèòðèåâè÷" w:date="1997-01-14T17:57:00Z">
        <w:r>
          <w:rPr>
            <w:rFonts w:eastAsia="Pars Hlv" w:cs="Pars Hlv" w:ascii="Pars Hlv" w:hAnsi="Pars Hlv"/>
          </w:rPr>
          <w:t>Ты</w:t>
        </w:r>
      </w:ins>
      <w:r>
        <w:rPr>
          <w:rFonts w:eastAsia="Pars Hlv" w:cs="Pars Hlv" w:ascii="Pars Hlv" w:hAnsi="Pars Hlv"/>
        </w:rPr>
        <w:t xml:space="preserve"> живе</w:t>
      </w:r>
      <w:del w:id="1612" w:author="Ìîçãîâîé Âàäèì Äìèòðèåâè÷" w:date="1997-01-14T17:57:00Z">
        <w:r>
          <w:rPr>
            <w:rFonts w:eastAsia="Pars Hlv" w:cs="Pars Hlv" w:ascii="Pars Hlv" w:hAnsi="Pars Hlv"/>
          </w:rPr>
          <w:delText>т</w:delText>
        </w:r>
      </w:del>
      <w:ins w:id="1613" w:author="Ìîçãîâîé Âàäèì Äìèòðèåâè÷" w:date="1997-01-14T17:57:00Z">
        <w:r>
          <w:rPr>
            <w:rFonts w:eastAsia="Pars Hlv" w:cs="Pars Hlv" w:ascii="Pars Hlv" w:hAnsi="Pars Hlv"/>
          </w:rPr>
          <w:t>шь</w:t>
        </w:r>
      </w:ins>
      <w:r>
        <w:rPr>
          <w:rFonts w:eastAsia="Pars Hlv" w:cs="Pars Hlv" w:ascii="Pars Hlv" w:hAnsi="Pars Hlv"/>
        </w:rPr>
        <w:t xml:space="preserve">, </w:t>
      </w:r>
      <w:del w:id="1614" w:author="Ìîçãîâîé Âàäèì Äìèòðèåâè÷" w:date="1997-01-14T17:57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>когда спи</w:t>
      </w:r>
      <w:del w:id="1615" w:author="Ìîçãîâîé Âàäèì Äìèòðèåâè÷" w:date="1997-01-14T17:57:00Z">
        <w:r>
          <w:rPr>
            <w:rFonts w:eastAsia="Pars Hlv" w:cs="Pars Hlv" w:ascii="Pars Hlv" w:hAnsi="Pars Hlv"/>
          </w:rPr>
          <w:delText>т</w:delText>
        </w:r>
      </w:del>
      <w:ins w:id="1616" w:author="Ìîçãîâîé Âàäèì Äìèòðèåâè÷" w:date="1997-01-14T17:57:00Z">
        <w:r>
          <w:rPr>
            <w:rFonts w:eastAsia="Pars Hlv" w:cs="Pars Hlv" w:ascii="Pars Hlv" w:hAnsi="Pars Hlv"/>
          </w:rPr>
          <w:t>шь</w:t>
        </w:r>
      </w:ins>
      <w:r>
        <w:rPr>
          <w:rFonts w:eastAsia="Pars Hlv" w:cs="Pars Hlv" w:ascii="Pars Hlv" w:hAnsi="Pars Hlv"/>
        </w:rPr>
        <w:t>, и умирае</w:t>
      </w:r>
      <w:ins w:id="1617" w:author="Ìîçãîâîé Âàäèì Äìèòðèåâè÷" w:date="1997-01-14T17:57:00Z">
        <w:r>
          <w:rPr>
            <w:rFonts w:eastAsia="Pars Hlv" w:cs="Pars Hlv" w:ascii="Pars Hlv" w:hAnsi="Pars Hlv"/>
          </w:rPr>
          <w:t>шь</w:t>
        </w:r>
      </w:ins>
      <w:del w:id="1618" w:author="Ìîçãîâîé Âàäèì Äìèòðèåâè÷" w:date="1997-01-14T17:57:00Z">
        <w:r>
          <w:rPr>
            <w:rFonts w:eastAsia="Pars Hlv" w:cs="Pars Hlv" w:ascii="Pars Hlv" w:hAnsi="Pars Hlv"/>
          </w:rPr>
          <w:delText>т</w:delText>
        </w:r>
      </w:del>
      <w:r>
        <w:rPr>
          <w:rFonts w:eastAsia="Pars Hlv" w:cs="Pars Hlv" w:ascii="Pars Hlv" w:hAnsi="Pars Hlv"/>
        </w:rPr>
        <w:t xml:space="preserve">,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  <w:ins w:id="1620" w:author="Ìîçãîâîé Âàäèì Äìèòðèåâè÷" w:date="1997-01-15T08:52:00Z"/>
        </w:rPr>
      </w:pPr>
      <w:r>
        <w:rPr>
          <w:rFonts w:eastAsia="Pars Hlv" w:cs="Pars Hlv" w:ascii="Pars Hlv" w:hAnsi="Pars Hlv"/>
        </w:rPr>
        <w:t>когда просыпается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622" w:author="Ìîçãîâîé Âàäèì Äìèòðèåâè÷" w:date="1997-01-15T08:52:00Z"/>
        </w:rPr>
      </w:pPr>
      <w:ins w:id="1621" w:author="Ìîçãîâîé Âàäèì Äìèòðèåâè÷" w:date="1997-01-15T08:52:00Z">
        <w:r>
          <w:rPr>
            <w:rFonts w:eastAsia="Pars Hlv" w:cs="Pars Hlv" w:ascii="Pars Hlv" w:hAnsi="Pars Hlv"/>
          </w:rPr>
          <w:t>Не делай себе хуже – не переживай из-за плохого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1623" w:author="Ìîçãîâîé Âàäèì Äìèòðèåâè÷" w:date="1997-01-15T08:52:00Z">
        <w:r>
          <w:rPr>
            <w:rFonts w:eastAsia="Pars Hlv" w:cs="Pars Hlv" w:ascii="Pars Hlv" w:hAnsi="Pars Hlv"/>
          </w:rPr>
          <w:t>Из одного зла не делай два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625" w:author="Ìîçãîâîé Âàäèì Äìèòðèåâè÷" w:date="1997-01-15T08:51:00Z"/>
        </w:rPr>
      </w:pPr>
      <w:del w:id="1624" w:author="Ìîçãîâîé Âàäèì Äìèòðèåâè÷" w:date="1997-01-15T08:51:00Z">
        <w:r>
          <w:rPr>
            <w:rFonts w:eastAsia="Pars Hlv" w:cs="Pars Hlv" w:ascii="Pars Hlv" w:hAnsi="Pars Hlv"/>
          </w:rPr>
          <w:delText>Настоящий человек прост и великодушен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628" w:author="Ìîçãîâîé Âàäèì Äìèòðèåâè÷" w:date="1997-01-15T08:51:00Z"/>
        </w:rPr>
      </w:pPr>
      <w:del w:id="1626" w:author="Ìîçãîâîé Âàäèì Äìèòðèåâè÷" w:date="1997-01-15T08:51:00Z">
        <w:r>
          <w:rPr>
            <w:rFonts w:eastAsia="Pars Hlv" w:cs="Pars Hlv" w:ascii="Pars Hlv" w:hAnsi="Pars Hlv"/>
          </w:rPr>
          <w:delText xml:space="preserve"> </w:delText>
        </w:r>
      </w:del>
      <w:del w:id="1627" w:author="Ìîçãîâîé Âàäèì Äìèòðèåâè÷" w:date="1997-01-15T08:51:00Z">
        <w:r>
          <w:rPr>
            <w:rFonts w:eastAsia="Pars Hlv" w:cs="Pars Hlv" w:ascii="Pars Hlv" w:hAnsi="Pars Hlv"/>
          </w:rPr>
          <w:delText>лишен эмоций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631" w:author="Ìîçãîâîé Âàäèì Äìèòðèåâè÷" w:date="1997-01-15T08:51:00Z"/>
        </w:rPr>
      </w:pPr>
      <w:del w:id="1629" w:author="Ìîçãîâîé Âàäèì Äìèòðèåâè÷" w:date="1997-01-15T08:51:00Z">
        <w:r>
          <w:rPr>
            <w:rFonts w:eastAsia="Pars Hlv" w:cs="Pars Hlv" w:ascii="Pars Hlv" w:hAnsi="Pars Hlv"/>
          </w:rPr>
          <w:delText xml:space="preserve"> </w:delText>
        </w:r>
      </w:del>
      <w:del w:id="1630" w:author="Ìîçãîâîé Âàäèì Äìèòðèåâè÷" w:date="1997-01-15T08:51:00Z">
        <w:r>
          <w:rPr>
            <w:rFonts w:eastAsia="Pars Hlv" w:cs="Pars Hlv" w:ascii="Pars Hlv" w:hAnsi="Pars Hlv"/>
          </w:rPr>
          <w:delText>пребывает в со</w:delText>
          <w:softHyphen/>
          <w:delText>сто</w:delText>
          <w:softHyphen/>
          <w:delText>янии спо</w:delText>
          <w:softHyphen/>
          <w:delText>кой</w:delText>
          <w:softHyphen/>
          <w:delText>ствия и бездействи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633" w:author="Ìîçãîâîé Âàäèì Äìèòðèåâè÷" w:date="1997-01-15T08:51:00Z"/>
        </w:rPr>
      </w:pPr>
      <w:del w:id="1632" w:author="Ìîçãîâîé Âàäèì Äìèòðèåâè÷" w:date="1997-01-15T08:51:00Z">
        <w:r>
          <w:rPr>
            <w:rFonts w:eastAsia="Pars Hlv" w:cs="Pars Hlv" w:ascii="Pars Hlv" w:hAnsi="Pars Hlv"/>
          </w:rPr>
          <w:delText>Чжуан-цзы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 человека нет ничего своего: все от Бог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634" w:author="Ìîçãîâîé Âàäèì Äìèòðèåâè÷" w:date="1997-01-16T10:51:00Z">
        <w:r>
          <w:rPr>
            <w:rFonts w:eastAsia="Pars Hlv" w:cs="Pars Hlv" w:ascii="Pars Hlv" w:hAnsi="Pars Hlv"/>
          </w:rPr>
          <w:t>Раб удовольствия – раб людей.</w:t>
        </w:r>
      </w:ins>
      <w:del w:id="1635" w:author="Ìîçãîâîé Âàäèì Äìèòðèåâè÷" w:date="1997-01-16T10:51:00Z">
        <w:r>
          <w:rPr>
            <w:rFonts w:eastAsia="Pars Hlv" w:cs="Pars Hlv" w:ascii="Pars Hlv" w:hAnsi="Pars Hlv"/>
          </w:rPr>
          <w:delText>Ты идешь, не зная, куда направляешься.</w:delText>
        </w:r>
      </w:del>
    </w:p>
    <w:p>
      <w:pPr>
        <w:pStyle w:val="Normal"/>
        <w:spacing w:before="120" w:after="0"/>
        <w:jc w:val="center"/>
        <w:rPr>
          <w:ins w:id="1637" w:author="Ìîçãîâîé Âàäèì Äìèòðèåâè÷" w:date="1997-01-16T10:52:00Z"/>
        </w:rPr>
      </w:pPr>
      <w:r>
        <w:rPr>
          <w:rFonts w:eastAsia="Pars Hlv" w:cs="Pars Hlv" w:ascii="Pars Hlv" w:hAnsi="Pars Hlv"/>
        </w:rPr>
        <w:t xml:space="preserve"> </w:t>
      </w:r>
      <w:ins w:id="1636" w:author="Ìîçãîâîé Âàäèì Äìèòðèåâè÷" w:date="1997-01-16T10:52:00Z">
        <w:r>
          <w:rPr>
            <w:rFonts w:eastAsia="Pars Hlv" w:cs="Pars Hlv" w:ascii="Pars Hlv" w:hAnsi="Pars Hlv"/>
          </w:rPr>
          <w:t>Многие получают удовольствие,</w:t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ins w:id="1638" w:author="Ìîçãîâîé Âàäèì Äìèòðèåâè÷" w:date="1997-01-16T10:52:00Z">
        <w:r>
          <w:rPr>
            <w:rFonts w:eastAsia="Pars Hlv" w:cs="Pars Hlv" w:ascii="Pars Hlv" w:hAnsi="Pars Hlv"/>
          </w:rPr>
          <w:t>мучая других.</w:t>
        </w:r>
      </w:ins>
      <w:del w:id="1639" w:author="Ìîçãîâîé Âàäèì Äìèòðèåâè÷" w:date="1997-01-16T10:51:00Z">
        <w:r>
          <w:rPr>
            <w:rFonts w:eastAsia="Pars Hlv" w:cs="Pars Hlv" w:ascii="Pars Hlv" w:hAnsi="Pars Hlv"/>
          </w:rPr>
          <w:delText>Шунь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дость – одежда гор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1641" w:author="Alexandre Katalov" w:date="1997-12-12T12:51:00Z"/>
        </w:rPr>
      </w:pPr>
      <w:ins w:id="1640" w:author="Alexandre Katalov" w:date="1997-12-12T13:18:00Z">
        <w:r>
          <w:rPr>
            <w:rFonts w:eastAsia="Pars Hlv" w:cs="Pars Hlv" w:ascii="Pars Hlv" w:hAnsi="Pars Hlv"/>
          </w:rPr>
          <w:t>Тяжелое страдание – новый путь успокое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1643" w:author="Alexandre Katalov" w:date="1997-12-12T12:59:00Z"/>
        </w:rPr>
      </w:pPr>
      <w:ins w:id="1642" w:author="Alexandre Katalov" w:date="1997-12-12T12:59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яжко злодею – злоба муча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48" w:author="Ìîçãîâîé Âàäèì Äìèòðèåâè÷" w:date="1997-01-17T09:59:00Z"/>
        </w:rPr>
      </w:pPr>
      <w:ins w:id="1644" w:author="Ìîçãîâîé Âàäèì Äìèòðèåâè÷" w:date="1997-01-17T09:58:00Z">
        <w:r>
          <w:rPr>
            <w:rFonts w:eastAsia="Pars Hlv" w:cs="Pars Hlv" w:ascii="Pars Hlv" w:hAnsi="Pars Hlv"/>
          </w:rPr>
          <w:t>Никто не живет здесь</w:t>
        </w:r>
      </w:ins>
      <w:del w:id="1645" w:author="Ìîçãîâîé Âàäèì Äìèòðèåâè÷" w:date="1997-01-17T09:58:00Z">
        <w:r>
          <w:rPr>
            <w:rFonts w:eastAsia="Pars Hlv" w:cs="Pars Hlv" w:ascii="Pars Hlv" w:hAnsi="Pars Hlv"/>
          </w:rPr>
          <w:delText>Жизнь человека</w:delText>
        </w:r>
      </w:del>
      <w:r>
        <w:rPr>
          <w:rFonts w:eastAsia="Pars Hlv" w:cs="Pars Hlv" w:ascii="Pars Hlv" w:hAnsi="Pars Hlv"/>
        </w:rPr>
        <w:t xml:space="preserve"> </w:t>
      </w:r>
      <w:del w:id="1646" w:author="Ìîçãîâîé Âàäèì Äìèòðèåâè÷" w:date="1997-01-17T09:58:00Z">
        <w:r>
          <w:rPr>
            <w:rFonts w:eastAsia="Pars Hlv" w:cs="Pars Hlv" w:ascii="Pars Hlv" w:hAnsi="Pars Hlv"/>
          </w:rPr>
          <w:delText>между небом и землей</w:delText>
        </w:r>
      </w:del>
      <w:ins w:id="1647" w:author="Ìîçãîâîé Âàäèì Äìèòðèåâè÷" w:date="1997-01-17T09:59:00Z">
        <w:r>
          <w:rPr>
            <w:rFonts w:eastAsia="Pars Hlv" w:cs="Pars Hlv" w:ascii="Pars Hlv" w:hAnsi="Pars Hlv"/>
          </w:rPr>
          <w:t>– все живут там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650" w:author="Ìîçãîâîé Âàäèì Äìèòðèåâè÷" w:date="1997-01-17T10:00:00Z"/>
        </w:rPr>
      </w:pPr>
      <w:ins w:id="1649" w:author="Ìîçãîâîé Âàäèì Äìèòðèåâè÷" w:date="1997-01-17T10:05:00Z">
        <w:r>
          <w:rPr>
            <w:rFonts w:eastAsia="Pars Hlv" w:cs="Pars Hlv" w:ascii="Pars Hlv" w:hAnsi="Pars Hlv"/>
          </w:rPr>
          <w:t xml:space="preserve">Мир реальности – мир страданий, </w:t>
        </w:r>
      </w:ins>
    </w:p>
    <w:p>
      <w:pPr>
        <w:pStyle w:val="TextBody"/>
        <w:jc w:val="center"/>
        <w:rPr>
          <w:rFonts w:ascii="Pars Hlv" w:hAnsi="Pars Hlv" w:eastAsia="Pars Hlv" w:cs="Pars Hlv"/>
          <w:ins w:id="1652" w:author="Ìîçãîâîé Âàäèì Äìèòðèåâè÷" w:date="1997-01-17T10:00:00Z"/>
        </w:rPr>
      </w:pPr>
      <w:ins w:id="1651" w:author="Ìîçãîâîé Âàäèì Äìèòðèåâè÷" w:date="1997-01-17T10:06:00Z">
        <w:r>
          <w:rPr>
            <w:rFonts w:eastAsia="Pars Hlv" w:cs="Pars Hlv" w:ascii="Pars Hlv" w:hAnsi="Pars Hlv"/>
          </w:rPr>
          <w:t>мир иллюзий – мир поко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54" w:author="Ìîçãîâîé Âàäèì Äìèòðèåâè÷" w:date="1997-01-17T10:00:00Z"/>
        </w:rPr>
      </w:pPr>
      <w:ins w:id="1653" w:author="Ìîçãîâîé Âàäèì Äìèòðèåâè÷" w:date="1997-01-17T10:10:00Z">
        <w:r>
          <w:rPr>
            <w:rFonts w:eastAsia="Pars Hlv" w:cs="Pars Hlv" w:ascii="Pars Hlv" w:hAnsi="Pars Hlv"/>
          </w:rPr>
          <w:t>Все бегут в мир пустоты, поко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56" w:author="Ìîçãîâîé Âàäèì Äìèòðèåâè÷" w:date="1997-01-17T10:00:00Z"/>
        </w:rPr>
      </w:pPr>
      <w:ins w:id="1655" w:author="Ìîçãîâîé Âàäèì Äìèòðèåâè÷" w:date="1997-01-17T15:23:00Z">
        <w:r>
          <w:rPr>
            <w:rFonts w:eastAsia="Pars Hlv" w:cs="Pars Hlv" w:ascii="Pars Hlv" w:hAnsi="Pars Hlv"/>
          </w:rPr>
          <w:t>Жизнь твоя в твоих руках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58" w:author="Ìîçãîâîé Âàäèì Äìèòðèåâè÷" w:date="1997-01-17T10:00:00Z"/>
        </w:rPr>
      </w:pPr>
      <w:ins w:id="1657" w:author="Ìîçãîâîé Âàäèì Äìèòðèåâè÷" w:date="1997-01-18T09:34:00Z">
        <w:r>
          <w:rPr>
            <w:rFonts w:eastAsia="Pars Hlv" w:cs="Pars Hlv" w:ascii="Pars Hlv" w:hAnsi="Pars Hlv"/>
          </w:rPr>
          <w:t>Раб людей – раб страдани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60" w:author="Ìîçãîâîé Âàäèì Äìèòðèåâè÷" w:date="1997-01-17T10:12:00Z"/>
        </w:rPr>
      </w:pPr>
      <w:ins w:id="1659" w:author="Ìîçãîâîé Âàäèì Äìèòðèåâè÷" w:date="1997-01-20T17:13:00Z">
        <w:r>
          <w:rPr>
            <w:rFonts w:eastAsia="Pars Hlv" w:cs="Pars Hlv" w:ascii="Pars Hlv" w:hAnsi="Pars Hlv"/>
          </w:rPr>
          <w:t>Я все знаю, когда меня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663" w:author="Ìîçãîâîé Âàäèì Äìèòðèåâè÷" w:date="1997-01-17T10:00:00Z"/>
        </w:rPr>
      </w:pPr>
      <w:ins w:id="1661" w:author="Ìîçãîâîé Âàäèì Äìèòðèåâè÷" w:date="1997-01-20T17:23:00Z">
        <w:r>
          <w:rPr>
            <w:rFonts w:eastAsia="Pars Hlv" w:cs="Pars Hlv" w:ascii="Pars Hlv" w:hAnsi="Pars Hlv"/>
          </w:rPr>
          <w:t>Ц</w:t>
        </w:r>
      </w:ins>
      <w:ins w:id="1662" w:author="Ìîçãîâîé Âàäèì Äìèòðèåâè÷" w:date="1997-01-20T17:15:00Z">
        <w:r>
          <w:rPr>
            <w:rFonts w:eastAsia="Pars Hlv" w:cs="Pars Hlv" w:ascii="Pars Hlv" w:hAnsi="Pars Hlv"/>
          </w:rPr>
          <w:t>ель жизни скрывает причину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665" w:author="Ìîçãîâîé Âàäèì Äìèòðèåâè÷" w:date="1997-01-17T09:59:00Z"/>
        </w:rPr>
      </w:pPr>
      <w:del w:id="1664" w:author="Ìîçãîâîé Âàäèì Äìèòðèåâè÷" w:date="1997-01-17T09:59:00Z">
        <w:r>
          <w:rPr>
            <w:rFonts w:eastAsia="Pars Hlv" w:cs="Pars Hlv" w:ascii="Pars Hlv" w:hAnsi="Pars Hlv"/>
          </w:rPr>
          <w:delText xml:space="preserve">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669" w:author="Ìîçãîâîé Âàäèì Äìèòðèåâè÷" w:date="1997-01-17T10:07:00Z"/>
        </w:rPr>
      </w:pPr>
      <w:del w:id="1666" w:author="Ìîçãîâîé Âàäèì Äìèòðèåâè÷" w:date="1997-01-17T09:59:00Z">
        <w:r>
          <w:rPr>
            <w:rFonts w:eastAsia="Pars Hlv" w:cs="Pars Hlv" w:ascii="Pars Hlv" w:hAnsi="Pars Hlv"/>
          </w:rPr>
          <w:delText>похожа на стремительный прыжок белого коня через скальную</w:delText>
        </w:r>
      </w:del>
      <w:del w:id="1667" w:author="Ìîçãîâîé Âàäèì Äìèòðèåâè÷" w:date="1997-01-17T10:07:00Z">
        <w:r>
          <w:rPr>
            <w:rFonts w:eastAsia="Pars Hlv" w:cs="Pars Hlv" w:ascii="Pars Hlv" w:hAnsi="Pars Hlv"/>
          </w:rPr>
          <w:delText xml:space="preserve"> </w:delText>
        </w:r>
      </w:del>
      <w:del w:id="1668" w:author="Ìîçãîâîé Âàäèì Äìèòðèåâè÷" w:date="1997-01-17T09:59:00Z">
        <w:r>
          <w:rPr>
            <w:rFonts w:eastAsia="Pars Hlv" w:cs="Pars Hlv" w:ascii="Pars Hlv" w:hAnsi="Pars Hlv"/>
          </w:rPr>
          <w:delText>расщелину: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1672" w:author="Ìîçãîâîé Âàäèì Äìèòðèåâè÷" w:date="1997-01-17T10:00:00Z"/>
        </w:rPr>
      </w:pPr>
      <w:del w:id="1670" w:author="Ìîçãîâîé Âàäèì Äìèòðèåâè÷" w:date="1997-01-17T10:00:00Z">
        <w:r>
          <w:rPr>
            <w:rFonts w:eastAsia="Pars Hlv" w:cs="Pars Hlv" w:ascii="Pars Hlv" w:hAnsi="Pars Hlv"/>
          </w:rPr>
          <w:delText xml:space="preserve"> </w:delText>
        </w:r>
      </w:del>
      <w:del w:id="1671" w:author="Ìîçãîâîé Âàäèì Äìèòðèåâè÷" w:date="1997-01-17T10:00:00Z">
        <w:r>
          <w:rPr>
            <w:rFonts w:eastAsia="Pars Hlv" w:cs="Pars Hlv" w:ascii="Pars Hlv" w:hAnsi="Pars Hlv"/>
          </w:rPr>
          <w:delText>мгно</w:delText>
          <w:softHyphen/>
          <w:delText>ве</w:delText>
          <w:softHyphen/>
          <w:delText>ние и она уже промелькнула и ис</w:delText>
          <w:softHyphen/>
          <w:delText xml:space="preserve">чезла. 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674" w:author="Ìîçãîâîé Âàäèì Äìèòðèåâè÷" w:date="1997-01-17T10:00:00Z"/>
        </w:rPr>
      </w:pPr>
      <w:del w:id="1673" w:author="Ìîçãîâîé Âàäèì Äìèòðèåâè÷" w:date="1997-01-17T10:00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ао Дань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676" w:author="Ìîçãîâîé Âàäèì Äìèòðèåâè÷" w:date="1997-01-17T10:00:00Z"/>
        </w:rPr>
      </w:pPr>
      <w:del w:id="1675" w:author="Ìîçãîâîé Âàäèì Äìèòðèåâè÷" w:date="1997-01-17T10:00:00Z">
        <w:r>
          <w:rPr>
            <w:rFonts w:eastAsia="Pars Hlv" w:cs="Pars Hlv" w:ascii="Pars Hlv" w:hAnsi="Pars Hlv"/>
          </w:rPr>
          <w:delText xml:space="preserve">Внезапно все появляются в этой жизни; незаметно, тихо все из нее уходят. 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678" w:author="Ìîçãîâîé Âàäèì Äìèòðèåâè÷" w:date="1997-01-17T10:00:00Z"/>
        </w:rPr>
      </w:pPr>
      <w:del w:id="1677" w:author="Ìîçãîâîé Âàäèì Äìèòðèåâè÷" w:date="1997-01-17T10:00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ао Дань</w:delText>
        </w:r>
      </w:del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>Умеренность –</w:t>
      </w:r>
      <w:del w:id="1679" w:author="Ìîçãîâîé Âàäèì Äìèòðèåâè÷" w:date="1997-01-17T10:11:00Z">
        <w:r>
          <w:rPr>
            <w:rFonts w:eastAsia="Pars Hlv" w:cs="Pars Hlv" w:ascii="Pars Hlv" w:hAnsi="Pars Hlv"/>
          </w:rPr>
          <w:delText xml:space="preserve"> основной</w:delText>
        </w:r>
      </w:del>
      <w:r>
        <w:rPr>
          <w:rFonts w:eastAsia="Pars Hlv" w:cs="Pars Hlv" w:ascii="Pars Hlv" w:hAnsi="Pars Hlv"/>
        </w:rPr>
        <w:t xml:space="preserve"> п</w:t>
      </w:r>
      <w:ins w:id="1680" w:author="Ìîçãîâîé Âàäèì Äìèòðèåâè÷" w:date="1997-01-18T09:35:00Z">
        <w:r>
          <w:rPr>
            <w:rFonts w:eastAsia="Pars Hlv" w:cs="Pars Hlv" w:ascii="Pars Hlv" w:hAnsi="Pars Hlv"/>
          </w:rPr>
          <w:t>уть</w:t>
        </w:r>
      </w:ins>
      <w:del w:id="1681" w:author="Ìîçãîâîé Âàäèì Äìèòðèåâè÷" w:date="1997-01-18T09:35:00Z">
        <w:r>
          <w:rPr>
            <w:rFonts w:eastAsia="Pars Hlv" w:cs="Pars Hlv" w:ascii="Pars Hlv" w:hAnsi="Pars Hlv"/>
          </w:rPr>
          <w:delText>ринцип</w:delText>
        </w:r>
      </w:del>
      <w:r>
        <w:rPr>
          <w:rFonts w:eastAsia="Pars Hlv" w:cs="Pars Hlv" w:ascii="Pars Hlv" w:hAnsi="Pars Hlv"/>
        </w:rPr>
        <w:t xml:space="preserve"> </w:t>
      </w:r>
      <w:del w:id="1682" w:author="Ìîçãîâîé Âàäèì Äìèòðèåâè÷" w:date="1997-01-17T10:11:00Z">
        <w:r>
          <w:rPr>
            <w:rFonts w:eastAsia="Pars Hlv" w:cs="Pars Hlv" w:ascii="Pars Hlv" w:hAnsi="Pars Hlv"/>
          </w:rPr>
          <w:delText>действия</w:delText>
        </w:r>
      </w:del>
      <w:ins w:id="1683" w:author="Ìîçãîâîé Âàäèì Äìèòðèåâè÷" w:date="1997-01-17T10:11:00Z">
        <w:r>
          <w:rPr>
            <w:rFonts w:eastAsia="Pars Hlv" w:cs="Pars Hlv" w:ascii="Pars Hlv" w:hAnsi="Pars Hlv"/>
          </w:rPr>
          <w:t>успокоения</w:t>
        </w:r>
      </w:ins>
      <w:r>
        <w:rPr>
          <w:rFonts w:eastAsia="Pars Hlv" w:cs="Pars Hlv" w:ascii="Pars Hlv" w:hAnsi="Pars Hlv"/>
        </w:rPr>
        <w:t>.</w:t>
      </w:r>
    </w:p>
    <w:p>
      <w:pPr>
        <w:pStyle w:val="TextBody"/>
        <w:jc w:val="center"/>
        <w:rPr>
          <w:rFonts w:ascii="Pars Hlv" w:hAnsi="Pars Hlv" w:eastAsia="Pars Hlv" w:cs="Pars Hlv"/>
          <w:del w:id="1686" w:author="Ìîçãîâîé Âàäèì Äìèòðèåâè÷" w:date="1997-01-17T10:00:00Z"/>
        </w:rPr>
      </w:pPr>
      <w:del w:id="1684" w:author="Ìîçãîâîé Âàäèì Äìèòðèåâè÷" w:date="1997-01-17T10:00:00Z">
        <w:r>
          <w:rPr>
            <w:rFonts w:eastAsia="Pars Hlv" w:cs="Pars Hlv" w:ascii="Pars Hlv" w:hAnsi="Pars Hlv"/>
          </w:rPr>
          <w:delText xml:space="preserve"> </w:delText>
        </w:r>
      </w:del>
      <w:del w:id="1685" w:author="Ìîçãîâîé Âàäèì Äìèòðèåâè÷" w:date="1997-01-17T10:00:00Z">
        <w:r>
          <w:rPr>
            <w:rFonts w:eastAsia="Pars Hlv" w:cs="Pars Hlv" w:ascii="Pars Hlv" w:hAnsi="Pars Hlv"/>
          </w:rPr>
          <w:delText xml:space="preserve">Твердое ломается, острое тупится.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688" w:author="Ìîçãîâîé Âàäèì Äìèòðèåâè÷" w:date="1997-01-17T10:00:00Z"/>
        </w:rPr>
      </w:pPr>
      <w:del w:id="1687" w:author="Ìîçãîâîé Âàäèì Äìèòðèåâè÷" w:date="1997-01-17T10:00:00Z">
        <w:r>
          <w:rPr>
            <w:rFonts w:eastAsia="Pars Hlv" w:cs="Pars Hlv" w:ascii="Pars Hlv" w:hAnsi="Pars Hlv"/>
          </w:rPr>
          <w:delText>Лао Дань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еренность умиротворяет.</w:t>
      </w:r>
    </w:p>
    <w:p>
      <w:pPr>
        <w:pStyle w:val="Normal"/>
        <w:spacing w:before="120" w:after="120"/>
        <w:jc w:val="center"/>
        <w:rPr>
          <w:ins w:id="1696" w:author="Ìîçãîâîé Âàäèì Äìèòðèåâè÷" w:date="1997-01-15T08:53:00Z"/>
        </w:rPr>
      </w:pPr>
      <w:ins w:id="1689" w:author="Ìîçãîâîé Âàäèì Äìèòðèåâè÷" w:date="1997-01-20T17:17:00Z">
        <w:r>
          <w:rPr>
            <w:rFonts w:eastAsia="Pars Hlv" w:cs="Pars Hlv" w:ascii="Pars Hlv" w:hAnsi="Pars Hlv"/>
          </w:rPr>
          <w:t xml:space="preserve">Многие </w:t>
        </w:r>
      </w:ins>
      <w:ins w:id="1690" w:author="Ìîçãîâîé Âàäèì Äìèòðèåâè÷" w:date="1997-01-20T17:21:00Z">
        <w:r>
          <w:rPr>
            <w:rFonts w:eastAsia="Pars Hlv" w:cs="Pars Hlv" w:ascii="Pars Hlv" w:hAnsi="Pars Hlv"/>
          </w:rPr>
          <w:t xml:space="preserve">думают, что </w:t>
        </w:r>
      </w:ins>
      <w:ins w:id="1691" w:author="Ìîçãîâîé Âàäèì Äìèòðèåâè÷" w:date="1997-01-20T17:17:00Z">
        <w:r>
          <w:rPr>
            <w:rFonts w:eastAsia="Pars Hlv" w:cs="Pars Hlv" w:ascii="Pars Hlv" w:hAnsi="Pars Hlv"/>
          </w:rPr>
          <w:t xml:space="preserve">знают </w:t>
        </w:r>
      </w:ins>
      <w:ins w:id="1692" w:author="Ìîçãîâîé Âàäèì Äìèòðèåâè÷" w:date="1997-01-20T17:21:00Z">
        <w:r>
          <w:rPr>
            <w:rFonts w:eastAsia="Pars Hlv" w:cs="Pars Hlv" w:ascii="Pars Hlv" w:hAnsi="Pars Hlv"/>
          </w:rPr>
          <w:t xml:space="preserve">цели </w:t>
        </w:r>
      </w:ins>
      <w:ins w:id="1693" w:author="Ìîçãîâîé Âàäèì Äìèòðèåâè÷" w:date="1997-01-20T17:24:00Z">
        <w:r>
          <w:rPr>
            <w:rFonts w:eastAsia="Pars Hlv" w:cs="Pars Hlv" w:ascii="Pars Hlv" w:hAnsi="Pars Hlv"/>
          </w:rPr>
          <w:t xml:space="preserve">и мотивы </w:t>
        </w:r>
      </w:ins>
      <w:ins w:id="1694" w:author="Ìîçãîâîé Âàäèì Äìèòðèåâè÷" w:date="1997-01-20T17:21:00Z">
        <w:r>
          <w:rPr>
            <w:rFonts w:eastAsia="Pars Hlv" w:cs="Pars Hlv" w:ascii="Pars Hlv" w:hAnsi="Pars Hlv"/>
          </w:rPr>
          <w:t>жизни</w:t>
        </w:r>
      </w:ins>
      <w:ins w:id="1695" w:author="Ìîçãîâîé Âàäèì Äìèòðèåâè÷" w:date="1997-01-20T17:25:00Z">
        <w:r>
          <w:rPr/>
          <w:t>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698" w:author="Ìîçãîâîé Âàäèì Äìèòðèåâè÷" w:date="1997-01-15T08:56:00Z"/>
        </w:rPr>
      </w:pPr>
      <w:del w:id="1697" w:author="Ìîçãîâîé Âàäèì Äìèòðèåâè÷" w:date="1997-01-15T08:56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16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16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402" y="38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1"/>
                                  </a:lnTo>
                                  <a:lnTo>
                                    <a:pt x="536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7"/>
                                  </a:lnTo>
                                  <a:lnTo>
                                    <a:pt x="490" y="248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5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9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3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8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7"/>
                                  </a:lnTo>
                                  <a:lnTo>
                                    <a:pt x="276" y="511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1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5" y="758"/>
                                  </a:lnTo>
                                  <a:lnTo>
                                    <a:pt x="124" y="721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5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9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4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5"/>
                                  </a:lnTo>
                                  <a:lnTo>
                                    <a:pt x="49" y="1624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1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8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7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9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8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1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7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1"/>
                                  </a:lnTo>
                                  <a:lnTo>
                                    <a:pt x="138" y="779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8"/>
                                  </a:lnTo>
                                  <a:lnTo>
                                    <a:pt x="232" y="721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5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9"/>
                                  </a:lnTo>
                                  <a:lnTo>
                                    <a:pt x="341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5"/>
                                  </a:lnTo>
                                  <a:lnTo>
                                    <a:pt x="308" y="1624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8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6420"/>
                                  </a:lnTo>
                                  <a:lnTo>
                                    <a:pt x="3" y="6420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5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8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20"/>
                                  </a:lnTo>
                                  <a:lnTo>
                                    <a:pt x="124" y="6420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5"/>
                                  </a:lnTo>
                                  <a:lnTo>
                                    <a:pt x="66" y="7307"/>
                                  </a:lnTo>
                                  <a:lnTo>
                                    <a:pt x="34" y="7235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8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20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300"/>
                                  </a:lnTo>
                                  <a:lnTo>
                                    <a:pt x="-1" y="7300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00" w:author="Ìîçãîâîé Âàäèì Äìèòðèåâè÷" w:date="1997-01-20T17:18:00Z"/>
        </w:rPr>
      </w:pPr>
      <w:del w:id="1699" w:author="Ìîçãîâîé Âàäèì Äìèòðèåâè÷" w:date="1997-01-20T17:18:00Z">
        <w:r>
          <w:rPr>
            <w:rFonts w:eastAsia="Pars Hlv" w:cs="Pars Hlv" w:ascii="Pars Hlv" w:hAnsi="Pars Hlv"/>
          </w:rPr>
          <w:delText>Что нужно человеку? –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03" w:author="Ìîçãîâîé Âàäèì Äìèòðèåâè÷" w:date="1997-01-20T17:18:00Z"/>
        </w:rPr>
      </w:pPr>
      <w:del w:id="1701" w:author="Ìîçãîâîé Âàäèì Äìèòðèåâè÷" w:date="1997-01-20T17:18:00Z">
        <w:r>
          <w:rPr>
            <w:rFonts w:eastAsia="Pars Hlv" w:cs="Pars Hlv" w:ascii="Pars Hlv" w:hAnsi="Pars Hlv"/>
          </w:rPr>
          <w:delText xml:space="preserve"> </w:delText>
        </w:r>
      </w:del>
      <w:del w:id="1702" w:author="Ìîçãîâîé Âàäèì Äìèòðèåâè÷" w:date="1997-01-20T17:18:00Z">
        <w:r>
          <w:rPr>
            <w:rFonts w:eastAsia="Pars Hlv" w:cs="Pars Hlv" w:ascii="Pars Hlv" w:hAnsi="Pars Hlv"/>
          </w:rPr>
          <w:delText>Человеколюбие, чувство долга и справедливости, вы</w:delText>
          <w:softHyphen/>
          <w:delText>пол</w:delText>
          <w:softHyphen/>
          <w:delText>не</w:delText>
          <w:softHyphen/>
          <w:delText>ние определенных норм по</w:delText>
          <w:softHyphen/>
          <w:delText>ве</w:delText>
          <w:softHyphen/>
          <w:delText xml:space="preserve">дения; 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05" w:author="Ìîçãîâîé Âàäèì Äìèòðèåâè÷" w:date="1997-01-20T17:18:00Z"/>
        </w:rPr>
      </w:pPr>
      <w:del w:id="1704" w:author="Ìîçãîâîé Âàäèì Äìèòðèåâè÷" w:date="1997-01-20T17:18:00Z">
        <w:r>
          <w:rPr>
            <w:rFonts w:eastAsia="Pars Hlv" w:cs="Pars Hlv" w:ascii="Pars Hlv" w:hAnsi="Pars Hlv"/>
          </w:rPr>
          <w:delText>поз</w:delText>
          <w:softHyphen/>
          <w:delText>на</w:delText>
          <w:softHyphen/>
          <w:delText xml:space="preserve">ние, в основном 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07" w:author="Ìîçãîâîé Âàäèì Äìèòðèåâè÷" w:date="1997-01-20T17:18:00Z"/>
        </w:rPr>
      </w:pPr>
      <w:del w:id="1706" w:author="Ìîçãîâîé Âàäèì Äìèòðèåâè÷" w:date="1997-01-20T17:18:00Z">
        <w:r>
          <w:rPr>
            <w:rFonts w:eastAsia="Pars Hlv" w:cs="Pars Hlv" w:ascii="Pars Hlv" w:hAnsi="Pars Hlv"/>
          </w:rPr>
          <w:delText>познание этических до</w:delText>
          <w:softHyphen/>
          <w:delText>бродетелей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09" w:author="Ìîçãîâîé Âàäèì Äìèòðèåâè÷" w:date="1997-01-20T17:18:00Z"/>
        </w:rPr>
      </w:pPr>
      <w:del w:id="1708" w:author="Ìîçãîâîé Âàäèì Äìèòðèåâè÷" w:date="1997-01-20T17:18:00Z">
        <w:r>
          <w:rPr>
            <w:rFonts w:eastAsia="Pars Hlv" w:cs="Pars Hlv" w:ascii="Pars Hlv" w:hAnsi="Pars Hlv"/>
          </w:rPr>
          <w:delText>Мэн-цзы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11" w:author="Ìîçãîâîé Âàäèì Äìèòðèåâè÷" w:date="1997-01-20T17:18:00Z"/>
        </w:rPr>
      </w:pPr>
      <w:del w:id="1710" w:author="Ìîçãîâîé Âàäèì Äìèòðèåâè÷" w:date="1997-01-20T17:18:00Z">
        <w:r>
          <w:rPr>
            <w:rFonts w:eastAsia="Pars Hlv" w:cs="Pars Hlv" w:ascii="Pars Hlv" w:hAnsi="Pars Hlv"/>
          </w:rPr>
          <w:delText xml:space="preserve">Кто не борется, тот непобедим. 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13" w:author="Ìîçãîâîé Âàäèì Äìèòðèåâè÷" w:date="1997-01-20T17:18:00Z"/>
        </w:rPr>
      </w:pPr>
      <w:del w:id="1712" w:author="Ìîçãîâîé Âàäèì Äìèòðèåâè÷" w:date="1997-01-20T17:18:00Z">
        <w:r>
          <w:rPr>
            <w:rFonts w:eastAsia="Pars Hlv" w:cs="Pars Hlv" w:ascii="Pars Hlv" w:hAnsi="Pars Hlv"/>
          </w:rPr>
          <w:delText>Лао-цзы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15" w:author="Ìîçãîâîé Âàäèì Äìèòðèåâè÷" w:date="1997-01-20T17:18:00Z"/>
        </w:rPr>
      </w:pPr>
      <w:del w:id="1714" w:author="Ìîçãîâîé Âàäèì Äìèòðèåâè÷" w:date="1997-01-20T17:18:00Z">
        <w:r>
          <w:rPr>
            <w:rFonts w:eastAsia="Pars Hlv" w:cs="Pars Hlv" w:ascii="Pars Hlv" w:hAnsi="Pars Hlv"/>
          </w:rPr>
          <w:delText>Люди должны быть простыми и скромными, уменьшать личные желания и осво</w:delText>
          <w:softHyphen/>
          <w:delText>бож</w:delText>
          <w:softHyphen/>
          <w:delText xml:space="preserve">даться от страстей. 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1717" w:author="Ìîçãîâîé Âàäèì Äìèòðèåâè÷" w:date="1997-01-20T17:18:00Z"/>
        </w:rPr>
      </w:pPr>
      <w:del w:id="1716" w:author="Ìîçãîâîé Âàäèì Äìèòðèåâè÷" w:date="1997-01-20T17:18:00Z">
        <w:r>
          <w:rPr>
            <w:rFonts w:eastAsia="Pars Hlv" w:cs="Pars Hlv" w:ascii="Pars Hlv" w:hAnsi="Pars Hlv"/>
          </w:rPr>
          <w:delText>Лао-цзы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del w:id="1718" w:author="Ìîçãîâîé Âàäèì Äìèòðèåâè÷" w:date="1996-08-06T10:20:00Z">
        <w:r>
          <w:rPr>
            <w:rFonts w:eastAsia="Pars Hlv" w:cs="Pars Hlv" w:ascii="Pars Hlv" w:hAnsi="Pars Hlv"/>
          </w:rPr>
          <w:delText>Бог гневае</w:delText>
        </w:r>
      </w:del>
      <w:ins w:id="1719" w:author="Ìîçãîâîé Âàäèì Äìèòðèåâè÷" w:date="1996-08-06T10:20:00Z">
        <w:r>
          <w:rPr>
            <w:rFonts w:eastAsia="Pars Hlv" w:cs="Pars Hlv" w:ascii="Pars Hlv" w:hAnsi="Pars Hlv"/>
          </w:rPr>
          <w:t>Спокойные беспокоят.</w:t>
        </w:r>
      </w:ins>
      <w:del w:id="1720" w:author="Ìîçãîâîé Âàäèì Äìèòðèåâè÷" w:date="1996-08-06T10:20:00Z">
        <w:r>
          <w:rPr>
            <w:rFonts w:eastAsia="Pars Hlv" w:cs="Pars Hlv" w:ascii="Pars Hlv" w:hAnsi="Pars Hlv"/>
          </w:rPr>
          <w:delText>тся – Господь сатанеет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722" w:author="Ìîçãîâîé Âàäèì Äìèòðèåâè÷" w:date="1997-01-20T17:19:00Z"/>
        </w:rPr>
      </w:pPr>
      <w:del w:id="1721" w:author="Ìîçãîâîé Âàäèì Äìèòðèåâè÷" w:date="1997-01-20T17:19:00Z">
        <w:r>
          <w:rPr>
            <w:rFonts w:eastAsia="Pars Hlv" w:cs="Pars Hlv" w:ascii="Pars Hlv" w:hAnsi="Pars Hlv"/>
          </w:rPr>
          <w:delText>Лучший правитель тот, о котором народ знает лишь то, что он существует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25" w:author="Ìîçãîâîé Âàäèì Äìèòðèåâè÷" w:date="1997-01-20T17:19:00Z"/>
        </w:rPr>
      </w:pPr>
      <w:del w:id="1723" w:author="Ìîçãîâîé Âàäèì Äìèòðèåâè÷" w:date="1997-01-20T17:19:00Z">
        <w:r>
          <w:rPr>
            <w:rFonts w:eastAsia="Pars Hlv" w:cs="Pars Hlv" w:ascii="Pars Hlv" w:hAnsi="Pars Hlv"/>
          </w:rPr>
          <w:delText xml:space="preserve"> </w:delText>
        </w:r>
      </w:del>
      <w:del w:id="1724" w:author="Ìîçãîâîé Âàäèì Äìèòðèåâè÷" w:date="1997-01-20T17:19:00Z">
        <w:r>
          <w:rPr>
            <w:rFonts w:eastAsia="Pars Hlv" w:cs="Pars Hlv" w:ascii="Pars Hlv" w:hAnsi="Pars Hlv"/>
          </w:rPr>
          <w:delText>Лао-Цзы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 людьми общаться – от них не отличат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27" w:author="Alexandre Katalov" w:date="1997-12-12T12:59:00Z"/>
        </w:rPr>
      </w:pPr>
      <w:del w:id="1726" w:author="Alexandre Katalov" w:date="1997-12-12T12:59:00Z">
        <w:r>
          <w:rPr>
            <w:rFonts w:eastAsia="Pars Hlv" w:cs="Pars Hlv" w:ascii="Pars Hlv" w:hAnsi="Pars Hlv"/>
          </w:rPr>
          <w:delText>Думать – значит умират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доваться – прощаться с жизнью.</w:t>
      </w:r>
    </w:p>
    <w:p>
      <w:pPr>
        <w:pStyle w:val="Normal"/>
        <w:spacing w:before="120" w:after="120"/>
        <w:jc w:val="center"/>
        <w:rPr>
          <w:del w:id="1730" w:author="Ìîçãîâîé Âàäèì Äìèòðèåâè÷" w:date="1997-01-20T17:20:00Z"/>
        </w:rPr>
      </w:pPr>
      <w:ins w:id="1728" w:author="Ìîçãîâîé Âàäèì Äìèòðèåâè÷" w:date="1997-01-21T17:43:00Z">
        <w:r>
          <w:rPr>
            <w:rFonts w:eastAsia="Pars Hlv" w:cs="Pars Hlv" w:ascii="Pars Hlv" w:hAnsi="Pars Hlv"/>
          </w:rPr>
          <w:t>Не хочешь знаний, чувств – ты в раю.</w:t>
        </w:r>
      </w:ins>
      <w:del w:id="1729" w:author="Ìîçãîâîé Âàäèì Äìèòðèåâè÷" w:date="1997-01-20T17:20:00Z">
        <w:r>
          <w:rPr>
            <w:rFonts w:eastAsia="Pars Hlv" w:cs="Pars Hlv" w:ascii="Pars Hlv" w:hAnsi="Pars Hlv"/>
          </w:rPr>
          <w:delText>Во многих вещах не сомневаются потому, что общепринятых мнений никогда не проверяют, а между тем они могут быть столь же оши</w:delText>
          <w:softHyphen/>
          <w:delText>боч</w:delText>
          <w:softHyphen/>
          <w:delText>ными,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1733" w:author="Ìîçãîâîé Âàäèì Äìèòðèåâè÷" w:date="1997-01-20T17:20:00Z"/>
        </w:rPr>
      </w:pPr>
      <w:del w:id="1731" w:author="Ìîçãîâîé Âàäèì Äìèòðèåâè÷" w:date="1997-01-20T17:20:00Z">
        <w:r>
          <w:rPr>
            <w:rFonts w:eastAsia="Pars Hlv" w:cs="Pars Hlv" w:ascii="Pars Hlv" w:hAnsi="Pars Hlv"/>
          </w:rPr>
          <w:delText xml:space="preserve"> </w:delText>
        </w:r>
      </w:del>
      <w:del w:id="1732" w:author="Ìîçãîâîé Âàäèì Äìèòðèåâè÷" w:date="1997-01-20T17:20:00Z">
        <w:r>
          <w:rPr>
            <w:rFonts w:eastAsia="Pars Hlv" w:cs="Pars Hlv" w:ascii="Pars Hlv" w:hAnsi="Pars Hlv"/>
          </w:rPr>
          <w:delText>как и те, ко</w:delText>
          <w:softHyphen/>
          <w:delText>торые проверяют.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1736" w:author="Ìîçãîâîé Âàäèì Äìèòðèåâè÷" w:date="1997-01-20T17:20:00Z"/>
        </w:rPr>
      </w:pPr>
      <w:del w:id="1734" w:author="Ìîçãîâîé Âàäèì Äìèòðèåâè÷" w:date="1997-01-20T17:20:00Z">
        <w:r>
          <w:rPr>
            <w:rFonts w:eastAsia="Pars Hlv" w:cs="Pars Hlv" w:ascii="Pars Hlv" w:hAnsi="Pars Hlv"/>
          </w:rPr>
          <w:delText xml:space="preserve"> </w:delText>
        </w:r>
      </w:del>
      <w:del w:id="1735" w:author="Ìîçãîâîé Âàäèì Äìèòðèåâè÷" w:date="1997-01-20T17:20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tabs>
          <w:tab w:val="clear" w:pos="708"/>
          <w:tab w:val="left" w:pos="6804" w:leader="none"/>
        </w:tabs>
        <w:spacing w:before="240" w:after="0"/>
        <w:jc w:val="center"/>
        <w:rPr>
          <w:rFonts w:ascii="Pars Hlv" w:hAnsi="Pars Hlv" w:eastAsia="Pars Hlv" w:cs="Pars Hlv"/>
          <w:ins w:id="1738" w:author="Ìîçãîâîé Âàäèì Äìèòðèåâè÷" w:date="1997-01-20T17:19:00Z"/>
        </w:rPr>
      </w:pPr>
      <w:ins w:id="1737" w:author="Ìîçãîâîé Âàäèì Äìèòðèåâè÷" w:date="1997-01-23T22:20:00Z">
        <w:r>
          <w:rPr>
            <w:rFonts w:eastAsia="Pars Hlv" w:cs="Pars Hlv" w:ascii="Pars Hlv" w:hAnsi="Pars Hlv"/>
          </w:rPr>
          <w:t>Смотрю я из мира света равнодушно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1741" w:author="Alexandre Katalov" w:date="1997-12-12T12:31:00Z"/>
        </w:rPr>
      </w:pPr>
      <w:ins w:id="1739" w:author="Ìîçãîâîé Âàäèì Äìèòðèåâè÷" w:date="1997-01-23T22:22:00Z">
        <w:r>
          <w:rPr>
            <w:rFonts w:eastAsia="Pars Hlv" w:cs="Pars Hlv" w:ascii="Pars Hlv" w:hAnsi="Pars Hlv"/>
          </w:rPr>
          <w:t>на</w:t>
        </w:r>
      </w:ins>
      <w:ins w:id="1740" w:author="Ìîçãîâîé Âàäèì Äìèòðèåâè÷" w:date="1997-01-23T22:20:00Z">
        <w:r>
          <w:rPr>
            <w:rFonts w:eastAsia="Pars Hlv" w:cs="Pars Hlv" w:ascii="Pars Hlv" w:hAnsi="Pars Hlv"/>
          </w:rPr>
          <w:t xml:space="preserve"> мир иной – мир тьмы людей – бесо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743" w:author="Ìîçãîâîé Âàäèì Äìèòðèåâè÷" w:date="1997-01-20T17:20:00Z"/>
        </w:rPr>
      </w:pPr>
      <w:ins w:id="1742" w:author="Ìîçãîâîé Âàäèì Äìèòðèåâè÷" w:date="1997-01-23T22:23:00Z">
        <w:r>
          <w:rPr>
            <w:rFonts w:eastAsia="Pars Hlv" w:cs="Pars Hlv" w:ascii="Pars Hlv" w:hAnsi="Pars Hlv"/>
          </w:rPr>
          <w:t>Снова ночь жизни, опять день смер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745" w:author="Ìîçãîâîé Âàäèì Äìèòðèåâè÷" w:date="1997-01-20T17:20:00Z"/>
        </w:rPr>
      </w:pPr>
      <w:ins w:id="1744" w:author="Ìîçãîâîé Âàäèì Äìèòðèåâè÷" w:date="1997-01-23T22:24:00Z">
        <w:r>
          <w:rPr>
            <w:rFonts w:eastAsia="Pars Hlv" w:cs="Pars Hlv" w:ascii="Pars Hlv" w:hAnsi="Pars Hlv"/>
          </w:rPr>
          <w:t>Чего нет – любишь, что есть – ненавидишь.</w:t>
        </w:r>
      </w:ins>
    </w:p>
    <w:p>
      <w:pPr>
        <w:pStyle w:val="TextBody"/>
        <w:jc w:val="center"/>
        <w:rPr>
          <w:rFonts w:ascii="Pars Hlv" w:hAnsi="Pars Hlv" w:eastAsia="Pars Hlv" w:cs="Pars Hlv"/>
          <w:ins w:id="1747" w:author="Ìîçãîâîé Âàäèì Äìèòðèåâè÷" w:date="1997-01-30T17:19:00Z"/>
        </w:rPr>
      </w:pPr>
      <w:ins w:id="1746" w:author="Ìîçãîâîé Âàäèì Äìèòðèåâè÷" w:date="1997-01-30T17:19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16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6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5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8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1750" w:author="Ìîçãîâîé Âàäèì Äìèòðèåâè÷" w:date="1997-01-26T22:15:00Z"/>
        </w:rPr>
      </w:pPr>
      <w:ins w:id="1748" w:author="Ìîçãîâîé Âàäèì Äìèòðèåâè÷" w:date="1997-01-26T22:17:00Z">
        <w:r>
          <mc:AlternateContent>
            <mc:Choice Requires="wpg">
              <w:drawing>
                <wp:anchor behindDoc="0" distT="0" distB="0" distL="0" distR="0" simplePos="0" locked="0" layoutInCell="0" allowOverlap="1" relativeHeight="16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749" w:author="Ìîçãîâîé Âàäèì Äìèòðèåâè÷" w:date="1997-01-26T22:17:00Z">
        <w:r>
          <w:rPr>
            <w:rFonts w:eastAsia="Pars Hlv" w:cs="Pars Hlv" w:ascii="Pars Hlv" w:hAnsi="Pars Hlv"/>
          </w:rPr>
          <w:t>Да пошли вы все к чертовой матер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752" w:author="Ìîçãîâîé Âàäèì Äìèòðèåâè÷" w:date="1997-01-20T17:20:00Z"/>
        </w:rPr>
      </w:pPr>
      <w:ins w:id="1751" w:author="Ìîçãîâîé Âàäèì Äìèòðèåâè÷" w:date="1997-01-28T19:28:00Z">
        <w:r>
          <w:rPr>
            <w:rFonts w:eastAsia="Pars Hlv" w:cs="Pars Hlv" w:ascii="Pars Hlv" w:hAnsi="Pars Hlv"/>
          </w:rPr>
          <w:t>В чужих руках ребенок – ангел, в своих – монстр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54" w:author="Ìîçãîâîé Âàäèì Äìèòðèåâè÷" w:date="1997-01-26T22:15:00Z"/>
        </w:rPr>
      </w:pPr>
      <w:del w:id="1753" w:author="Ìîçãîâîé Âàäèì Äìèòðèåâè÷" w:date="1997-01-26T22:15:00Z">
        <w:r>
          <w:rPr>
            <w:rFonts w:eastAsia="Pars Hlv" w:cs="Pars Hlv" w:ascii="Pars Hlv" w:hAnsi="Pars Hlv"/>
          </w:rPr>
          <w:delText>Действительно ли я чувствую то, что чувствую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57" w:author="Ìîçãîâîé Âàäèì Äìèòðèåâè÷" w:date="1997-01-26T22:15:00Z"/>
        </w:rPr>
      </w:pPr>
      <w:del w:id="1755" w:author="Ìîçãîâîé Âàäèì Äìèòðèåâè÷" w:date="1997-01-26T22:15:00Z">
        <w:r>
          <w:rPr>
            <w:rFonts w:eastAsia="Pars Hlv" w:cs="Pars Hlv" w:ascii="Pars Hlv" w:hAnsi="Pars Hlv"/>
          </w:rPr>
          <w:delText xml:space="preserve"> </w:delText>
        </w:r>
      </w:del>
      <w:del w:id="1756" w:author="Ìîçãîâîé Âàäèì Äìèòðèåâè÷" w:date="1997-01-26T22:15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наю ли я то, в чем уверен, что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 – познание, критерий познания – поко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759" w:author="Ìîçãîâîé Âàäèì Äìèòðèåâè÷" w:date="1997-01-30T14:09:00Z"/>
        </w:rPr>
      </w:pPr>
      <w:del w:id="1758" w:author="Ìîçãîâîé Âàäèì Äìèòðèåâè÷" w:date="1997-01-30T14:09:00Z">
        <w:r>
          <w:rPr>
            <w:rFonts w:eastAsia="Pars Hlv" w:cs="Pars Hlv" w:ascii="Pars Hlv" w:hAnsi="Pars Hlv"/>
          </w:rPr>
          <w:delText>Разум – оружие, опасное для самого его владельца, если только он не умеет поль</w:delText>
          <w:softHyphen/>
          <w:delText>зоваться им благоразумно и осто</w:delText>
          <w:softHyphen/>
          <w:delText>рожно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763" w:author="Ìîçãîâîé Âàäèì Äìèòðèåâè÷" w:date="1997-01-30T14:10:00Z"/>
        </w:rPr>
      </w:pPr>
      <w:del w:id="1760" w:author="Ìîçãîâîé Âàäèì Äìèòðèåâè÷" w:date="1997-01-30T14:09:00Z">
        <w:r>
          <w:rPr>
            <w:rFonts w:eastAsia="Pars Hlv" w:cs="Pars Hlv" w:ascii="Pars Hlv" w:hAnsi="Pars Hlv"/>
          </w:rPr>
          <w:delText xml:space="preserve"> </w:delText>
        </w:r>
      </w:del>
      <w:del w:id="1761" w:author="Ìîçãîâîé Âàäèì Äìèòðèåâè÷" w:date="1997-01-30T14:09:00Z">
        <w:r>
          <w:rPr>
            <w:rFonts w:eastAsia="Pars Hlv" w:cs="Pars Hlv" w:ascii="Pars Hlv" w:hAnsi="Pars Hlv"/>
          </w:rPr>
          <w:delText>Монтень</w:delText>
        </w:r>
      </w:del>
      <w:ins w:id="1762" w:author="Ìîçãîâîé Âàäèì Äìèòðèåâè÷" w:date="1997-01-30T14:10:00Z">
        <w:r>
          <w:rPr>
            <w:rFonts w:eastAsia="Pars Hlv" w:cs="Pars Hlv" w:ascii="Pars Hlv" w:hAnsi="Pars Hlv"/>
          </w:rPr>
          <w:t>Дети хороши, когда их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765" w:author="Ìîçãîâîé Âàäèì Äìèòðèåâè÷" w:date="1997-01-30T14:11:00Z"/>
        </w:rPr>
      </w:pPr>
      <w:ins w:id="1764" w:author="Ìîçãîâîé Âàäèì Äìèòðèåâè÷" w:date="1997-01-30T17:17:00Z">
        <w:r>
          <w:rPr>
            <w:rFonts w:eastAsia="Pars Hlv" w:cs="Pars Hlv" w:ascii="Pars Hlv" w:hAnsi="Pars Hlv"/>
          </w:rPr>
          <w:t>Почувствовать себя мертвым – ожить в этом мир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1766" w:author="Ìîçãîâîé Âàäèì Äìèòðèåâè÷" w:date="1997-01-30T17:17:00Z">
        <w:r>
          <w:rPr>
            <w:rFonts w:eastAsia="Pars Hlv" w:cs="Pars Hlv" w:ascii="Pars Hlv" w:hAnsi="Pars Hlv"/>
          </w:rPr>
          <w:t>Приятно проснуться – приятно усну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1769" w:author="Ìîçãîâîé Âàäèì Äìèòðèåâè÷" w:date="1997-01-30T17:18:00Z"/>
        </w:rPr>
      </w:pPr>
      <w:ins w:id="1767" w:author="Ìîçãîâîé Âàäèì Äìèòðèåâè÷" w:date="1997-01-31T19:25:00Z">
        <w:r>
          <w:rPr>
            <w:rFonts w:eastAsia="Pars Hlv" w:cs="Pars Hlv" w:ascii="Pars Hlv" w:hAnsi="Pars Hlv"/>
          </w:rPr>
          <w:t>Отыскивая дураков, не окажись в дураках.</w:t>
        </w:r>
      </w:ins>
      <w:del w:id="1768" w:author="Ìîçãîâîé Âàäèì Äìèòðèåâè÷" w:date="1997-01-30T17:18:00Z">
        <w:r>
          <w:rPr>
            <w:rFonts w:eastAsia="Pars Hlv" w:cs="Pars Hlv" w:ascii="Pars Hlv" w:hAnsi="Pars Hlv"/>
          </w:rPr>
          <w:delText>Разум безумного человека мудр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72" w:author="Ìîçãîâîé Âàäèì Äìèòðèåâè÷" w:date="1997-01-30T17:18:00Z"/>
        </w:rPr>
      </w:pPr>
      <w:del w:id="1770" w:author="Ìîçãîâîé Âàäèì Äìèòðèåâè÷" w:date="1997-01-30T17:18:00Z">
        <w:r>
          <w:rPr>
            <w:rFonts w:eastAsia="Pars Hlv" w:cs="Pars Hlv" w:ascii="Pars Hlv" w:hAnsi="Pars Hlv"/>
          </w:rPr>
          <w:delText xml:space="preserve"> </w:delText>
        </w:r>
      </w:del>
      <w:del w:id="1771" w:author="Ìîçãîâîé Âàäèì Äìèòðèåâè÷" w:date="1997-01-30T17:18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del w:id="1775" w:author="Ìîçãîâîé Âàäèì Äìèòðèåâè÷" w:date="1997-01-30T17:18:00Z"/>
        </w:rPr>
      </w:pPr>
      <w:del w:id="1773" w:author="Ìîçãîâîé Âàäèì Äìèòðèåâè÷" w:date="1997-01-30T17:18:00Z">
        <w:r>
          <mc:AlternateContent>
            <mc:Choice Requires="wpg">
              <w:drawing>
                <wp:anchor behindDoc="0" distT="0" distB="0" distL="0" distR="0" simplePos="0" locked="0" layoutInCell="0" allowOverlap="1" relativeHeight="16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1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9.95pt;width:294.75pt;height:515.85pt" coordorigin="3005,3799" coordsize="5895,10317">
                  <v:shape id="shape_0" coordsize="790,2074" path="m136,108l173,60l214,21l247,0l286,0l323,14l364,60l399,124l431,212l450,274l466,341l473,404l478,478l478,618l466,753l436,879l401,984l362,1071l309,1131l276,1168l244,1217l219,1268l194,1335l179,1401l170,1466l168,1535l173,1609l150,1579l134,1528l126,1466l122,1401l122,1327l131,1260l145,1203l164,1161l147,1131l140,1096l134,1048l134,1011l140,963l150,928l168,905l186,889l173,850l168,805l168,762l173,713l184,674l202,639l219,618l242,607l242,667l249,718l260,753l272,775l288,789l306,796l341,775l374,718l385,674l396,632l399,572l399,506l394,434l380,365l367,312l348,267l330,235l307,212l283,196l254,196l228,219l196,252l168,312l134,394l131,411l122,434l110,485l101,559l94,639l89,738l83,956l83,1191l75,1861l336,1849l422,1849l507,1835l542,1828l572,1806l604,1782l621,1755l639,1716l669,1630l692,1542l706,1466l711,1390l713,1327l708,1260l697,1203l685,1152l650,1071l621,1039l595,1025l568,1025l547,1032l530,1055l514,1089l493,1175l484,1268l484,1311l491,1357l501,1390l514,1413l533,1434l556,1434l553,1494l545,1542l530,1579l517,1609l498,1623l482,1623l461,1609l445,1574l443,1623l431,1671l420,1694l406,1708l390,1716l374,1701l362,1676l348,1630l332,1686l309,1725l286,1748l260,1755l230,1739l207,1708l186,1671l173,1609l202,1623l228,1616l254,1595l283,1549l306,1501l325,1427l346,1350l362,1253l383,1124l415,1011l454,912l503,843l553,805l605,805l634,820l658,843l685,879l708,928l745,1025l766,1117l782,1210l789,1311l789,1413l782,1515l766,1609l748,1701l724,1799l692,1877l685,1905l658,1949l625,1995l584,2020l545,2045l445,2066l343,2073l341,2066l0,2073l0,1175l2,1175l2,898l13,639l22,531l34,429l45,341l60,274l73,245l136,108l136,101l136,108e" fillcolor="#999999" stroked="t" o:allowincell="f" style="position:absolute;left:3005;top:12942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3l351,879l386,984l425,1071l478,1131l512,1168l545,1217l570,1268l591,1335l609,1401l617,1466l619,1535l614,1609l637,1579l653,1528l662,1466l667,1401l665,1327l658,1260l646,1203l623,1161l640,1131l651,1096l653,1048l653,1011l647,963l637,928l619,905l602,889l614,850l619,805l619,762l614,713l603,674l589,639l570,618l549,607l549,667l540,718l531,753l517,775l501,789l483,796l450,775l415,718l404,674l393,632l392,572l392,506l397,434l409,365l420,312l438,267l457,235l480,212l505,196l531,196l559,219l589,252l623,312l656,394l660,411l665,434l677,485l686,559l693,639l699,738l704,956l704,1191l709,1861l450,1849l452,1849l365,1849l281,1835l245,1828l215,1806l187,1782l168,1755l150,1716l120,1630l97,1542l85,1466l79,1390l79,1327l81,1260l92,1203l106,1152l138,1071l168,1039l192,1025l221,1025l240,1032l259,1055l275,1089l296,1175l302,1268l302,1311l296,1357l286,1390l274,1413l252,1434l231,1434l235,1494l242,1542l258,1579l274,1609l289,1623l309,1623l325,1609l342,1574l348,1623l356,1671l371,1694l383,1708l399,1716l415,1701l429,1676l438,1630l455,1686l478,1725l505,1748l531,1755l559,1739l584,1708l603,1671l614,1609l586,1623l559,1616l531,1595l506,1549l483,1501l464,1427l446,1350l432,1253l409,1124l378,1011l337,912l289,843l236,805l184,805l155,820l132,843l108,879l85,928l48,1025l27,1117l9,1210l0,1311l0,1413l9,1515l21,1609l42,1701l67,1799l95,1877l106,1905l131,1949l161,1995l203,2020l245,2045l342,2066l446,2073l446,2066l787,2073l787,1175l790,1175l787,898l780,639l771,531l759,429l744,341l729,274l714,245l686,175l651,108l651,101l651,108e" fillcolor="#999999" stroked="t" o:allowincell="f" style="position:absolute;left:8453;top:12942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20l214,2060l247,2081l286,2088l323,2067l364,2020l399,1958l431,1870l450,1806l466,1739l473,1669l478,1602l478,1464l466,1326l436,1206l401,1095l362,1011l309,949l276,912l244,864l219,804l194,746l179,674l170,609l168,538l173,464l150,499l134,552l126,609l122,681l122,753l131,820l145,878l164,921l147,949l140,986l134,1032l134,1078l140,1118l150,1152l168,1176l186,1192l173,1229l168,1275l168,1319l173,1369l184,1404l202,1443l219,1464l242,1471l242,1413l249,1365l260,1326l272,1300l288,1284l306,1284l341,1305l374,1365l385,1397l396,1450l399,1510l399,1565l394,1639l380,1709l367,1762l348,1806l330,1841l307,1870l283,1884l254,1877l228,1861l196,1829l168,1769l134,1684l131,1662l122,1639l110,1587l101,1524l94,1443l89,1342l83,1124l83,884l75,205l336,226l422,233l507,245l542,252l572,273l604,298l621,325l632,349l639,365l669,450l692,531l706,609l711,681l713,746l708,813l697,871l685,921l667,963l650,1002l621,1037l595,1049l568,1057l547,1046l530,1025l514,986l493,905l484,804l484,760l491,720l501,681l514,660l533,638l556,638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69l503,1238l553,1275l605,1275l634,1261l658,1238l685,1206l708,1152l745,1057l766,963l782,864l789,760l789,660l782,561l766,464l748,372l724,282l692,196l685,175l658,130l625,85l584,60l545,37l445,14l343,7l341,0l0,0l0,896l2,905l2,1184l13,1436l22,1549l34,1654l45,1732l60,1806l73,1829l105,1907l136,1974e" fillcolor="#999999" stroked="t" o:allowincell="f" style="position:absolute;left:3005;top:3799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20l577,2060l540,2081l501,2088l464,2067l425,2020l392,1958l356,1870l337,1806l321,1739l314,1669l309,1602l309,1464l321,1326l351,1206l386,1095l425,1011l478,949l512,912l545,864l570,804l591,746l609,674l617,609l619,538l614,464l637,499l653,552l662,609l667,681l665,753l658,820l646,878l623,921l640,949l651,986l653,1032l653,1078l647,1118l637,1152l619,1176l602,1192l614,1229l619,1275l619,1319l614,1369l603,1404l589,1443l570,1464l549,1471l549,1413l540,1365l531,1326l517,1300l501,1284l483,1284l450,1305l415,1365l404,1397l393,1450l392,1510l392,1565l397,1639l409,1709l420,1762l438,1806l457,1841l480,1870l505,1884l531,1877l559,1861l589,1829l623,1769l656,1684l660,1662l665,1639l677,1587l686,1524l693,1443l699,1342l704,1124l704,884l709,205l450,226l452,226l365,233l281,245l245,252l215,273l187,298l168,325l159,349l150,365l120,450l97,531l85,609l79,681l79,746l81,813l92,871l106,921l138,1002l168,1037l192,1049l221,1057l240,1046l259,1025l275,986l286,949l296,905l302,804l302,760l296,720l286,681l274,660l252,638l231,638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69l289,1238l236,1275l184,1275l155,1261l132,1238l108,1206l85,1152l48,1057l27,963l9,864l0,760l0,660l9,561l21,464l42,372l95,196l101,189l106,175l131,130l161,85l203,60l245,37l342,14l446,7l446,0l787,0l787,896l790,905l787,1184l780,1436l771,1549l759,1654l744,1732l729,1806l714,1829l686,1907l651,1974e" fillcolor="#999999" stroked="t" o:allowincell="f" style="position:absolute;left:8453;top:3799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1">
                  <wp:simplePos x="0" y="0"/>
                  <wp:positionH relativeFrom="page">
                    <wp:posOffset>1893570</wp:posOffset>
                  </wp:positionH>
                  <wp:positionV relativeFrom="page">
                    <wp:posOffset>2412365</wp:posOffset>
                  </wp:positionV>
                  <wp:extent cx="3743960" cy="6551930"/>
                  <wp:effectExtent l="5080" t="5080" r="5080" b="5080"/>
                  <wp:wrapNone/>
                  <wp:docPr id="11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8" y="778"/>
                                  </a:moveTo>
                                  <a:lnTo>
                                    <a:pt x="87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5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7" y="312"/>
                                  </a:lnTo>
                                  <a:lnTo>
                                    <a:pt x="138" y="273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274" y="282"/>
                                  </a:lnTo>
                                  <a:lnTo>
                                    <a:pt x="297" y="370"/>
                                  </a:lnTo>
                                  <a:lnTo>
                                    <a:pt x="304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7" y="552"/>
                                  </a:lnTo>
                                  <a:lnTo>
                                    <a:pt x="288" y="587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2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2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1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5" y="915"/>
                                  </a:lnTo>
                                  <a:lnTo>
                                    <a:pt x="401" y="915"/>
                                  </a:lnTo>
                                  <a:lnTo>
                                    <a:pt x="417" y="901"/>
                                  </a:lnTo>
                                  <a:lnTo>
                                    <a:pt x="431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4" y="931"/>
                                  </a:lnTo>
                                  <a:lnTo>
                                    <a:pt x="507" y="945"/>
                                  </a:lnTo>
                                  <a:lnTo>
                                    <a:pt x="535" y="953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4" y="873"/>
                                  </a:lnTo>
                                  <a:lnTo>
                                    <a:pt x="618" y="813"/>
                                  </a:lnTo>
                                  <a:lnTo>
                                    <a:pt x="590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7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89" y="699"/>
                                  </a:lnTo>
                                  <a:lnTo>
                                    <a:pt x="468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10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288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-1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1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7" y="866"/>
                                  </a:lnTo>
                                  <a:lnTo>
                                    <a:pt x="108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8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5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5" y="1434"/>
                                  </a:lnTo>
                                  <a:lnTo>
                                    <a:pt x="185" y="1418"/>
                                  </a:lnTo>
                                  <a:lnTo>
                                    <a:pt x="208" y="1398"/>
                                  </a:lnTo>
                                  <a:lnTo>
                                    <a:pt x="229" y="1361"/>
                                  </a:lnTo>
                                  <a:lnTo>
                                    <a:pt x="245" y="1310"/>
                                  </a:lnTo>
                                  <a:lnTo>
                                    <a:pt x="259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7" y="1113"/>
                                  </a:lnTo>
                                  <a:lnTo>
                                    <a:pt x="277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2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4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4" y="866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118" y="954"/>
                                  </a:lnTo>
                                  <a:lnTo>
                                    <a:pt x="118" y="1012"/>
                                  </a:lnTo>
                                  <a:lnTo>
                                    <a:pt x="95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4" y="859"/>
                                  </a:lnTo>
                                  <a:lnTo>
                                    <a:pt x="44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5" y="719"/>
                                  </a:lnTo>
                                  <a:lnTo>
                                    <a:pt x="44" y="712"/>
                                  </a:lnTo>
                                  <a:lnTo>
                                    <a:pt x="30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12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42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95" y="349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4" y="866"/>
                                  </a:lnTo>
                                  <a:lnTo>
                                    <a:pt x="358" y="996"/>
                                  </a:lnTo>
                                  <a:lnTo>
                                    <a:pt x="358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4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2" y="1411"/>
                                  </a:lnTo>
                                  <a:lnTo>
                                    <a:pt x="275" y="1504"/>
                                  </a:lnTo>
                                  <a:lnTo>
                                    <a:pt x="238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5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6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8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9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1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425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2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8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1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4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7" y="820"/>
                                  </a:lnTo>
                                  <a:lnTo>
                                    <a:pt x="291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70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7" y="894"/>
                                  </a:lnTo>
                                  <a:lnTo>
                                    <a:pt x="231" y="915"/>
                                  </a:lnTo>
                                  <a:lnTo>
                                    <a:pt x="215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7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4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30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28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50" y="626"/>
                                  </a:lnTo>
                                  <a:lnTo>
                                    <a:pt x="171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3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9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9" y="866"/>
                                  </a:lnTo>
                                  <a:lnTo>
                                    <a:pt x="506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6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6" y="1434"/>
                                  </a:lnTo>
                                  <a:lnTo>
                                    <a:pt x="176" y="1418"/>
                                  </a:lnTo>
                                  <a:lnTo>
                                    <a:pt x="153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2" y="1257"/>
                                  </a:lnTo>
                                  <a:lnTo>
                                    <a:pt x="88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6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9" y="845"/>
                                  </a:lnTo>
                                  <a:lnTo>
                                    <a:pt x="176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8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2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5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8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6" y="151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8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10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06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4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5" y="1210"/>
                                  </a:lnTo>
                                  <a:lnTo>
                                    <a:pt x="14" y="1282"/>
                                  </a:lnTo>
                                  <a:lnTo>
                                    <a:pt x="28" y="1345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3" y="1571"/>
                                  </a:lnTo>
                                  <a:lnTo>
                                    <a:pt x="162" y="1608"/>
                                  </a:lnTo>
                                  <a:lnTo>
                                    <a:pt x="206" y="1622"/>
                                  </a:lnTo>
                                  <a:lnTo>
                                    <a:pt x="243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8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8" y="168"/>
                                  </a:moveTo>
                                  <a:lnTo>
                                    <a:pt x="87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7" y="641"/>
                                  </a:lnTo>
                                  <a:lnTo>
                                    <a:pt x="138" y="678"/>
                                  </a:lnTo>
                                  <a:lnTo>
                                    <a:pt x="170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262" y="692"/>
                                  </a:lnTo>
                                  <a:lnTo>
                                    <a:pt x="274" y="662"/>
                                  </a:lnTo>
                                  <a:lnTo>
                                    <a:pt x="297" y="575"/>
                                  </a:lnTo>
                                  <a:lnTo>
                                    <a:pt x="304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7" y="387"/>
                                  </a:lnTo>
                                  <a:lnTo>
                                    <a:pt x="288" y="350"/>
                                  </a:lnTo>
                                  <a:lnTo>
                                    <a:pt x="274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2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2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1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5" y="37"/>
                                  </a:lnTo>
                                  <a:lnTo>
                                    <a:pt x="401" y="37"/>
                                  </a:lnTo>
                                  <a:lnTo>
                                    <a:pt x="417" y="44"/>
                                  </a:lnTo>
                                  <a:lnTo>
                                    <a:pt x="431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4" y="80"/>
                                  </a:lnTo>
                                  <a:lnTo>
                                    <a:pt x="618" y="138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7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89" y="247"/>
                                  </a:lnTo>
                                  <a:lnTo>
                                    <a:pt x="468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1" y="494"/>
                                  </a:lnTo>
                                  <a:lnTo>
                                    <a:pt x="410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6" y="838"/>
                                  </a:lnTo>
                                  <a:lnTo>
                                    <a:pt x="288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4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3" y="873"/>
                                  </a:lnTo>
                                  <a:lnTo>
                                    <a:pt x="80" y="822"/>
                                  </a:lnTo>
                                  <a:lnTo>
                                    <a:pt x="41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4" y="517"/>
                                  </a:lnTo>
                                  <a:lnTo>
                                    <a:pt x="-1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5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5" y="188"/>
                                  </a:lnTo>
                                  <a:lnTo>
                                    <a:pt x="185" y="197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229" y="253"/>
                                  </a:lnTo>
                                  <a:lnTo>
                                    <a:pt x="245" y="303"/>
                                  </a:lnTo>
                                  <a:lnTo>
                                    <a:pt x="259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7" y="509"/>
                                  </a:lnTo>
                                  <a:lnTo>
                                    <a:pt x="277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2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4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4" y="756"/>
                                  </a:lnTo>
                                  <a:lnTo>
                                    <a:pt x="125" y="719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18" y="610"/>
                                  </a:lnTo>
                                  <a:lnTo>
                                    <a:pt x="9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4" y="763"/>
                                  </a:lnTo>
                                  <a:lnTo>
                                    <a:pt x="44" y="805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5" y="895"/>
                                  </a:lnTo>
                                  <a:lnTo>
                                    <a:pt x="44" y="902"/>
                                  </a:lnTo>
                                  <a:lnTo>
                                    <a:pt x="30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2" y="1003"/>
                                  </a:lnTo>
                                  <a:lnTo>
                                    <a:pt x="12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8" y="1127"/>
                                  </a:lnTo>
                                  <a:lnTo>
                                    <a:pt x="42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7" y="1257"/>
                                  </a:lnTo>
                                  <a:lnTo>
                                    <a:pt x="0" y="1322"/>
                                  </a:lnTo>
                                  <a:lnTo>
                                    <a:pt x="0" y="1403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2" y="1536"/>
                                  </a:lnTo>
                                  <a:lnTo>
                                    <a:pt x="30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4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4" y="1329"/>
                                  </a:lnTo>
                                  <a:lnTo>
                                    <a:pt x="95" y="1273"/>
                                  </a:lnTo>
                                  <a:lnTo>
                                    <a:pt x="120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4" y="756"/>
                                  </a:lnTo>
                                  <a:lnTo>
                                    <a:pt x="358" y="619"/>
                                  </a:lnTo>
                                  <a:lnTo>
                                    <a:pt x="358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4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2" y="204"/>
                                  </a:lnTo>
                                  <a:lnTo>
                                    <a:pt x="275" y="109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5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6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8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9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1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6" y="713"/>
                                  </a:lnTo>
                                  <a:lnTo>
                                    <a:pt x="425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8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1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7" y="126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0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7" y="51"/>
                                  </a:lnTo>
                                  <a:lnTo>
                                    <a:pt x="231" y="37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171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1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7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3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9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5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9" y="87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6" y="188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2" y="365"/>
                                  </a:lnTo>
                                  <a:lnTo>
                                    <a:pt x="88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6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9" y="777"/>
                                  </a:lnTo>
                                  <a:lnTo>
                                    <a:pt x="176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80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8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2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5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8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6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8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10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8" y="1215"/>
                                  </a:lnTo>
                                  <a:lnTo>
                                    <a:pt x="206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8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4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14" y="333"/>
                                  </a:lnTo>
                                  <a:lnTo>
                                    <a:pt x="28" y="26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206" y="-1"/>
                                  </a:lnTo>
                                  <a:lnTo>
                                    <a:pt x="243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8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6" y="6402"/>
                                  </a:lnTo>
                                  <a:lnTo>
                                    <a:pt x="76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2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7" y="123"/>
                                  </a:lnTo>
                                  <a:lnTo>
                                    <a:pt x="4517" y="333"/>
                                  </a:lnTo>
                                  <a:lnTo>
                                    <a:pt x="236" y="333"/>
                                  </a:lnTo>
                                  <a:lnTo>
                                    <a:pt x="139" y="306"/>
                                  </a:lnTo>
                                  <a:lnTo>
                                    <a:pt x="97" y="282"/>
                                  </a:lnTo>
                                  <a:lnTo>
                                    <a:pt x="58" y="253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0" y="7168"/>
                                  </a:moveTo>
                                  <a:lnTo>
                                    <a:pt x="12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7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5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5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7" y="7305"/>
                                  </a:lnTo>
                                  <a:lnTo>
                                    <a:pt x="35" y="7233"/>
                                  </a:lnTo>
                                  <a:lnTo>
                                    <a:pt x="0" y="7168"/>
                                  </a:lnTo>
                                  <a:lnTo>
                                    <a:pt x="0" y="7161"/>
                                  </a:lnTo>
                                  <a:lnTo>
                                    <a:pt x="0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4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-1" y="123"/>
                                  </a:lnTo>
                                  <a:lnTo>
                                    <a:pt x="-1" y="333"/>
                                  </a:lnTo>
                                  <a:lnTo>
                                    <a:pt x="4278" y="333"/>
                                  </a:lnTo>
                                  <a:lnTo>
                                    <a:pt x="4377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6" y="253"/>
                                  </a:lnTo>
                                  <a:lnTo>
                                    <a:pt x="4488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6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3"/>
                                  </a:lnTo>
                                  <a:lnTo>
                                    <a:pt x="100" y="267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6" y="901"/>
                                  </a:lnTo>
                                  <a:lnTo>
                                    <a:pt x="76" y="7298"/>
                                  </a:lnTo>
                                  <a:lnTo>
                                    <a:pt x="0" y="7298"/>
                                  </a:lnTo>
                                  <a:lnTo>
                                    <a:pt x="0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0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7" y="201"/>
                                  </a:lnTo>
                                  <a:lnTo>
                                    <a:pt x="4517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0" y="144"/>
                                  </a:moveTo>
                                  <a:lnTo>
                                    <a:pt x="12" y="193"/>
                                  </a:lnTo>
                                  <a:lnTo>
                                    <a:pt x="22" y="267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7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5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7" y="-1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4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-1" y="201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8" y="7"/>
                                  </a:lnTo>
                                  <a:lnTo>
                                    <a:pt x="4377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6" y="79"/>
                                  </a:lnTo>
                                  <a:lnTo>
                                    <a:pt x="4488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9.1pt;margin-top:189.95pt;width:294.75pt;height:515.85pt" coordorigin="2982,3799" coordsize="5895,10317">
                  <v:shape id="shape_0" coordsize="620,954" path="m109,778l88,691l78,612l76,538l78,471l87,415l99,356l118,312l139,273l171,240l196,217l219,217l240,233l263,254l275,282l298,370l305,464l304,508l298,552l289,587l275,612l256,633l233,633l235,691l244,741l258,785l272,813l293,827l309,820l325,808l342,771l348,820l353,866l369,894l386,915l402,915l418,901l432,880l443,836l459,887l485,931l508,945l536,953l565,945l586,915l605,873l619,813l591,827l565,820l538,801l512,757l490,699l469,626l445,545l432,452l411,319l378,203l337,108l289,35l235,0l185,0l161,12l129,35l104,72l81,123l42,217l20,326l5,429l0,538l2,639l12,748l32,850l55,953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1,1338l95,1390l128,1418l155,1434l185,1418l208,1398l229,1361l245,1310l259,1257l271,1178l277,1113l277,1049l271,989l264,938l252,896l218,845l181,823l164,823l146,837l134,866l125,903l118,954l118,1012l95,1003l79,982l61,947l49,903l44,859l44,806l49,765l65,719l44,712l30,686l17,654l12,610l12,568l15,531l28,495l42,465l24,419l7,365l0,299l0,225l1,151l12,86l30,37l49,0l44,72l47,146l54,218l74,284l95,349l120,407l151,451l190,488l239,545l280,633l317,735l344,866l358,996l358,1136l352,1210l344,1282l329,1345l312,1411l275,1504l238,1571l197,1608l155,1622l114,1615l77,1587l37,1543l0,1478l33,1398l61,1338l61,1330l61,1338e" fillcolor="#cccccc" stroked="t" o:allowincell="f" style="position:absolute;left:3051;top:12343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7,691l538,612l543,538l539,471l529,415l516,356l501,312l481,273l446,240l425,217l398,217l377,233l356,254l340,282l317,370l310,464l312,508l317,552l326,587l340,612l358,633l382,633l381,691l370,741l356,785l344,813l322,827l307,820l291,808l273,771l270,820l262,866l247,894l231,915l215,915l197,901l187,880l176,836l160,887l134,931l105,945l79,953l54,945l30,915l10,873l0,813l28,827l54,820l79,801l105,757l128,699l150,626l171,545l183,452l204,319l238,203l278,108l326,35l381,0l430,0l457,12l486,35l511,72l534,123l573,217l594,326l613,429l619,538l615,639l605,748l587,850l562,953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1338l263,1390l233,1418l207,1434l177,1418l154,1398l131,1361l115,1310l103,1257l89,1178l83,1113l83,1049l87,989l97,938l108,896l140,845l177,823l194,823l212,837l224,866l233,903l240,954l240,1012l263,1003l281,982l295,947l309,903l314,859l314,806l309,765l291,719l314,712l329,686l339,654l346,610l348,568l343,531l330,495l316,465l336,419l351,365l359,299l362,225l357,151l346,86l329,37l309,0l314,72l311,146l302,218l284,284l263,349l239,407l207,451l168,488l119,545l78,633l41,735l15,866l0,996l0,1136l6,1210l15,1282l29,1345l46,1411l83,1504l124,1571l163,1608l207,1622l244,1615l284,1587l325,1543l362,1478l329,1398l295,1338l295,1330l295,1338e" fillcolor="#cccccc" stroked="t" o:allowincell="f" style="position:absolute;left:8604;top:12343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8,334l76,406l78,482l87,540l99,596l118,641l139,678l171,713l196,729l219,729l240,720l263,692l275,662l298,575l305,482l304,429l298,387l289,350l275,327l256,307l233,307l235,254l244,205l258,168l272,138l293,126l309,126l325,138l342,175l348,126l353,80l369,51l386,37l402,37l418,44l432,73l443,117l459,66l485,21l508,0l536,0l565,7l586,37l605,80l619,138l591,126l565,133l538,152l512,196l490,247l469,320l445,401l432,494l411,626l378,743l337,838l289,910l235,946l185,946l161,933l129,910l104,873l81,822l42,720l20,619l5,517l0,406l2,300l12,196l32,94l55,0l88,87l109,168l108,168l109,168e" fillcolor="#cccccc" stroked="t" o:allowincell="f" style="position:absolute;left:3307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1,284l95,224l128,198l155,189l185,198l208,217l229,254l245,304l259,366l271,436l277,510l277,574l271,634l264,676l252,720l218,778l181,799l164,792l146,778l134,757l125,720l118,669l118,611l95,620l79,641l61,676l49,713l44,764l44,806l49,851l65,896l44,903l30,930l17,960l12,1004l12,1048l15,1092l28,1128l42,1157l24,1200l7,1258l0,1323l0,1404l1,1470l12,1537l30,1584l49,1623l44,1551l47,1477l54,1404l74,1330l95,1274l120,1216l151,1165l190,1128l239,1069l280,983l317,881l344,757l358,620l358,478l352,406l344,334l329,268l312,205l275,110l238,52l197,7l155,0l114,7l77,27l37,80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7,254l538,334l543,406l539,482l529,540l516,596l501,641l481,678l446,713l425,729l398,729l377,720l356,692l340,662l317,575l310,482l312,429l317,387l326,350l340,327l358,307l382,307l381,254l370,205l356,168l344,138l322,126l307,126l291,138l273,175l270,126l262,80l247,51l231,37l215,37l197,44l187,73l176,117l160,66l134,21l105,0l79,0l54,7l30,37l10,80l0,138l28,126l54,133l79,152l105,196l128,247l150,320l171,401l183,494l204,626l238,743l278,838l326,910l381,946l430,946l457,933l486,910l511,873l534,822l573,720l594,619l613,517l619,406l615,300l605,196l587,94l562,0l529,87l506,168l504,168l506,168e" fillcolor="#cccccc" stroked="t" o:allowincell="f" style="position:absolute;left:8205;top:3984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7,189l177,198l154,217l131,254l115,304l103,366l89,436l83,510l83,574l87,634l97,676l108,720l140,778l177,799l194,792l212,778l224,757l233,720l240,669l240,611l263,620l281,641l295,676l309,713l314,764l314,806l309,851l291,896l314,903l329,930l339,960l346,1004l348,1048l343,1092l330,1128l316,1157l336,1200l351,1258l359,1323l362,1404l357,1470l346,1537l329,1584l309,1623l314,1551l311,1477l302,1404l284,1330l263,1274l239,1216l207,1165l168,1128l119,1069l78,983l41,881l15,757l0,620l0,478l6,406l15,334l29,268l46,205l83,110l124,52l163,7l207,0l244,7l284,27l325,80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7" path="m123,7169l111,7118l100,7045l93,6966l86,6862l77,6638l76,6403l76,0l0,0l0,6419l3,6419l3,6687l10,6934l19,7052l32,7155l40,7234l56,7306l123,7169l123,7162l123,7169e" fillcolor="#cccccc" stroked="t" o:allowincell="f" style="position:absolute;left:2982;top:8956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5" path="m57,0l76,37l101,59l133,87l172,103l256,124l344,133l344,124l4518,124l4518,334l237,334l140,307l98,283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2,7045l31,6966l37,6862l45,6638l47,6403l45,6403l45,0l123,0l123,6419l125,6419l123,6687l114,6934l107,7052l95,7155l82,7234l67,7306l35,7234l0,7169l0,7162l0,7169e" fillcolor="#cccccc" stroked="t" o:allowincell="f" style="position:absolute;left:8807;top:8956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5" path="m4463,0l4442,37l4415,59l4387,87l4345,103l4262,124l4172,133l4170,124l0,124l0,334l4279,334l4378,307l4419,283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4,7300" path="m123,145l111,194l100,268l93,348l86,452l77,669l76,902l76,7299l0,7299l0,888l3,888l3,627l10,373l19,261l32,159l40,73l56,0l92,80l123,145e" fillcolor="#cccccc" stroked="t" o:allowincell="f" style="position:absolute;left:2982;top:4818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9,334" path="m57,333l76,305l101,275l133,254l172,240l256,217l344,208l344,201l4518,201l4518,0l337,0l237,7l140,26l98,51l59,79l29,115l0,159l32,247l57,333e" fillcolor="#cccccc" stroked="t" o:allowincell="f" style="position:absolute;left:3369;top:3799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2,268l31,348l37,452l45,669l47,902l45,902l45,7299l123,7299l123,888l125,888l123,627l114,373l107,261l95,159l82,73l67,0l35,80l0,145e" fillcolor="#cccccc" stroked="t" o:allowincell="f" style="position:absolute;left:8807;top:4818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7,334" path="m4463,333l4442,305l4415,275l4387,254l4345,240l4262,217l4172,208l4170,201l0,201l0,0l4179,0l4279,7l4378,26l4419,51l4457,79l4489,115l4516,159l4463,333e" fillcolor="#cccccc" stroked="t" o:allowincell="f" style="position:absolute;left:5929;top:3799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1774" w:author="Ìîçãîâîé Âàäèì Äìèòðèåâè÷" w:date="1997-01-30T17:18:00Z">
        <w:r>
          <w:rPr/>
          <w:delText>Даже при всем желании человек не умеет определить, что ему нужн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77" w:author="Ìîçãîâîé Âàäèì Äìèòðèåâè÷" w:date="1997-01-30T17:18:00Z"/>
        </w:rPr>
      </w:pPr>
      <w:del w:id="1776" w:author="Ìîçãîâîé Âàäèì Äìèòðèåâè÷" w:date="1997-01-30T17:18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79" w:author="Ìîçãîâîé Âàäèì Äìèòðèåâè÷" w:date="1997-01-30T17:18:00Z"/>
        </w:rPr>
      </w:pPr>
      <w:del w:id="1778" w:author="Ìîçãîâîé Âàäèì Äìèòðèåâè÷" w:date="1997-01-30T17:18:00Z">
        <w:r>
          <w:rPr>
            <w:rFonts w:eastAsia="Pars Hlv" w:cs="Pars Hlv" w:ascii="Pars Hlv" w:hAnsi="Pars Hlv"/>
          </w:rPr>
          <w:delText>Высшее благо – невозмутимость духа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82" w:author="Ìîçãîâîé Âàäèì Äìèòðèåâè÷" w:date="1997-01-30T17:18:00Z"/>
        </w:rPr>
      </w:pPr>
      <w:del w:id="1780" w:author="Ìîçãîâîé Âàäèì Äìèòðèåâè÷" w:date="1997-01-30T17:18:00Z">
        <w:r>
          <w:rPr>
            <w:rFonts w:eastAsia="Pars Hlv" w:cs="Pars Hlv" w:ascii="Pars Hlv" w:hAnsi="Pars Hlv"/>
          </w:rPr>
          <w:delText xml:space="preserve"> </w:delText>
        </w:r>
      </w:del>
      <w:del w:id="1781" w:author="Ìîçãîâîé Âàäèì Äìèòðèåâè÷" w:date="1997-01-30T17:18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84" w:author="Ìîçãîâîé Âàäèì Äìèòðèåâè÷" w:date="1997-01-30T17:18:00Z"/>
        </w:rPr>
      </w:pPr>
      <w:del w:id="1783" w:author="Ìîçãîâîé Âàäèì Äìèòðèåâè÷" w:date="1997-01-30T17:18:00Z">
        <w:r>
          <w:rPr>
            <w:rFonts w:eastAsia="Pars Hlv" w:cs="Pars Hlv" w:ascii="Pars Hlv" w:hAnsi="Pars Hlv"/>
          </w:rPr>
          <w:delText xml:space="preserve">Мы бодрствуем во сне и спим, бодрствуя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786" w:author="Ìîçãîâîé Âàäèì Äìèòðèåâè÷" w:date="1997-01-30T17:18:00Z"/>
        </w:rPr>
      </w:pPr>
      <w:del w:id="1785" w:author="Ìîçãîâîé Âàäèì Äìèòðèåâè÷" w:date="1997-01-30T17:18:00Z">
        <w:r>
          <w:rPr>
            <w:rFonts w:eastAsia="Pars Hlv" w:cs="Pars Hlv" w:ascii="Pars Hlv" w:hAnsi="Pars Hlv"/>
          </w:rPr>
          <w:delText>Монтень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del w:id="1788" w:author="Ìîçãîâîé Âàäèì Äìèòðèåâè÷" w:date="1997-01-30T17:18:00Z"/>
        </w:rPr>
      </w:pPr>
      <w:del w:id="1787" w:author="Ìîçãîâîé Âàäèì Äìèòðèåâè÷" w:date="1997-01-30T17:18:00Z">
        <w:r>
          <w:rPr/>
          <w:delText xml:space="preserve">Господь, Бог ваш, есть Бог богов и Владыка владык, Бог великий, сильный и страшный, который 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del w:id="1790" w:author="Ìîçãîâîé Âàäèì Äìèòðèåâè÷" w:date="1997-01-30T17:18:00Z"/>
        </w:rPr>
      </w:pPr>
      <w:del w:id="1789" w:author="Ìîçãîâîé Âàäèì Äìèòðèåâè÷" w:date="1997-01-30T17:18:00Z">
        <w:r>
          <w:rPr/>
          <w:delText>не смотрит на лица и не берет даров.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del w:id="1792" w:author="Ìîçãîâîé Âàäèì Äìèòðèåâè÷" w:date="1997-01-30T17:18:00Z"/>
        </w:rPr>
      </w:pPr>
      <w:del w:id="1791" w:author="Ìîçãîâîé Âàäèì Äìèòðèåâè÷" w:date="1997-01-30T17:18:00Z">
        <w:r>
          <w:rPr/>
          <w:delText>Моисей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del w:id="1797" w:author="Ìîçãîâîé Âàäèì Äìèòðèåâè÷" w:date="1997-01-30T17:18:00Z"/>
        </w:rPr>
      </w:pPr>
      <w:del w:id="1793" w:author="Ìîçãîâîé Âàäèì Äìèòðèåâè÷" w:date="1996-08-17T23:33:00Z">
        <w:r>
          <w:rPr>
            <w:rFonts w:eastAsia="Pars Hlv" w:cs="Pars Hlv" w:ascii="Pars Hlv" w:hAnsi="Pars Hlv"/>
          </w:rPr>
          <w:delText xml:space="preserve">Рабство </w:delText>
        </w:r>
      </w:del>
      <w:del w:id="1794" w:author="Ìîçãîâîé Âàäèì Äìèòðèåâè÷" w:date="1997-01-30T17:18:00Z">
        <w:r>
          <w:rPr>
            <w:rFonts w:eastAsia="Pars Hlv" w:cs="Pars Hlv" w:ascii="Pars Hlv" w:hAnsi="Pars Hlv"/>
          </w:rPr>
          <w:delText xml:space="preserve">или </w:delText>
        </w:r>
      </w:del>
      <w:del w:id="1795" w:author="Ìîçãîâîé Âàäèì Äìèòðèåâè÷" w:date="1996-08-17T23:33:00Z">
        <w:r>
          <w:rPr>
            <w:rFonts w:eastAsia="Pars Hlv" w:cs="Pars Hlv" w:ascii="Pars Hlv" w:hAnsi="Pars Hlv"/>
          </w:rPr>
          <w:delText>свобода</w:delText>
        </w:r>
      </w:del>
      <w:del w:id="1796" w:author="Ìîçãîâîé Âàäèì Äìèòðèåâè÷" w:date="1997-01-30T17:18:00Z">
        <w:r>
          <w:rPr>
            <w:rFonts w:eastAsia="Pars Hlv" w:cs="Pars Hlv" w:ascii="Pars Hlv" w:hAnsi="Pars Hlv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ins w:id="1799" w:author="Ìîçãîâîé Âàäèì Äìèòðèåâè÷" w:date="1997-01-30T17:18:00Z"/>
        </w:rPr>
      </w:pPr>
      <w:ins w:id="1798" w:author="Ìîçãîâîé Âàäèì Äìèòðèåâè÷" w:date="1997-01-30T17:18:00Z">
        <w:r>
          <w:rPr/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01" w:author="Ìîçãîâîé Âàäèì Äìèòðèåâè÷" w:date="1997-01-30T17:18:00Z"/>
        </w:rPr>
      </w:pPr>
      <w:ins w:id="1800" w:author="Ìîçãîâîé Âàäèì Äìèòðèåâè÷" w:date="1997-02-01T10:05:00Z">
        <w:r>
          <w:rPr>
            <w:rFonts w:eastAsia="Pars Hlv" w:cs="Pars Hlv" w:ascii="Pars Hlv" w:hAnsi="Pars Hlv"/>
          </w:rPr>
          <w:t>Не всегда поймешь свой у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03" w:author="Ìîçãîâîé Âàäèì Äìèòðèåâè÷" w:date="1997-01-30T17:18:00Z"/>
        </w:rPr>
      </w:pPr>
      <w:ins w:id="1802" w:author="Ìîçãîâîé Âàäèì Äìèòðèåâè÷" w:date="1997-02-01T10:11:00Z">
        <w:r>
          <w:rPr>
            <w:rFonts w:eastAsia="Pars Hlv" w:cs="Pars Hlv" w:ascii="Pars Hlv" w:hAnsi="Pars Hlv"/>
          </w:rPr>
          <w:t xml:space="preserve">Дела заменяют слова, слова – дела. 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05" w:author="Ìîçãîâîé Âàäèì Äìèòðèåâè÷" w:date="1997-01-30T17:18:00Z"/>
        </w:rPr>
      </w:pPr>
      <w:ins w:id="1804" w:author="Ìîçãîâîé Âàäèì Äìèòðèåâè÷" w:date="1997-02-01T10:15:00Z">
        <w:r>
          <w:rPr>
            <w:rFonts w:eastAsia="Pars Hlv" w:cs="Pars Hlv" w:ascii="Pars Hlv" w:hAnsi="Pars Hlv"/>
          </w:rPr>
          <w:t>Что я делаю здесь, то я делаю и та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07" w:author="Ìîçãîâîé Âàäèì Äìèòðèåâè÷" w:date="1997-02-01T10:16:00Z"/>
        </w:rPr>
      </w:pPr>
      <w:ins w:id="1806" w:author="Ìîçãîâîé Âàäèì Äìèòðèåâè÷" w:date="1997-02-01T10:16:00Z">
        <w:r>
          <w:rPr>
            <w:rFonts w:eastAsia="Pars Hlv" w:cs="Pars Hlv" w:ascii="Pars Hlv" w:hAnsi="Pars Hlv"/>
          </w:rPr>
          <w:t>Дух побеждает тел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09" w:author="Ìîçãîâîé Âàäèì Äìèòðèåâè÷" w:date="1997-01-30T17:18:00Z"/>
        </w:rPr>
      </w:pPr>
      <w:ins w:id="1808" w:author="Ìîçãîâîé Âàäèì Äìèòðèåâè÷" w:date="1997-02-01T10:16:00Z">
        <w:r>
          <w:rPr>
            <w:rFonts w:eastAsia="Pars Hlv" w:cs="Pars Hlv" w:ascii="Pars Hlv" w:hAnsi="Pars Hlv"/>
          </w:rPr>
          <w:t>Идеологическая бомба сильнее материальн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11" w:author="Ìîçãîâîé Âàäèì Äìèòðèåâè÷" w:date="1997-01-30T17:18:00Z"/>
        </w:rPr>
      </w:pPr>
      <w:ins w:id="1810" w:author="Ìîçãîâîé Âàäèì Äìèòðèåâè÷" w:date="1997-02-01T10:19:00Z">
        <w:r>
          <w:rPr>
            <w:rFonts w:eastAsia="Pars Hlv" w:cs="Pars Hlv" w:ascii="Pars Hlv" w:hAnsi="Pars Hlv"/>
          </w:rPr>
          <w:t>Я – здесь и в других мирах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13" w:author="Ìîçãîâîé Âàäèì Äìèòðèåâè÷" w:date="1997-01-30T17:18:00Z"/>
        </w:rPr>
      </w:pPr>
      <w:ins w:id="1812" w:author="Ìîçãîâîé Âàäèì Äìèòðèåâè÷" w:date="1997-02-01T10:21:00Z">
        <w:r>
          <w:rPr>
            <w:rFonts w:eastAsia="Pars Hlv" w:cs="Pars Hlv" w:ascii="Pars Hlv" w:hAnsi="Pars Hlv"/>
          </w:rPr>
          <w:t>Душа единична и множественн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15" w:author="Ìîçãîâîé Âàäèì Äìèòðèåâè÷" w:date="1997-01-30T17:18:00Z"/>
        </w:rPr>
      </w:pPr>
      <w:ins w:id="1814" w:author="Ìîçãîâîé Âàäèì Äìèòðèåâè÷" w:date="1997-02-01T10:22:00Z">
        <w:r>
          <w:rPr>
            <w:rFonts w:eastAsia="Pars Hlv" w:cs="Pars Hlv" w:ascii="Pars Hlv" w:hAnsi="Pars Hlv"/>
          </w:rPr>
          <w:t>Война умов – борьба за душ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17" w:author="Ìîçãîâîé Âàäèì Äìèòðèåâè÷" w:date="1997-01-30T17:18:00Z"/>
        </w:rPr>
      </w:pPr>
      <w:ins w:id="1816" w:author="Ìîçãîâîé Âàäèì Äìèòðèåâè÷" w:date="1997-02-01T10:22:00Z">
        <w:r>
          <w:rPr>
            <w:rFonts w:eastAsia="Pars Hlv" w:cs="Pars Hlv" w:ascii="Pars Hlv" w:hAnsi="Pars Hlv"/>
          </w:rPr>
          <w:t>От людей много беспокойства, даже когда их не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819" w:author="Ìîçãîâîé Âàäèì Äìèòðèåâè÷" w:date="1997-01-30T17:18:00Z"/>
        </w:rPr>
      </w:pPr>
      <w:ins w:id="1818" w:author="Ìîçãîâîé Âàäèì Äìèòðèåâè÷" w:date="1997-02-01T10:25:00Z">
        <w:r>
          <w:rPr>
            <w:rFonts w:eastAsia="Pars Hlv" w:cs="Pars Hlv" w:ascii="Pars Hlv" w:hAnsi="Pars Hlv"/>
          </w:rPr>
          <w:t>Ничтожный хочет славы, раб – власти,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1822" w:author="Ìîçãîâîé Âàäèì Äìèòðèåâè÷" w:date="1997-01-30T17:18:00Z"/>
        </w:rPr>
      </w:pPr>
      <w:ins w:id="1820" w:author="Ìîçãîâîé Âàäèì Äìèòðèåâè÷" w:date="1997-02-01T10:26:00Z">
        <w:r>
          <w:rPr>
            <w:rFonts w:eastAsia="Pars Hlv" w:cs="Pars Hlv" w:ascii="Pars Hlv" w:hAnsi="Pars Hlv"/>
          </w:rPr>
          <w:t>бедный – богатства</w:t>
        </w:r>
      </w:ins>
      <w:ins w:id="1821" w:author="Ìîçãîâîé Âàäèì Äìèòðèåâè÷" w:date="1997-02-01T10:28:00Z">
        <w:r>
          <w:rPr>
            <w:rFonts w:eastAsia="Pars Hlv" w:cs="Pars Hlv" w:ascii="Pars Hlv" w:hAnsi="Pars Hlv"/>
            <w:lang w:val="en-US"/>
          </w:rPr>
          <w:t>;</w:t>
        </w:r>
      </w:ins>
    </w:p>
    <w:p>
      <w:pPr>
        <w:pStyle w:val="TextBody"/>
        <w:jc w:val="center"/>
        <w:rPr>
          <w:rFonts w:ascii="Pars Hlv" w:hAnsi="Pars Hlv" w:eastAsia="Pars Hlv" w:cs="Pars Hlv"/>
          <w:ins w:id="1824" w:author="Ìîçãîâîé Âàäèì Äìèòðèåâè÷" w:date="1997-01-30T17:18:00Z"/>
        </w:rPr>
      </w:pPr>
      <w:ins w:id="1823" w:author="Ìîçãîâîé Âàäèì Äìèòðèåâè÷" w:date="1997-02-01T10:28:00Z">
        <w:r>
          <w:rPr>
            <w:rFonts w:eastAsia="Pars Hlv" w:cs="Pars Hlv" w:ascii="Pars Hlv" w:hAnsi="Pars Hlv"/>
          </w:rPr>
          <w:t>мудрый все имеет, ничего не име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826" w:author="Ìîçãîâîé Âàäèì Äìèòðèåâè÷" w:date="1997-02-01T13:17:00Z"/>
        </w:rPr>
      </w:pPr>
      <w:ins w:id="1825" w:author="Ìîçãîâîé Âàäèì Äìèòðèåâè÷" w:date="1997-02-01T13:17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828" w:author="Ìîçãîâîé Âàäèì Äìèòðèåâè÷" w:date="1997-01-15T08:57:00Z"/>
        </w:rPr>
      </w:pPr>
      <w:ins w:id="1827" w:author="Ìîçãîâîé Âàäèì Äìèòðèåâè÷" w:date="1997-02-01T13:17:00Z">
        <w:r>
          <w:rPr>
            <w:rFonts w:eastAsia="Pars Hlv" w:cs="Pars Hlv" w:ascii="Pars Hlv" w:hAnsi="Pars Hlv"/>
          </w:rPr>
          <w:t>Худшее всегда сбывается,</w:t>
        </w:r>
      </w:ins>
    </w:p>
    <w:p>
      <w:pPr>
        <w:pStyle w:val="TextBody"/>
        <w:jc w:val="center"/>
        <w:rPr>
          <w:rFonts w:ascii="Pars Hlv" w:hAnsi="Pars Hlv" w:eastAsia="Pars Hlv" w:cs="Pars Hlv"/>
        </w:rPr>
      </w:pPr>
      <w:ins w:id="1829" w:author="Ìîçãîâîé Âàäèì Äìèòðèåâè÷" w:date="1997-02-01T13:17:00Z">
        <w:r>
          <w:rPr>
            <w:rFonts w:eastAsia="Pars Hlv" w:cs="Pars Hlv" w:ascii="Pars Hlv" w:hAnsi="Pars Hlv"/>
          </w:rPr>
          <w:t>когда его не ожидаеш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831" w:author="Ìîçãîâîé Âàäèì Äìèòðèåâè÷" w:date="1996-08-06T10:22:00Z"/>
        </w:rPr>
      </w:pPr>
      <w:del w:id="1830" w:author="Ìîçãîâîé Âàäèì Äìèòðèåâè÷" w:date="1996-08-06T10:22:00Z">
        <w:r>
          <w:rPr>
            <w:rFonts w:eastAsia="Pars Hlv" w:cs="Pars Hlv" w:ascii="Pars Hlv" w:hAnsi="Pars Hlv"/>
          </w:rPr>
          <w:delText xml:space="preserve">Кого любит Господь, того и наказывает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833" w:author="Ìîçãîâîé Âàäèì Äìèòðèåâè÷" w:date="1996-08-06T10:22:00Z"/>
        </w:rPr>
      </w:pPr>
      <w:del w:id="1832" w:author="Ìîçãîâîé Âàäèì Äìèòðèåâè÷" w:date="1996-08-06T10:22:00Z">
        <w:r>
          <w:rPr>
            <w:rFonts w:eastAsia="Pars Hlv" w:cs="Pars Hlv" w:ascii="Pars Hlv" w:hAnsi="Pars Hlv"/>
          </w:rPr>
          <w:delText>благоволит к тому, как отец к сыну своему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835" w:author="Ìîçãîâîé Âàäèì Äìèòðèåâè÷" w:date="1996-08-06T10:22:00Z"/>
        </w:rPr>
      </w:pPr>
      <w:del w:id="1834" w:author="Ìîçãîâîé Âàäèì Äìèòðèåâè÷" w:date="1996-08-06T10:22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Соломон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837" w:author="Ìîçãîâîé Âàäèì Äìèòðèåâè÷" w:date="1997-02-01T13:19:00Z"/>
        </w:rPr>
      </w:pPr>
      <w:del w:id="1836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Надейся на Господа всем сердцем твоим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839" w:author="Ìîçãîâîé Âàäèì Äìèòðèåâè÷" w:date="1997-02-01T13:19:00Z"/>
        </w:rPr>
      </w:pPr>
      <w:del w:id="1838" w:author="Ìîçãîâîé Âàäèì Äìèòðèåâè÷" w:date="1997-02-01T13:19:00Z">
        <w:r>
          <w:rPr>
            <w:rFonts w:eastAsia="Pars Hlv" w:cs="Pars Hlv" w:ascii="Pars Hlv" w:hAnsi="Pars Hlv"/>
          </w:rPr>
          <w:delText>не полагайся на разум тво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841" w:author="Ìîçãîâîé Âàäèì Äìèòðèåâè÷" w:date="1997-02-01T13:19:00Z"/>
        </w:rPr>
      </w:pPr>
      <w:del w:id="1840" w:author="Ìîçãîâîé Âàäèì Äìèòðèåâè÷" w:date="1997-02-01T13:19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Соломон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843" w:author="Ìîçãîâîé Âàäèì Äìèòðèåâè÷" w:date="1997-02-01T13:19:00Z"/>
        </w:rPr>
      </w:pPr>
      <w:del w:id="1842" w:author="Ìîçãîâîé Âàäèì Äìèòðèåâè÷" w:date="1997-02-01T13:19:00Z">
        <w:r>
          <w:rPr>
            <w:rFonts w:eastAsia="Pars Hlv" w:cs="Pars Hlv" w:ascii="Pars Hlv" w:hAnsi="Pars Hlv"/>
          </w:rPr>
          <w:delText>Не будь мудрецом в глазах твоих; бойся Господа и удаляйся от зла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45" w:author="Ìîçãîâîé Âàäèì Äìèòðèåâè÷" w:date="1997-02-01T13:19:00Z"/>
        </w:rPr>
      </w:pPr>
      <w:del w:id="1844" w:author="Ìîçãîâîé Âàäèì Äìèòðèåâè÷" w:date="1997-02-01T13:19:00Z">
        <w:r>
          <w:rPr>
            <w:rFonts w:eastAsia="Pars Hlv" w:cs="Pars Hlv" w:ascii="Pars Hlv" w:hAnsi="Pars Hlv"/>
          </w:rPr>
          <w:delText>Соломон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уета оглупляет,  тишина умудря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47" w:author="Ìîçãîâîé Âàäèì Äìèòðèåâè÷" w:date="1997-02-01T13:19:00Z"/>
        </w:rPr>
      </w:pPr>
      <w:del w:id="1846" w:author="Ìîçãîâîé Âàäèì Äìèòðèåâè÷" w:date="1997-02-01T13:19:00Z">
        <w:r>
          <w:rPr>
            <w:rFonts w:eastAsia="Pars Hlv" w:cs="Pars Hlv" w:ascii="Pars Hlv" w:hAnsi="Pars Hlv"/>
          </w:rPr>
          <w:delText>Суета сует, сказал Екклесиаст, суета сует, – все суета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908175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9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5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50"/>
                                </a:lnTo>
                                <a:lnTo>
                                  <a:pt x="275" y="913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9"/>
                                </a:lnTo>
                                <a:lnTo>
                                  <a:pt x="172" y="465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50"/>
                                </a:lnTo>
                                <a:lnTo>
                                  <a:pt x="139" y="987"/>
                                </a:lnTo>
                                <a:lnTo>
                                  <a:pt x="133" y="1033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5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5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4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1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8"/>
                                </a:lnTo>
                                <a:lnTo>
                                  <a:pt x="395" y="1451"/>
                                </a:lnTo>
                                <a:lnTo>
                                  <a:pt x="398" y="1511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2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5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2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3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7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7"/>
                                </a:lnTo>
                                <a:lnTo>
                                  <a:pt x="492" y="906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9"/>
                                </a:lnTo>
                                <a:lnTo>
                                  <a:pt x="529" y="495"/>
                                </a:lnTo>
                                <a:lnTo>
                                  <a:pt x="516" y="465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5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5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50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2"/>
                                </a:lnTo>
                                <a:lnTo>
                                  <a:pt x="765" y="465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1"/>
                                </a:lnTo>
                                <a:lnTo>
                                  <a:pt x="544" y="38"/>
                                </a:lnTo>
                                <a:lnTo>
                                  <a:pt x="444" y="15"/>
                                </a:lnTo>
                                <a:lnTo>
                                  <a:pt x="342" y="8"/>
                                </a:lnTo>
                                <a:lnTo>
                                  <a:pt x="340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897"/>
                                </a:lnTo>
                                <a:lnTo>
                                  <a:pt x="1" y="906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9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5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50"/>
                                </a:lnTo>
                                <a:lnTo>
                                  <a:pt x="511" y="913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9"/>
                                </a:lnTo>
                                <a:lnTo>
                                  <a:pt x="613" y="465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50"/>
                                </a:lnTo>
                                <a:lnTo>
                                  <a:pt x="650" y="987"/>
                                </a:lnTo>
                                <a:lnTo>
                                  <a:pt x="652" y="1033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5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5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4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1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8"/>
                                </a:lnTo>
                                <a:lnTo>
                                  <a:pt x="392" y="1451"/>
                                </a:lnTo>
                                <a:lnTo>
                                  <a:pt x="391" y="1511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2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5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2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3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7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7"/>
                                </a:lnTo>
                                <a:lnTo>
                                  <a:pt x="285" y="950"/>
                                </a:lnTo>
                                <a:lnTo>
                                  <a:pt x="295" y="906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9"/>
                                </a:lnTo>
                                <a:lnTo>
                                  <a:pt x="257" y="495"/>
                                </a:lnTo>
                                <a:lnTo>
                                  <a:pt x="273" y="465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5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5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50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2"/>
                                </a:lnTo>
                                <a:lnTo>
                                  <a:pt x="20" y="465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1"/>
                                </a:lnTo>
                                <a:lnTo>
                                  <a:pt x="244" y="38"/>
                                </a:lnTo>
                                <a:lnTo>
                                  <a:pt x="341" y="15"/>
                                </a:lnTo>
                                <a:lnTo>
                                  <a:pt x="445" y="8"/>
                                </a:lnTo>
                                <a:lnTo>
                                  <a:pt x="445" y="1"/>
                                </a:lnTo>
                                <a:lnTo>
                                  <a:pt x="786" y="1"/>
                                </a:lnTo>
                                <a:lnTo>
                                  <a:pt x="786" y="897"/>
                                </a:lnTo>
                                <a:lnTo>
                                  <a:pt x="789" y="906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9.95pt;width:294.75pt;height:515.85pt" coordorigin="3005,3799" coordsize="5895,10317">
                <v:shape id="shape_0" coordsize="790,2073" path="m136,107l173,60l214,21l247,0l286,0l323,14l364,60l399,123l431,212l450,273l466,340l473,404l478,478l478,617l466,753l436,878l401,984l362,1071l309,1131l276,1168l244,1217l219,1268l194,1335l179,1400l170,1466l168,1534l173,1609l150,1579l134,1527l126,1466l122,1400l122,1326l131,1259l145,1203l164,1161l147,1131l140,1095l134,1048l134,1011l140,963l150,928l168,905l186,889l173,850l168,804l168,762l173,712l184,674l202,638l219,617l242,607l242,667l249,718l260,753l272,774l288,788l306,795l341,774l374,718l385,674l396,631l399,571l399,506l394,434l380,365l367,312l348,266l330,234l307,212l283,196l254,196l228,219l196,252l168,312l134,393l131,411l122,434l110,485l101,559l94,638l89,737l83,956l83,1190l75,1861l336,1848l422,1848l507,1834l542,1827l572,1806l604,1781l621,1755l639,1716l669,1630l692,1542l706,1466l711,1390l713,1326l708,1259l697,1203l685,1152l650,1071l621,1039l595,1025l568,1025l547,1032l530,1055l514,1088l493,1175l484,1268l484,1310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4l283,1549l306,1501l325,1427l346,1349l362,1252l383,1123l415,1011l454,912l503,843l553,804l605,804l634,820l658,843l685,878l708,928l745,1025l766,1116l782,1210l789,1310l789,1413l782,1515l766,1609l748,1700l724,1799l692,1877l685,1905l658,1949l625,1995l584,2020l545,2044l445,2065l343,2072l341,2065l0,2072l0,1175l2,1175l2,898l13,638l22,531l34,428l45,340l60,273l73,245l136,107l136,100l136,107e" fillcolor="#999999" stroked="t" o:allowincell="f" style="position:absolute;left:3005;top:12942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2l337,273l321,340l314,404l309,478l309,617l321,753l351,878l386,984l425,1071l478,1131l512,1168l545,1217l570,1268l591,1335l609,1400l617,1466l619,1534l614,1609l637,1579l653,1527l662,1466l667,1400l665,1326l658,1259l646,1203l623,1161l640,1131l651,1095l653,1048l653,1011l647,963l637,928l619,905l602,889l614,850l619,804l619,762l614,712l603,674l589,638l570,617l549,607l549,667l540,718l531,753l517,774l501,788l483,795l450,774l415,718l404,674l393,631l392,571l392,506l397,434l409,365l420,312l438,266l457,234l480,212l505,196l531,196l559,219l589,252l623,312l656,393l660,411l665,434l677,485l686,559l693,638l699,737l704,956l704,1190l709,1861l450,1848l452,1848l365,1848l281,1834l245,1827l215,1806l187,1781l168,1755l150,1716l120,1630l97,1542l85,1466l79,1390l79,1326l81,1259l92,1203l106,1152l138,1071l168,1039l192,1025l221,1025l240,1032l259,1055l275,1088l296,1175l302,1268l302,1310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4l506,1549l483,1501l464,1427l446,1349l432,1252l409,1123l378,1011l337,912l289,843l236,804l184,804l155,820l132,843l108,878l85,928l48,1025l27,1116l9,1210l0,1310l0,1413l9,1515l21,1609l42,1700l67,1799l95,1877l106,1905l131,1949l161,1995l203,2020l245,2044l342,2065l446,2072l446,2065l787,2072l787,1175l790,1175l787,898l780,638l771,531l759,428l744,340l729,273l714,245l686,174l651,107l651,100l651,107e" fillcolor="#999999" stroked="t" o:allowincell="f" style="position:absolute;left:8453;top:12942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3l173,2019l214,2060l247,2081l286,2088l323,2067l364,2019l399,1958l431,1869l450,1806l466,1739l473,1668l478,1601l478,1464l466,1326l436,1206l401,1095l362,1010l309,949l276,912l244,864l219,804l194,746l179,673l170,608l168,538l173,464l150,499l134,552l126,608l122,680l122,753l131,820l145,878l164,920l147,949l140,986l134,1032l134,1077l140,1118l150,1151l168,1176l186,1192l173,1229l168,1275l168,1319l173,1368l184,1404l202,1442l219,1464l242,1471l242,1413l249,1365l260,1326l272,1300l288,1284l306,1284l341,1305l374,1365l385,1397l396,1450l399,1510l399,1564l394,1638l380,1709l367,1762l348,1806l330,1841l307,1869l283,1883l254,1876l228,1861l196,1829l168,1769l134,1684l131,1661l122,1638l110,1587l101,1524l94,1442l89,1342l83,1123l83,883l75,204l336,225l422,232l507,245l542,252l572,273l604,298l621,324l632,349l639,365l669,449l692,531l706,608l711,680l713,746l708,813l697,871l685,920l667,963l650,1002l621,1037l595,1049l568,1056l547,1046l530,1024l514,986l493,905l484,804l484,760l491,719l501,680l514,659l533,638l556,638l553,578l545,538l530,494l517,464l498,449l482,449l461,464l445,499l443,449l431,402l420,379l406,365l390,365l374,379l362,400l348,442l332,393l309,349l286,333l260,324l230,333l207,365l186,402l173,464l202,449l228,456l254,479l283,520l306,578l325,645l346,723l362,820l383,949l415,1063l454,1169l503,1238l553,1275l605,1275l634,1261l658,1238l685,1206l708,1151l745,1056l766,963l782,864l789,760l789,659l782,561l766,464l748,372l724,282l692,195l685,174l658,130l625,84l584,60l545,37l445,14l343,7l341,0l0,0l0,896l2,905l2,1183l13,1435l22,1548l34,1654l45,1732l60,1806l73,1829l105,1906l136,1973e" fillcolor="#999999" stroked="t" o:allowincell="f" style="position:absolute;left:3005;top:3799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3l614,2019l577,2060l540,2081l501,2088l464,2067l425,2019l392,1958l356,1869l337,1806l321,1739l314,1668l309,1601l309,1464l321,1326l351,1206l386,1095l425,1010l478,949l512,912l545,864l570,804l591,746l609,673l617,608l619,538l614,464l637,499l653,552l662,608l667,680l665,753l658,820l646,878l623,920l640,949l651,986l653,1032l653,1077l647,1118l637,1151l619,1176l602,1192l614,1229l619,1275l619,1319l614,1368l603,1404l589,1442l570,1464l549,1471l549,1413l540,1365l531,1326l517,1300l501,1284l483,1284l450,1305l415,1365l404,1397l393,1450l392,1510l392,1564l397,1638l409,1709l420,1762l438,1806l457,1841l480,1869l505,1883l531,1876l559,1861l589,1829l623,1769l656,1684l660,1661l665,1638l677,1587l686,1524l693,1442l699,1342l704,1123l704,883l709,204l450,225l452,225l365,232l281,245l245,252l215,273l187,298l168,324l159,349l150,365l120,449l97,531l85,608l79,680l79,746l81,813l92,871l106,920l138,1002l168,1037l192,1049l221,1056l240,1046l259,1024l275,986l286,949l296,905l302,804l302,760l296,719l286,680l274,659l252,638l231,638l235,578l242,538l258,494l274,464l289,449l309,449l325,464l342,499l348,449l356,402l371,379l383,365l399,365l415,379l429,400l438,442l455,393l478,349l505,333l531,324l559,333l584,365l603,402l614,464l586,449l559,456l531,479l506,520l483,578l464,645l446,723l432,820l409,949l378,1063l337,1169l289,1238l236,1275l184,1275l155,1261l132,1238l108,1206l85,1151l48,1056l27,963l9,864l0,760l0,659l9,561l21,464l42,372l95,195l101,188l106,174l131,130l161,84l203,60l245,37l342,14l446,7l446,0l787,0l787,896l790,905l787,1183l780,1435l771,1548l759,1654l744,1732l729,1806l714,1829l686,1906l651,1973e" fillcolor="#999999" stroked="t" o:allowincell="f" style="position:absolute;left:8453;top:3799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893570</wp:posOffset>
                </wp:positionH>
                <wp:positionV relativeFrom="page">
                  <wp:posOffset>2412365</wp:posOffset>
                </wp:positionV>
                <wp:extent cx="3743960" cy="655193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8" y="779"/>
                                </a:moveTo>
                                <a:lnTo>
                                  <a:pt x="87" y="692"/>
                                </a:lnTo>
                                <a:lnTo>
                                  <a:pt x="77" y="613"/>
                                </a:lnTo>
                                <a:lnTo>
                                  <a:pt x="75" y="539"/>
                                </a:lnTo>
                                <a:lnTo>
                                  <a:pt x="77" y="472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7" y="313"/>
                                </a:lnTo>
                                <a:lnTo>
                                  <a:pt x="138" y="274"/>
                                </a:lnTo>
                                <a:lnTo>
                                  <a:pt x="170" y="241"/>
                                </a:lnTo>
                                <a:lnTo>
                                  <a:pt x="195" y="218"/>
                                </a:lnTo>
                                <a:lnTo>
                                  <a:pt x="218" y="218"/>
                                </a:lnTo>
                                <a:lnTo>
                                  <a:pt x="239" y="234"/>
                                </a:lnTo>
                                <a:lnTo>
                                  <a:pt x="262" y="255"/>
                                </a:lnTo>
                                <a:lnTo>
                                  <a:pt x="274" y="283"/>
                                </a:lnTo>
                                <a:lnTo>
                                  <a:pt x="297" y="371"/>
                                </a:lnTo>
                                <a:lnTo>
                                  <a:pt x="304" y="465"/>
                                </a:lnTo>
                                <a:lnTo>
                                  <a:pt x="303" y="509"/>
                                </a:lnTo>
                                <a:lnTo>
                                  <a:pt x="297" y="553"/>
                                </a:lnTo>
                                <a:lnTo>
                                  <a:pt x="288" y="588"/>
                                </a:lnTo>
                                <a:lnTo>
                                  <a:pt x="274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2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2"/>
                                </a:lnTo>
                                <a:lnTo>
                                  <a:pt x="257" y="786"/>
                                </a:lnTo>
                                <a:lnTo>
                                  <a:pt x="271" y="814"/>
                                </a:lnTo>
                                <a:lnTo>
                                  <a:pt x="292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9"/>
                                </a:lnTo>
                                <a:lnTo>
                                  <a:pt x="341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5" y="916"/>
                                </a:lnTo>
                                <a:lnTo>
                                  <a:pt x="401" y="916"/>
                                </a:lnTo>
                                <a:lnTo>
                                  <a:pt x="417" y="902"/>
                                </a:lnTo>
                                <a:lnTo>
                                  <a:pt x="431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4" y="932"/>
                                </a:lnTo>
                                <a:lnTo>
                                  <a:pt x="507" y="946"/>
                                </a:lnTo>
                                <a:lnTo>
                                  <a:pt x="535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4" y="874"/>
                                </a:lnTo>
                                <a:lnTo>
                                  <a:pt x="618" y="814"/>
                                </a:lnTo>
                                <a:lnTo>
                                  <a:pt x="590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7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89" y="699"/>
                                </a:lnTo>
                                <a:lnTo>
                                  <a:pt x="468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1" y="452"/>
                                </a:lnTo>
                                <a:lnTo>
                                  <a:pt x="410" y="320"/>
                                </a:lnTo>
                                <a:lnTo>
                                  <a:pt x="377" y="204"/>
                                </a:lnTo>
                                <a:lnTo>
                                  <a:pt x="336" y="108"/>
                                </a:lnTo>
                                <a:lnTo>
                                  <a:pt x="288" y="36"/>
                                </a:lnTo>
                                <a:lnTo>
                                  <a:pt x="234" y="1"/>
                                </a:lnTo>
                                <a:lnTo>
                                  <a:pt x="184" y="1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3" y="73"/>
                                </a:lnTo>
                                <a:lnTo>
                                  <a:pt x="80" y="124"/>
                                </a:lnTo>
                                <a:lnTo>
                                  <a:pt x="41" y="218"/>
                                </a:lnTo>
                                <a:lnTo>
                                  <a:pt x="19" y="327"/>
                                </a:lnTo>
                                <a:lnTo>
                                  <a:pt x="4" y="429"/>
                                </a:lnTo>
                                <a:lnTo>
                                  <a:pt x="-1" y="539"/>
                                </a:lnTo>
                                <a:lnTo>
                                  <a:pt x="1" y="639"/>
                                </a:lnTo>
                                <a:lnTo>
                                  <a:pt x="11" y="749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7" y="867"/>
                                </a:lnTo>
                                <a:lnTo>
                                  <a:pt x="108" y="779"/>
                                </a:lnTo>
                                <a:lnTo>
                                  <a:pt x="107" y="779"/>
                                </a:lnTo>
                                <a:lnTo>
                                  <a:pt x="108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5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5" y="1434"/>
                                </a:lnTo>
                                <a:lnTo>
                                  <a:pt x="185" y="1418"/>
                                </a:lnTo>
                                <a:lnTo>
                                  <a:pt x="208" y="1399"/>
                                </a:lnTo>
                                <a:lnTo>
                                  <a:pt x="229" y="1362"/>
                                </a:lnTo>
                                <a:lnTo>
                                  <a:pt x="245" y="1311"/>
                                </a:lnTo>
                                <a:lnTo>
                                  <a:pt x="259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7" y="1113"/>
                                </a:lnTo>
                                <a:lnTo>
                                  <a:pt x="277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2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4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4" y="866"/>
                                </a:lnTo>
                                <a:lnTo>
                                  <a:pt x="125" y="903"/>
                                </a:lnTo>
                                <a:lnTo>
                                  <a:pt x="118" y="955"/>
                                </a:lnTo>
                                <a:lnTo>
                                  <a:pt x="118" y="1013"/>
                                </a:lnTo>
                                <a:lnTo>
                                  <a:pt x="95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3"/>
                                </a:lnTo>
                                <a:lnTo>
                                  <a:pt x="44" y="859"/>
                                </a:lnTo>
                                <a:lnTo>
                                  <a:pt x="44" y="806"/>
                                </a:lnTo>
                                <a:lnTo>
                                  <a:pt x="49" y="766"/>
                                </a:lnTo>
                                <a:lnTo>
                                  <a:pt x="65" y="720"/>
                                </a:lnTo>
                                <a:lnTo>
                                  <a:pt x="44" y="713"/>
                                </a:lnTo>
                                <a:lnTo>
                                  <a:pt x="30" y="686"/>
                                </a:lnTo>
                                <a:lnTo>
                                  <a:pt x="17" y="655"/>
                                </a:lnTo>
                                <a:lnTo>
                                  <a:pt x="12" y="611"/>
                                </a:lnTo>
                                <a:lnTo>
                                  <a:pt x="12" y="568"/>
                                </a:lnTo>
                                <a:lnTo>
                                  <a:pt x="15" y="531"/>
                                </a:lnTo>
                                <a:lnTo>
                                  <a:pt x="28" y="496"/>
                                </a:lnTo>
                                <a:lnTo>
                                  <a:pt x="42" y="466"/>
                                </a:lnTo>
                                <a:lnTo>
                                  <a:pt x="24" y="420"/>
                                </a:lnTo>
                                <a:lnTo>
                                  <a:pt x="7" y="365"/>
                                </a:lnTo>
                                <a:lnTo>
                                  <a:pt x="0" y="300"/>
                                </a:lnTo>
                                <a:lnTo>
                                  <a:pt x="0" y="226"/>
                                </a:lnTo>
                                <a:lnTo>
                                  <a:pt x="1" y="152"/>
                                </a:lnTo>
                                <a:lnTo>
                                  <a:pt x="12" y="87"/>
                                </a:lnTo>
                                <a:lnTo>
                                  <a:pt x="30" y="37"/>
                                </a:lnTo>
                                <a:lnTo>
                                  <a:pt x="49" y="0"/>
                                </a:lnTo>
                                <a:lnTo>
                                  <a:pt x="44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4" y="284"/>
                                </a:lnTo>
                                <a:lnTo>
                                  <a:pt x="95" y="350"/>
                                </a:lnTo>
                                <a:lnTo>
                                  <a:pt x="120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4" y="866"/>
                                </a:lnTo>
                                <a:lnTo>
                                  <a:pt x="358" y="997"/>
                                </a:lnTo>
                                <a:lnTo>
                                  <a:pt x="358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4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2" y="1411"/>
                                </a:lnTo>
                                <a:lnTo>
                                  <a:pt x="275" y="1505"/>
                                </a:lnTo>
                                <a:lnTo>
                                  <a:pt x="238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5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7" y="1544"/>
                                </a:lnTo>
                                <a:lnTo>
                                  <a:pt x="0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6" y="779"/>
                                </a:moveTo>
                                <a:lnTo>
                                  <a:pt x="527" y="692"/>
                                </a:lnTo>
                                <a:lnTo>
                                  <a:pt x="538" y="613"/>
                                </a:lnTo>
                                <a:lnTo>
                                  <a:pt x="543" y="539"/>
                                </a:lnTo>
                                <a:lnTo>
                                  <a:pt x="539" y="472"/>
                                </a:lnTo>
                                <a:lnTo>
                                  <a:pt x="529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1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6" y="241"/>
                                </a:lnTo>
                                <a:lnTo>
                                  <a:pt x="425" y="218"/>
                                </a:lnTo>
                                <a:lnTo>
                                  <a:pt x="398" y="218"/>
                                </a:lnTo>
                                <a:lnTo>
                                  <a:pt x="377" y="234"/>
                                </a:lnTo>
                                <a:lnTo>
                                  <a:pt x="356" y="255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1"/>
                                </a:lnTo>
                                <a:lnTo>
                                  <a:pt x="310" y="465"/>
                                </a:lnTo>
                                <a:lnTo>
                                  <a:pt x="312" y="509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8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1" y="692"/>
                                </a:lnTo>
                                <a:lnTo>
                                  <a:pt x="370" y="742"/>
                                </a:lnTo>
                                <a:lnTo>
                                  <a:pt x="356" y="786"/>
                                </a:lnTo>
                                <a:lnTo>
                                  <a:pt x="344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7" y="821"/>
                                </a:lnTo>
                                <a:lnTo>
                                  <a:pt x="291" y="809"/>
                                </a:lnTo>
                                <a:lnTo>
                                  <a:pt x="273" y="771"/>
                                </a:lnTo>
                                <a:lnTo>
                                  <a:pt x="270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7" y="895"/>
                                </a:lnTo>
                                <a:lnTo>
                                  <a:pt x="231" y="916"/>
                                </a:lnTo>
                                <a:lnTo>
                                  <a:pt x="215" y="916"/>
                                </a:lnTo>
                                <a:lnTo>
                                  <a:pt x="197" y="902"/>
                                </a:lnTo>
                                <a:lnTo>
                                  <a:pt x="187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4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30" y="916"/>
                                </a:lnTo>
                                <a:lnTo>
                                  <a:pt x="10" y="874"/>
                                </a:lnTo>
                                <a:lnTo>
                                  <a:pt x="0" y="814"/>
                                </a:lnTo>
                                <a:lnTo>
                                  <a:pt x="28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50" y="627"/>
                                </a:lnTo>
                                <a:lnTo>
                                  <a:pt x="171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8" y="204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1" y="1"/>
                                </a:lnTo>
                                <a:lnTo>
                                  <a:pt x="430" y="1"/>
                                </a:lnTo>
                                <a:lnTo>
                                  <a:pt x="457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3" y="218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9" y="539"/>
                                </a:lnTo>
                                <a:lnTo>
                                  <a:pt x="615" y="639"/>
                                </a:lnTo>
                                <a:lnTo>
                                  <a:pt x="605" y="749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9" y="867"/>
                                </a:lnTo>
                                <a:lnTo>
                                  <a:pt x="506" y="779"/>
                                </a:lnTo>
                                <a:lnTo>
                                  <a:pt x="504" y="779"/>
                                </a:lnTo>
                                <a:lnTo>
                                  <a:pt x="50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6" y="1434"/>
                                </a:lnTo>
                                <a:lnTo>
                                  <a:pt x="176" y="1418"/>
                                </a:lnTo>
                                <a:lnTo>
                                  <a:pt x="153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2" y="1258"/>
                                </a:lnTo>
                                <a:lnTo>
                                  <a:pt x="88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6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9" y="845"/>
                                </a:lnTo>
                                <a:lnTo>
                                  <a:pt x="176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80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8" y="686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2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5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8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6" y="152"/>
                                </a:lnTo>
                                <a:lnTo>
                                  <a:pt x="345" y="87"/>
                                </a:lnTo>
                                <a:lnTo>
                                  <a:pt x="328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10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8" y="408"/>
                                </a:lnTo>
                                <a:lnTo>
                                  <a:pt x="206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8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4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5" y="1210"/>
                                </a:lnTo>
                                <a:lnTo>
                                  <a:pt x="14" y="1283"/>
                                </a:lnTo>
                                <a:lnTo>
                                  <a:pt x="28" y="1346"/>
                                </a:lnTo>
                                <a:lnTo>
                                  <a:pt x="45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3" y="1572"/>
                                </a:lnTo>
                                <a:lnTo>
                                  <a:pt x="162" y="1609"/>
                                </a:lnTo>
                                <a:lnTo>
                                  <a:pt x="206" y="1623"/>
                                </a:lnTo>
                                <a:lnTo>
                                  <a:pt x="243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8"/>
                                </a:lnTo>
                                <a:lnTo>
                                  <a:pt x="328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8" y="168"/>
                                </a:moveTo>
                                <a:lnTo>
                                  <a:pt x="87" y="254"/>
                                </a:lnTo>
                                <a:lnTo>
                                  <a:pt x="77" y="333"/>
                                </a:lnTo>
                                <a:lnTo>
                                  <a:pt x="75" y="406"/>
                                </a:lnTo>
                                <a:lnTo>
                                  <a:pt x="77" y="481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7" y="640"/>
                                </a:lnTo>
                                <a:lnTo>
                                  <a:pt x="138" y="677"/>
                                </a:lnTo>
                                <a:lnTo>
                                  <a:pt x="170" y="713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39" y="720"/>
                                </a:lnTo>
                                <a:lnTo>
                                  <a:pt x="262" y="691"/>
                                </a:lnTo>
                                <a:lnTo>
                                  <a:pt x="274" y="661"/>
                                </a:lnTo>
                                <a:lnTo>
                                  <a:pt x="297" y="575"/>
                                </a:lnTo>
                                <a:lnTo>
                                  <a:pt x="304" y="481"/>
                                </a:lnTo>
                                <a:lnTo>
                                  <a:pt x="303" y="429"/>
                                </a:lnTo>
                                <a:lnTo>
                                  <a:pt x="297" y="386"/>
                                </a:lnTo>
                                <a:lnTo>
                                  <a:pt x="288" y="349"/>
                                </a:lnTo>
                                <a:lnTo>
                                  <a:pt x="274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2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2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1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5" y="37"/>
                                </a:lnTo>
                                <a:lnTo>
                                  <a:pt x="401" y="37"/>
                                </a:lnTo>
                                <a:lnTo>
                                  <a:pt x="417" y="44"/>
                                </a:lnTo>
                                <a:lnTo>
                                  <a:pt x="431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4" y="21"/>
                                </a:lnTo>
                                <a:lnTo>
                                  <a:pt x="507" y="0"/>
                                </a:lnTo>
                                <a:lnTo>
                                  <a:pt x="535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4" y="79"/>
                                </a:lnTo>
                                <a:lnTo>
                                  <a:pt x="618" y="138"/>
                                </a:lnTo>
                                <a:lnTo>
                                  <a:pt x="590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7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89" y="247"/>
                                </a:lnTo>
                                <a:lnTo>
                                  <a:pt x="468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1" y="494"/>
                                </a:lnTo>
                                <a:lnTo>
                                  <a:pt x="410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6" y="838"/>
                                </a:lnTo>
                                <a:lnTo>
                                  <a:pt x="288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4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3" y="873"/>
                                </a:lnTo>
                                <a:lnTo>
                                  <a:pt x="80" y="822"/>
                                </a:lnTo>
                                <a:lnTo>
                                  <a:pt x="41" y="720"/>
                                </a:lnTo>
                                <a:lnTo>
                                  <a:pt x="19" y="619"/>
                                </a:lnTo>
                                <a:lnTo>
                                  <a:pt x="4" y="517"/>
                                </a:lnTo>
                                <a:lnTo>
                                  <a:pt x="-1" y="406"/>
                                </a:lnTo>
                                <a:lnTo>
                                  <a:pt x="1" y="300"/>
                                </a:lnTo>
                                <a:lnTo>
                                  <a:pt x="11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7" y="86"/>
                                </a:lnTo>
                                <a:lnTo>
                                  <a:pt x="108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5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5" y="189"/>
                                </a:lnTo>
                                <a:lnTo>
                                  <a:pt x="185" y="198"/>
                                </a:lnTo>
                                <a:lnTo>
                                  <a:pt x="208" y="217"/>
                                </a:lnTo>
                                <a:lnTo>
                                  <a:pt x="229" y="254"/>
                                </a:lnTo>
                                <a:lnTo>
                                  <a:pt x="245" y="303"/>
                                </a:lnTo>
                                <a:lnTo>
                                  <a:pt x="259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7" y="510"/>
                                </a:lnTo>
                                <a:lnTo>
                                  <a:pt x="277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2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4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4" y="757"/>
                                </a:lnTo>
                                <a:lnTo>
                                  <a:pt x="125" y="720"/>
                                </a:lnTo>
                                <a:lnTo>
                                  <a:pt x="118" y="669"/>
                                </a:lnTo>
                                <a:lnTo>
                                  <a:pt x="118" y="610"/>
                                </a:lnTo>
                                <a:lnTo>
                                  <a:pt x="95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4" y="764"/>
                                </a:lnTo>
                                <a:lnTo>
                                  <a:pt x="44" y="806"/>
                                </a:lnTo>
                                <a:lnTo>
                                  <a:pt x="49" y="850"/>
                                </a:lnTo>
                                <a:lnTo>
                                  <a:pt x="65" y="896"/>
                                </a:lnTo>
                                <a:lnTo>
                                  <a:pt x="44" y="903"/>
                                </a:lnTo>
                                <a:lnTo>
                                  <a:pt x="30" y="930"/>
                                </a:lnTo>
                                <a:lnTo>
                                  <a:pt x="17" y="960"/>
                                </a:lnTo>
                                <a:lnTo>
                                  <a:pt x="12" y="1004"/>
                                </a:lnTo>
                                <a:lnTo>
                                  <a:pt x="12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8" y="1127"/>
                                </a:lnTo>
                                <a:lnTo>
                                  <a:pt x="42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7" y="1258"/>
                                </a:lnTo>
                                <a:lnTo>
                                  <a:pt x="0" y="1323"/>
                                </a:lnTo>
                                <a:lnTo>
                                  <a:pt x="0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2" y="1536"/>
                                </a:lnTo>
                                <a:lnTo>
                                  <a:pt x="30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4" y="1551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4" y="1330"/>
                                </a:lnTo>
                                <a:lnTo>
                                  <a:pt x="95" y="1274"/>
                                </a:lnTo>
                                <a:lnTo>
                                  <a:pt x="120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4" y="757"/>
                                </a:lnTo>
                                <a:lnTo>
                                  <a:pt x="358" y="619"/>
                                </a:lnTo>
                                <a:lnTo>
                                  <a:pt x="358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4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2" y="205"/>
                                </a:lnTo>
                                <a:lnTo>
                                  <a:pt x="275" y="109"/>
                                </a:lnTo>
                                <a:lnTo>
                                  <a:pt x="238" y="51"/>
                                </a:lnTo>
                                <a:lnTo>
                                  <a:pt x="197" y="7"/>
                                </a:lnTo>
                                <a:lnTo>
                                  <a:pt x="155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7" y="79"/>
                                </a:lnTo>
                                <a:lnTo>
                                  <a:pt x="0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6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8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1"/>
                                </a:lnTo>
                                <a:lnTo>
                                  <a:pt x="529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1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6" y="713"/>
                                </a:lnTo>
                                <a:lnTo>
                                  <a:pt x="425" y="728"/>
                                </a:lnTo>
                                <a:lnTo>
                                  <a:pt x="398" y="728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0" y="481"/>
                                </a:lnTo>
                                <a:lnTo>
                                  <a:pt x="312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8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4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7" y="125"/>
                                </a:lnTo>
                                <a:lnTo>
                                  <a:pt x="291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70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7" y="51"/>
                                </a:lnTo>
                                <a:lnTo>
                                  <a:pt x="231" y="37"/>
                                </a:lnTo>
                                <a:lnTo>
                                  <a:pt x="215" y="37"/>
                                </a:lnTo>
                                <a:lnTo>
                                  <a:pt x="197" y="44"/>
                                </a:lnTo>
                                <a:lnTo>
                                  <a:pt x="187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4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30" y="37"/>
                                </a:lnTo>
                                <a:lnTo>
                                  <a:pt x="10" y="79"/>
                                </a:lnTo>
                                <a:lnTo>
                                  <a:pt x="0" y="138"/>
                                </a:lnTo>
                                <a:lnTo>
                                  <a:pt x="28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50" y="319"/>
                                </a:lnTo>
                                <a:lnTo>
                                  <a:pt x="171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8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1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7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3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9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5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9" y="86"/>
                                </a:lnTo>
                                <a:lnTo>
                                  <a:pt x="506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6" y="189"/>
                                </a:lnTo>
                                <a:lnTo>
                                  <a:pt x="176" y="198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54"/>
                                </a:lnTo>
                                <a:lnTo>
                                  <a:pt x="114" y="303"/>
                                </a:lnTo>
                                <a:lnTo>
                                  <a:pt x="102" y="365"/>
                                </a:lnTo>
                                <a:lnTo>
                                  <a:pt x="88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6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9" y="778"/>
                                </a:lnTo>
                                <a:lnTo>
                                  <a:pt x="176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80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8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2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5" y="1199"/>
                                </a:lnTo>
                                <a:lnTo>
                                  <a:pt x="350" y="1258"/>
                                </a:lnTo>
                                <a:lnTo>
                                  <a:pt x="358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6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8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10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8" y="1215"/>
                                </a:lnTo>
                                <a:lnTo>
                                  <a:pt x="206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8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4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5" y="406"/>
                                </a:lnTo>
                                <a:lnTo>
                                  <a:pt x="14" y="333"/>
                                </a:lnTo>
                                <a:lnTo>
                                  <a:pt x="28" y="268"/>
                                </a:lnTo>
                                <a:lnTo>
                                  <a:pt x="45" y="205"/>
                                </a:lnTo>
                                <a:lnTo>
                                  <a:pt x="82" y="109"/>
                                </a:lnTo>
                                <a:lnTo>
                                  <a:pt x="123" y="51"/>
                                </a:lnTo>
                                <a:lnTo>
                                  <a:pt x="162" y="7"/>
                                </a:lnTo>
                                <a:lnTo>
                                  <a:pt x="206" y="0"/>
                                </a:lnTo>
                                <a:lnTo>
                                  <a:pt x="243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8"/>
                                </a:lnTo>
                                <a:lnTo>
                                  <a:pt x="328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6" y="6403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2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2" y="86"/>
                                </a:lnTo>
                                <a:lnTo>
                                  <a:pt x="171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7" y="124"/>
                                </a:lnTo>
                                <a:lnTo>
                                  <a:pt x="4517" y="333"/>
                                </a:lnTo>
                                <a:lnTo>
                                  <a:pt x="236" y="333"/>
                                </a:lnTo>
                                <a:lnTo>
                                  <a:pt x="139" y="307"/>
                                </a:lnTo>
                                <a:lnTo>
                                  <a:pt x="97" y="282"/>
                                </a:lnTo>
                                <a:lnTo>
                                  <a:pt x="58" y="254"/>
                                </a:lnTo>
                                <a:lnTo>
                                  <a:pt x="28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0" y="7168"/>
                                </a:moveTo>
                                <a:lnTo>
                                  <a:pt x="12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7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5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5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7" y="7306"/>
                                </a:lnTo>
                                <a:lnTo>
                                  <a:pt x="35" y="7234"/>
                                </a:lnTo>
                                <a:lnTo>
                                  <a:pt x="0" y="7168"/>
                                </a:lnTo>
                                <a:lnTo>
                                  <a:pt x="0" y="7161"/>
                                </a:lnTo>
                                <a:lnTo>
                                  <a:pt x="0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4" y="58"/>
                                </a:lnTo>
                                <a:lnTo>
                                  <a:pt x="4386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-1" y="124"/>
                                </a:lnTo>
                                <a:lnTo>
                                  <a:pt x="-1" y="333"/>
                                </a:lnTo>
                                <a:lnTo>
                                  <a:pt x="4278" y="333"/>
                                </a:lnTo>
                                <a:lnTo>
                                  <a:pt x="4377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6" y="254"/>
                                </a:lnTo>
                                <a:lnTo>
                                  <a:pt x="4488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6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9"/>
                                </a:lnTo>
                                <a:lnTo>
                                  <a:pt x="76" y="901"/>
                                </a:lnTo>
                                <a:lnTo>
                                  <a:pt x="76" y="7299"/>
                                </a:lnTo>
                                <a:lnTo>
                                  <a:pt x="0" y="7299"/>
                                </a:lnTo>
                                <a:lnTo>
                                  <a:pt x="0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2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2" y="79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2" y="255"/>
                                </a:lnTo>
                                <a:lnTo>
                                  <a:pt x="171" y="241"/>
                                </a:lnTo>
                                <a:lnTo>
                                  <a:pt x="255" y="218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7" y="202"/>
                                </a:lnTo>
                                <a:lnTo>
                                  <a:pt x="4517" y="1"/>
                                </a:lnTo>
                                <a:lnTo>
                                  <a:pt x="336" y="1"/>
                                </a:lnTo>
                                <a:lnTo>
                                  <a:pt x="236" y="8"/>
                                </a:lnTo>
                                <a:lnTo>
                                  <a:pt x="139" y="27"/>
                                </a:lnTo>
                                <a:lnTo>
                                  <a:pt x="97" y="52"/>
                                </a:lnTo>
                                <a:lnTo>
                                  <a:pt x="58" y="80"/>
                                </a:lnTo>
                                <a:lnTo>
                                  <a:pt x="28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8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0" y="145"/>
                                </a:moveTo>
                                <a:lnTo>
                                  <a:pt x="12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7" y="452"/>
                                </a:lnTo>
                                <a:lnTo>
                                  <a:pt x="45" y="669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5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5" y="159"/>
                                </a:lnTo>
                                <a:lnTo>
                                  <a:pt x="82" y="72"/>
                                </a:lnTo>
                                <a:lnTo>
                                  <a:pt x="67" y="0"/>
                                </a:lnTo>
                                <a:lnTo>
                                  <a:pt x="35" y="79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4" y="276"/>
                                </a:lnTo>
                                <a:lnTo>
                                  <a:pt x="4386" y="255"/>
                                </a:lnTo>
                                <a:lnTo>
                                  <a:pt x="4344" y="241"/>
                                </a:lnTo>
                                <a:lnTo>
                                  <a:pt x="4261" y="218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-1" y="202"/>
                                </a:lnTo>
                                <a:lnTo>
                                  <a:pt x="-1" y="1"/>
                                </a:lnTo>
                                <a:lnTo>
                                  <a:pt x="4178" y="1"/>
                                </a:lnTo>
                                <a:lnTo>
                                  <a:pt x="4278" y="8"/>
                                </a:lnTo>
                                <a:lnTo>
                                  <a:pt x="4377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6" y="80"/>
                                </a:lnTo>
                                <a:lnTo>
                                  <a:pt x="4488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9.95pt;width:294.75pt;height:515.85pt" coordorigin="2982,3799" coordsize="5895,10317">
                <v:shape id="shape_0" coordsize="620,953" path="m109,778l88,691l78,612l76,538l78,471l87,414l99,356l118,312l139,273l171,240l196,217l219,217l240,233l263,254l275,282l298,370l305,464l304,508l298,552l289,587l275,612l256,633l233,633l235,691l244,741l258,785l272,813l293,827l309,820l325,808l342,770l348,820l353,866l369,894l386,915l402,915l418,901l432,880l443,836l459,887l485,931l508,945l536,952l565,945l586,915l605,873l619,813l591,827l565,820l538,800l512,756l490,698l469,626l445,545l432,451l411,319l378,203l337,107l289,35l235,0l185,0l161,12l129,35l104,72l81,123l42,217l20,326l5,428l0,538l2,638l12,748l32,850l55,952l88,866l109,778l108,778l109,778e" fillcolor="#cccccc" stroked="t" o:allowincell="f" style="position:absolute;left:3307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1339l95,1390l128,1418l155,1434l185,1418l208,1399l229,1362l245,1311l259,1258l271,1179l277,1113l277,1050l271,990l264,939l252,896l218,845l181,824l164,824l146,838l134,866l125,903l118,955l118,1013l95,1004l79,983l61,948l49,903l44,859l44,806l49,766l65,720l44,713l30,686l17,655l12,611l12,568l15,531l28,496l42,466l24,420l7,365l0,300l0,226l1,152l12,87l30,37l49,0l44,73l47,147l54,219l74,284l95,350l120,408l151,452l190,489l239,545l280,634l317,736l344,866l358,997l358,1136l352,1210l344,1283l329,1346l312,1411l275,1505l238,1572l197,1609l155,1623l114,1616l77,1588l37,1544l0,1478l33,1399l61,1339l61,1330l61,1339e" fillcolor="#cccccc" stroked="t" o:allowincell="f" style="position:absolute;left:3051;top:12343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7,691l538,612l543,538l539,471l529,414l516,356l501,312l481,273l446,240l425,217l398,217l377,233l356,254l340,282l317,370l310,464l312,508l317,552l326,587l340,612l358,633l382,633l381,691l370,741l356,785l344,813l322,827l307,820l291,808l273,770l270,820l262,866l247,894l231,915l215,915l197,901l187,880l176,836l160,887l134,931l105,945l79,952l54,945l30,915l10,873l0,813l28,827l54,820l79,800l105,756l128,698l150,626l171,545l183,451l204,319l238,203l278,107l326,35l381,0l430,0l457,12l486,35l511,72l534,123l573,217l594,326l613,428l619,538l615,638l605,748l587,850l562,952l529,866l506,778l504,778l506,778e" fillcolor="#cccccc" stroked="t" o:allowincell="f" style="position:absolute;left:8205;top:13396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7,1434l177,1418l154,1399l131,1362l115,1311l103,1258l89,1179l83,1113l83,1050l87,990l97,939l108,896l140,845l177,824l194,824l212,838l224,866l233,903l240,955l240,1013l263,1004l281,983l295,948l309,903l314,859l314,806l309,766l291,720l314,713l329,686l339,655l346,611l348,568l343,531l330,496l316,466l336,420l351,365l359,300l362,226l357,152l346,87l329,37l309,0l314,73l311,147l302,219l284,284l263,350l239,408l207,452l168,489l119,545l78,634l41,736l15,866l0,997l0,1136l6,1210l15,1283l29,1346l46,1411l83,1505l124,1572l163,1609l207,1623l244,1616l284,1588l325,1544l362,1478l329,1399l295,1339l295,1330l295,1339e" fillcolor="#cccccc" stroked="t" o:allowincell="f" style="position:absolute;left:8604;top:12343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8l88,254l78,333l76,406l78,481l87,540l99,596l118,640l139,677l171,713l196,728l219,728l240,720l263,691l275,661l298,575l305,481l304,429l298,386l289,349l275,326l256,307l233,307l235,254l244,205l258,168l272,138l293,125l309,125l325,138l342,175l348,125l353,79l369,51l386,37l402,37l418,44l432,72l443,116l459,65l485,21l508,0l536,0l565,7l586,37l605,79l619,138l591,125l565,132l538,152l512,196l490,247l469,319l445,400l432,494l411,626l378,743l337,838l289,910l235,945l185,945l161,933l129,910l104,873l81,822l42,720l20,619l5,517l0,406l2,300l12,196l32,93l55,0l88,86l109,168l108,168l109,168e" fillcolor="#cccccc" stroked="t" o:allowincell="f" style="position:absolute;left:3307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1,284l95,224l128,198l155,189l185,198l208,217l229,254l245,303l259,365l271,436l277,510l277,573l271,633l264,676l252,720l218,778l181,799l164,792l146,778l134,757l125,720l118,669l118,610l95,619l79,640l61,676l49,713l44,764l44,806l49,850l65,896l44,903l30,930l17,960l12,1004l12,1048l15,1092l28,1127l42,1157l24,1199l7,1258l0,1323l0,1404l1,1469l12,1536l30,1584l49,1623l44,1551l47,1476l54,1404l74,1330l95,1274l120,1215l151,1164l190,1127l239,1069l280,983l317,880l344,757l358,619l358,478l352,406l344,333l329,268l312,205l275,109l238,51l197,7l155,0l114,7l77,27l37,79l0,138l33,224l61,284l61,277l61,284e" fillcolor="#cccccc" stroked="t" o:allowincell="f" style="position:absolute;left:3051;top:4657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8l527,254l538,333l543,406l539,481l529,540l516,596l501,640l481,677l446,713l425,728l398,728l377,720l356,691l340,661l317,575l310,481l312,429l317,386l326,349l340,326l358,307l382,307l381,254l370,205l356,168l344,138l322,125l307,125l291,138l273,175l270,125l262,79l247,51l231,37l215,37l197,44l187,72l176,116l160,65l134,21l105,0l79,0l54,7l30,37l10,79l0,138l28,125l54,132l79,152l105,196l128,247l150,319l171,400l183,494l204,626l238,743l278,838l326,910l381,945l430,945l457,933l486,910l511,873l534,822l573,720l594,619l613,517l619,406l615,300l605,196l587,93l562,0l529,86l506,168l504,168l506,168e" fillcolor="#cccccc" stroked="t" o:allowincell="f" style="position:absolute;left:8205;top:3984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7,189l177,198l154,217l131,254l115,303l103,365l89,436l83,510l83,573l87,633l97,676l108,720l140,778l177,799l194,792l212,778l224,757l233,720l240,669l240,610l263,619l281,640l295,676l309,713l314,764l314,806l309,850l291,896l314,903l329,930l339,960l346,1004l348,1048l343,1092l330,1127l316,1157l336,1199l351,1258l359,1323l362,1404l357,1469l346,1536l329,1584l309,1623l314,1551l311,1476l302,1404l284,1330l263,1274l239,1215l207,1164l168,1127l119,1069l78,983l41,880l15,757l0,619l0,478l6,406l15,333l29,268l46,205l83,109l124,51l163,7l207,0l244,7l284,27l325,79l362,138l329,224l295,284l295,277l295,284e" fillcolor="#cccccc" stroked="t" o:allowincell="f" style="position:absolute;left:8604;top:4657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7" path="m123,7168l111,7117l100,7045l93,6966l86,6862l77,6638l76,6403l76,0l0,0l0,6419l3,6419l3,6687l10,6934l19,7052l32,7154l40,7234l56,7306l123,7168l123,7161l123,7168e" fillcolor="#cccccc" stroked="t" o:allowincell="f" style="position:absolute;left:2982;top:8956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0l76,37l101,58l133,86l172,102l256,124l344,132l344,124l4518,124l4518,333l237,333l140,307l98,282l59,254l29,219l0,175l32,94l57,0e" fillcolor="#cccccc" stroked="t" o:allowincell="f" style="position:absolute;left:3369;top:13928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2,7045l31,6966l37,6862l45,6638l47,6403l45,6403l45,0l123,0l123,6419l125,6419l123,6687l114,6934l107,7052l95,7154l82,7234l67,7306l35,7234l0,7168l0,7161l0,7168e" fillcolor="#cccccc" stroked="t" o:allowincell="f" style="position:absolute;left:8807;top:8956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0l4442,37l4415,58l4387,86l4345,102l4262,124l4172,132l4170,124l0,124l0,333l4279,333l4378,307l4419,282l4457,254l4489,219l4516,175l4487,94l4463,0e" fillcolor="#cccccc" stroked="t" o:allowincell="f" style="position:absolute;left:5929;top:13928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4,7300" path="m123,145l111,194l100,268l93,348l86,452l77,669l76,901l76,7299l0,7299l0,887l3,887l3,626l10,372l19,261l32,159l40,72l56,0l92,79l123,145e" fillcolor="#cccccc" stroked="t" o:allowincell="f" style="position:absolute;left:2982;top:4818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9,334" path="m57,333l76,305l101,275l133,254l172,240l256,217l344,208l344,201l4518,201l4518,0l337,0l237,7l140,26l98,51l59,79l29,114l0,158l32,247l57,333e" fillcolor="#cccccc" stroked="t" o:allowincell="f" style="position:absolute;left:3369;top:3799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2,268l31,348l37,452l45,669l47,901l45,901l45,7299l123,7299l123,887l125,887l123,626l114,372l107,261l95,159l82,72l67,0l35,79l0,145e" fillcolor="#cccccc" stroked="t" o:allowincell="f" style="position:absolute;left:8807;top:4818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7,334" path="m4463,333l4442,305l4415,275l4387,254l4345,240l4262,217l4172,208l4170,201l0,201l0,0l4179,0l4279,7l4378,26l4419,51l4457,79l4489,114l4516,158l4463,333e" fillcolor="#cccccc" stroked="t" o:allowincell="f" style="position:absolute;left:5929;top:3799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Живу ли я, живя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849" w:author="Ìîçãîâîé Âàäèì Äìèòðèåâè÷" w:date="1997-02-01T13:19:00Z"/>
        </w:rPr>
      </w:pPr>
      <w:del w:id="1848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Что было, то и будет: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1851" w:author="Ìîçãîâîé Âàäèì Äìèòðèåâè÷" w:date="1997-02-01T13:19:00Z"/>
        </w:rPr>
      </w:pPr>
      <w:del w:id="1850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и что делалось, то и будет делаться –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853" w:author="Ìîçãîâîé Âàäèì Äìèòðèåâè÷" w:date="1997-02-01T13:19:00Z"/>
        </w:rPr>
      </w:pPr>
      <w:del w:id="1852" w:author="Ìîçãîâîé Âàäèì Äìèòðèåâè÷" w:date="1997-02-01T13:19:00Z">
        <w:r>
          <w:rPr>
            <w:rFonts w:eastAsia="Pars Hlv" w:cs="Pars Hlv" w:ascii="Pars Hlv" w:hAnsi="Pars Hlv"/>
          </w:rPr>
          <w:delText>нет ничего нового под солнцем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855" w:author="Ìîçãîâîé Âàäèì Äìèòðèåâè÷" w:date="1997-02-01T13:19:00Z"/>
        </w:rPr>
      </w:pPr>
      <w:del w:id="1854" w:author="Ìîçãîâîé Âàäèì Äìèòðèåâè÷" w:date="1997-02-01T13:19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Екклесиаст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857" w:author="Ìîçãîâîé Âàäèì Äìèòðèåâè÷" w:date="1997-02-01T13:19:00Z"/>
        </w:rPr>
      </w:pPr>
      <w:del w:id="1856" w:author="Ìîçãîâîé Âàäèì Äìèòðèåâè÷" w:date="1997-02-01T13:19:00Z">
        <w:r>
          <w:rPr>
            <w:rFonts w:eastAsia="Pars Hlv" w:cs="Pars Hlv" w:ascii="Pars Hlv" w:hAnsi="Pars Hlv"/>
          </w:rPr>
          <w:delText>Нет памяти о прежнем;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860" w:author="Ìîçãîâîé Âàäèì Äìèòðèåâè÷" w:date="1997-02-01T13:19:00Z"/>
        </w:rPr>
      </w:pPr>
      <w:del w:id="1858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 </w:delText>
        </w:r>
      </w:del>
      <w:del w:id="1859" w:author="Ìîçãîâîé Âàäèì Äìèòðèåâè÷" w:date="1997-02-01T13:19:00Z">
        <w:r>
          <w:rPr>
            <w:rFonts w:eastAsia="Pars Hlv" w:cs="Pars Hlv" w:ascii="Pars Hlv" w:hAnsi="Pars Hlv"/>
          </w:rPr>
          <w:delText>да и о том, что будет, не останется памяти у тех, которые будут после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63" w:author="Ìîçãîâîé Âàäèì Äìèòðèåâè÷" w:date="1997-02-01T13:19:00Z"/>
        </w:rPr>
      </w:pPr>
      <w:del w:id="1861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 </w:delText>
        </w:r>
      </w:del>
      <w:del w:id="1862" w:author="Ìîçãîâîé Âàäèì Äìèòðèåâè÷" w:date="1997-02-01T13:19:00Z">
        <w:r>
          <w:rPr>
            <w:rFonts w:eastAsia="Pars Hlv" w:cs="Pars Hlv" w:ascii="Pars Hlv" w:hAnsi="Pars Hlv"/>
          </w:rPr>
          <w:delText>Екклесиаст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65" w:author="Ìîçãîâîé Âàäèì Äìèòðèåâè÷" w:date="1997-02-01T13:19:00Z"/>
        </w:rPr>
      </w:pPr>
      <w:del w:id="1864" w:author="Ìîçãîâîé Âàäèì Äìèòðèåâè÷" w:date="1997-02-01T13:19:00Z">
        <w:r>
          <w:rPr>
            <w:rFonts w:eastAsia="Pars Hlv" w:cs="Pars Hlv" w:ascii="Pars Hlv" w:hAnsi="Pars Hlv"/>
          </w:rPr>
          <w:delText>Всему свое врем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868" w:author="Ìîçãîâîé Âàäèì Äìèòðèåâè÷" w:date="1997-02-01T13:19:00Z"/>
        </w:rPr>
      </w:pPr>
      <w:del w:id="1866" w:author="Ìîçãîâîé Âàäèì Äìèòðèåâè÷" w:date="1997-02-01T13:19:00Z">
        <w:r>
          <w:rPr>
            <w:rFonts w:eastAsia="Pars Hlv" w:cs="Pars Hlv" w:ascii="Pars Hlv" w:hAnsi="Pars Hlv"/>
          </w:rPr>
          <w:delText xml:space="preserve"> </w:delText>
        </w:r>
      </w:del>
      <w:del w:id="1867" w:author="Ìîçãîâîé Âàäèì Äìèòðèåâè÷" w:date="1997-02-01T13:19:00Z">
        <w:r>
          <w:rPr>
            <w:rFonts w:eastAsia="Pars Hlv" w:cs="Pars Hlv" w:ascii="Pars Hlv" w:hAnsi="Pars Hlv"/>
          </w:rPr>
          <w:delText>Екклесиас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70" w:author="Ìîçãîâîé Âàäèì Äìèòðèåâè÷" w:date="1997-02-01T13:20:00Z"/>
        </w:rPr>
      </w:pPr>
      <w:ins w:id="1869" w:author="Ìîçãîâîé Âàäèì Äìèòðèåâè÷" w:date="1996-08-06T10:22:00Z">
        <w:r>
          <w:rPr>
            <w:rFonts w:eastAsia="Pars Hlv" w:cs="Pars Hlv" w:ascii="Pars Hlv" w:hAnsi="Pars Hlv"/>
          </w:rPr>
          <w:t>Беспокойные успокаиваю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75" w:author="Ìîçãîâîé Âàäèì Äìèòðèåâè÷" w:date="1997-02-01T13:20:00Z"/>
        </w:rPr>
      </w:pPr>
      <w:ins w:id="1871" w:author="Ìîçãîâîé Âàäèì Äìèòðèåâè÷" w:date="1997-02-01T19:55:00Z">
        <w:r>
          <w:rPr>
            <w:rFonts w:eastAsia="Pars Hlv" w:cs="Pars Hlv" w:ascii="Pars Hlv" w:hAnsi="Pars Hlv"/>
          </w:rPr>
          <w:t>Вижу, что знаю</w:t>
        </w:r>
      </w:ins>
      <w:ins w:id="1872" w:author="Ìîçãîâîé Âàäèì Äìèòðèåâè÷" w:date="1997-02-01T19:55:00Z">
        <w:r>
          <w:rPr>
            <w:rFonts w:eastAsia="Pars Hlv" w:cs="Pars Hlv" w:ascii="Pars Hlv" w:hAnsi="Pars Hlv"/>
            <w:lang w:val="en-US"/>
          </w:rPr>
          <w:t xml:space="preserve">; </w:t>
        </w:r>
      </w:ins>
      <w:ins w:id="1873" w:author="Ìîçãîâîé Âàäèì Äìèòðèåâè÷" w:date="1997-02-02T11:00:00Z">
        <w:r>
          <w:rPr>
            <w:rFonts w:eastAsia="Pars Hlv" w:cs="Pars Hlv" w:ascii="Pars Hlv" w:hAnsi="Pars Hlv"/>
          </w:rPr>
          <w:t xml:space="preserve">а </w:t>
        </w:r>
      </w:ins>
      <w:ins w:id="1874" w:author="Ìîçãîâîé Âàäèì Äìèòðèåâè÷" w:date="1997-02-01T19:55:00Z">
        <w:r>
          <w:rPr>
            <w:rFonts w:eastAsia="Pars Hlv" w:cs="Pars Hlv" w:ascii="Pars Hlv" w:hAnsi="Pars Hlv"/>
          </w:rPr>
          <w:t>знаю, что вижу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77" w:author="Ìîçãîâîé Âàäèì Äìèòðèåâè÷" w:date="1997-02-01T13:20:00Z"/>
        </w:rPr>
      </w:pPr>
      <w:ins w:id="1876" w:author="Ìîçãîâîé Âàäèì Äìèòðèåâè÷" w:date="1997-02-01T19:56:00Z">
        <w:r>
          <w:rPr>
            <w:rFonts w:eastAsia="Pars Hlv" w:cs="Pars Hlv" w:ascii="Pars Hlv" w:hAnsi="Pars Hlv"/>
          </w:rPr>
          <w:t>Я в мире, мир во мн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79" w:author="Ìîçãîâîé Âàäèì Äìèòðèåâè÷" w:date="1997-02-01T13:20:00Z"/>
        </w:rPr>
      </w:pPr>
      <w:ins w:id="1878" w:author="Ìîçãîâîé Âàäèì Äìèòðèåâè÷" w:date="1997-02-01T19:56:00Z">
        <w:r>
          <w:rPr>
            <w:rFonts w:eastAsia="Pars Hlv" w:cs="Pars Hlv" w:ascii="Pars Hlv" w:hAnsi="Pars Hlv"/>
          </w:rPr>
          <w:t>Ничего не было, ничего нет, ничего не буд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83" w:author="Ìîçãîâîé Âàäèì Äìèòðèåâè÷" w:date="1997-02-01T13:20:00Z"/>
        </w:rPr>
      </w:pPr>
      <w:ins w:id="1880" w:author="Ìîçãîâîé Âàäèì Äìèòðèåâè÷" w:date="1997-02-02T10:57:00Z">
        <w:r>
          <w:rPr>
            <w:rFonts w:eastAsia="Pars Hlv" w:cs="Pars Hlv" w:ascii="Pars Hlv" w:hAnsi="Pars Hlv"/>
          </w:rPr>
          <w:t xml:space="preserve">Закопать родственников живьем – </w:t>
        </w:r>
      </w:ins>
      <w:ins w:id="1881" w:author="Ìîçãîâîé Âàäèì Äìèòðèåâè÷" w:date="1997-02-03T10:41:00Z">
        <w:r>
          <w:rPr>
            <w:rFonts w:eastAsia="Pars Hlv" w:cs="Pars Hlv" w:ascii="Pars Hlv" w:hAnsi="Pars Hlv"/>
          </w:rPr>
          <w:t>заново родиться</w:t>
        </w:r>
      </w:ins>
      <w:ins w:id="1882" w:author="Ìîçãîâîé Âàäèì Äìèòðèåâè÷" w:date="1997-02-02T10:57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88" w:author="Ìîçãîâîé Âàäèì Äìèòðèåâè÷" w:date="1997-02-01T13:20:00Z"/>
        </w:rPr>
      </w:pPr>
      <w:ins w:id="1884" w:author="Ìîçãîâîé Âàäèì Äìèòðèåâè÷" w:date="1997-02-02T11:00:00Z">
        <w:r>
          <w:rPr>
            <w:rFonts w:eastAsia="Pars Hlv" w:cs="Pars Hlv" w:ascii="Pars Hlv" w:hAnsi="Pars Hlv"/>
          </w:rPr>
          <w:t>Кто я</w:t>
        </w:r>
      </w:ins>
      <w:ins w:id="1885" w:author="Ìîçãîâîé Âàäèì Äìèòðèåâè÷" w:date="1997-02-02T11:03:00Z">
        <w:r>
          <w:rPr>
            <w:rFonts w:eastAsia="Pars Hlv" w:cs="Pars Hlv" w:ascii="Pars Hlv" w:hAnsi="Pars Hlv"/>
          </w:rPr>
          <w:t>, к</w:t>
        </w:r>
      </w:ins>
      <w:ins w:id="1886" w:author="Ìîçãîâîé Âàäèì Äìèòðèåâè÷" w:date="1997-02-02T11:01:00Z">
        <w:r>
          <w:rPr>
            <w:rFonts w:eastAsia="Pars Hlv" w:cs="Pars Hlv" w:ascii="Pars Hlv" w:hAnsi="Pars Hlv"/>
          </w:rPr>
          <w:t>опия или истинная душа</w:t>
        </w:r>
      </w:ins>
      <w:ins w:id="1887" w:author="Ìîçãîâîé Âàäèì Äìèòðèåâè÷" w:date="1997-02-02T11:01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890" w:author="Ìîçãîâîé Âàäèì Äìèòðèåâè÷" w:date="1997-02-01T13:20:00Z"/>
        </w:rPr>
      </w:pPr>
      <w:ins w:id="1889" w:author="Ìîçãîâîé Âàäèì Äìèòðèåâè÷" w:date="1997-02-02T11:02:00Z">
        <w:r>
          <w:rPr>
            <w:rFonts w:eastAsia="Pars Hlv" w:cs="Pars Hlv" w:ascii="Pars Hlv" w:hAnsi="Pars Hlv"/>
          </w:rPr>
          <w:t>Я – сейчас и во всех временах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893" w:author="Ìîçãîâîé Âàäèì Äìèòðèåâè÷" w:date="1997-02-03T10:39:00Z"/>
        </w:rPr>
      </w:pPr>
      <w:ins w:id="1891" w:author="Ìîçãîâîé Âàäèì Äìèòðèåâè÷" w:date="1997-02-02T11:04:00Z">
        <w:r>
          <w:rPr>
            <w:rFonts w:eastAsia="Pars Hlv" w:cs="Pars Hlv" w:ascii="Pars Hlv" w:hAnsi="Pars Hlv"/>
          </w:rPr>
          <w:t>Многие хотят радость и деньги – и получают</w:t>
        </w:r>
      </w:ins>
      <w:ins w:id="1892" w:author="Ìîçãîâîé Âàäèì Äìèòðèåâè÷" w:date="1997-02-03T10:39:00Z">
        <w:r>
          <w:rPr>
            <w:rFonts w:eastAsia="Pars Hlv" w:cs="Pars Hlv" w:ascii="Pars Hlv" w:hAnsi="Pars Hlv"/>
          </w:rPr>
          <w:t xml:space="preserve"> </w:t>
        </w:r>
      </w:ins>
    </w:p>
    <w:p>
      <w:pPr>
        <w:pStyle w:val="TextBody"/>
        <w:jc w:val="center"/>
        <w:rPr>
          <w:rFonts w:ascii="Pars Hlv" w:hAnsi="Pars Hlv" w:eastAsia="Pars Hlv" w:cs="Pars Hlv"/>
          <w:ins w:id="1895" w:author="Ìîçãîâîé Âàäèì Äìèòðèåâè÷" w:date="1997-02-01T13:20:00Z"/>
        </w:rPr>
      </w:pPr>
      <w:ins w:id="1894" w:author="Ìîçãîâîé Âàäèì Äìèòðèåâè÷" w:date="1997-02-03T10:39:00Z">
        <w:r>
          <w:rPr>
            <w:rFonts w:eastAsia="Pars Hlv" w:cs="Pars Hlv" w:ascii="Pars Hlv" w:hAnsi="Pars Hlv"/>
          </w:rPr>
          <w:t>по жадност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897" w:author="Ìîçãîâîé Âàäèì Äìèòðèåâè÷" w:date="1997-02-01T13:20:00Z"/>
        </w:rPr>
      </w:pPr>
      <w:ins w:id="1896" w:author="Ìîçãîâîé Âàäèì Äìèòðèåâè÷" w:date="1997-02-03T10:43:00Z">
        <w:r>
          <w:rPr>
            <w:rFonts w:eastAsia="Pars Hlv" w:cs="Pars Hlv" w:ascii="Pars Hlv" w:hAnsi="Pars Hlv"/>
          </w:rPr>
          <w:t>Здоровый – мертв, заболевший оживает</w:t>
        </w:r>
      </w:ins>
    </w:p>
    <w:p>
      <w:pPr>
        <w:pStyle w:val="TextBody"/>
        <w:jc w:val="center"/>
        <w:rPr>
          <w:rFonts w:ascii="Pars Hlv" w:hAnsi="Pars Hlv" w:eastAsia="Pars Hlv" w:cs="Pars Hlv"/>
          <w:ins w:id="1899" w:author="Ìîçãîâîé Âàäèì Äìèòðèåâè÷" w:date="1997-02-01T13:20:00Z"/>
        </w:rPr>
      </w:pPr>
      <w:ins w:id="1898" w:author="Ìîçãîâîé Âàäèì Äìèòðèåâè÷" w:date="1997-02-03T11:00:00Z">
        <w:r>
          <w:rPr>
            <w:rFonts w:eastAsia="Pars Hlv" w:cs="Pars Hlv" w:ascii="Pars Hlv" w:hAnsi="Pars Hlv"/>
          </w:rPr>
          <w:t>для борьбы за покой, смер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01" w:author="Ìîçãîâîé Âàäèì Äìèòðèåâè÷" w:date="1997-02-01T13:20:00Z"/>
        </w:rPr>
      </w:pPr>
      <w:ins w:id="1900" w:author="Ìîçãîâîé Âàäèì Äìèòðèåâè÷" w:date="1997-02-04T09:44:00Z">
        <w:r>
          <w:rPr>
            <w:rFonts w:eastAsia="Pars Hlv" w:cs="Pars Hlv" w:ascii="Pars Hlv" w:hAnsi="Pars Hlv"/>
          </w:rPr>
          <w:t>Узнаешь новое – забудешь стар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03" w:author="Ìîçãîâîé Âàäèì Äìèòðèåâè÷" w:date="1997-02-01T13:20:00Z"/>
        </w:rPr>
      </w:pPr>
      <w:ins w:id="1902" w:author="Ìîçãîâîé Âàäèì Äìèòðèåâè÷" w:date="1997-02-04T09:44:00Z">
        <w:r>
          <w:rPr>
            <w:rFonts w:eastAsia="Pars Hlv" w:cs="Pars Hlv" w:ascii="Pars Hlv" w:hAnsi="Pars Hlv"/>
          </w:rPr>
          <w:t>Клонит  в сон – душа уходит в мир ин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05" w:author="Ìîçãîâîé Âàäèì Äìèòðèåâè÷" w:date="1997-02-01T13:20:00Z"/>
        </w:rPr>
      </w:pPr>
      <w:ins w:id="1904" w:author="Ìîçãîâîé Âàäèì Äìèòðèåâè÷" w:date="1997-02-04T09:45:00Z">
        <w:r>
          <w:rPr>
            <w:rFonts w:eastAsia="Pars Hlv" w:cs="Pars Hlv" w:ascii="Pars Hlv" w:hAnsi="Pars Hlv"/>
          </w:rPr>
          <w:t>Только смерть останови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909" w:author="Ìîçãîâîé Âàäèì Äìèòðèåâè÷" w:date="1997-02-04T09:46:00Z"/>
        </w:rPr>
      </w:pPr>
      <w:ins w:id="1906" w:author="Ìîçãîâîé Âàäèì Äìèòðèåâè÷" w:date="1997-02-04T09:46:00Z">
        <w:r>
          <w:rPr>
            <w:rFonts w:eastAsia="Pars Hlv" w:cs="Pars Hlv" w:ascii="Pars Hlv" w:hAnsi="Pars Hlv"/>
          </w:rPr>
          <w:t xml:space="preserve">Страдают – сошедшие с ума, </w:t>
        </w:r>
      </w:ins>
      <w:ins w:id="1907" w:author="Ìîçãîâîé Âàäèì Äìèòðèåâè÷" w:date="1997-02-04T13:20:00Z">
        <w:r>
          <w:rPr>
            <w:rFonts w:eastAsia="Pars Hlv" w:cs="Pars Hlv" w:ascii="Pars Hlv" w:hAnsi="Pars Hlv"/>
          </w:rPr>
          <w:t>спокойн</w:t>
        </w:r>
      </w:ins>
      <w:ins w:id="1908" w:author="Ìîçãîâîé Âàäèì Äìèòðèåâè÷" w:date="1997-02-04T09:46:00Z">
        <w:r>
          <w:rPr>
            <w:rFonts w:eastAsia="Pars Hlv" w:cs="Pars Hlv" w:ascii="Pars Hlv" w:hAnsi="Pars Hlv"/>
          </w:rPr>
          <w:t>ые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1913" w:author="Ìîçãîâîé Âàäèì Äìèòðèåâè÷" w:date="1997-02-01T13:20:00Z"/>
        </w:rPr>
      </w:pPr>
      <w:ins w:id="1910" w:author="Ìîçãîâîé Âàäèì Äìèòðèåâè÷" w:date="1997-02-04T09:46:00Z">
        <w:r>
          <w:rPr>
            <w:rFonts w:eastAsia="Pars Hlv" w:cs="Pars Hlv" w:ascii="Pars Hlv" w:hAnsi="Pars Hlv"/>
          </w:rPr>
          <w:t xml:space="preserve"> </w:t>
        </w:r>
      </w:ins>
      <w:ins w:id="1911" w:author="Ìîçãîâîé Âàäèì Äìèòðèåâè÷" w:date="1997-02-04T13:20:00Z">
        <w:r>
          <w:rPr>
            <w:rFonts w:eastAsia="Pars Hlv" w:cs="Pars Hlv" w:ascii="Pars Hlv" w:hAnsi="Pars Hlv"/>
          </w:rPr>
          <w:t>в здравом уме</w:t>
        </w:r>
      </w:ins>
      <w:ins w:id="1912" w:author="Ìîçãîâîé Âàäèì Äìèòðèåâè÷" w:date="1997-02-04T09:46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15" w:author="Ìîçãîâîé Âàäèì Äìèòðèåâè÷" w:date="1997-02-04T09:49:00Z"/>
        </w:rPr>
      </w:pPr>
      <w:ins w:id="1914" w:author="Ìîçãîâîé Âàäèì Äìèòðèåâè÷" w:date="1997-02-04T09:51:00Z">
        <w:r>
          <w:rPr>
            <w:rFonts w:eastAsia="Pars Hlv" w:cs="Pars Hlv" w:ascii="Pars Hlv" w:hAnsi="Pars Hlv"/>
          </w:rPr>
          <w:t>Забыть – значит ожить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1917" w:author="Ìîçãîâîé Âàäèì Äìèòðèåâè÷" w:date="1997-02-04T09:57:00Z"/>
        </w:rPr>
      </w:pPr>
      <w:ins w:id="1916" w:author="Alexandre Katalov" w:date="1997-12-12T16:29:00Z">
        <w:r>
          <w:rPr>
            <w:rFonts w:eastAsia="Pars Hlv" w:cs="Pars Hlv" w:ascii="Pars Hlv" w:hAnsi="Pars Hlv"/>
          </w:rPr>
          <w:t>Трезвые в уме пьяны душою.</w: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1919" w:author="Alexandre Katalov" w:date="1997-12-12T13:00:00Z"/>
        </w:rPr>
      </w:pPr>
      <w:ins w:id="1918" w:author="Alexandre Katalov" w:date="1997-12-12T13:00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1924" w:author="Ìîçãîâîé Âàäèì Äìèòðèåâè÷" w:date="1997-02-04T09:54:00Z"/>
        </w:rPr>
      </w:pPr>
      <w:ins w:id="1920" w:author="Ìîçãîâîé Âàäèì Äìèòðèåâè÷" w:date="1997-02-04T09:57:00Z">
        <w:r>
          <mc:AlternateContent>
            <mc:Choice Requires="wpg">
              <w:drawing>
                <wp:anchor behindDoc="0" distT="0" distB="0" distL="0" distR="0" simplePos="0" locked="0" layoutInCell="0" allowOverlap="1" relativeHeight="16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400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1921" w:author="Ìîçãîâîé Âàäèì Äìèòðèåâè÷" w:date="1997-02-04T09:57:00Z">
        <w:r>
          <w:rPr>
            <w:rFonts w:eastAsia="Pars Hlv" w:cs="Pars Hlv" w:ascii="Pars Hlv" w:hAnsi="Pars Hlv"/>
          </w:rPr>
          <w:t xml:space="preserve">Все есть </w:t>
        </w:r>
      </w:ins>
      <w:ins w:id="1922" w:author="Ìîçãîâîé Âàäèì Äìèòðèåâè÷" w:date="1997-02-04T13:10:00Z">
        <w:r>
          <w:rPr>
            <w:rFonts w:eastAsia="Pars Hlv" w:cs="Pars Hlv" w:ascii="Pars Hlv" w:hAnsi="Pars Hlv"/>
          </w:rPr>
          <w:t xml:space="preserve">– </w:t>
        </w:r>
      </w:ins>
      <w:ins w:id="1923" w:author="Ìîçãîâîé Âàäèì Äìèòðèåâè÷" w:date="1997-02-04T09:57:00Z">
        <w:r>
          <w:rPr>
            <w:rFonts w:eastAsia="Pars Hlv" w:cs="Pars Hlv" w:ascii="Pars Hlv" w:hAnsi="Pars Hlv"/>
          </w:rPr>
          <w:t>меня н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26" w:author="Ìîçãîâîé Âàäèì Äìèòðèåâè÷" w:date="1997-02-04T09:49:00Z"/>
        </w:rPr>
      </w:pPr>
      <w:ins w:id="1925" w:author="Ìîçãîâîé Âàäèì Äìèòðèåâè÷" w:date="1997-02-04T13:05:00Z">
        <w:r>
          <w:rPr>
            <w:rFonts w:eastAsia="Pars Hlv" w:cs="Pars Hlv" w:ascii="Pars Hlv" w:hAnsi="Pars Hlv"/>
          </w:rPr>
          <w:t>Радость – смирительная рубашка бесов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1928" w:author="Ìîçãîâîé Âàäèì Äìèòðèåâè÷" w:date="1997-02-01T13:20:00Z"/>
        </w:rPr>
      </w:pPr>
      <w:ins w:id="1927" w:author="Ìîçãîâîé Âàäèì Äìèòðèåâè÷" w:date="1997-02-04T09:49:00Z">
        <w:r>
          <w:rPr>
            <w:rFonts w:eastAsia="Pars Hlv" w:cs="Pars Hlv" w:ascii="Pars Hlv" w:hAnsi="Pars Hlv"/>
          </w:rPr>
          <w:t>Семья существует, чтобы жизнь</w:t>
        </w:r>
      </w:ins>
    </w:p>
    <w:p>
      <w:pPr>
        <w:pStyle w:val="TextBody"/>
        <w:jc w:val="center"/>
        <w:rPr>
          <w:rFonts w:ascii="Pars Hlv" w:hAnsi="Pars Hlv" w:eastAsia="Pars Hlv" w:cs="Pars Hlv"/>
          <w:ins w:id="1930" w:author="Ìîçãîâîé Âàäèì Äìèòðèåâè÷" w:date="1997-02-01T13:20:00Z"/>
        </w:rPr>
      </w:pPr>
      <w:ins w:id="1929" w:author="Ìîçãîâîé Âàäèì Äìèòðèåâè÷" w:date="1997-02-04T09:50:00Z">
        <w:r>
          <w:rPr>
            <w:rFonts w:eastAsia="Pars Hlv" w:cs="Pars Hlv" w:ascii="Pars Hlv" w:hAnsi="Pars Hlv"/>
          </w:rPr>
          <w:t>не казалась рае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932" w:author="Ìîçãîâîé Âàäèì Äìèòðèåâè÷" w:date="1997-02-01T13:22:00Z"/>
        </w:rPr>
      </w:pPr>
      <w:ins w:id="1931" w:author="Ìîçãîâîé Âàäèì Äìèòðèåâè÷" w:date="1997-02-04T09:52:00Z">
        <w:r>
          <w:rPr>
            <w:rFonts w:eastAsia="Pars Hlv" w:cs="Pars Hlv" w:ascii="Pars Hlv" w:hAnsi="Pars Hlv"/>
          </w:rPr>
          <w:t>Всегда есть то, чего нет.</w:t>
        </w:r>
      </w:ins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ins w:id="1934" w:author="Ìîçãîâîé Âàäèì Äìèòðèåâè÷" w:date="1997-02-01T13:22:00Z"/>
        </w:rPr>
      </w:pPr>
      <w:ins w:id="1933" w:author="Ìîçãîâîé Âàäèì Äìèòðèåâè÷" w:date="1997-02-01T13:22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36" w:author="Ìîçãîâîé Âàäèì Äìèòðèåâè÷" w:date="1996-08-06T10:23:00Z"/>
        </w:rPr>
      </w:pPr>
      <w:ins w:id="1935" w:author="Ìîçãîâîé Âàäèì Äìèòðèåâè÷" w:date="1996-08-06T10:23:00Z">
        <w:r>
          <w:rPr>
            <w:rFonts w:eastAsia="Pars Hlv" w:cs="Pars Hlv" w:ascii="Pars Hlv" w:hAnsi="Pars Hlv"/>
          </w:rPr>
          <w:t>Многие возвышаются, унижа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939" w:author="Ìîçãîâîé Âàäèì Äìèòðèåâè÷" w:date="1997-02-04T09:52:00Z"/>
        </w:rPr>
      </w:pPr>
      <w:del w:id="1937" w:author="Ìîçãîâîé Âàäèì Äìèòðèåâè÷" w:date="1997-02-04T09:52:00Z">
        <w:r>
          <mc:AlternateContent>
            <mc:Choice Requires="wpg">
              <w:drawing>
                <wp:anchor behindDoc="0" distT="0" distB="0" distL="0" distR="0" simplePos="0" locked="0" layoutInCell="0" allowOverlap="1" relativeHeight="16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402" y="38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1"/>
                                  </a:lnTo>
                                  <a:lnTo>
                                    <a:pt x="536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7"/>
                                  </a:lnTo>
                                  <a:lnTo>
                                    <a:pt x="490" y="248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5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9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3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8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7"/>
                                  </a:lnTo>
                                  <a:lnTo>
                                    <a:pt x="276" y="511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1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5" y="758"/>
                                  </a:lnTo>
                                  <a:lnTo>
                                    <a:pt x="124" y="721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5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9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4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5"/>
                                  </a:lnTo>
                                  <a:lnTo>
                                    <a:pt x="49" y="1624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1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8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7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9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8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1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7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1"/>
                                  </a:lnTo>
                                  <a:lnTo>
                                    <a:pt x="138" y="779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8"/>
                                  </a:lnTo>
                                  <a:lnTo>
                                    <a:pt x="232" y="721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5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9"/>
                                  </a:lnTo>
                                  <a:lnTo>
                                    <a:pt x="341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5"/>
                                  </a:lnTo>
                                  <a:lnTo>
                                    <a:pt x="308" y="1624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8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6420"/>
                                  </a:lnTo>
                                  <a:lnTo>
                                    <a:pt x="3" y="6420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5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8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20"/>
                                  </a:lnTo>
                                  <a:lnTo>
                                    <a:pt x="124" y="6420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5"/>
                                  </a:lnTo>
                                  <a:lnTo>
                                    <a:pt x="66" y="7307"/>
                                  </a:lnTo>
                                  <a:lnTo>
                                    <a:pt x="34" y="7235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8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20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300"/>
                                  </a:lnTo>
                                  <a:lnTo>
                                    <a:pt x="-1" y="7300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1938" w:author="Ìîçãîâîé Âàäèì Äìèòðèåâè÷" w:date="1997-02-04T09:52:00Z">
        <w:r>
          <w:rPr>
            <w:rFonts w:eastAsia="Pars Hlv" w:cs="Pars Hlv" w:ascii="Pars Hlv" w:hAnsi="Pars Hlv"/>
          </w:rPr>
          <w:delText xml:space="preserve">Все идет в одно место: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941" w:author="Ìîçãîâîé Âàäèì Äìèòðèåâè÷" w:date="1997-02-04T09:52:00Z"/>
        </w:rPr>
      </w:pPr>
      <w:del w:id="1940" w:author="Ìîçãîâîé Âàäèì Äìèòðèåâè÷" w:date="1997-02-04T09:52:00Z">
        <w:r>
          <w:rPr>
            <w:rFonts w:eastAsia="Pars Hlv" w:cs="Pars Hlv" w:ascii="Pars Hlv" w:hAnsi="Pars Hlv"/>
          </w:rPr>
          <w:delText>все произошло из праха и все возвратится в прах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943" w:author="Ìîçãîâîé Âàäèì Äìèòðèåâè÷" w:date="1997-02-04T09:52:00Z"/>
        </w:rPr>
      </w:pPr>
      <w:del w:id="1942" w:author="Ìîçãîâîé Âàäèì Äìèòðèåâè÷" w:date="1997-02-04T09:52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Екклесиаст</w:delText>
        </w:r>
      </w:del>
    </w:p>
    <w:p>
      <w:pPr>
        <w:pStyle w:val="TextBody"/>
        <w:spacing w:before="120" w:after="120"/>
        <w:jc w:val="center"/>
        <w:rPr/>
      </w:pPr>
      <w:ins w:id="1944" w:author="Ìîçãîâîé Âàäèì Äìèòðèåâè÷" w:date="1997-02-04T13:23:00Z">
        <w:r>
          <w:rPr>
            <w:rFonts w:eastAsia="Pars Hlv" w:cs="Pars Hlv" w:ascii="Pars Hlv" w:hAnsi="Pars Hlv"/>
          </w:rPr>
          <w:t>Ты</w:t>
        </w:r>
      </w:ins>
      <w:del w:id="1945" w:author="Ìîçãîâîé Âàäèì Äìèòðèåâè÷" w:date="1997-02-04T13:23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спи</w:t>
      </w:r>
      <w:del w:id="1946" w:author="Ìîçãîâîé Âàäèì Äìèòðèåâè÷" w:date="1997-02-04T13:23:00Z">
        <w:r>
          <w:rPr>
            <w:rFonts w:eastAsia="Pars Hlv" w:cs="Pars Hlv" w:ascii="Pars Hlv" w:hAnsi="Pars Hlv"/>
          </w:rPr>
          <w:delText>т</w:delText>
        </w:r>
      </w:del>
      <w:ins w:id="1947" w:author="Ìîçãîâîé Âàäèì Äìèòðèåâè÷" w:date="1997-02-04T13:23:00Z">
        <w:r>
          <w:rPr>
            <w:rFonts w:eastAsia="Pars Hlv" w:cs="Pars Hlv" w:ascii="Pars Hlv" w:hAnsi="Pars Hlv"/>
          </w:rPr>
          <w:t>шь</w:t>
        </w:r>
      </w:ins>
      <w:r>
        <w:rPr>
          <w:rFonts w:eastAsia="Pars Hlv" w:cs="Pars Hlv" w:ascii="Pars Hlv" w:hAnsi="Pars Hlv"/>
        </w:rPr>
        <w:t>, когда живе</w:t>
      </w:r>
      <w:del w:id="1948" w:author="Ìîçãîâîé Âàäèì Äìèòðèåâè÷" w:date="1997-02-04T13:23:00Z">
        <w:r>
          <w:rPr>
            <w:rFonts w:eastAsia="Pars Hlv" w:cs="Pars Hlv" w:ascii="Pars Hlv" w:hAnsi="Pars Hlv"/>
          </w:rPr>
          <w:delText>т</w:delText>
        </w:r>
      </w:del>
      <w:ins w:id="1949" w:author="Ìîçãîâîé Âàäèì Äìèòðèåâè÷" w:date="1997-02-04T13:24:00Z">
        <w:r>
          <w:rPr>
            <w:rFonts w:eastAsia="Pars Hlv" w:cs="Pars Hlv" w:ascii="Pars Hlv" w:hAnsi="Pars Hlv"/>
          </w:rPr>
          <w:t>шь</w:t>
        </w:r>
      </w:ins>
      <w:r>
        <w:rPr>
          <w:rFonts w:eastAsia="Pars Hlv" w:cs="Pars Hlv" w:ascii="Pars Hlv" w:hAnsi="Pars Hlv"/>
        </w:rPr>
        <w:t>, и просыпае</w:t>
      </w:r>
      <w:ins w:id="1950" w:author="Ìîçãîâîé Âàäèì Äìèòðèåâè÷" w:date="1997-02-04T13:24:00Z">
        <w:r>
          <w:rPr>
            <w:rFonts w:eastAsia="Pars Hlv" w:cs="Pars Hlv" w:ascii="Pars Hlv" w:hAnsi="Pars Hlv"/>
          </w:rPr>
          <w:t>шь</w:t>
        </w:r>
      </w:ins>
      <w:del w:id="1951" w:author="Ìîçãîâîé Âàäèì Äìèòðèåâè÷" w:date="1997-02-04T13:24:00Z">
        <w:r>
          <w:rPr>
            <w:rFonts w:eastAsia="Pars Hlv" w:cs="Pars Hlv" w:ascii="Pars Hlv" w:hAnsi="Pars Hlv"/>
          </w:rPr>
          <w:delText>т</w:delText>
        </w:r>
      </w:del>
      <w:r>
        <w:rPr>
          <w:rFonts w:eastAsia="Pars Hlv" w:cs="Pars Hlv" w:ascii="Pars Hlv" w:hAnsi="Pars Hlv"/>
        </w:rPr>
        <w:t>ся, когда умирае</w:t>
      </w:r>
      <w:ins w:id="1952" w:author="Ìîçãîâîé Âàäèì Äìèòðèåâè÷" w:date="1997-02-04T13:24:00Z">
        <w:r>
          <w:rPr>
            <w:rFonts w:eastAsia="Pars Hlv" w:cs="Pars Hlv" w:ascii="Pars Hlv" w:hAnsi="Pars Hlv"/>
          </w:rPr>
          <w:t>шь</w:t>
        </w:r>
      </w:ins>
      <w:del w:id="1953" w:author="Ìîçãîâîé Âàäèì Äìèòðèåâè÷" w:date="1997-02-04T13:24:00Z">
        <w:r>
          <w:rPr>
            <w:rFonts w:eastAsia="Pars Hlv" w:cs="Pars Hlv" w:ascii="Pars Hlv" w:hAnsi="Pars Hlv"/>
          </w:rPr>
          <w:delText>т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955" w:author="Ìîçãîâîé Âàäèì Äìèòðèåâè÷" w:date="1997-02-04T09:53:00Z"/>
        </w:rPr>
      </w:pPr>
      <w:del w:id="1954" w:author="Ìîçãîâîé Âàäèì Äìèòðèåâè÷" w:date="1997-02-04T09:53:00Z">
        <w:r>
          <w:rPr>
            <w:rFonts w:eastAsia="Pars Hlv" w:cs="Pars Hlv" w:ascii="Pars Hlv" w:hAnsi="Pars Hlv"/>
          </w:rPr>
          <w:delText xml:space="preserve">Естественная смерть безболезненна и сопровождается скорее удовольствием, чем страданием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957" w:author="Ìîçãîâîé Âàäèì Äìèòðèåâè÷" w:date="1997-02-04T09:53:00Z"/>
        </w:rPr>
      </w:pPr>
      <w:del w:id="1956" w:author="Ìîçãîâîé Âàäèì Äìèòðèåâè÷" w:date="1997-02-04T09:53:00Z">
        <w:r>
          <w:rPr>
            <w:rFonts w:eastAsia="Pars Hlv" w:cs="Pars Hlv" w:ascii="Pars Hlv" w:hAnsi="Pars Hlv"/>
          </w:rPr>
          <w:delText>Платон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приятное полезно, приятное вредн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959" w:author="Ìîçãîâîé Âàäèì Äìèòðèåâè÷" w:date="1997-02-04T09:53:00Z"/>
        </w:rPr>
      </w:pPr>
      <w:del w:id="1958" w:author="Ìîçãîâîé Âàäèì Äìèòðèåâè÷" w:date="1997-02-04T09:53:00Z">
        <w:r>
          <w:rPr>
            <w:rFonts w:eastAsia="Pars Hlv" w:cs="Pars Hlv" w:ascii="Pars Hlv" w:hAnsi="Pars Hlv"/>
          </w:rPr>
          <w:delText>Лучше горсть с покоем, нежели пригоршни с трудом и томлением духа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962" w:author="Ìîçãîâîé Âàäèì Äìèòðèåâè÷" w:date="1997-02-04T09:53:00Z"/>
        </w:rPr>
      </w:pPr>
      <w:del w:id="1960" w:author="Ìîçãîâîé Âàäèì Äìèòðèåâè÷" w:date="1997-02-04T09:53:00Z">
        <w:r>
          <w:rPr>
            <w:rFonts w:eastAsia="Pars Hlv" w:cs="Pars Hlv" w:ascii="Pars Hlv" w:hAnsi="Pars Hlv"/>
          </w:rPr>
          <w:delText xml:space="preserve"> </w:delText>
        </w:r>
      </w:del>
      <w:del w:id="1961" w:author="Ìîçãîâîé Âàäèì Äìèòðèåâè÷" w:date="1997-02-04T09:53:00Z">
        <w:r>
          <w:rPr>
            <w:rFonts w:eastAsia="Pars Hlv" w:cs="Pars Hlv" w:ascii="Pars Hlv" w:hAnsi="Pars Hlv"/>
          </w:rPr>
          <w:delText>Екклесиаст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969" w:author="Ìîçãîâîé Âàäèì Äìèòðèåâè÷" w:date="1997-02-04T09:59:00Z"/>
        </w:rPr>
      </w:pPr>
      <w:r>
        <w:rPr>
          <w:rFonts w:eastAsia="Pars Hlv" w:cs="Pars Hlv" w:ascii="Pars Hlv" w:hAnsi="Pars Hlv"/>
        </w:rPr>
        <w:t>Мног</w:t>
      </w:r>
      <w:ins w:id="1963" w:author="Ìîçãîâîé Âàäèì Äìèòðèåâè÷" w:date="1996-08-06T17:49:00Z">
        <w:r>
          <w:rPr>
            <w:rFonts w:eastAsia="Pars Hlv" w:cs="Pars Hlv" w:ascii="Pars Hlv" w:hAnsi="Pars Hlv"/>
          </w:rPr>
          <w:t>о</w:t>
        </w:r>
      </w:ins>
      <w:del w:id="1964" w:author="Ìîçãîâîé Âàäèì Äìèòðèåâè÷" w:date="1996-08-06T17:48:00Z">
        <w:r>
          <w:rPr>
            <w:rFonts w:eastAsia="Pars Hlv" w:cs="Pars Hlv" w:ascii="Pars Hlv" w:hAnsi="Pars Hlv"/>
          </w:rPr>
          <w:delText>ие</w:delText>
        </w:r>
      </w:del>
      <w:r>
        <w:rPr>
          <w:rFonts w:eastAsia="Pars Hlv" w:cs="Pars Hlv" w:ascii="Pars Hlv" w:hAnsi="Pars Hlv"/>
        </w:rPr>
        <w:t xml:space="preserve"> желани</w:t>
      </w:r>
      <w:del w:id="1965" w:author="Ìîçãîâîé Âàäèì Äìèòðèåâè÷" w:date="1996-08-06T17:48:00Z">
        <w:r>
          <w:rPr>
            <w:rFonts w:eastAsia="Pars Hlv" w:cs="Pars Hlv" w:ascii="Pars Hlv" w:hAnsi="Pars Hlv"/>
          </w:rPr>
          <w:delText>я</w:delText>
        </w:r>
      </w:del>
      <w:ins w:id="1966" w:author="Ìîçãîâîé Âàäèì Äìèòðèåâè÷" w:date="1996-08-06T17:48:00Z">
        <w:r>
          <w:rPr>
            <w:rFonts w:eastAsia="Pars Hlv" w:cs="Pars Hlv" w:ascii="Pars Hlv" w:hAnsi="Pars Hlv"/>
          </w:rPr>
          <w:t>й</w:t>
        </w:r>
      </w:ins>
      <w:r>
        <w:rPr>
          <w:rFonts w:eastAsia="Pars Hlv" w:cs="Pars Hlv" w:ascii="Pars Hlv" w:hAnsi="Pars Hlv"/>
        </w:rPr>
        <w:t xml:space="preserve"> - искушени</w:t>
      </w:r>
      <w:del w:id="1967" w:author="Ìîçãîâîé Âàäèì Äìèòðèåâè÷" w:date="1996-08-06T18:03:00Z">
        <w:r>
          <w:rPr>
            <w:rFonts w:eastAsia="Pars Hlv" w:cs="Pars Hlv" w:ascii="Pars Hlv" w:hAnsi="Pars Hlv"/>
          </w:rPr>
          <w:delText>е</w:delText>
        </w:r>
      </w:del>
      <w:ins w:id="1968" w:author="Ìîçãîâîé Âàäèì Äìèòðèåâè÷" w:date="1996-08-06T18:03:00Z">
        <w:r>
          <w:rPr>
            <w:rFonts w:eastAsia="Pars Hlv" w:cs="Pars Hlv" w:ascii="Pars Hlv" w:hAnsi="Pars Hlv"/>
          </w:rPr>
          <w:t>я</w:t>
        </w:r>
      </w:ins>
      <w:r>
        <w:rPr>
          <w:rFonts w:eastAsia="Pars Hlv" w:cs="Pars Hlv" w:ascii="Pars Hlv" w:hAnsi="Pars Hlv"/>
        </w:rPr>
        <w:t xml:space="preserve"> бесов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973" w:author="Ìîçãîâîé Âàäèì Äìèòðèåâè÷" w:date="1997-02-04T09:59:00Z"/>
        </w:rPr>
      </w:pPr>
      <w:ins w:id="1970" w:author="Ìîçãîâîé Âàäèì Äìèòðèåâè÷" w:date="1997-02-04T13:22:00Z">
        <w:r>
          <w:rPr>
            <w:rFonts w:eastAsia="Pars Hlv" w:cs="Pars Hlv" w:ascii="Pars Hlv" w:hAnsi="Pars Hlv"/>
          </w:rPr>
          <w:t>Много наивных</w:t>
        </w:r>
      </w:ins>
      <w:ins w:id="1971" w:author="Ìîçãîâîé Âàäèì Äìèòðèåâè÷" w:date="1997-02-04T13:22:00Z">
        <w:r>
          <w:rPr>
            <w:rFonts w:eastAsia="Pars Hlv" w:cs="Pars Hlv" w:ascii="Pars Hlv" w:hAnsi="Pars Hlv"/>
            <w:lang w:val="en-US"/>
          </w:rPr>
          <w:t xml:space="preserve">: </w:t>
        </w:r>
      </w:ins>
      <w:ins w:id="1972" w:author="Ìîçãîâîé Âàäèì Äìèòðèåâè÷" w:date="1997-02-04T13:22:00Z">
        <w:r>
          <w:rPr>
            <w:rFonts w:eastAsia="Pars Hlv" w:cs="Pars Hlv" w:ascii="Pars Hlv" w:hAnsi="Pars Hlv"/>
          </w:rPr>
          <w:t>желают добро – делают зл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1975" w:author="Ìîçãîâîé Âàäèì Äìèòðèåâè÷" w:date="1997-02-04T09:59:00Z"/>
        </w:rPr>
      </w:pPr>
      <w:ins w:id="1974" w:author="Ìîçãîâîé Âàäèì Äìèòðèåâè÷" w:date="1997-02-05T10:27:00Z">
        <w:r>
          <w:rPr>
            <w:rFonts w:eastAsia="Pars Hlv" w:cs="Pars Hlv" w:ascii="Pars Hlv" w:hAnsi="Pars Hlv"/>
          </w:rPr>
          <w:t>Гордость – последняя крепость душ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1976" w:author="Ìîçãîâîé Âàäèì Äìèòðèåâè÷" w:date="1997-02-05T16:33:00Z">
        <w:r>
          <w:rPr>
            <w:rFonts w:eastAsia="Pars Hlv" w:cs="Pars Hlv" w:ascii="Pars Hlv" w:hAnsi="Pars Hlv"/>
          </w:rPr>
          <w:t>Борись, пока можешь</w:t>
        </w:r>
      </w:ins>
      <w:ins w:id="1977" w:author="Ìîçãîâîé Âàäèì Äìèòðèåâè÷" w:date="1997-02-05T16:33:00Z">
        <w:r>
          <w:rPr>
            <w:rFonts w:eastAsia="Pars Hlv" w:cs="Pars Hlv" w:ascii="Pars Hlv" w:hAnsi="Pars Hlv"/>
            <w:lang w:val="en-US"/>
          </w:rPr>
          <w:t>;</w:t>
        </w:r>
      </w:ins>
      <w:ins w:id="1978" w:author="Ìîçãîâîé Âàäèì Äìèòðèåâè÷" w:date="1997-02-05T16:33:00Z">
        <w:r>
          <w:rPr>
            <w:rFonts w:eastAsia="Pars Hlv" w:cs="Pars Hlv" w:ascii="Pars Hlv" w:hAnsi="Pars Hlv"/>
          </w:rPr>
          <w:t xml:space="preserve"> умри без сил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1980" w:author="Ìîçãîâîé Âàäèì Äìèòðèåâè÷" w:date="1997-02-04T09:59:00Z"/>
        </w:rPr>
      </w:pPr>
      <w:del w:id="1979" w:author="Ìîçãîâîé Âàäèì Äìèòðèåâè÷" w:date="1997-02-04T09:59:00Z">
        <w:r>
          <w:rPr>
            <w:rFonts w:eastAsia="Pars Hlv" w:cs="Pars Hlv" w:ascii="Pars Hlv" w:hAnsi="Pars Hlv"/>
          </w:rPr>
          <w:delText xml:space="preserve">Выслушаем сущность всего: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1982" w:author="Ìîçãîâîé Âàäèì Äìèòðèåâè÷" w:date="1997-02-04T09:59:00Z"/>
        </w:rPr>
      </w:pPr>
      <w:del w:id="1981" w:author="Ìîçãîâîé Âàäèì Äìèòðèåâè÷" w:date="1997-02-04T09:59:00Z">
        <w:r>
          <w:rPr>
            <w:rFonts w:eastAsia="Pars Hlv" w:cs="Pars Hlv" w:ascii="Pars Hlv" w:hAnsi="Pars Hlv"/>
          </w:rPr>
          <w:delText>бойся Бога и заповеди его соблюда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1984" w:author="Ìîçãîâîé Âàäèì Äìèòðèåâè÷" w:date="1997-02-04T09:59:00Z"/>
        </w:rPr>
      </w:pPr>
      <w:del w:id="1983" w:author="Ìîçãîâîé Âàäèì Äìèòðèåâè÷" w:date="1997-02-04T09:59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Екклесиас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1986" w:author="Ìîçãîâîé Âàäèì Äìèòðèåâè÷" w:date="1997-02-04T09:59:00Z"/>
        </w:rPr>
      </w:pPr>
      <w:del w:id="1985" w:author="Ìîçãîâîé Âàäèì Äìèòðèåâè÷" w:date="1997-02-04T09:59:00Z">
        <w:r>
          <w:rPr>
            <w:rFonts w:eastAsia="Pars Hlv" w:cs="Pars Hlv" w:ascii="Pars Hlv" w:hAnsi="Pars Hlv"/>
          </w:rPr>
          <w:delText xml:space="preserve">Все в мире спасительно, и нет пагубного яда, нет и царства ада на земле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1988" w:author="Ìîçãîâîé Âàäèì Äìèòðèåâè÷" w:date="1997-02-04T09:59:00Z"/>
        </w:rPr>
      </w:pPr>
      <w:del w:id="1987" w:author="Ìîçãîâîé Âàäèì Äìèòðèåâè÷" w:date="1997-02-04T09:59:00Z">
        <w:r>
          <w:rPr>
            <w:rFonts w:eastAsia="Pars Hlv" w:cs="Pars Hlv" w:ascii="Pars Hlv" w:hAnsi="Pars Hlv"/>
          </w:rPr>
          <w:delText>Соломон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для спокойствия души и тел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спокойно, мирно – счастливо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1990" w:author="Ìîçãîâîé Âàäèì Äìèòðèåâè÷" w:date="1997-02-04T10:00:00Z"/>
        </w:rPr>
      </w:pPr>
      <w:ins w:id="1989" w:author="Ìîçãîâîé Âàäèì Äìèòðèåâè÷" w:date="1997-02-05T16:32:00Z">
        <w:r>
          <w:rPr>
            <w:rFonts w:eastAsia="Pars Hlv" w:cs="Pars Hlv" w:ascii="Pars Hlv" w:hAnsi="Pars Hlv"/>
          </w:rPr>
          <w:t>Страдает душа и рвется в колыбель к Богу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92" w:author="Ìîçãîâîé Âàäèì Äìèòðèåâè÷" w:date="1997-02-04T10:00:00Z"/>
        </w:rPr>
      </w:pPr>
      <w:ins w:id="1991" w:author="Ìîçãîâîé Âàäèì Äìèòðèåâè÷" w:date="1997-02-06T10:42:00Z">
        <w:r>
          <w:rPr>
            <w:rFonts w:eastAsia="Pars Hlv" w:cs="Pars Hlv" w:ascii="Pars Hlv" w:hAnsi="Pars Hlv"/>
          </w:rPr>
          <w:t>Похоронить – забыть, забыть – похорони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94" w:author="Ìîçãîâîé Âàäèì Äìèòðèåâè÷" w:date="1997-02-04T09:53:00Z"/>
        </w:rPr>
      </w:pPr>
      <w:ins w:id="1993" w:author="Ìîçãîâîé Âàäèì Äìèòðèåâè÷" w:date="1997-02-06T10:42:00Z">
        <w:r>
          <w:rPr>
            <w:rFonts w:eastAsia="Pars Hlv" w:cs="Pars Hlv" w:ascii="Pars Hlv" w:hAnsi="Pars Hlv"/>
          </w:rPr>
          <w:t>Забыть прошлое и будущее – вспомнить настояще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96" w:author="Ìîçãîâîé Âàäèì Äìèòðèåâè÷" w:date="1997-02-04T09:53:00Z"/>
        </w:rPr>
      </w:pPr>
      <w:ins w:id="1995" w:author="Ìîçãîâîé Âàäèì Äìèòðèåâè÷" w:date="1997-02-07T15:25:00Z">
        <w:r>
          <w:rPr>
            <w:rFonts w:eastAsia="Pars Hlv" w:cs="Pars Hlv" w:ascii="Pars Hlv" w:hAnsi="Pars Hlv"/>
          </w:rPr>
          <w:t>Грехи правят людьм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1998" w:author="Ìîçãîâîé Âàäèì Äìèòðèåâè÷" w:date="1997-02-04T09:53:00Z"/>
        </w:rPr>
      </w:pPr>
      <w:ins w:id="1997" w:author="Ìîçãîâîé Âàäèì Äìèòðèåâè÷" w:date="1997-02-07T15:27:00Z">
        <w:r>
          <w:rPr>
            <w:rFonts w:eastAsia="Pars Hlv" w:cs="Pars Hlv" w:ascii="Pars Hlv" w:hAnsi="Pars Hlv"/>
          </w:rPr>
          <w:t>Замолчала душа, о себе задумалас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000" w:author="Ìîçãîâîé Âàäèì Äìèòðèåâè÷" w:date="1997-02-04T09:53:00Z"/>
        </w:rPr>
      </w:pPr>
      <w:ins w:id="1999" w:author="Alexandre Katalov" w:date="1997-12-12T16:31:00Z">
        <w:r>
          <w:rPr>
            <w:rFonts w:eastAsia="Pars Hlv" w:cs="Pars Hlv" w:ascii="Pars Hlv" w:hAnsi="Pars Hlv"/>
          </w:rPr>
          <w:t>Взрослые мечтают о колыбели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002" w:author="Ìîçãîâîé Âàäèì Äìèòðèåâè÷" w:date="1997-02-04T10:00:00Z"/>
        </w:rPr>
      </w:pPr>
      <w:ins w:id="2001" w:author="Ìîçãîâîé Âàäèì Äìèòðèåâè÷" w:date="1997-02-04T10:00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2004" w:author="Ìîçãîâîé Âàäèì Äìèòðèåâè÷" w:date="1997-02-04T13:15:00Z"/>
        </w:rPr>
      </w:pPr>
      <w:ins w:id="2003" w:author="Ìîçãîâîé Âàäèì Äìèòðèåâè÷" w:date="1996-08-17T23:34:00Z">
        <w:r>
          <w:rPr>
            <w:rFonts w:eastAsia="Pars Hlv" w:cs="Pars Hlv" w:ascii="Pars Hlv" w:hAnsi="Pars Hlv"/>
          </w:rPr>
          <w:t>Красивое манит, манящее красив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06" w:author="Ìîçãîâîé Âàäèì Äìèòðèåâè÷" w:date="1997-02-04T13:15:00Z"/>
        </w:rPr>
      </w:pPr>
      <w:ins w:id="2005" w:author="Alexandre Katalov" w:date="1997-02-14T17:27:00Z">
        <w:r>
          <w:rPr>
            <w:rFonts w:eastAsia="Pars Hlv" w:cs="Pars Hlv" w:ascii="Pars Hlv" w:hAnsi="Pars Hlv"/>
          </w:rPr>
          <w:t>Не делай то, что нельзя верну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08" w:author="Ìîçãîâîé Âàäèì Äìèòðèåâè÷" w:date="1997-02-04T13:17:00Z"/>
        </w:rPr>
      </w:pPr>
      <w:ins w:id="2007" w:author="Alexandre Katalov" w:date="1997-02-14T17:28:00Z">
        <w:r>
          <w:rPr>
            <w:rFonts w:eastAsia="Pars Hlv" w:cs="Pars Hlv" w:ascii="Pars Hlv" w:hAnsi="Pars Hlv"/>
          </w:rPr>
          <w:t>Умного учат чужие ошибки, дурака не учат и сво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0" w:author="Ìîçãîâîé Âàäèì Äìèòðèåâè÷" w:date="1997-02-04T13:17:00Z"/>
        </w:rPr>
      </w:pPr>
      <w:ins w:id="2009" w:author="Alexandre Katalov" w:date="1997-02-14T17:32:00Z">
        <w:r>
          <w:rPr>
            <w:rFonts w:eastAsia="Pars Hlv" w:cs="Pars Hlv" w:ascii="Pars Hlv" w:hAnsi="Pars Hlv"/>
          </w:rPr>
          <w:t>Смерть – мое оружие, жить мертвым – образ жизн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2" w:author="Ìîçãîâîé Âàäèì Äìèòðèåâè÷" w:date="1997-02-04T13:17:00Z"/>
        </w:rPr>
      </w:pPr>
      <w:ins w:id="2011" w:author="Alexandre Katalov" w:date="1997-02-14T17:33:00Z">
        <w:r>
          <w:rPr>
            <w:rFonts w:eastAsia="Pars Hlv" w:cs="Pars Hlv" w:ascii="Pars Hlv" w:hAnsi="Pars Hlv"/>
          </w:rPr>
          <w:t>Смелость – оружие, мужество – образ жизн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4" w:author="Alexandre Katalov" w:date="1997-02-14T17:34:00Z"/>
        </w:rPr>
      </w:pPr>
      <w:ins w:id="2013" w:author="Alexandre Katalov" w:date="1997-02-14T17:36:00Z">
        <w:r>
          <w:rPr>
            <w:rFonts w:eastAsia="Pars Hlv" w:cs="Pars Hlv" w:ascii="Pars Hlv" w:hAnsi="Pars Hlv"/>
          </w:rPr>
          <w:t>Душа – это оружие, бездушность – образ смерт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6" w:author="Ìîçãîâîé Âàäèì Äìèòðèåâè÷" w:date="1997-02-04T13:17:00Z"/>
        </w:rPr>
      </w:pPr>
      <w:ins w:id="2015" w:author="Alexandre Katalov" w:date="1997-02-14T17:38:00Z">
        <w:r>
          <w:rPr>
            <w:rFonts w:eastAsia="Pars Hlv" w:cs="Pars Hlv" w:ascii="Pars Hlv" w:hAnsi="Pars Hlv"/>
          </w:rPr>
          <w:t>Пустота обогащает, полнота обедняе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8" w:author="Ìîçãîâîé Âàäèì Äìèòðèåâè÷" w:date="1997-02-04T13:17:00Z"/>
        </w:rPr>
      </w:pPr>
      <w:ins w:id="2017" w:author="Alexandre Katalov" w:date="1997-02-14T17:42:00Z">
        <w:r>
          <w:rPr>
            <w:rFonts w:eastAsia="Pars Hlv" w:cs="Pars Hlv" w:ascii="Pars Hlv" w:hAnsi="Pars Hlv"/>
          </w:rPr>
          <w:t>Дорога к себе всегда длинн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19" w:author="Ìîçãîâîé Âàäèì Äìèòðèåâè÷" w:date="1997-02-04T13:17:00Z"/>
        </w:rPr>
      </w:pPr>
      <w:r>
        <w:rPr>
          <w:rFonts w:eastAsia="Pars Hlv" w:cs="Pars Hlv" w:ascii="Pars Hlv" w:hAnsi="Pars Hlv"/>
        </w:rPr>
        <w:t>От себя не убежишь и к себе не прибежиш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021" w:author="Ìîçãîâîé Âàäèì Äìèòðèåâè÷" w:date="1997-02-04T13:17:00Z"/>
        </w:rPr>
      </w:pPr>
      <w:ins w:id="2020" w:author="Alexandre Katalov" w:date="1997-02-14T17:42:00Z">
        <w:r>
          <w:rPr>
            <w:rFonts w:eastAsia="Pars Hlv" w:cs="Pars Hlv" w:ascii="Pars Hlv" w:hAnsi="Pars Hlv"/>
          </w:rPr>
          <w:t>Не убивай себя печалью – растворись в пок</w:t>
        </w:r>
      </w:ins>
      <w:r>
        <w:rPr>
          <w:rFonts w:eastAsia="Pars Hlv" w:cs="Pars Hlv" w:ascii="Pars Hlv" w:hAnsi="Pars Hlv"/>
        </w:rPr>
        <w:t>ое.</w:t>
      </w:r>
    </w:p>
    <w:p>
      <w:pPr>
        <w:pStyle w:val="TextBody"/>
        <w:jc w:val="center"/>
        <w:rPr>
          <w:rFonts w:ascii="Pars Hlv" w:hAnsi="Pars Hlv" w:eastAsia="Pars Hlv" w:cs="Pars Hlv"/>
          <w:del w:id="2023" w:author="Ìîçãîâîé Âàäèì Äìèòðèåâè÷" w:date="1997-02-07T15:28:00Z"/>
        </w:rPr>
      </w:pPr>
      <w:del w:id="2022" w:author="Ìîçãîâîé Âàäèì Äìèòðèåâè÷" w:date="1997-02-07T15:28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025" w:author="Ìîçãîâîé Âàäèì Äìèòðèåâè÷" w:date="1997-01-30T17:22:00Z"/>
        </w:rPr>
      </w:pPr>
      <w:del w:id="2024" w:author="Ìîçãîâîé Âàäèì Äìèòðèåâè÷" w:date="1997-01-30T17:22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del w:id="2027" w:author="Ìîçãîâîé Âàäèì Äìèòðèåâè÷" w:date="1996-08-06T17:50:00Z"/>
        </w:rPr>
      </w:pPr>
      <w:del w:id="2026" w:author="Ìîçãîâîé Âàäèì Äìèòðèåâè÷" w:date="1996-08-06T17:50:00Z">
        <w:r>
          <w:rPr>
            <w:rFonts w:eastAsia="Pars Hlv" w:cs="Pars Hlv" w:ascii="Pars Hlv" w:hAnsi="Pars Hlv"/>
          </w:rPr>
          <w:delText>Многие думают, что мало хороших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029" w:author="Ìîçãîâîé Âàäèì Äìèòðèåâè÷" w:date="1996-08-06T17:50:00Z"/>
        </w:rPr>
      </w:pPr>
      <w:del w:id="2028" w:author="Ìîçãîâîé Âàäèì Äìèòðèåâè÷" w:date="1996-08-06T17:50:00Z">
        <w:r>
          <w:rPr>
            <w:rFonts w:eastAsia="Pars Hlv" w:cs="Pars Hlv" w:ascii="Pars Hlv" w:hAnsi="Pars Hlv"/>
          </w:rPr>
          <w:delText>а может быть надо думать, что мало плохих?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031" w:author="Ìîçãîâîé Âàäèì Äìèòðèåâè÷" w:date="1997-02-04T13:15:00Z"/>
        </w:rPr>
      </w:pPr>
      <w:del w:id="2030" w:author="Ìîçãîâîé Âàäèì Äìèòðèåâè÷" w:date="1997-02-04T13:15:00Z">
        <w:r>
          <w:rPr>
            <w:rFonts w:eastAsia="Pars Hlv" w:cs="Pars Hlv" w:ascii="Pars Hlv" w:hAnsi="Pars Hlv"/>
          </w:rPr>
          <w:delText xml:space="preserve">Через меру трудного для себя не ищи,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033" w:author="Ìîçãîâîé Âàäèì Äìèòðèåâè÷" w:date="1997-02-04T13:15:00Z"/>
        </w:rPr>
      </w:pPr>
      <w:del w:id="2032" w:author="Ìîçãîâîé Âàäèì Äìèòðèåâè÷" w:date="1997-02-04T13:15:00Z">
        <w:r>
          <w:rPr>
            <w:rFonts w:eastAsia="Pars Hlv" w:cs="Pars Hlv" w:ascii="Pars Hlv" w:hAnsi="Pars Hlv"/>
          </w:rPr>
          <w:delText>что свыше сил твоих, того не испытыва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035" w:author="Ìîçãîâîé Âàäèì Äìèòðèåâè÷" w:date="1997-02-04T13:15:00Z"/>
        </w:rPr>
      </w:pPr>
      <w:del w:id="2034" w:author="Ìîçãîâîé Âàäèì Äìèòðèåâè÷" w:date="1997-02-04T13:15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Иисус сын Сирахов</w:delText>
        </w:r>
      </w:del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Не общайся с плохим – станешь им и будет </w:t>
      </w:r>
      <w:del w:id="2036" w:author="Alexandre Katalov" w:date="1997-02-14T17:47:00Z">
        <w:r>
          <w:rPr>
            <w:rFonts w:eastAsia="Pars Hlv" w:cs="Pars Hlv" w:ascii="Pars Hlv" w:hAnsi="Pars Hlv"/>
          </w:rPr>
          <w:delText xml:space="preserve">тебе </w:delText>
        </w:r>
      </w:del>
      <w:r>
        <w:rPr>
          <w:rFonts w:eastAsia="Pars Hlv" w:cs="Pars Hlv" w:ascii="Pars Hlv" w:hAnsi="Pars Hlv"/>
        </w:rPr>
        <w:t>плох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2037" w:author="Ìîçãîâîé Âàäèì Äìèòðèåâè÷" w:date="1996-09-06T11:34:00Z">
        <w:r>
          <w:rPr>
            <w:rFonts w:eastAsia="Pars Hlv" w:cs="Pars Hlv" w:ascii="Pars Hlv" w:hAnsi="Pars Hlv"/>
          </w:rPr>
          <w:delText>Глубоко смири душу свою.</w:delText>
        </w:r>
      </w:del>
      <w:ins w:id="2038" w:author="Ìîçãîâîé Âàäèì Äìèòðèåâè÷" w:date="1996-09-06T11:34:00Z">
        <w:r>
          <w:rPr>
            <w:rFonts w:eastAsia="Pars Hlv" w:cs="Pars Hlv" w:ascii="Pars Hlv" w:hAnsi="Pars Hlv"/>
          </w:rPr>
          <w:t>Много спишь – много зн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ins w:id="2039" w:author="Ìîçãîâîé Âàäèì Äìèòðèåâè÷" w:date="1996-09-06T11:36:00Z">
        <w:r>
          <w:rPr>
            <w:rFonts w:eastAsia="Pars Hlv" w:cs="Pars Hlv" w:ascii="Pars Hlv" w:hAnsi="Pars Hlv"/>
          </w:rPr>
          <w:t>Желание – зов смерти.</w:t>
        </w:r>
      </w:ins>
      <w:del w:id="2040" w:author="Ìîçãîâîé Âàäèì Äìèòðèåâè÷" w:date="1996-09-06T11:34:00Z">
        <w:r>
          <w:rPr>
            <w:rFonts w:eastAsia="Pars Hlv" w:cs="Pars Hlv" w:ascii="Pars Hlv" w:hAnsi="Pars Hlv"/>
          </w:rPr>
          <w:delText xml:space="preserve">Иисус сын Сирахов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довлетворенное желание исчезает, неудовлетворенное – пропадает.</w:t>
      </w:r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del w:id="2042" w:author="Ìîçãîâîé Âàäèì Äìèòðèåâè÷" w:date="1997-02-04T13:16:00Z"/>
        </w:rPr>
      </w:pPr>
      <w:del w:id="2041" w:author="Ìîçãîâîé Âàäèì Äìèòðèåâè÷" w:date="1997-02-04T13:16:00Z">
        <w:r>
          <w:rPr>
            <w:rFonts w:eastAsia="Pars Hlv" w:cs="Pars Hlv" w:ascii="Pars Hlv" w:hAnsi="Pars Hlv"/>
          </w:rPr>
          <w:delText xml:space="preserve">Кто делает зло, на того обратится оно, и </w:delText>
        </w:r>
      </w:del>
    </w:p>
    <w:p>
      <w:pPr>
        <w:pStyle w:val="TextBody"/>
        <w:ind w:firstLine="340"/>
        <w:jc w:val="center"/>
        <w:rPr>
          <w:rFonts w:ascii="Pars Hlv" w:hAnsi="Pars Hlv" w:eastAsia="Pars Hlv" w:cs="Pars Hlv"/>
          <w:del w:id="2044" w:author="Ìîçãîâîé Âàäèì Äìèòðèåâè÷" w:date="1997-02-04T13:16:00Z"/>
        </w:rPr>
      </w:pPr>
      <w:del w:id="2043" w:author="Ìîçãîâîé Âàäèì Äìèòðèåâè÷" w:date="1997-02-04T13:16:00Z">
        <w:r>
          <w:rPr>
            <w:rFonts w:eastAsia="Pars Hlv" w:cs="Pars Hlv" w:ascii="Pars Hlv" w:hAnsi="Pars Hlv"/>
          </w:rPr>
          <w:delText>он не узнает, откуда оно пришло к нему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047" w:author="Ìîçãîâîé Âàäèì Äìèòðèåâè÷" w:date="1997-02-04T13:16:00Z"/>
        </w:rPr>
      </w:pPr>
      <w:del w:id="2045" w:author="Ìîçãîâîé Âàäèì Äìèòðèåâè÷" w:date="1997-02-04T13:16:00Z">
        <w:r>
          <w:rPr>
            <w:rFonts w:eastAsia="Pars Hlv" w:cs="Pars Hlv" w:ascii="Pars Hlv" w:hAnsi="Pars Hlv"/>
          </w:rPr>
          <w:delText xml:space="preserve"> </w:delText>
        </w:r>
      </w:del>
      <w:del w:id="2046" w:author="Ìîçãîâîé Âàäèì Äìèòðèåâè÷" w:date="1997-02-04T13:16:00Z">
        <w:r>
          <w:rPr>
            <w:rFonts w:eastAsia="Pars Hlv" w:cs="Pars Hlv" w:ascii="Pars Hlv" w:hAnsi="Pars Hlv"/>
          </w:rPr>
          <w:delText>Иисус сын Сирахов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050" w:author="Ìîçãîâîé Âàäèì Äìèòðèåâè÷" w:date="1997-02-04T13:16:00Z"/>
        </w:rPr>
      </w:pPr>
      <w:del w:id="2048" w:author="Ìîçãîâîé Âàäèì Äìèòðèåâè÷" w:date="1997-02-04T13:16:00Z">
        <w:r>
          <mc:AlternateContent>
            <mc:Choice Requires="wpg">
              <w:drawing>
                <wp:anchor behindDoc="0" distT="0" distB="0" distL="0" distR="0" simplePos="0" locked="0" layoutInCell="0" allowOverlap="1" relativeHeight="17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1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2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049" w:author="Ìîçãîâîé Âàäèì Äìèòðèåâè÷" w:date="1997-02-04T13:16:00Z">
        <w:r>
          <w:rPr>
            <w:rFonts w:eastAsia="Pars Hlv" w:cs="Pars Hlv" w:ascii="Pars Hlv" w:hAnsi="Pars Hlv"/>
          </w:rPr>
          <w:delText>Будь доволен малым, как и многим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053" w:author="Ìîçãîâîé Âàäèì Äìèòðèåâè÷" w:date="1997-02-04T13:16:00Z"/>
        </w:rPr>
      </w:pPr>
      <w:del w:id="2051" w:author="Ìîçãîâîé Âàäèì Äìèòðèåâè÷" w:date="1997-02-04T13:16:00Z">
        <w:r>
          <w:rPr>
            <w:rFonts w:eastAsia="Pars Hlv" w:cs="Pars Hlv" w:ascii="Pars Hlv" w:hAnsi="Pars Hlv"/>
          </w:rPr>
          <w:delText xml:space="preserve"> </w:delText>
        </w:r>
      </w:del>
      <w:del w:id="2052" w:author="Ìîçãîâîé Âàäèì Äìèòðèåâè÷" w:date="1997-02-04T13:16:00Z">
        <w:r>
          <w:rPr>
            <w:rFonts w:eastAsia="Pars Hlv" w:cs="Pars Hlv" w:ascii="Pars Hlv" w:hAnsi="Pars Hlv"/>
          </w:rPr>
          <w:delText>Иисус сын Сирахов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055" w:author="Ìîçãîâîé Âàäèì Äìèòðèåâè÷" w:date="1997-02-04T13:16:00Z"/>
        </w:rPr>
      </w:pPr>
      <w:del w:id="2054" w:author="Ìîçãîâîé Âàäèì Äìèòðèåâè÷" w:date="1997-02-04T13:16:00Z">
        <w:r>
          <w:rPr>
            <w:rFonts w:eastAsia="Pars Hlv" w:cs="Pars Hlv" w:ascii="Pars Hlv" w:hAnsi="Pars Hlv"/>
          </w:rPr>
          <w:delText>Ни сыну, ни жене, ни брату, ни другу не давай власти над тобою при жизни твоей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058" w:author="Ìîçãîâîé Âàäèì Äìèòðèåâè÷" w:date="1997-02-04T13:16:00Z"/>
        </w:rPr>
      </w:pPr>
      <w:del w:id="2056" w:author="Ìîçãîâîé Âàäèì Äìèòðèåâè÷" w:date="1997-02-04T13:16:00Z">
        <w:r>
          <w:rPr>
            <w:rFonts w:eastAsia="Pars Hlv" w:cs="Pars Hlv" w:ascii="Pars Hlv" w:hAnsi="Pars Hlv"/>
          </w:rPr>
          <w:delText xml:space="preserve"> </w:delText>
        </w:r>
      </w:del>
      <w:del w:id="2057" w:author="Ìîçãîâîé Âàäèì Äìèòðèåâè÷" w:date="1997-02-04T13:16:00Z">
        <w:r>
          <w:rPr>
            <w:rFonts w:eastAsia="Pars Hlv" w:cs="Pars Hlv" w:ascii="Pars Hlv" w:hAnsi="Pars Hlv"/>
          </w:rPr>
          <w:delText>Иисус сын Сирахов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ети – рабы родителей, родители – рабы детей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освобождается от земного рабства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огда умирает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Много шума от рода людско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2059" w:author="Ìîçãîâîé Âàäèì Äìèòðèåâè÷" w:date="1996-08-06T17:50:00Z">
        <w:r>
          <mc:AlternateContent>
            <mc:Choice Requires="wpg">
              <w:drawing>
                <wp:anchor behindDoc="0" distT="0" distB="0" distL="0" distR="0" simplePos="0" locked="0" layoutInCell="0" allowOverlap="1" relativeHeight="17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59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46" y="-1"/>
                                  </a:lnTo>
                                  <a:lnTo>
                                    <a:pt x="285" y="-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3"/>
                                  </a:lnTo>
                                  <a:lnTo>
                                    <a:pt x="477" y="477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6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2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2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4"/>
                                  </a:lnTo>
                                  <a:lnTo>
                                    <a:pt x="185" y="888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1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7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7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379" y="364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0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09" y="484"/>
                                  </a:lnTo>
                                  <a:lnTo>
                                    <a:pt x="100" y="558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5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0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4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89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2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1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89"/>
                                  </a:lnTo>
                                  <a:lnTo>
                                    <a:pt x="513" y="1412"/>
                                  </a:lnTo>
                                  <a:lnTo>
                                    <a:pt x="532" y="1433"/>
                                  </a:lnTo>
                                  <a:lnTo>
                                    <a:pt x="555" y="1433"/>
                                  </a:lnTo>
                                  <a:lnTo>
                                    <a:pt x="552" y="1493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4"/>
                                  </a:lnTo>
                                  <a:lnTo>
                                    <a:pt x="285" y="1747"/>
                                  </a:lnTo>
                                  <a:lnTo>
                                    <a:pt x="259" y="1754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0"/>
                                  </a:lnTo>
                                  <a:lnTo>
                                    <a:pt x="324" y="1426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1"/>
                                  </a:lnTo>
                                  <a:lnTo>
                                    <a:pt x="502" y="842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2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09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2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8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4"/>
                                  </a:lnTo>
                                  <a:lnTo>
                                    <a:pt x="657" y="1948"/>
                                  </a:lnTo>
                                  <a:lnTo>
                                    <a:pt x="624" y="1994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0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59"/>
                                  </a:lnTo>
                                  <a:lnTo>
                                    <a:pt x="576" y="20"/>
                                  </a:lnTo>
                                  <a:lnTo>
                                    <a:pt x="539" y="-1"/>
                                  </a:lnTo>
                                  <a:lnTo>
                                    <a:pt x="500" y="-1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3"/>
                                  </a:lnTo>
                                  <a:lnTo>
                                    <a:pt x="308" y="477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6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2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2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4"/>
                                  </a:lnTo>
                                  <a:lnTo>
                                    <a:pt x="601" y="888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1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7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7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3"/>
                                  </a:lnTo>
                                  <a:lnTo>
                                    <a:pt x="408" y="364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0"/>
                                  </a:lnTo>
                                  <a:lnTo>
                                    <a:pt x="664" y="433"/>
                                  </a:lnTo>
                                  <a:lnTo>
                                    <a:pt x="676" y="484"/>
                                  </a:lnTo>
                                  <a:lnTo>
                                    <a:pt x="685" y="558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5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0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4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89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2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1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89"/>
                                  </a:lnTo>
                                  <a:lnTo>
                                    <a:pt x="273" y="1412"/>
                                  </a:lnTo>
                                  <a:lnTo>
                                    <a:pt x="251" y="1433"/>
                                  </a:lnTo>
                                  <a:lnTo>
                                    <a:pt x="230" y="1433"/>
                                  </a:lnTo>
                                  <a:lnTo>
                                    <a:pt x="234" y="1493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4"/>
                                  </a:lnTo>
                                  <a:lnTo>
                                    <a:pt x="504" y="1747"/>
                                  </a:lnTo>
                                  <a:lnTo>
                                    <a:pt x="530" y="1754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0"/>
                                  </a:lnTo>
                                  <a:lnTo>
                                    <a:pt x="463" y="1426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1"/>
                                  </a:lnTo>
                                  <a:lnTo>
                                    <a:pt x="288" y="842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2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09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2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8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4"/>
                                  </a:lnTo>
                                  <a:lnTo>
                                    <a:pt x="130" y="1948"/>
                                  </a:lnTo>
                                  <a:lnTo>
                                    <a:pt x="160" y="1994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0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4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6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-1"/>
                                  </a:lnTo>
                                  <a:lnTo>
                                    <a:pt x="536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1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4" y="36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4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060" w:author="Ìîçãîâîé Âàäèì Äìèòðèåâè÷" w:date="1996-08-06T17:50:00Z">
        <w:r>
          <w:rPr>
            <w:rFonts w:eastAsia="Pars Hlv" w:cs="Pars Hlv" w:ascii="Pars Hlv" w:hAnsi="Pars Hlv"/>
          </w:rPr>
          <w:t>Найдешь плохое – найдешь хорошее.</w:t>
        </w:r>
      </w:ins>
    </w:p>
    <w:p>
      <w:pPr>
        <w:pStyle w:val="Normal"/>
        <w:jc w:val="center"/>
        <w:rPr>
          <w:rFonts w:ascii="Pars Hlv" w:hAnsi="Pars Hlv" w:eastAsia="Pars Hlv" w:cs="Pars Hlv"/>
          <w:ins w:id="2062" w:author="Alexandre Katalov" w:date="1997-02-13T15:45:00Z"/>
        </w:rPr>
      </w:pPr>
      <w:ins w:id="2061" w:author="Alexandre Katalov" w:date="1997-02-13T15:45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17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59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46" y="-1"/>
                                  </a:lnTo>
                                  <a:lnTo>
                                    <a:pt x="285" y="-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3"/>
                                  </a:lnTo>
                                  <a:lnTo>
                                    <a:pt x="477" y="477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6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2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2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4"/>
                                  </a:lnTo>
                                  <a:lnTo>
                                    <a:pt x="185" y="888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1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7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7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379" y="364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0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09" y="484"/>
                                  </a:lnTo>
                                  <a:lnTo>
                                    <a:pt x="100" y="558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5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0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4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89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2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1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89"/>
                                  </a:lnTo>
                                  <a:lnTo>
                                    <a:pt x="513" y="1412"/>
                                  </a:lnTo>
                                  <a:lnTo>
                                    <a:pt x="532" y="1433"/>
                                  </a:lnTo>
                                  <a:lnTo>
                                    <a:pt x="555" y="1433"/>
                                  </a:lnTo>
                                  <a:lnTo>
                                    <a:pt x="552" y="1493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4"/>
                                  </a:lnTo>
                                  <a:lnTo>
                                    <a:pt x="285" y="1747"/>
                                  </a:lnTo>
                                  <a:lnTo>
                                    <a:pt x="259" y="1754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0"/>
                                  </a:lnTo>
                                  <a:lnTo>
                                    <a:pt x="324" y="1426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1"/>
                                  </a:lnTo>
                                  <a:lnTo>
                                    <a:pt x="502" y="842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2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09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2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8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4"/>
                                  </a:lnTo>
                                  <a:lnTo>
                                    <a:pt x="657" y="1948"/>
                                  </a:lnTo>
                                  <a:lnTo>
                                    <a:pt x="624" y="1994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0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59"/>
                                  </a:lnTo>
                                  <a:lnTo>
                                    <a:pt x="576" y="20"/>
                                  </a:lnTo>
                                  <a:lnTo>
                                    <a:pt x="539" y="-1"/>
                                  </a:lnTo>
                                  <a:lnTo>
                                    <a:pt x="500" y="-1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3"/>
                                  </a:lnTo>
                                  <a:lnTo>
                                    <a:pt x="308" y="477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6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2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2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4"/>
                                  </a:lnTo>
                                  <a:lnTo>
                                    <a:pt x="601" y="888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1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7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7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3"/>
                                  </a:lnTo>
                                  <a:lnTo>
                                    <a:pt x="408" y="364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0"/>
                                  </a:lnTo>
                                  <a:lnTo>
                                    <a:pt x="664" y="433"/>
                                  </a:lnTo>
                                  <a:lnTo>
                                    <a:pt x="676" y="484"/>
                                  </a:lnTo>
                                  <a:lnTo>
                                    <a:pt x="685" y="558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5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0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4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89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2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1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89"/>
                                  </a:lnTo>
                                  <a:lnTo>
                                    <a:pt x="273" y="1412"/>
                                  </a:lnTo>
                                  <a:lnTo>
                                    <a:pt x="251" y="1433"/>
                                  </a:lnTo>
                                  <a:lnTo>
                                    <a:pt x="230" y="1433"/>
                                  </a:lnTo>
                                  <a:lnTo>
                                    <a:pt x="234" y="1493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4"/>
                                  </a:lnTo>
                                  <a:lnTo>
                                    <a:pt x="504" y="1747"/>
                                  </a:lnTo>
                                  <a:lnTo>
                                    <a:pt x="530" y="1754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0"/>
                                  </a:lnTo>
                                  <a:lnTo>
                                    <a:pt x="463" y="1426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1"/>
                                  </a:lnTo>
                                  <a:lnTo>
                                    <a:pt x="288" y="842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2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09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2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8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4"/>
                                  </a:lnTo>
                                  <a:lnTo>
                                    <a:pt x="130" y="1948"/>
                                  </a:lnTo>
                                  <a:lnTo>
                                    <a:pt x="160" y="1994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0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7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4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6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-1"/>
                                  </a:lnTo>
                                  <a:lnTo>
                                    <a:pt x="536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1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4" y="36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4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Много разных мнений создает бурю, которая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ins w:id="2063" w:author="Alexandre Katalov" w:date="1997-02-14T17:46:00Z">
        <w:r>
          <w:rPr>
            <w:rFonts w:eastAsia="Pars Hlv" w:cs="Pars Hlv" w:ascii="Pars Hlv" w:hAnsi="Pars Hlv"/>
          </w:rPr>
          <w:t>порожк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2064" w:author="Alexandre Katalov" w:date="1997-02-13T15:46:00Z">
        <w:r>
          <w:rPr>
            <w:rFonts w:eastAsia="Pars Hlv" w:cs="Pars Hlv" w:ascii="Pars Hlv" w:hAnsi="Pars Hlv"/>
          </w:rPr>
          <w:t>Многие</w:t>
        </w:r>
      </w:ins>
      <w:del w:id="2065" w:author="Alexandre Katalov" w:date="1997-02-13T15:45:00Z">
        <w:r>
          <w:rPr>
            <w:rFonts w:eastAsia="Pars Hlv" w:cs="Pars Hlv" w:ascii="Pars Hlv" w:hAnsi="Pars Hlv"/>
          </w:rPr>
          <w:delText>Почти все люди</w:delText>
        </w:r>
      </w:del>
      <w:r>
        <w:rPr>
          <w:rFonts w:eastAsia="Pars Hlv" w:cs="Pars Hlv" w:ascii="Pars Hlv" w:hAnsi="Pars Hlv"/>
        </w:rPr>
        <w:t xml:space="preserve"> </w:t>
      </w:r>
      <w:del w:id="2066" w:author="Alexandre Katalov" w:date="1997-02-13T15:46:00Z">
        <w:r>
          <w:rPr>
            <w:rFonts w:eastAsia="Pars Hlv" w:cs="Pars Hlv" w:ascii="Pars Hlv" w:hAnsi="Pars Hlv"/>
          </w:rPr>
          <w:delText>желают</w:delText>
        </w:r>
      </w:del>
      <w:ins w:id="2067" w:author="Alexandre Katalov" w:date="1997-02-13T15:46:00Z">
        <w:r>
          <w:rPr>
            <w:rFonts w:eastAsia="Pars Hlv" w:cs="Pars Hlv" w:ascii="Pars Hlv" w:hAnsi="Pars Hlv"/>
          </w:rPr>
          <w:t>хотят</w:t>
        </w:r>
      </w:ins>
      <w:r>
        <w:rPr>
          <w:rFonts w:eastAsia="Pars Hlv" w:cs="Pars Hlv" w:ascii="Pars Hlv" w:hAnsi="Pars Hlv"/>
        </w:rPr>
        <w:t xml:space="preserve"> покоя, а стремятся </w:t>
      </w:r>
      <w:ins w:id="2068" w:author="Alexandre Katalov" w:date="1997-02-13T15:46:00Z">
        <w:r>
          <w:rPr>
            <w:rFonts w:eastAsia="Pars Hlv" w:cs="Pars Hlv" w:ascii="Pars Hlv" w:hAnsi="Pars Hlv"/>
          </w:rPr>
          <w:t>к беспокойству.</w:t>
        </w:r>
      </w:ins>
    </w:p>
    <w:p>
      <w:pPr>
        <w:pStyle w:val="Normal"/>
        <w:jc w:val="center"/>
        <w:rPr>
          <w:rFonts w:ascii="Pars Hlv" w:hAnsi="Pars Hlv" w:eastAsia="Pars Hlv" w:cs="Pars Hlv"/>
          <w:del w:id="2071" w:author="Alexandre Katalov" w:date="1997-02-13T15:46:00Z"/>
        </w:rPr>
      </w:pPr>
      <w:del w:id="2069" w:author="Alexandre Katalov" w:date="1997-02-13T15:46:00Z">
        <w:r>
          <w:rPr>
            <w:rFonts w:eastAsia="Pars Hlv" w:cs="Pars Hlv" w:ascii="Pars Hlv" w:hAnsi="Pars Hlv"/>
          </w:rPr>
          <w:delText xml:space="preserve"> </w:delText>
        </w:r>
      </w:del>
      <w:del w:id="2070" w:author="Alexandre Katalov" w:date="1997-02-13T15:46:00Z">
        <w:r>
          <w:rPr>
            <w:rFonts w:eastAsia="Pars Hlv" w:cs="Pars Hlv" w:ascii="Pars Hlv" w:hAnsi="Pars Hlv"/>
          </w:rPr>
          <w:delText>к беспокойству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2072" w:author="Ìîçãîâîé Âàäèì Äìèòðèåâè÷" w:date="1996-08-06T17:53:00Z">
        <w:r>
          <w:rPr>
            <w:rFonts w:eastAsia="Pars Hlv" w:cs="Pars Hlv" w:ascii="Pars Hlv" w:hAnsi="Pars Hlv"/>
          </w:rPr>
          <w:t xml:space="preserve">Найдешь хорошее </w:t>
        </w:r>
      </w:ins>
      <w:del w:id="2073" w:author="Ìîçãîâîé Âàäèì Äìèòðèåâè÷" w:date="1996-08-06T17:53:00Z">
        <w:r>
          <w:rPr>
            <w:rFonts w:eastAsia="Pars Hlv" w:cs="Pars Hlv" w:ascii="Pars Hlv" w:hAnsi="Pars Hlv"/>
          </w:rPr>
          <w:delText>Просто видеть белый св</w:delText>
        </w:r>
      </w:del>
      <w:ins w:id="2074" w:author="Ìîçãîâîé Âàäèì Äìèòðèåâè÷" w:date="1996-08-06T17:54:00Z">
        <w:r>
          <w:rPr>
            <w:rFonts w:eastAsia="Pars Hlv" w:cs="Pars Hlv" w:ascii="Pars Hlv" w:hAnsi="Pars Hlv"/>
          </w:rPr>
          <w:t>– увидишь плохое.</w:t>
        </w:r>
      </w:ins>
      <w:del w:id="2075" w:author="Ìîçãîâîé Âàäèì Äìèòðèåâè÷" w:date="1996-08-06T17:54:00Z">
        <w:r>
          <w:rPr>
            <w:rFonts w:eastAsia="Pars Hlv" w:cs="Pars Hlv" w:ascii="Pars Hlv" w:hAnsi="Pars Hlv"/>
          </w:rPr>
          <w:delText>ет может быть большим счастьем, да кто это поймет?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жить, надо мало знать, – только то, что есть жизнь и смерть, добро и зл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страдает, чтобы стать лучше и успокоит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076" w:author="Ìîçãîâîé Âàäèì Äìèòðèåâè÷" w:date="1996-08-06T17:55:00Z"/>
        </w:rPr>
      </w:pPr>
      <w:r>
        <w:rPr>
          <w:rFonts w:eastAsia="Pars Hlv" w:cs="Pars Hlv" w:ascii="Pars Hlv" w:hAnsi="Pars Hlv"/>
        </w:rPr>
        <w:t>Радость оглупляет, глупость раду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078" w:author="Ìîçãîâîé Âàäèì Äìèòðèåâè÷" w:date="1996-08-06T17:57:00Z"/>
        </w:rPr>
      </w:pPr>
      <w:ins w:id="2077" w:author="Ìîçãîâîé Âàäèì Äìèòðèåâè÷" w:date="1996-08-06T17:55:00Z">
        <w:r>
          <w:rPr>
            <w:rFonts w:eastAsia="Pars Hlv" w:cs="Pars Hlv" w:ascii="Pars Hlv" w:hAnsi="Pars Hlv"/>
          </w:rPr>
          <w:t>Спишь спокойно – живешь достойн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2079" w:author="Ìîçãîâîé Âàäèì Äìèòðèåâè÷" w:date="1996-08-06T17:57:00Z">
        <w:r>
          <w:rPr>
            <w:rFonts w:eastAsia="Pars Hlv" w:cs="Pars Hlv" w:ascii="Pars Hlv" w:hAnsi="Pars Hlv"/>
          </w:rPr>
          <w:t>Каждый таков, каковы его сны.</w:t>
        </w:r>
      </w:ins>
    </w:p>
    <w:p>
      <w:pPr>
        <w:pStyle w:val="Normal"/>
        <w:spacing w:before="120" w:after="120"/>
        <w:jc w:val="center"/>
        <w:rPr/>
      </w:pPr>
      <w:del w:id="2080" w:author="Ìîçãîâîé Âàäèì Äìèòðèåâè÷" w:date="1996-08-06T17:58:00Z">
        <w:r>
          <w:rPr>
            <w:rFonts w:eastAsia="Pars Hlv" w:cs="Pars Hlv" w:ascii="Pars Hlv" w:hAnsi="Pars Hlv"/>
          </w:rPr>
          <w:delText>Большинство</w:delText>
        </w:r>
      </w:del>
      <w:ins w:id="2081" w:author="Ìîçãîâîé Âàäèì Äìèòðèåâè÷" w:date="1996-08-06T17:58:00Z">
        <w:r>
          <w:rPr>
            <w:rFonts w:eastAsia="Pars Hlv" w:cs="Pars Hlv" w:ascii="Pars Hlv" w:hAnsi="Pars Hlv"/>
          </w:rPr>
          <w:t>Многие</w:t>
        </w:r>
      </w:ins>
      <w:r>
        <w:rPr>
          <w:rFonts w:eastAsia="Pars Hlv" w:cs="Pars Hlv" w:ascii="Pars Hlv" w:hAnsi="Pars Hlv"/>
        </w:rPr>
        <w:t xml:space="preserve"> хо</w:t>
      </w:r>
      <w:del w:id="2082" w:author="Ìîçãîâîé Âàäèì Äìèòðèåâè÷" w:date="1996-08-06T17:58:00Z">
        <w:r>
          <w:rPr>
            <w:rFonts w:eastAsia="Pars Hlv" w:cs="Pars Hlv" w:ascii="Pars Hlv" w:hAnsi="Pars Hlv"/>
          </w:rPr>
          <w:delText>че</w:delText>
        </w:r>
      </w:del>
      <w:ins w:id="2083" w:author="Ìîçãîâîé Âàäèì Äìèòðèåâè÷" w:date="1996-08-06T17:58:00Z">
        <w:r>
          <w:rPr>
            <w:rFonts w:eastAsia="Pars Hlv" w:cs="Pars Hlv" w:ascii="Pars Hlv" w:hAnsi="Pars Hlv"/>
          </w:rPr>
          <w:t>тя</w:t>
        </w:r>
      </w:ins>
      <w:r>
        <w:rPr>
          <w:rFonts w:eastAsia="Pars Hlv" w:cs="Pars Hlv" w:ascii="Pars Hlv" w:hAnsi="Pars Hlv"/>
        </w:rPr>
        <w:t>т, да не мо</w:t>
      </w:r>
      <w:del w:id="2084" w:author="Ìîçãîâîé Âàäèì Äìèòðèåâè÷" w:date="1996-08-06T17:59:00Z">
        <w:r>
          <w:rPr>
            <w:rFonts w:eastAsia="Pars Hlv" w:cs="Pars Hlv" w:ascii="Pars Hlv" w:hAnsi="Pars Hlv"/>
          </w:rPr>
          <w:delText>же</w:delText>
        </w:r>
      </w:del>
      <w:ins w:id="2085" w:author="Ìîçãîâîé Âàäèì Äìèòðèåâè÷" w:date="1996-08-06T17:59:00Z">
        <w:r>
          <w:rPr>
            <w:rFonts w:eastAsia="Pars Hlv" w:cs="Pars Hlv" w:ascii="Pars Hlv" w:hAnsi="Pars Hlv"/>
          </w:rPr>
          <w:t>гу</w:t>
        </w:r>
      </w:ins>
      <w:r>
        <w:rPr>
          <w:rFonts w:eastAsia="Pars Hlv" w:cs="Pars Hlv" w:ascii="Pars Hlv" w:hAnsi="Pars Hlv"/>
        </w:rPr>
        <w:t>т; меньшинство – в покое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ысли есть – покоя нет, покой есть – мыслей нет.</w:t>
      </w:r>
    </w:p>
    <w:p>
      <w:pPr>
        <w:pStyle w:val="Normal"/>
        <w:spacing w:before="120" w:after="120"/>
        <w:jc w:val="center"/>
        <w:rPr>
          <w:del w:id="2088" w:author="Alexandre Katalov" w:date="1997-02-13T15:42:00Z"/>
        </w:rPr>
      </w:pPr>
      <w:ins w:id="2086" w:author="Alexandre Katalov" w:date="1997-02-13T15:43:00Z">
        <w:r>
          <w:rPr>
            <w:rFonts w:eastAsia="Pars Hlv" w:cs="Pars Hlv" w:ascii="Pars Hlv" w:hAnsi="Pars Hlv"/>
          </w:rPr>
          <w:t>Один день – вся моя жизнь.</w:t>
        </w:r>
      </w:ins>
      <w:del w:id="2087" w:author="Alexandre Katalov" w:date="1997-02-13T15:42:00Z">
        <w:r>
          <w:rPr>
            <w:rFonts w:eastAsia="Pars Hlv" w:cs="Pars Hlv" w:ascii="Pars Hlv" w:hAnsi="Pars Hlv"/>
          </w:rPr>
          <w:delText>Десять заповедей, данных людям Богом, через Моисея на Синайской горе: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090" w:author="Alexandre Katalov" w:date="1997-02-13T15:42:00Z"/>
        </w:rPr>
      </w:pPr>
      <w:del w:id="2089" w:author="Alexandre Katalov" w:date="1997-02-13T15:42:00Z">
        <w:r>
          <w:rPr>
            <w:rFonts w:eastAsia="Pars Hlv" w:cs="Pars Hlv" w:ascii="Pars Hlv" w:hAnsi="Pars Hlv"/>
          </w:rPr>
          <w:delText xml:space="preserve">Я Господь Бог твой: 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092" w:author="Alexandre Katalov" w:date="1997-02-13T15:42:00Z"/>
        </w:rPr>
      </w:pPr>
      <w:del w:id="2091" w:author="Alexandre Katalov" w:date="1997-02-13T15:42:00Z">
        <w:r>
          <w:rPr>
            <w:rFonts w:eastAsia="Pars Hlv" w:cs="Pars Hlv" w:ascii="Pars Hlv" w:hAnsi="Pars Hlv"/>
          </w:rPr>
          <w:delText>у тебя не должно быть других Богов, кроме Меня.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094" w:author="Alexandre Katalov" w:date="1997-02-13T15:42:00Z"/>
        </w:rPr>
      </w:pPr>
      <w:del w:id="2093" w:author="Alexandre Katalov" w:date="1997-02-13T15:42:00Z">
        <w:r>
          <w:rPr>
            <w:rFonts w:eastAsia="Pars Hlv" w:cs="Pars Hlv" w:ascii="Pars Hlv" w:hAnsi="Pars Hlv"/>
          </w:rPr>
          <w:delText>Не делай себе идола и какого-либо изображения того, что находится на небе, вверху,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097" w:author="Alexandre Katalov" w:date="1997-02-13T15:42:00Z"/>
        </w:rPr>
      </w:pPr>
      <w:del w:id="2095" w:author="Alexandre Katalov" w:date="1997-02-13T15:42:00Z">
        <w:r>
          <w:rPr>
            <w:rFonts w:eastAsia="Pars Hlv" w:cs="Pars Hlv" w:ascii="Pars Hlv" w:hAnsi="Pars Hlv"/>
          </w:rPr>
          <w:delText xml:space="preserve"> </w:delText>
        </w:r>
      </w:del>
      <w:del w:id="2096" w:author="Alexandre Katalov" w:date="1997-02-13T15:42:00Z">
        <w:r>
          <w:rPr>
            <w:rFonts w:eastAsia="Pars Hlv" w:cs="Pars Hlv" w:ascii="Pars Hlv" w:hAnsi="Pars Hlv"/>
          </w:rPr>
          <w:delText>и что находится на земле, внизу,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100" w:author="Alexandre Katalov" w:date="1997-02-13T15:42:00Z"/>
        </w:rPr>
      </w:pPr>
      <w:del w:id="2098" w:author="Alexandre Katalov" w:date="1997-02-13T15:42:00Z">
        <w:r>
          <w:rPr>
            <w:rFonts w:eastAsia="Pars Hlv" w:cs="Pars Hlv" w:ascii="Pars Hlv" w:hAnsi="Pars Hlv"/>
          </w:rPr>
          <w:delText xml:space="preserve"> </w:delText>
        </w:r>
      </w:del>
      <w:del w:id="2099" w:author="Alexandre Katalov" w:date="1997-02-13T15:42:00Z">
        <w:r>
          <w:rPr>
            <w:rFonts w:eastAsia="Pars Hlv" w:cs="Pars Hlv" w:ascii="Pars Hlv" w:hAnsi="Pars Hlv"/>
          </w:rPr>
          <w:delText>и того, что на</w:delText>
          <w:softHyphen/>
          <w:delText>ходится на водах, ниже земли;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103" w:author="Alexandre Katalov" w:date="1997-02-13T15:42:00Z"/>
        </w:rPr>
      </w:pPr>
      <w:del w:id="2101" w:author="Alexandre Katalov" w:date="1997-02-13T15:42:00Z">
        <w:r>
          <w:rPr>
            <w:rFonts w:eastAsia="Pars Hlv" w:cs="Pars Hlv" w:ascii="Pars Hlv" w:hAnsi="Pars Hlv"/>
          </w:rPr>
          <w:delText xml:space="preserve"> </w:delText>
        </w:r>
      </w:del>
      <w:del w:id="2102" w:author="Alexandre Katalov" w:date="1997-02-13T15:42:00Z">
        <w:r>
          <w:rPr>
            <w:rFonts w:eastAsia="Pars Hlv" w:cs="Pars Hlv" w:ascii="Pars Hlv" w:hAnsi="Pars Hlv"/>
          </w:rPr>
          <w:delText>не поклоняйся им и не служи им.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105" w:author="Alexandre Katalov" w:date="1997-02-13T15:42:00Z"/>
        </w:rPr>
      </w:pPr>
      <w:del w:id="2104" w:author="Alexandre Katalov" w:date="1997-02-13T15:42:00Z">
        <w:r>
          <w:rPr>
            <w:rFonts w:eastAsia="Pars Hlv" w:cs="Pars Hlv" w:ascii="Pars Hlv" w:hAnsi="Pars Hlv"/>
          </w:rPr>
          <w:delText xml:space="preserve">Не произноси Имени Господа Бога твоего 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107" w:author="Alexandre Katalov" w:date="1997-02-13T15:42:00Z"/>
        </w:rPr>
      </w:pPr>
      <w:del w:id="2106" w:author="Alexandre Katalov" w:date="1997-02-13T15:42:00Z">
        <w:r>
          <w:rPr>
            <w:rFonts w:eastAsia="Pars Hlv" w:cs="Pars Hlv" w:ascii="Pars Hlv" w:hAnsi="Pars Hlv"/>
          </w:rPr>
          <w:delText>напрасно.</w:delText>
        </w:r>
      </w:del>
    </w:p>
    <w:p>
      <w:pPr>
        <w:pStyle w:val="Normal"/>
        <w:widowControl/>
        <w:bidi w:val="0"/>
        <w:spacing w:before="120" w:after="120"/>
        <w:jc w:val="center"/>
        <w:rPr>
          <w:rFonts w:ascii="Pars Hlv" w:hAnsi="Pars Hlv" w:eastAsia="Pars Hlv" w:cs="Pars Hlv"/>
          <w:del w:id="2109" w:author="Ìîçãîâîé Âàäèì Äìèòðèåâè÷" w:date="1996-08-06T17:59:00Z"/>
        </w:rPr>
      </w:pPr>
      <w:del w:id="2108" w:author="Ìîçãîâîé Âàäèì Äìèòðèåâè÷" w:date="1996-08-06T17:59:00Z">
        <w:r>
          <w:rPr>
            <w:rFonts w:eastAsia="Pars Hlv" w:cs="Pars Hlv" w:ascii="Pars Hlv" w:hAnsi="Pars Hlv"/>
          </w:rPr>
        </w:r>
      </w:del>
    </w:p>
    <w:p>
      <w:pPr>
        <w:pStyle w:val="Normal"/>
        <w:jc w:val="center"/>
        <w:rPr>
          <w:rFonts w:ascii="Pars Hlv" w:hAnsi="Pars Hlv" w:eastAsia="Pars Hlv" w:cs="Pars Hlv"/>
          <w:del w:id="2111" w:author="Ìîçãîâîé Âàäèì Äìèòðèåâè÷" w:date="1996-08-06T17:59:00Z"/>
        </w:rPr>
      </w:pPr>
      <w:del w:id="2110" w:author="Ìîçãîâîé Âàäèì Äìèòðèåâè÷" w:date="1996-08-06T17:59:00Z">
        <w:r>
          <w:rPr>
            <w:rFonts w:eastAsia="Pars Hlv" w:cs="Pars Hlv" w:ascii="Pars Hlv" w:hAnsi="Pars Hlv"/>
          </w:rPr>
        </w:r>
      </w:del>
    </w:p>
    <w:p>
      <w:pPr>
        <w:pStyle w:val="Normal"/>
        <w:jc w:val="center"/>
        <w:rPr>
          <w:rFonts w:ascii="Pars Hlv" w:hAnsi="Pars Hlv" w:eastAsia="Pars Hlv" w:cs="Pars Hlv"/>
          <w:lang w:val="en-US"/>
          <w:ins w:id="2113" w:author="Alexandre Katalov" w:date="1997-02-13T15:42:00Z"/>
        </w:rPr>
      </w:pPr>
      <w:ins w:id="2112" w:author="Alexandre Katalov" w:date="1997-02-13T15:4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114" w:author="Alexandre Katalov" w:date="1997-02-13T15:42:00Z"/>
        </w:rPr>
      </w:pPr>
      <w:r>
        <w:rPr>
          <w:rFonts w:eastAsia="Pars Hlv" w:cs="Pars Hlv" w:ascii="Pars Hlv" w:hAnsi="Pars Hlv"/>
        </w:rPr>
        <w:t>Не делай то, что можешь не делать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116" w:author="Alexandre Katalov" w:date="1997-02-13T15:42:00Z"/>
        </w:rPr>
      </w:pPr>
      <w:ins w:id="2115" w:author="Alexandre Katalov" w:date="1997-02-13T15:44:00Z">
        <w:r>
          <w:rPr>
            <w:rFonts w:eastAsia="Pars Hlv" w:cs="Pars Hlv" w:ascii="Pars Hlv" w:hAnsi="Pars Hlv"/>
          </w:rPr>
          <w:t>Люди – это Ад, Ад – люди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118" w:author="Alexandre Katalov" w:date="1997-02-13T15:42:00Z"/>
        </w:rPr>
      </w:pPr>
      <w:ins w:id="2117" w:author="Alexandre Katalov" w:date="1997-02-14T17:49:00Z">
        <w:r>
          <w:rPr>
            <w:rFonts w:eastAsia="Pars Hlv" w:cs="Pars Hlv" w:ascii="Pars Hlv" w:hAnsi="Pars Hlv"/>
          </w:rPr>
          <w:t>Мысли мои – стражи крепости души моей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120" w:author="Alexandre Katalov" w:date="1997-02-13T15:42:00Z"/>
        </w:rPr>
      </w:pPr>
      <w:ins w:id="2119" w:author="Alexandre Katalov" w:date="1997-02-15T23:38:00Z">
        <w:r>
          <w:rPr>
            <w:rFonts w:eastAsia="Pars Hlv" w:cs="Pars Hlv" w:ascii="Pars Hlv" w:hAnsi="Pars Hlv"/>
          </w:rPr>
          <w:t>Общаться с людьми – умирать заживо.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lang w:val="en-US"/>
          <w:ins w:id="2122" w:author="Alexandre Katalov" w:date="1997-02-13T15:42:00Z"/>
        </w:rPr>
      </w:pPr>
      <w:ins w:id="2121" w:author="Alexandre Katalov" w:date="1997-02-17T10:49:00Z">
        <w:r>
          <w:rPr>
            <w:rFonts w:eastAsia="Pars Hlv" w:cs="Pars Hlv" w:ascii="Pars Hlv" w:hAnsi="Pars Hlv"/>
          </w:rPr>
          <w:t>Если у тебя есть мнение, твое ли это мнение</w:t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  <w:lang w:val="en-US"/>
          <w:ins w:id="2125" w:author="Alexandre Katalov" w:date="1997-02-13T15:42:00Z"/>
        </w:rPr>
      </w:pPr>
      <w:ins w:id="2123" w:author="Alexandre Katalov" w:date="1997-02-17T10:50:00Z">
        <w:r>
          <w:rPr>
            <w:rFonts w:eastAsia="Pars Hlv" w:cs="Pars Hlv" w:ascii="Pars Hlv" w:hAnsi="Pars Hlv"/>
          </w:rPr>
          <w:t>или кого-нибудь еще</w:t>
        </w:r>
      </w:ins>
      <w:ins w:id="2124" w:author="Alexandre Katalov" w:date="1997-02-17T10:50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128" w:author="Alexandre Katalov" w:date="1997-02-13T15:42:00Z"/>
        </w:rPr>
      </w:pPr>
      <w:ins w:id="2126" w:author="Alexandre Katalov" w:date="1997-02-17T10:51:00Z">
        <w:r>
          <w:rPr>
            <w:rFonts w:eastAsia="Pars Hlv" w:cs="Pars Hlv" w:ascii="Pars Hlv" w:hAnsi="Pars Hlv"/>
          </w:rPr>
          <w:t>Если ты страдаешь, твое ли это страдание</w:t>
        </w:r>
      </w:ins>
      <w:ins w:id="2127" w:author="Alexandre Katalov" w:date="1997-02-17T10:51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lang w:val="en-US"/>
          <w:ins w:id="2131" w:author="Alexandre Katalov" w:date="1997-02-13T15:42:00Z"/>
        </w:rPr>
      </w:pPr>
      <w:ins w:id="2129" w:author="Alexandre Katalov" w:date="1997-02-17T10:52:00Z">
        <w:r>
          <w:rPr>
            <w:rFonts w:eastAsia="Pars Hlv" w:cs="Pars Hlv" w:ascii="Pars Hlv" w:hAnsi="Pars Hlv"/>
          </w:rPr>
          <w:t>Если ты беспокоишься, кто тебя беспокоит</w:t>
        </w:r>
      </w:ins>
      <w:ins w:id="2130" w:author="Alexandre Katalov" w:date="1997-02-17T10:52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2133" w:author="Alexandre Katalov" w:date="1997-02-17T10:58:00Z"/>
        </w:rPr>
      </w:pPr>
      <w:ins w:id="2132" w:author="Alexandre Katalov" w:date="1997-02-17T10:5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2135" w:author="Alexandre Katalov" w:date="1997-02-17T10:58:00Z"/>
        </w:rPr>
      </w:pPr>
      <w:ins w:id="2134" w:author="Alexandre Katalov" w:date="1997-02-17T10:5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2140" w:author="Alexandre Katalov" w:date="1997-02-13T15:42:00Z"/>
        </w:rPr>
      </w:pPr>
      <w:ins w:id="2136" w:author="Alexandre Katalov" w:date="1997-02-17T10:53:00Z">
        <w:r>
          <w:rPr>
            <w:rFonts w:eastAsia="Pars Hlv" w:cs="Pars Hlv" w:ascii="Pars Hlv" w:hAnsi="Pars Hlv"/>
          </w:rPr>
          <w:t>Если ты умираеш</w:t>
        </w:r>
      </w:ins>
      <w:ins w:id="2137" w:author="Alexandre Katalov" w:date="1997-02-17T10:53:00Z">
        <w:r>
          <mc:AlternateContent>
            <mc:Choice Requires="wpg">
              <w:drawing>
                <wp:anchor behindDoc="0" distT="0" distB="0" distL="0" distR="0" simplePos="0" locked="0" layoutInCell="0" allowOverlap="1" relativeHeight="17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402" y="38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1"/>
                                  </a:lnTo>
                                  <a:lnTo>
                                    <a:pt x="536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7"/>
                                  </a:lnTo>
                                  <a:lnTo>
                                    <a:pt x="490" y="248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5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9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3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8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7"/>
                                  </a:lnTo>
                                  <a:lnTo>
                                    <a:pt x="276" y="511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1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5" y="758"/>
                                  </a:lnTo>
                                  <a:lnTo>
                                    <a:pt x="124" y="721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5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9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4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5"/>
                                  </a:lnTo>
                                  <a:lnTo>
                                    <a:pt x="49" y="1624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1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8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7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9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8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1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7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1"/>
                                  </a:lnTo>
                                  <a:lnTo>
                                    <a:pt x="138" y="779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8"/>
                                  </a:lnTo>
                                  <a:lnTo>
                                    <a:pt x="232" y="721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5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9"/>
                                  </a:lnTo>
                                  <a:lnTo>
                                    <a:pt x="341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5"/>
                                  </a:lnTo>
                                  <a:lnTo>
                                    <a:pt x="308" y="1624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8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6420"/>
                                  </a:lnTo>
                                  <a:lnTo>
                                    <a:pt x="3" y="6420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5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8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20"/>
                                  </a:lnTo>
                                  <a:lnTo>
                                    <a:pt x="124" y="6420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5"/>
                                  </a:lnTo>
                                  <a:lnTo>
                                    <a:pt x="66" y="7307"/>
                                  </a:lnTo>
                                  <a:lnTo>
                                    <a:pt x="34" y="7235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8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20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300"/>
                                  </a:lnTo>
                                  <a:lnTo>
                                    <a:pt x="-1" y="7300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138" w:author="Alexandre Katalov" w:date="1997-02-17T10:53:00Z">
        <w:r>
          <w:rPr>
            <w:rFonts w:eastAsia="Pars Hlv" w:cs="Pars Hlv" w:ascii="Pars Hlv" w:hAnsi="Pars Hlv"/>
          </w:rPr>
          <w:t>ь, кто тебя убил</w:t>
        </w:r>
      </w:ins>
      <w:ins w:id="2139" w:author="Alexandre Katalov" w:date="1997-02-17T10:53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2142" w:author="Alexandre Katalov" w:date="1997-02-13T15:42:00Z"/>
        </w:rPr>
      </w:pPr>
      <w:ins w:id="2141" w:author="Alexandre Katalov" w:date="1997-02-17T10:59:00Z">
        <w:r>
          <w:rPr>
            <w:rFonts w:eastAsia="Pars Hlv" w:cs="Pars Hlv" w:ascii="Pars Hlv" w:hAnsi="Pars Hlv"/>
          </w:rPr>
          <w:t>Не ищи хорошего в плохом и плохого в хорошем –</w:t>
        </w:r>
      </w:ins>
    </w:p>
    <w:p>
      <w:pPr>
        <w:pStyle w:val="TextBody"/>
        <w:spacing w:before="0" w:after="0"/>
        <w:jc w:val="center"/>
        <w:rPr>
          <w:del w:id="2145" w:author="Alexandre Katalov" w:date="1997-02-17T10:56:00Z"/>
        </w:rPr>
      </w:pPr>
      <w:ins w:id="2143" w:author="Alexandre Katalov" w:date="1997-02-17T11:00:00Z">
        <w:r>
          <w:rPr>
            <w:rFonts w:eastAsia="Pars Hlv" w:cs="Pars Hlv" w:ascii="Pars Hlv" w:hAnsi="Pars Hlv"/>
          </w:rPr>
          <w:t>успокойся.</w:t>
        </w:r>
      </w:ins>
      <w:del w:id="2144" w:author="Alexandre Katalov" w:date="1997-02-17T10:56:00Z">
        <w:r>
          <w:rPr>
            <w:rFonts w:eastAsia="Pars Hlv" w:cs="Pars Hlv" w:ascii="Pars Hlv" w:hAnsi="Pars Hlv"/>
          </w:rPr>
          <w:delText>Помни день субботний, чтобы освящать его;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148" w:author="Alexandre Katalov" w:date="1997-02-17T10:56:00Z"/>
        </w:rPr>
      </w:pPr>
      <w:del w:id="2146" w:author="Alexandre Katalov" w:date="1997-02-17T10:56:00Z">
        <w:r>
          <w:rPr>
            <w:rFonts w:eastAsia="Pars Hlv" w:cs="Pars Hlv" w:ascii="Pars Hlv" w:hAnsi="Pars Hlv"/>
          </w:rPr>
          <w:delText xml:space="preserve"> </w:delText>
        </w:r>
      </w:del>
      <w:del w:id="2147" w:author="Alexandre Katalov" w:date="1997-02-17T10:56:00Z">
        <w:r>
          <w:rPr>
            <w:rFonts w:eastAsia="Pars Hlv" w:cs="Pars Hlv" w:ascii="Pars Hlv" w:hAnsi="Pars Hlv"/>
          </w:rPr>
          <w:delText>шесть дней работай и делай в продолжение их всякие дела свои;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151" w:author="Alexandre Katalov" w:date="1997-02-17T10:56:00Z"/>
        </w:rPr>
      </w:pPr>
      <w:del w:id="2149" w:author="Alexandre Katalov" w:date="1997-02-17T10:56:00Z">
        <w:r>
          <w:rPr>
            <w:rFonts w:eastAsia="Pars Hlv" w:cs="Pars Hlv" w:ascii="Pars Hlv" w:hAnsi="Pars Hlv"/>
          </w:rPr>
          <w:delText xml:space="preserve"> </w:delText>
        </w:r>
      </w:del>
      <w:del w:id="2150" w:author="Alexandre Katalov" w:date="1997-02-17T10:56:00Z">
        <w:r>
          <w:rPr>
            <w:rFonts w:eastAsia="Pars Hlv" w:cs="Pars Hlv" w:ascii="Pars Hlv" w:hAnsi="Pars Hlv"/>
          </w:rPr>
          <w:delText xml:space="preserve">а день седьмой, – субботу – (отдых) – 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53" w:author="Alexandre Katalov" w:date="1997-02-17T10:56:00Z"/>
        </w:rPr>
      </w:pPr>
      <w:del w:id="2152" w:author="Alexandre Katalov" w:date="1997-02-17T10:56:00Z">
        <w:r>
          <w:rPr>
            <w:rFonts w:eastAsia="Pars Hlv" w:cs="Pars Hlv" w:ascii="Pars Hlv" w:hAnsi="Pars Hlv"/>
          </w:rPr>
          <w:delText>Господу Богу твоему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55" w:author="Alexandre Katalov" w:date="1997-02-17T10:56:00Z"/>
        </w:rPr>
      </w:pPr>
      <w:del w:id="2154" w:author="Alexandre Katalov" w:date="1997-02-17T10:56:00Z">
        <w:r>
          <w:rPr>
            <w:rFonts w:eastAsia="Pars Hlv" w:cs="Pars Hlv" w:ascii="Pars Hlv" w:hAnsi="Pars Hlv"/>
          </w:rPr>
          <w:delText>Почитай отца и матерь свою,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58" w:author="Alexandre Katalov" w:date="1997-02-17T10:56:00Z"/>
        </w:rPr>
      </w:pPr>
      <w:del w:id="2156" w:author="Alexandre Katalov" w:date="1997-02-17T10:56:00Z">
        <w:r>
          <w:rPr>
            <w:rFonts w:eastAsia="Pars Hlv" w:cs="Pars Hlv" w:ascii="Pars Hlv" w:hAnsi="Pars Hlv"/>
          </w:rPr>
          <w:delText xml:space="preserve"> </w:delText>
        </w:r>
      </w:del>
      <w:del w:id="2157" w:author="Alexandre Katalov" w:date="1997-02-17T10:56:00Z">
        <w:r>
          <w:rPr>
            <w:rFonts w:eastAsia="Pars Hlv" w:cs="Pars Hlv" w:ascii="Pars Hlv" w:hAnsi="Pars Hlv"/>
          </w:rPr>
          <w:delText>чтобы тебе было хорошо, и что бы ты долго прожил на земле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60" w:author="Alexandre Katalov" w:date="1997-02-17T10:56:00Z"/>
        </w:rPr>
      </w:pPr>
      <w:del w:id="2159" w:author="Alexandre Katalov" w:date="1997-02-17T10:56:00Z">
        <w:r>
          <w:rPr>
            <w:rFonts w:eastAsia="Pars Hlv" w:cs="Pars Hlv" w:ascii="Pars Hlv" w:hAnsi="Pars Hlv"/>
          </w:rPr>
          <w:delText>Не убивай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62" w:author="Alexandre Katalov" w:date="1997-02-17T10:56:00Z"/>
        </w:rPr>
      </w:pPr>
      <w:del w:id="2161" w:author="Alexandre Katalov" w:date="1997-02-17T10:56:00Z">
        <w:r>
          <w:rPr>
            <w:rFonts w:eastAsia="Pars Hlv" w:cs="Pars Hlv" w:ascii="Pars Hlv" w:hAnsi="Pars Hlv"/>
          </w:rPr>
          <w:delText>Не прелюбодействуй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65" w:author="Alexandre Katalov" w:date="1997-02-17T10:56:00Z"/>
        </w:rPr>
      </w:pPr>
      <w:del w:id="2163" w:author="Alexandre Katalov" w:date="1997-02-17T10:56:00Z">
        <w:r>
          <w:rPr>
            <w:rFonts w:eastAsia="Pars Hlv" w:cs="Pars Hlv" w:ascii="Pars Hlv" w:hAnsi="Pars Hlv"/>
          </w:rPr>
          <w:delText xml:space="preserve"> </w:delText>
        </w:r>
      </w:del>
      <w:del w:id="2164" w:author="Alexandre Katalov" w:date="1997-02-17T10:56:00Z">
        <w:r>
          <w:rPr>
            <w:rFonts w:eastAsia="Pars Hlv" w:cs="Pars Hlv" w:ascii="Pars Hlv" w:hAnsi="Pars Hlv"/>
          </w:rPr>
          <w:delText>(не нарушай супружескую верность)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167" w:author="Alexandre Katalov" w:date="1997-02-17T10:56:00Z"/>
        </w:rPr>
      </w:pPr>
      <w:del w:id="2166" w:author="Alexandre Katalov" w:date="1997-02-17T10:56:00Z">
        <w:r>
          <w:rPr/>
          <w:delText>Не воруй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69" w:author="Alexandre Katalov" w:date="1997-02-17T10:56:00Z"/>
        </w:rPr>
      </w:pPr>
      <w:del w:id="2168" w:author="Alexandre Katalov" w:date="1997-02-17T10:56:00Z">
        <w:r>
          <w:rPr>
            <w:rFonts w:eastAsia="Pars Hlv" w:cs="Pars Hlv" w:ascii="Pars Hlv" w:hAnsi="Pars Hlv"/>
          </w:rPr>
          <w:delText xml:space="preserve">Не приноси ложного свидетельства 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71" w:author="Alexandre Katalov" w:date="1997-02-17T10:56:00Z"/>
        </w:rPr>
      </w:pPr>
      <w:del w:id="2170" w:author="Alexandre Katalov" w:date="1997-02-17T10:56:00Z">
        <w:r>
          <w:rPr>
            <w:rFonts w:eastAsia="Pars Hlv" w:cs="Pars Hlv" w:ascii="Pars Hlv" w:hAnsi="Pars Hlv"/>
          </w:rPr>
          <w:delText>на ближнего твоего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74" w:author="Alexandre Katalov" w:date="1997-02-17T10:56:00Z"/>
        </w:rPr>
      </w:pPr>
      <w:del w:id="2172" w:author="Alexandre Katalov" w:date="1997-02-17T10:56:00Z">
        <w:r>
          <w:rPr>
            <w:rFonts w:eastAsia="Pars Hlv" w:cs="Pars Hlv" w:ascii="Pars Hlv" w:hAnsi="Pars Hlv"/>
          </w:rPr>
          <w:delText xml:space="preserve">     </w:delText>
        </w:r>
      </w:del>
      <w:del w:id="2173" w:author="Alexandre Katalov" w:date="1997-02-17T10:56:00Z">
        <w:r>
          <w:rPr>
            <w:rFonts w:eastAsia="Pars Hlv" w:cs="Pars Hlv" w:ascii="Pars Hlv" w:hAnsi="Pars Hlv"/>
          </w:rPr>
          <w:delText>Не желай себе жены ближнего твоего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176" w:author="Alexandre Katalov" w:date="1997-02-17T10:56:00Z"/>
        </w:rPr>
      </w:pPr>
      <w:del w:id="2175" w:author="Alexandre Katalov" w:date="1997-02-17T10:56:00Z">
        <w:r>
          <w:rPr>
            <w:rFonts w:eastAsia="Pars Hlv" w:cs="Pars Hlv" w:ascii="Pars Hlv" w:hAnsi="Pars Hlv"/>
          </w:rPr>
          <w:delText>не желай дома ближнего твоего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179" w:author="Alexandre Katalov" w:date="1997-02-17T10:56:00Z"/>
        </w:rPr>
      </w:pPr>
      <w:del w:id="2177" w:author="Alexandre Katalov" w:date="1997-02-17T10:56:00Z">
        <w:r>
          <w:rPr>
            <w:rFonts w:eastAsia="Pars Hlv" w:cs="Pars Hlv" w:ascii="Pars Hlv" w:hAnsi="Pars Hlv"/>
          </w:rPr>
          <w:delText xml:space="preserve"> </w:delText>
        </w:r>
      </w:del>
      <w:del w:id="2178" w:author="Alexandre Katalov" w:date="1997-02-17T10:56:00Z">
        <w:r>
          <w:rPr>
            <w:rFonts w:eastAsia="Pars Hlv" w:cs="Pars Hlv" w:ascii="Pars Hlv" w:hAnsi="Pars Hlv"/>
          </w:rPr>
          <w:delText>ни поля его, ни раба его, ни рабыни его, ни осла его, ни всякого скота его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181" w:author="Alexandre Katalov" w:date="1997-02-17T10:56:00Z"/>
        </w:rPr>
      </w:pPr>
      <w:del w:id="2180" w:author="Alexandre Katalov" w:date="1997-02-17T10:56:00Z">
        <w:r>
          <w:rPr>
            <w:rFonts w:eastAsia="Pars Hlv" w:cs="Pars Hlv" w:ascii="Pars Hlv" w:hAnsi="Pars Hlv"/>
          </w:rPr>
          <w:delText>ни всего того, что принадлежит ближнему твоему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183" w:author="Alexandre Katalov" w:date="1997-02-17T10:56:00Z"/>
        </w:rPr>
      </w:pPr>
      <w:del w:id="2182" w:author="Alexandre Katalov" w:date="1997-02-17T10:56:00Z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17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3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400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TextBody"/>
        <w:widowControl/>
        <w:bidi w:val="0"/>
        <w:spacing w:before="0" w:after="0"/>
        <w:ind w:hanging="0"/>
        <w:jc w:val="center"/>
        <w:rPr>
          <w:rFonts w:ascii="Pars Hlv" w:hAnsi="Pars Hlv" w:eastAsia="Pars Hlv" w:cs="Pars Hlv"/>
          <w:del w:id="2187" w:author="Alexandre Katalov" w:date="1997-02-17T10:56:00Z"/>
        </w:rPr>
      </w:pPr>
      <w:del w:id="2184" w:author="Alexandre Katalov" w:date="1997-02-17T10:56:00Z">
        <w:r>
          <mc:AlternateContent>
            <mc:Choice Requires="wpg">
              <w:drawing>
                <wp:anchor behindDoc="0" distT="0" distB="0" distL="0" distR="0" simplePos="0" locked="0" layoutInCell="0" allowOverlap="1" relativeHeight="17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402" y="38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1"/>
                                  </a:lnTo>
                                  <a:lnTo>
                                    <a:pt x="536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7"/>
                                  </a:lnTo>
                                  <a:lnTo>
                                    <a:pt x="490" y="248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5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9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3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5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8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7"/>
                                  </a:lnTo>
                                  <a:lnTo>
                                    <a:pt x="276" y="511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1"/>
                                  </a:lnTo>
                                  <a:lnTo>
                                    <a:pt x="218" y="779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3"/>
                                  </a:lnTo>
                                  <a:lnTo>
                                    <a:pt x="146" y="779"/>
                                  </a:lnTo>
                                  <a:lnTo>
                                    <a:pt x="135" y="758"/>
                                  </a:lnTo>
                                  <a:lnTo>
                                    <a:pt x="124" y="721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5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9"/>
                                  </a:lnTo>
                                  <a:lnTo>
                                    <a:pt x="15" y="1093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4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5"/>
                                  </a:lnTo>
                                  <a:lnTo>
                                    <a:pt x="49" y="1624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1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70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8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7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5"/>
                                  </a:lnTo>
                                  <a:lnTo>
                                    <a:pt x="61" y="278"/>
                                  </a:lnTo>
                                  <a:lnTo>
                                    <a:pt x="61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9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8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1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5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7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1"/>
                                  </a:lnTo>
                                  <a:lnTo>
                                    <a:pt x="138" y="779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3"/>
                                  </a:lnTo>
                                  <a:lnTo>
                                    <a:pt x="211" y="779"/>
                                  </a:lnTo>
                                  <a:lnTo>
                                    <a:pt x="223" y="758"/>
                                  </a:lnTo>
                                  <a:lnTo>
                                    <a:pt x="232" y="721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5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9"/>
                                  </a:lnTo>
                                  <a:lnTo>
                                    <a:pt x="341" y="1093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4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5"/>
                                  </a:lnTo>
                                  <a:lnTo>
                                    <a:pt x="308" y="1624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1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70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8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4" y="278"/>
                                  </a:lnTo>
                                  <a:lnTo>
                                    <a:pt x="294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6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6420"/>
                                  </a:lnTo>
                                  <a:lnTo>
                                    <a:pt x="3" y="6420"/>
                                  </a:lnTo>
                                  <a:lnTo>
                                    <a:pt x="3" y="6688"/>
                                  </a:lnTo>
                                  <a:lnTo>
                                    <a:pt x="10" y="6935"/>
                                  </a:lnTo>
                                  <a:lnTo>
                                    <a:pt x="19" y="7053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5"/>
                                  </a:lnTo>
                                  <a:lnTo>
                                    <a:pt x="56" y="7307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6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4"/>
                                  </a:lnTo>
                                  <a:lnTo>
                                    <a:pt x="45" y="640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3" y="6420"/>
                                  </a:lnTo>
                                  <a:lnTo>
                                    <a:pt x="124" y="6420"/>
                                  </a:lnTo>
                                  <a:lnTo>
                                    <a:pt x="123" y="6688"/>
                                  </a:lnTo>
                                  <a:lnTo>
                                    <a:pt x="114" y="6935"/>
                                  </a:lnTo>
                                  <a:lnTo>
                                    <a:pt x="107" y="7053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5"/>
                                  </a:lnTo>
                                  <a:lnTo>
                                    <a:pt x="66" y="7307"/>
                                  </a:lnTo>
                                  <a:lnTo>
                                    <a:pt x="34" y="7235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300"/>
                                  </a:lnTo>
                                  <a:lnTo>
                                    <a:pt x="-1" y="7300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300"/>
                                  </a:lnTo>
                                  <a:lnTo>
                                    <a:pt x="123" y="7300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185" w:author="Alexandre Katalov" w:date="1997-02-17T10:56:00Z">
        <w:r>
          <w:rPr>
            <w:rFonts w:eastAsia="Pars Hlv" w:cs="Pars Hlv" w:ascii="Pars Hlv" w:hAnsi="Pars Hlv"/>
          </w:rPr>
          <w:delText xml:space="preserve">  </w:delText>
        </w:r>
      </w:del>
      <w:del w:id="2186" w:author="Alexandre Katalov" w:date="1997-02-17T10:56:00Z">
        <w:r>
          <w:rPr>
            <w:rFonts w:eastAsia="Pars Hlv" w:cs="Pars Hlv" w:ascii="Pars Hlv" w:hAnsi="Pars Hlv"/>
          </w:rPr>
          <w:delText>Господь Иисус Христос повелел для</w:delText>
        </w:r>
      </w:del>
    </w:p>
    <w:p>
      <w:pPr>
        <w:pStyle w:val="TextBody"/>
        <w:widowControl/>
        <w:bidi w:val="0"/>
        <w:spacing w:before="0" w:after="0"/>
        <w:ind w:hanging="0"/>
        <w:jc w:val="center"/>
        <w:rPr>
          <w:rFonts w:ascii="Pars Hlv" w:hAnsi="Pars Hlv" w:eastAsia="Pars Hlv" w:cs="Pars Hlv"/>
          <w:del w:id="2190" w:author="Alexandre Katalov" w:date="1997-02-17T10:56:00Z"/>
        </w:rPr>
      </w:pPr>
      <w:del w:id="2188" w:author="Alexandre Katalov" w:date="1997-02-17T10:56:00Z">
        <w:r>
          <w:rPr>
            <w:rFonts w:eastAsia="Pars Hlv" w:cs="Pars Hlv" w:ascii="Pars Hlv" w:hAnsi="Pars Hlv"/>
          </w:rPr>
          <w:delText xml:space="preserve">      </w:delText>
        </w:r>
      </w:del>
      <w:del w:id="2189" w:author="Alexandre Katalov" w:date="1997-02-17T10:56:00Z">
        <w:r>
          <w:rPr>
            <w:rFonts w:eastAsia="Pars Hlv" w:cs="Pars Hlv" w:ascii="Pars Hlv" w:hAnsi="Pars Hlv"/>
          </w:rPr>
          <w:delText>получения Царства Небесного исполнять десять   заповедей, данных Богом через Моисея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93" w:author="Alexandre Katalov" w:date="1997-02-17T10:56:00Z"/>
        </w:rPr>
      </w:pPr>
      <w:del w:id="2191" w:author="Alexandre Katalov" w:date="1997-02-17T10:56:00Z">
        <w:r>
          <w:rPr>
            <w:rFonts w:eastAsia="Pars Hlv" w:cs="Pars Hlv" w:ascii="Pars Hlv" w:hAnsi="Pars Hlv"/>
          </w:rPr>
          <w:delText xml:space="preserve">  </w:delText>
        </w:r>
      </w:del>
      <w:del w:id="2192" w:author="Alexandre Katalov" w:date="1997-02-17T10:56:00Z">
        <w:r>
          <w:rPr>
            <w:rFonts w:eastAsia="Pars Hlv" w:cs="Pars Hlv" w:ascii="Pars Hlv" w:hAnsi="Pars Hlv"/>
          </w:rPr>
          <w:delText>Он дал людям еще девять заповедей блаженства,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196" w:author="Alexandre Katalov" w:date="1997-02-17T10:56:00Z"/>
        </w:rPr>
      </w:pPr>
      <w:del w:id="2194" w:author="Alexandre Katalov" w:date="1997-02-17T10:56:00Z">
        <w:r>
          <w:rPr>
            <w:rFonts w:eastAsia="Pars Hlv" w:cs="Pars Hlv" w:ascii="Pars Hlv" w:hAnsi="Pars Hlv"/>
          </w:rPr>
          <w:delText xml:space="preserve">    </w:delText>
        </w:r>
      </w:del>
      <w:del w:id="2195" w:author="Alexandre Katalov" w:date="1997-02-17T10:56:00Z">
        <w:r>
          <w:rPr>
            <w:rFonts w:eastAsia="Pars Hlv" w:cs="Pars Hlv" w:ascii="Pars Hlv" w:hAnsi="Pars Hlv"/>
          </w:rPr>
          <w:delText>в которых указал, каким должен быть христианин: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198" w:author="Alexandre Katalov" w:date="1997-02-17T10:56:00Z"/>
        </w:rPr>
      </w:pPr>
      <w:del w:id="2197" w:author="Alexandre Katalov" w:date="1997-02-17T10:56:00Z">
        <w:r>
          <w:rPr/>
          <w:delText xml:space="preserve">Блаженны нищие духом, 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200" w:author="Alexandre Katalov" w:date="1997-02-17T10:56:00Z"/>
        </w:rPr>
      </w:pPr>
      <w:del w:id="2199" w:author="Alexandre Katalov" w:date="1997-02-17T10:56:00Z">
        <w:r>
          <w:rPr/>
          <w:delText>ибо их есть Царство Небесное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202" w:author="Alexandre Katalov" w:date="1997-02-17T10:56:00Z"/>
        </w:rPr>
      </w:pPr>
      <w:del w:id="2201" w:author="Alexandre Katalov" w:date="1997-02-17T10:56:00Z">
        <w:r>
          <w:rPr/>
          <w:delText>Блаженны плачущие, ибо они утешатся.</w:delText>
        </w:r>
      </w:del>
    </w:p>
    <w:p>
      <w:pPr>
        <w:pStyle w:val="TextBody"/>
        <w:widowControl/>
        <w:bidi w:val="0"/>
        <w:spacing w:before="0" w:after="0"/>
        <w:jc w:val="center"/>
        <w:rPr>
          <w:ins w:id="2204" w:author="Alexandre Katalov" w:date="1997-02-17T10:56:00Z"/>
        </w:rPr>
      </w:pPr>
      <w:ins w:id="2203" w:author="Alexandre Katalov" w:date="1997-02-17T10:56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2206" w:author="Alexandre Katalov" w:date="1997-02-17T10:56:00Z"/>
        </w:rPr>
      </w:pPr>
      <w:ins w:id="2205" w:author="Alexandre Katalov" w:date="1997-02-17T11:00:00Z">
        <w:r>
          <w:rPr>
            <w:rFonts w:eastAsia="Pars Hlv" w:cs="Pars Hlv" w:ascii="Pars Hlv" w:hAnsi="Pars Hlv"/>
          </w:rPr>
          <w:t>Жизнь многих – вялотекущая шизофрения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2208" w:author="Alexandre Katalov" w:date="1997-02-17T10:56:00Z"/>
        </w:rPr>
      </w:pPr>
      <w:ins w:id="2207" w:author="Alexandre Katalov" w:date="1997-02-17T11:01:00Z">
        <w:r>
          <w:rPr>
            <w:rFonts w:eastAsia="Pars Hlv" w:cs="Pars Hlv" w:ascii="Pars Hlv" w:hAnsi="Pars Hlv"/>
          </w:rPr>
          <w:t>остальных – припадки эпилепси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10" w:author="Alexandre Katalov" w:date="1997-02-17T10:56:00Z"/>
        </w:rPr>
      </w:pPr>
      <w:ins w:id="2209" w:author="Alexandre Katalov" w:date="1997-02-17T11:01:00Z">
        <w:r>
          <w:rPr>
            <w:rFonts w:eastAsia="Pars Hlv" w:cs="Pars Hlv" w:ascii="Pars Hlv" w:hAnsi="Pars Hlv"/>
          </w:rPr>
          <w:t>Обычно вспоминаешь то, что не хочешь вспомина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2212" w:author="Alexandre Katalov" w:date="1997-02-17T10:56:00Z"/>
        </w:rPr>
      </w:pPr>
      <w:ins w:id="2211" w:author="Alexandre Katalov" w:date="1997-02-17T11:03:00Z">
        <w:r>
          <w:rPr>
            <w:rFonts w:eastAsia="Pars Hlv" w:cs="Pars Hlv" w:ascii="Pars Hlv" w:hAnsi="Pars Hlv"/>
          </w:rPr>
          <w:t>Если ты умен, – умнее не бывает, если глуп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2214" w:author="Alexandre Katalov" w:date="1997-02-17T10:56:00Z"/>
        </w:rPr>
      </w:pPr>
      <w:ins w:id="2213" w:author="Alexandre Katalov" w:date="1997-02-17T11:03:00Z">
        <w:r>
          <w:rPr>
            <w:rFonts w:eastAsia="Pars Hlv" w:cs="Pars Hlv" w:ascii="Pars Hlv" w:hAnsi="Pars Hlv"/>
          </w:rPr>
          <w:t>всегда найдутся глупе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16" w:author="Alexandre Katalov" w:date="1997-02-17T10:56:00Z"/>
        </w:rPr>
      </w:pPr>
      <w:ins w:id="2215" w:author="Alexandre Katalov" w:date="1997-02-17T11:04:00Z">
        <w:r>
          <w:rPr>
            <w:rFonts w:eastAsia="Pars Hlv" w:cs="Pars Hlv" w:ascii="Pars Hlv" w:hAnsi="Pars Hlv"/>
          </w:rPr>
          <w:t>Всегда можно найти, чем испортить свою жизн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18" w:author="Alexandre Katalov" w:date="1997-02-17T10:56:00Z"/>
        </w:rPr>
      </w:pPr>
      <w:ins w:id="2217" w:author="Alexandre Katalov" w:date="1997-02-17T11:05:00Z">
        <w:r>
          <w:rPr>
            <w:rFonts w:eastAsia="Pars Hlv" w:cs="Pars Hlv" w:ascii="Pars Hlv" w:hAnsi="Pars Hlv"/>
          </w:rPr>
          <w:t>Смелость правит умным, покой – мудрым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20" w:author="Alexandre Katalov" w:date="1997-02-17T10:56:00Z"/>
        </w:rPr>
      </w:pPr>
      <w:ins w:id="2219" w:author="Alexandre Katalov" w:date="1997-02-17T11:06:00Z">
        <w:r>
          <w:rPr>
            <w:rFonts w:eastAsia="Pars Hlv" w:cs="Pars Hlv" w:ascii="Pars Hlv" w:hAnsi="Pars Hlv"/>
          </w:rPr>
          <w:t>Жизнь – заблуждение разум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22" w:author="Alexandre Katalov" w:date="1997-02-17T10:56:00Z"/>
        </w:rPr>
      </w:pPr>
      <w:ins w:id="2221" w:author="Alexandre Katalov" w:date="1997-02-17T11:06:00Z">
        <w:r>
          <w:rPr>
            <w:rFonts w:eastAsia="Pars Hlv" w:cs="Pars Hlv" w:ascii="Pars Hlv" w:hAnsi="Pars Hlv"/>
          </w:rPr>
          <w:t>Практичное непрактично, непрактичное практичн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24" w:author="Alexandre Katalov" w:date="1997-02-17T10:56:00Z"/>
        </w:rPr>
      </w:pPr>
      <w:ins w:id="2223" w:author="Alexandre Katalov" w:date="1997-02-17T11:07:00Z">
        <w:r>
          <w:rPr>
            <w:rFonts w:eastAsia="Pars Hlv" w:cs="Pars Hlv" w:ascii="Pars Hlv" w:hAnsi="Pars Hlv"/>
          </w:rPr>
          <w:t>Никто не живет в этом мире, все живут в иных мирах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2226" w:author="Alexandre Katalov" w:date="1997-02-17T10:56:00Z"/>
        </w:rPr>
      </w:pPr>
      <w:ins w:id="2225" w:author="Alexandre Katalov" w:date="1997-02-17T11:07:00Z">
        <w:r>
          <w:rPr>
            <w:rFonts w:eastAsia="Pars Hlv" w:cs="Pars Hlv" w:ascii="Pars Hlv" w:hAnsi="Pars Hlv"/>
          </w:rPr>
          <w:t>Напрягись, чтобы расслабиться,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lang w:val="en-US"/>
          <w:ins w:id="2228" w:author="Alexandre Katalov" w:date="1997-02-17T10:56:00Z"/>
        </w:rPr>
      </w:pPr>
      <w:ins w:id="2227" w:author="Alexandre Katalov" w:date="1997-02-17T11:08:00Z">
        <w:r>
          <w:rPr>
            <w:rFonts w:eastAsia="Pars Hlv" w:cs="Pars Hlv" w:ascii="Pars Hlv" w:hAnsi="Pars Hlv"/>
          </w:rPr>
          <w:t>расслабляйся, чтобы не напрягатьс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230" w:author="Alexandre Katalov" w:date="1997-02-17T11:09:00Z"/>
        </w:rPr>
      </w:pPr>
      <w:ins w:id="2229" w:author="Alexandre Katalov" w:date="1997-02-17T11:09:00Z">
        <w:r>
          <w:rPr>
            <w:rFonts w:eastAsia="Pars Hlv" w:cs="Pars Hlv" w:ascii="Pars Hlv" w:hAnsi="Pars Hlv"/>
          </w:rPr>
          <w:t>Жизнь – дорога от себя к себ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32" w:author="Alexandre Katalov" w:date="1997-02-17T10:56:00Z"/>
        </w:rPr>
      </w:pPr>
      <w:ins w:id="2231" w:author="Alexandre Katalov" w:date="1997-02-17T11:09:00Z">
        <w:r>
          <w:rPr>
            <w:rFonts w:eastAsia="Pars Hlv" w:cs="Pars Hlv" w:ascii="Pars Hlv" w:hAnsi="Pars Hlv"/>
          </w:rPr>
          <w:t>Каждый живет там, где мерт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34" w:author="Alexandre Katalov" w:date="1997-02-17T10:56:00Z"/>
        </w:rPr>
      </w:pPr>
      <w:ins w:id="2233" w:author="Alexandre Katalov" w:date="1997-02-17T11:10:00Z">
        <w:r>
          <w:rPr>
            <w:rFonts w:eastAsia="Pars Hlv" w:cs="Pars Hlv" w:ascii="Pars Hlv" w:hAnsi="Pars Hlv"/>
          </w:rPr>
          <w:t>Чувствуешь себя мертвым – значит ожил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36" w:author="Alexandre Katalov" w:date="1997-02-17T10:56:00Z"/>
        </w:rPr>
      </w:pPr>
      <w:ins w:id="2235" w:author="Alexandre Katalov" w:date="1997-02-17T11:11:00Z">
        <w:r>
          <w:rPr>
            <w:rFonts w:eastAsia="Pars Hlv" w:cs="Pars Hlv" w:ascii="Pars Hlv" w:hAnsi="Pars Hlv"/>
          </w:rPr>
          <w:t>Общение – жажда смер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38" w:author="Alexandre Katalov" w:date="1997-02-17T10:56:00Z"/>
        </w:rPr>
      </w:pPr>
      <w:ins w:id="2237" w:author="Alexandre Katalov" w:date="1997-02-17T11:11:00Z">
        <w:r>
          <w:rPr>
            <w:rFonts w:eastAsia="Pars Hlv" w:cs="Pars Hlv" w:ascii="Pars Hlv" w:hAnsi="Pars Hlv"/>
          </w:rPr>
          <w:t>До каждого можно достучаться, стуча по себ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lang w:val="en-US"/>
          <w:ins w:id="2241" w:author="Alexandre Katalov" w:date="1997-02-17T10:57:00Z"/>
        </w:rPr>
      </w:pPr>
      <w:ins w:id="2239" w:author="Alexandre Katalov" w:date="1997-02-17T11:12:00Z">
        <w:r>
          <w:rPr>
            <w:rFonts w:eastAsia="Pars Hlv" w:cs="Pars Hlv" w:ascii="Pars Hlv" w:hAnsi="Pars Hlv"/>
          </w:rPr>
          <w:t>Если ты беспокойна, жива ли ты</w:t>
        </w:r>
      </w:ins>
      <w:ins w:id="2240" w:author="Alexandre Katalov" w:date="1997-02-17T11:12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243" w:author="Alexandre Katalov" w:date="1997-02-17T11:13:00Z"/>
        </w:rPr>
      </w:pPr>
      <w:ins w:id="2242" w:author="Alexandre Katalov" w:date="1997-12-12T16:34:00Z">
        <w:r>
          <w:rPr>
            <w:rFonts w:eastAsia="Pars Hlv" w:cs="Pars Hlv" w:ascii="Pars Hlv" w:hAnsi="Pars Hlv"/>
          </w:rPr>
          <w:t>Дети мечтают о смер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245" w:author="Alexandre Katalov" w:date="1997-02-17T11:13:00Z"/>
        </w:rPr>
      </w:pPr>
      <w:ins w:id="2244" w:author="Alexandre Katalov" w:date="1997-02-17T11:13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247" w:author="Alexandre Katalov" w:date="1997-02-17T11:13:00Z"/>
        </w:rPr>
      </w:pPr>
      <w:ins w:id="2246" w:author="Alexandre Katalov" w:date="1997-02-17T11:13:00Z">
        <w:r>
          <w:rPr>
            <w:rFonts w:eastAsia="Pars Hlv" w:cs="Pars Hlv" w:ascii="Pars Hlv" w:hAnsi="Pars Hlv"/>
          </w:rPr>
          <w:t>Смелость правит миром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249" w:author="Ìîçãîâîé Âàäèì Äìèòðèåâè÷" w:date="1997-01-15T09:00:00Z"/>
        </w:rPr>
      </w:pPr>
      <w:ins w:id="2248" w:author="Alexandre Katalov" w:date="1997-02-17T11:13:00Z">
        <w:r>
          <w:rPr>
            <w:rFonts w:eastAsia="Pars Hlv" w:cs="Pars Hlv" w:ascii="Pars Hlv" w:hAnsi="Pars Hlv"/>
          </w:rPr>
          <w:t>Часто умирание – переход от плохого к плохому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2250" w:author="Alexandre Katalov" w:date="1997-02-17T11:15:00Z">
        <w:r>
          <w:rPr>
            <w:rFonts w:eastAsia="Pars Hlv" w:cs="Pars Hlv" w:ascii="Pars Hlv" w:hAnsi="Pars Hlv"/>
          </w:rPr>
          <w:delText>Блаженны</w:delText>
        </w:r>
      </w:del>
      <w:ins w:id="2251" w:author="Alexandre Katalov" w:date="1997-02-17T11:15:00Z">
        <w:r>
          <w:rPr>
            <w:rFonts w:eastAsia="Pars Hlv" w:cs="Pars Hlv" w:ascii="Pars Hlv" w:hAnsi="Pars Hlv"/>
          </w:rPr>
          <w:t>Оставь надежду глупым, твоя надежда – безнадежность</w:t>
        </w:r>
      </w:ins>
      <w:del w:id="2252" w:author="Alexandre Katalov" w:date="1997-02-17T11:16:00Z">
        <w:r>
          <w:rPr>
            <w:rFonts w:eastAsia="Pars Hlv" w:cs="Pars Hlv" w:ascii="Pars Hlv" w:hAnsi="Pars Hlv"/>
          </w:rPr>
          <w:delText xml:space="preserve"> кроткие, ибо они наследуют землю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spacing w:before="120" w:after="120"/>
        <w:jc w:val="center"/>
        <w:rPr/>
      </w:pPr>
      <w:ins w:id="2253" w:author="Alexandre Katalov" w:date="1997-02-17T11:16:00Z">
        <w:r>
          <w:rPr>
            <w:rFonts w:eastAsia="Pars Hlv" w:cs="Pars Hlv" w:ascii="Pars Hlv" w:hAnsi="Pars Hlv"/>
          </w:rPr>
          <w:t>Наверх ли ты поднимаешься,</w:t>
        </w:r>
      </w:ins>
      <w:del w:id="2254" w:author="Alexandre Katalov" w:date="1997-02-17T11:16:00Z">
        <w:r>
          <w:rPr>
            <w:rFonts w:eastAsia="Pars Hlv" w:cs="Pars Hlv" w:ascii="Pars Hlv" w:hAnsi="Pars Hlv"/>
          </w:rPr>
          <w:delText>Блаженны алчущие и жажд</w:delText>
        </w:r>
      </w:del>
      <w:ins w:id="2255" w:author="Alexandre Katalov" w:date="1997-02-17T11:17:00Z">
        <w:r>
          <w:rPr>
            <w:rFonts w:eastAsia="Pars Hlv" w:cs="Pars Hlv" w:ascii="Pars Hlv" w:hAnsi="Pars Hlv"/>
          </w:rPr>
          <w:t xml:space="preserve"> поднимаясь наверх</w:t>
        </w:r>
      </w:ins>
      <w:ins w:id="2256" w:author="Alexandre Katalov" w:date="1997-02-17T11:17:00Z">
        <w:r>
          <w:rPr>
            <w:rFonts w:eastAsia="Pars Hlv" w:cs="Pars Hlv" w:ascii="Pars Hlv" w:hAnsi="Pars Hlv"/>
            <w:lang w:val="en-US"/>
          </w:rPr>
          <w:t>?</w:t>
        </w:r>
      </w:ins>
      <w:del w:id="2257" w:author="Alexandre Katalov" w:date="1997-02-17T11:17:00Z">
        <w:r>
          <w:rPr>
            <w:rFonts w:eastAsia="Pars Hlv" w:cs="Pars Hlv" w:ascii="Pars Hlv" w:hAnsi="Pars Hlv"/>
          </w:rPr>
          <w:delText>ущие правды,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2258" w:author="Alexandre Katalov" w:date="1997-02-17T11:17:00Z">
        <w:r>
          <w:rPr>
            <w:rFonts w:eastAsia="Pars Hlv" w:cs="Pars Hlv" w:ascii="Pars Hlv" w:hAnsi="Pars Hlv"/>
          </w:rPr>
          <w:t>Умираешь ли ты, умирая</w:t>
        </w:r>
      </w:ins>
      <w:ins w:id="2259" w:author="Alexandre Katalov" w:date="1997-02-17T11:17:00Z">
        <w:r>
          <w:rPr>
            <w:rFonts w:eastAsia="Pars Hlv" w:cs="Pars Hlv" w:ascii="Pars Hlv" w:hAnsi="Pars Hlv"/>
            <w:lang w:val="en-US"/>
          </w:rPr>
          <w:t>?</w:t>
        </w:r>
      </w:ins>
      <w:del w:id="2260" w:author="Alexandre Katalov" w:date="1997-02-17T11:17:00Z">
        <w:r>
          <w:rPr>
            <w:rFonts w:eastAsia="Pars Hlv" w:cs="Pars Hlv" w:ascii="Pars Hlv" w:hAnsi="Pars Hlv"/>
          </w:rPr>
          <w:delText>ибо они насытятс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262" w:author="Alexandre Katalov" w:date="1997-02-17T11:18:00Z"/>
        </w:rPr>
      </w:pPr>
      <w:del w:id="2261" w:author="Alexandre Katalov" w:date="1997-02-17T11:18:00Z">
        <w:r>
          <w:rPr>
            <w:rFonts w:eastAsia="Pars Hlv" w:cs="Pars Hlv" w:ascii="Pars Hlv" w:hAnsi="Pars Hlv"/>
          </w:rPr>
          <w:delText>Блаженны милостивые, ибо они помилованы будут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2263" w:author="Alexandre Katalov" w:date="1997-02-17T11:20:00Z">
        <w:r>
          <w:rPr>
            <w:rFonts w:eastAsia="Pars Hlv" w:cs="Pars Hlv" w:ascii="Pars Hlv" w:hAnsi="Pars Hlv"/>
          </w:rPr>
          <w:t>Бодрствуешь ли ты,</w:t>
        </w:r>
      </w:ins>
      <w:del w:id="2264" w:author="Alexandre Katalov" w:date="1997-02-17T11:20:00Z">
        <w:r>
          <w:rPr>
            <w:rFonts w:eastAsia="Pars Hlv" w:cs="Pars Hlv" w:ascii="Pars Hlv" w:hAnsi="Pars Hlv"/>
          </w:rPr>
          <w:delText>Блаженны чисты</w:delText>
        </w:r>
      </w:del>
      <w:ins w:id="2265" w:author="Alexandre Katalov" w:date="1997-02-17T11:20:00Z">
        <w:r>
          <w:rPr>
            <w:rFonts w:eastAsia="Pars Hlv" w:cs="Pars Hlv" w:ascii="Pars Hlv" w:hAnsi="Pars Hlv"/>
          </w:rPr>
          <w:t xml:space="preserve"> когда бодрствуешь, или спишь</w:t>
        </w:r>
      </w:ins>
      <w:ins w:id="2266" w:author="Alexandre Katalov" w:date="1997-02-17T11:20:00Z">
        <w:r>
          <w:rPr>
            <w:rFonts w:eastAsia="Pars Hlv" w:cs="Pars Hlv" w:ascii="Pars Hlv" w:hAnsi="Pars Hlv"/>
            <w:lang w:val="en-US"/>
          </w:rPr>
          <w:t>?</w:t>
        </w:r>
      </w:ins>
      <w:del w:id="2267" w:author="Alexandre Katalov" w:date="1997-02-17T11:21:00Z">
        <w:r>
          <w:rPr>
            <w:rFonts w:eastAsia="Pars Hlv" w:cs="Pars Hlv" w:ascii="Pars Hlv" w:hAnsi="Pars Hlv"/>
          </w:rPr>
          <w:delText>е сердцем, ибо они Бога узрят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2268" w:author="Alexandre Katalov" w:date="1997-02-17T11:22:00Z">
        <w:r>
          <w:rPr>
            <w:rFonts w:eastAsia="Pars Hlv" w:cs="Pars Hlv" w:ascii="Pars Hlv" w:hAnsi="Pars Hlv"/>
          </w:rPr>
          <w:t>Если ты не спишь, кто тебя мучает</w:t>
        </w:r>
      </w:ins>
      <w:ins w:id="2269" w:author="Alexandre Katalov" w:date="1997-02-17T11:22:00Z">
        <w:r>
          <w:rPr>
            <w:rFonts w:eastAsia="Pars Hlv" w:cs="Pars Hlv" w:ascii="Pars Hlv" w:hAnsi="Pars Hlv"/>
            <w:lang w:val="en-US"/>
          </w:rPr>
          <w:t>?</w:t>
        </w:r>
      </w:ins>
      <w:del w:id="2270" w:author="Alexandre Katalov" w:date="1997-02-17T11:22:00Z">
        <w:r>
          <w:rPr>
            <w:rFonts w:eastAsia="Pars Hlv" w:cs="Pars Hlv" w:ascii="Pars Hlv" w:hAnsi="Pars Hlv"/>
          </w:rPr>
          <w:delText>Блаженны миротворцы, ибо они будут наречены сынами Божьими.</w:delText>
        </w:r>
      </w:del>
    </w:p>
    <w:p>
      <w:pPr>
        <w:pStyle w:val="Normal"/>
        <w:spacing w:before="120" w:after="120"/>
        <w:jc w:val="center"/>
        <w:rPr/>
      </w:pPr>
      <w:ins w:id="2271" w:author="Alexandre Katalov" w:date="1997-02-17T11:23:00Z">
        <w:r>
          <w:rPr>
            <w:rFonts w:eastAsia="Pars Hlv" w:cs="Pars Hlv" w:ascii="Pars Hlv" w:hAnsi="Pars Hlv"/>
          </w:rPr>
          <w:t>Страдаешь – не мучь себя</w:t>
        </w:r>
      </w:ins>
      <w:del w:id="2272" w:author="Alexandre Katalov" w:date="1997-02-17T11:23:00Z">
        <w:r>
          <w:rPr>
            <w:rFonts w:eastAsia="Pars Hlv" w:cs="Pars Hlv" w:ascii="Pars Hlv" w:hAnsi="Pars Hlv"/>
          </w:rPr>
          <w:delText>Блаженны изгнанные</w:delText>
        </w:r>
      </w:del>
      <w:ins w:id="2273" w:author="Alexandre Katalov" w:date="1997-02-17T11:24:00Z">
        <w:r>
          <w:rPr>
            <w:rFonts w:eastAsia="Pars Hlv" w:cs="Pars Hlv" w:ascii="Pars Hlv" w:hAnsi="Pars Hlv"/>
          </w:rPr>
          <w:t>.</w:t>
        </w:r>
      </w:ins>
      <w:del w:id="2274" w:author="Alexandre Katalov" w:date="1997-02-17T11:24:00Z">
        <w:r>
          <w:rPr>
            <w:rFonts w:eastAsia="Pars Hlv" w:cs="Pars Hlv" w:ascii="Pars Hlv" w:hAnsi="Pars Hlv"/>
          </w:rPr>
          <w:delText xml:space="preserve"> за правду, ибо их есть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120" w:after="0"/>
        <w:jc w:val="center"/>
        <w:rPr>
          <w:ins w:id="2276" w:author="Alexandre Katalov" w:date="1997-02-17T11:24:00Z"/>
        </w:rPr>
      </w:pPr>
      <w:ins w:id="2275" w:author="Alexandre Katalov" w:date="1997-02-17T11:24:00Z">
        <w:r>
          <w:rPr>
            <w:rFonts w:eastAsia="Pars Hlv" w:cs="Pars Hlv" w:ascii="Pars Hlv" w:hAnsi="Pars Hlv"/>
          </w:rPr>
          <w:t>Некоторые души так темны, что у Бога</w:t>
        </w:r>
      </w:ins>
    </w:p>
    <w:p>
      <w:pPr>
        <w:pStyle w:val="TextBody"/>
        <w:jc w:val="center"/>
        <w:rPr>
          <w:rFonts w:ascii="Pars Hlv" w:hAnsi="Pars Hlv" w:eastAsia="Pars Hlv" w:cs="Pars Hlv"/>
          <w:ins w:id="2280" w:author="Alexandre Katalov" w:date="1997-02-17T11:24:00Z"/>
        </w:rPr>
      </w:pPr>
      <w:ins w:id="2277" w:author="Alexandre Katalov" w:date="1997-02-17T11:24:00Z">
        <w:r>
          <w:rPr>
            <w:rFonts w:eastAsia="Pars Hlv" w:cs="Pars Hlv" w:ascii="Pars Hlv" w:hAnsi="Pars Hlv"/>
          </w:rPr>
          <w:t>темно в глазах</w:t>
        </w:r>
      </w:ins>
      <w:ins w:id="2278" w:author="Alexandre Katalov" w:date="1997-02-17T11:26:00Z">
        <w:r>
          <w:rPr>
            <w:rFonts w:eastAsia="Pars Hlv" w:cs="Pars Hlv" w:ascii="Pars Hlv" w:hAnsi="Pars Hlv"/>
          </w:rPr>
          <w:t>.</w:t>
        </w:r>
      </w:ins>
      <w:ins w:id="2279" w:author="Alexandre Katalov" w:date="1997-02-17T11:24:00Z">
        <w:r>
          <w:rPr>
            <w:rFonts w:eastAsia="Pars Hlv" w:cs="Pars Hlv" w:ascii="Pars Hlv" w:hAnsi="Pars Hlv"/>
          </w:rPr>
          <w:t xml:space="preserve"> 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282" w:author="Alexandre Katalov" w:date="1997-02-17T11:25:00Z"/>
        </w:rPr>
      </w:pPr>
      <w:del w:id="2281" w:author="Alexandre Katalov" w:date="1997-02-17T11:25:00Z">
        <w:r>
          <w:rPr>
            <w:rFonts w:eastAsia="Pars Hlv" w:cs="Pars Hlv" w:ascii="Pars Hlv" w:hAnsi="Pars Hlv"/>
          </w:rPr>
          <w:delText>Царство Небесное.</w:delText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ins w:id="2283" w:author="Alexandre Katalov" w:date="1997-02-17T11:27:00Z">
        <w:r>
          <w:rPr>
            <w:rFonts w:eastAsia="Pars Hlv" w:cs="Pars Hlv" w:ascii="Pars Hlv" w:hAnsi="Pars Hlv"/>
          </w:rPr>
          <w:t>Опыт учит глуп</w:t>
        </w:r>
      </w:ins>
      <w:ins w:id="2284" w:author="Alexandre Katalov" w:date="1997-02-17T11:29:00Z">
        <w:r>
          <w:rPr>
            <w:rFonts w:eastAsia="Pars Hlv" w:cs="Pars Hlv" w:ascii="Pars Hlv" w:hAnsi="Pars Hlv"/>
          </w:rPr>
          <w:t>ых</w:t>
        </w:r>
      </w:ins>
      <w:ins w:id="2285" w:author="Alexandre Katalov" w:date="1997-02-17T11:27:00Z">
        <w:r>
          <w:rPr>
            <w:rFonts w:eastAsia="Pars Hlv" w:cs="Pars Hlv" w:ascii="Pars Hlv" w:hAnsi="Pars Hlv"/>
          </w:rPr>
          <w:t>, размышление – умных,</w:t>
        </w:r>
      </w:ins>
      <w:del w:id="2286" w:author="Alexandre Katalov" w:date="1997-02-17T11:27:00Z">
        <w:r>
          <w:rPr>
            <w:rFonts w:eastAsia="Pars Hlv" w:cs="Pars Hlv" w:ascii="Pars Hlv" w:hAnsi="Pars Hlv"/>
          </w:rPr>
          <w:delText>Блаженны вы, когда будут насмехаться</w:delText>
        </w:r>
      </w:del>
      <w:r>
        <w:rPr>
          <w:rFonts w:eastAsia="Pars Hlv" w:cs="Pars Hlv" w:ascii="Pars Hlv" w:hAnsi="Pars Hlv"/>
        </w:rPr>
        <w:t xml:space="preserve"> </w:t>
      </w:r>
      <w:del w:id="2287" w:author="Alexandre Katalov" w:date="1997-02-17T11:28:00Z">
        <w:r>
          <w:rPr>
            <w:rFonts w:eastAsia="Pars Hlv" w:cs="Pars Hlv" w:ascii="Pars Hlv" w:hAnsi="Pars Hlv"/>
          </w:rPr>
          <w:delText>над вами и будут гнать и скажут злые сло</w:delText>
          <w:softHyphen/>
          <w:delText>ва на вас,</w:delText>
        </w:r>
      </w:del>
    </w:p>
    <w:p>
      <w:pPr>
        <w:pStyle w:val="Normal"/>
        <w:spacing w:before="0" w:after="120"/>
        <w:jc w:val="center"/>
        <w:rPr>
          <w:rFonts w:ascii="Pars Hlv" w:hAnsi="Pars Hlv" w:eastAsia="Pars Hlv" w:cs="Pars Hlv"/>
          <w:ins w:id="2291" w:author="Alexandre Katalov" w:date="1997-02-17T11:28:00Z"/>
        </w:rPr>
      </w:pPr>
      <w:del w:id="2288" w:author="Alexandre Katalov" w:date="1997-02-17T11:28:00Z">
        <w:r>
          <w:rPr>
            <w:rFonts w:eastAsia="Pars Hlv" w:cs="Pars Hlv" w:ascii="Pars Hlv" w:hAnsi="Pars Hlv"/>
          </w:rPr>
          <w:delText xml:space="preserve"> </w:delText>
        </w:r>
      </w:del>
      <w:del w:id="2289" w:author="Alexandre Katalov" w:date="1997-02-17T11:28:00Z">
        <w:r>
          <w:rPr>
            <w:rFonts w:eastAsia="Pars Hlv" w:cs="Pars Hlv" w:ascii="Pars Hlv" w:hAnsi="Pars Hlv"/>
          </w:rPr>
          <w:delText xml:space="preserve">клевеща на Меня. </w:delText>
        </w:r>
      </w:del>
      <w:ins w:id="2290" w:author="Alexandre Katalov" w:date="1997-02-17T11:28:00Z">
        <w:r>
          <w:rPr>
            <w:rFonts w:eastAsia="Pars Hlv" w:cs="Pars Hlv" w:ascii="Pars Hlv" w:hAnsi="Pars Hlv"/>
          </w:rPr>
          <w:t>мудрость пребывает в покое.</w:t>
        </w:r>
      </w:ins>
    </w:p>
    <w:p>
      <w:pPr>
        <w:pStyle w:val="Normal"/>
        <w:spacing w:before="120" w:after="120"/>
        <w:jc w:val="center"/>
        <w:rPr>
          <w:del w:id="2294" w:author="Alexandre Katalov" w:date="1997-02-17T11:30:00Z"/>
        </w:rPr>
      </w:pPr>
      <w:ins w:id="2292" w:author="Alexandre Katalov" w:date="1997-02-17T11:28:00Z">
        <w:r>
          <w:rPr>
            <w:rFonts w:eastAsia="Pars Hlv" w:cs="Pars Hlv" w:ascii="Pars Hlv" w:hAnsi="Pars Hlv"/>
          </w:rPr>
          <w:t>Страдаешь – себя жалеешь.</w:t>
        </w:r>
      </w:ins>
      <w:del w:id="2293" w:author="Alexandre Katalov" w:date="1997-02-17T11:30:00Z">
        <w:r>
          <w:rPr>
            <w:rFonts w:eastAsia="Pars Hlv" w:cs="Pars Hlv" w:ascii="Pars Hlv" w:hAnsi="Pars Hlv"/>
          </w:rPr>
          <w:delText>Ра</w:delText>
          <w:softHyphen/>
          <w:delText>дуй</w:delText>
          <w:softHyphen/>
          <w:delText>тесь и веселитесь, потому что ве</w:delText>
          <w:softHyphen/>
          <w:delText>лика ва</w:delText>
          <w:softHyphen/>
          <w:delText>ша награда на небесах.</w:delText>
        </w:r>
      </w:del>
    </w:p>
    <w:p>
      <w:pPr>
        <w:pStyle w:val="Normal"/>
        <w:spacing w:before="120" w:after="120"/>
        <w:jc w:val="center"/>
        <w:rPr/>
      </w:pPr>
      <w:del w:id="2295" w:author="Alexandre Katalov" w:date="1997-02-17T11:30:00Z">
        <w:r>
          <mc:AlternateContent>
            <mc:Choice Requires="wpg">
              <w:drawing>
                <wp:anchor behindDoc="0" distT="0" distB="0" distL="0" distR="0" simplePos="0" locked="0" layoutInCell="0" allowOverlap="1" relativeHeight="17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5"/>
                                  </a:lnTo>
                                  <a:lnTo>
                                    <a:pt x="477" y="479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8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4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6"/>
                                  </a:lnTo>
                                  <a:lnTo>
                                    <a:pt x="185" y="890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3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9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9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5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2"/>
                                  </a:lnTo>
                                  <a:lnTo>
                                    <a:pt x="121" y="435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7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2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6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1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4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40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3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1"/>
                                  </a:lnTo>
                                  <a:lnTo>
                                    <a:pt x="513" y="1414"/>
                                  </a:lnTo>
                                  <a:lnTo>
                                    <a:pt x="532" y="1435"/>
                                  </a:lnTo>
                                  <a:lnTo>
                                    <a:pt x="555" y="1435"/>
                                  </a:lnTo>
                                  <a:lnTo>
                                    <a:pt x="552" y="1495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6"/>
                                  </a:lnTo>
                                  <a:lnTo>
                                    <a:pt x="285" y="1749"/>
                                  </a:lnTo>
                                  <a:lnTo>
                                    <a:pt x="259" y="1756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2"/>
                                  </a:lnTo>
                                  <a:lnTo>
                                    <a:pt x="324" y="1428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3"/>
                                  </a:lnTo>
                                  <a:lnTo>
                                    <a:pt x="502" y="844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4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1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4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800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6"/>
                                  </a:lnTo>
                                  <a:lnTo>
                                    <a:pt x="657" y="1950"/>
                                  </a:lnTo>
                                  <a:lnTo>
                                    <a:pt x="624" y="1996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1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00" y="1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24" y="61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308" y="479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4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4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01" y="890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3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9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9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5"/>
                                  </a:lnTo>
                                  <a:lnTo>
                                    <a:pt x="408" y="366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2"/>
                                  </a:lnTo>
                                  <a:lnTo>
                                    <a:pt x="664" y="435"/>
                                  </a:lnTo>
                                  <a:lnTo>
                                    <a:pt x="676" y="486"/>
                                  </a:lnTo>
                                  <a:lnTo>
                                    <a:pt x="685" y="560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7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2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6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1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4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40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3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73" y="1414"/>
                                  </a:lnTo>
                                  <a:lnTo>
                                    <a:pt x="251" y="1435"/>
                                  </a:lnTo>
                                  <a:lnTo>
                                    <a:pt x="230" y="1435"/>
                                  </a:lnTo>
                                  <a:lnTo>
                                    <a:pt x="234" y="1495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6"/>
                                  </a:lnTo>
                                  <a:lnTo>
                                    <a:pt x="504" y="1749"/>
                                  </a:lnTo>
                                  <a:lnTo>
                                    <a:pt x="530" y="1756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2"/>
                                  </a:lnTo>
                                  <a:lnTo>
                                    <a:pt x="463" y="1428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3"/>
                                  </a:lnTo>
                                  <a:lnTo>
                                    <a:pt x="288" y="844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4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1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4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800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6"/>
                                  </a:lnTo>
                                  <a:lnTo>
                                    <a:pt x="130" y="1950"/>
                                  </a:lnTo>
                                  <a:lnTo>
                                    <a:pt x="160" y="1996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2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5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8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402" y="38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1"/>
                                  </a:lnTo>
                                  <a:lnTo>
                                    <a:pt x="536" y="1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7"/>
                                  </a:lnTo>
                                  <a:lnTo>
                                    <a:pt x="490" y="248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5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9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3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5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8"/>
                                  </a:lnTo>
                                  <a:lnTo>
                                    <a:pt x="382" y="308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5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9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3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8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1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1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296" w:author="Alexandre Katalov" w:date="1997-02-17T11:30:00Z">
        <w:r>
          <w:rPr>
            <w:rFonts w:eastAsia="Pars Hlv" w:cs="Pars Hlv" w:ascii="Pars Hlv" w:hAnsi="Pars Hlv"/>
          </w:rPr>
          <w:delText>Молитва Господу: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298" w:author="Alexandre Katalov" w:date="1997-02-21T11:20:00Z"/>
        </w:rPr>
      </w:pPr>
      <w:ins w:id="2297" w:author="Alexandre Katalov" w:date="1997-02-21T11:23:00Z">
        <w:r>
          <w:rPr>
            <w:rFonts w:eastAsia="Pars Hlv" w:cs="Pars Hlv" w:ascii="Pars Hlv" w:hAnsi="Pars Hlv"/>
          </w:rPr>
          <w:t>Если ты боишься – себя ты боишься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300" w:author="Alexandre Katalov" w:date="1997-02-21T11:20:00Z"/>
        </w:rPr>
      </w:pPr>
      <w:ins w:id="2299" w:author="Alexandre Katalov" w:date="1997-02-21T11:23:00Z">
        <w:r>
          <w:rPr>
            <w:rFonts w:eastAsia="Pars Hlv" w:cs="Pars Hlv" w:ascii="Pars Hlv" w:hAnsi="Pars Hlv"/>
          </w:rPr>
          <w:t>Устал – умер во сне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2302" w:author="Alexandre Katalov" w:date="1997-02-21T11:20:00Z"/>
        </w:rPr>
      </w:pPr>
      <w:ins w:id="2301" w:author="Alexandre Katalov" w:date="1997-02-21T11:24:00Z">
        <w:r>
          <w:rPr>
            <w:rFonts w:eastAsia="Pars Hlv" w:cs="Pars Hlv" w:ascii="Pars Hlv" w:hAnsi="Pars Hlv"/>
          </w:rPr>
          <w:t>Усталость – путь к Богу, в вечный поко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2305" w:author="Alexandre Katalov" w:date="1997-02-21T11:20:00Z"/>
        </w:rPr>
      </w:pPr>
      <w:ins w:id="2303" w:author="Alexandre Katalov" w:date="1997-02-21T11:25:00Z">
        <w:r>
          <w:rPr>
            <w:rFonts w:eastAsia="Pars Hlv" w:cs="Pars Hlv" w:ascii="Pars Hlv" w:hAnsi="Pars Hlv"/>
          </w:rPr>
          <w:t>Если ты сделал глупость, глупость ли ты сделал</w:t>
        </w:r>
      </w:ins>
      <w:ins w:id="2304" w:author="Alexandre Katalov" w:date="1997-02-21T11:25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2308" w:author="Alexandre Katalov" w:date="1997-02-21T11:20:00Z"/>
        </w:rPr>
      </w:pPr>
      <w:ins w:id="2306" w:author="Alexandre Katalov" w:date="1997-02-21T11:27:00Z">
        <w:r>
          <w:rPr>
            <w:rFonts w:eastAsia="Pars Hlv" w:cs="Pars Hlv" w:ascii="Pars Hlv" w:hAnsi="Pars Hlv"/>
          </w:rPr>
          <w:t>Если ты поступил хорошо, хорошо ли ты поступил</w:t>
        </w:r>
      </w:ins>
      <w:ins w:id="2307" w:author="Alexandre Katalov" w:date="1997-02-21T11:27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2311" w:author="Alexandre Katalov" w:date="1997-02-21T11:20:00Z"/>
        </w:rPr>
      </w:pPr>
      <w:ins w:id="2309" w:author="Alexandre Katalov" w:date="1997-02-21T11:30:00Z">
        <w:r>
          <w:rPr>
            <w:rFonts w:eastAsia="Pars Hlv" w:cs="Pars Hlv" w:ascii="Pars Hlv" w:hAnsi="Pars Hlv"/>
          </w:rPr>
          <w:t>Если ты думаешь, что прав, прав ли ты</w:t>
        </w:r>
      </w:ins>
      <w:ins w:id="2310" w:author="Alexandre Katalov" w:date="1997-02-21T11:30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13" w:author="Alexandre Katalov" w:date="1997-02-21T11:34:00Z"/>
        </w:rPr>
      </w:pPr>
      <w:ins w:id="2312" w:author="Alexandre Katalov" w:date="1997-02-21T11:38:00Z">
        <w:r>
          <w:rPr>
            <w:rFonts w:eastAsia="Pars Hlv" w:cs="Pars Hlv" w:ascii="Pars Hlv" w:hAnsi="Pars Hlv"/>
          </w:rPr>
          <w:t>Недовольна – довольна недовольством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2316" w:author="Alexandre Katalov" w:date="1997-02-21T11:41:00Z"/>
        </w:rPr>
      </w:pPr>
      <w:ins w:id="2314" w:author="Alexandre Katalov" w:date="1997-02-21T11:48:00Z">
        <w:r>
          <mc:AlternateContent>
            <mc:Choice Requires="wpg">
              <w:drawing>
                <wp:anchor behindDoc="0" distT="0" distB="0" distL="0" distR="0" simplePos="0" locked="0" layoutInCell="0" allowOverlap="1" relativeHeight="17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18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1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2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1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2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4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1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2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1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2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4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315" w:author="Alexandre Katalov" w:date="1997-02-21T11:48:00Z">
        <w:r>
          <w:rPr>
            <w:rFonts w:eastAsia="Pars Hlv" w:cs="Pars Hlv" w:ascii="Pars Hlv" w:hAnsi="Pars Hlv"/>
          </w:rPr>
          <w:t>Многие непонятное считают дурью,</w:t>
        </w:r>
      </w:ins>
    </w:p>
    <w:p>
      <w:pPr>
        <w:pStyle w:val="TextBody"/>
        <w:jc w:val="center"/>
        <w:rPr>
          <w:rFonts w:ascii="Pars Hlv" w:hAnsi="Pars Hlv" w:eastAsia="Pars Hlv" w:cs="Pars Hlv"/>
          <w:ins w:id="2320" w:author="Alexandre Katalov" w:date="1997-02-21T11:34:00Z"/>
        </w:rPr>
      </w:pPr>
      <w:ins w:id="2317" w:author="Alexandre Katalov" w:date="1997-02-21T11:48:00Z">
        <w:r>
          <w:rPr>
            <w:rFonts w:eastAsia="Pars Hlv" w:cs="Pars Hlv" w:ascii="Pars Hlv" w:hAnsi="Pars Hlv"/>
          </w:rPr>
          <w:t>оставаясь в дурак</w:t>
        </w:r>
      </w:ins>
      <w:ins w:id="2318" w:author="Alexandre Katalov" w:date="1997-02-21T11:50:00Z">
        <w:r>
          <w:rPr>
            <w:rFonts w:eastAsia="Pars Hlv" w:cs="Pars Hlv" w:ascii="Pars Hlv" w:hAnsi="Pars Hlv"/>
          </w:rPr>
          <w:t>ах</w:t>
        </w:r>
      </w:ins>
      <w:ins w:id="2319" w:author="Alexandre Katalov" w:date="1997-02-21T11:48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22" w:author="Alexandre Katalov" w:date="1997-02-21T11:32:00Z"/>
        </w:rPr>
      </w:pPr>
      <w:ins w:id="2321" w:author="Alexandre Katalov" w:date="1997-02-21T11:32:00Z">
        <w:r>
          <w:rPr>
            <w:rFonts w:eastAsia="Pars Hlv" w:cs="Pars Hlv" w:ascii="Pars Hlv" w:hAnsi="Pars Hlv"/>
          </w:rPr>
          <w:t xml:space="preserve">Если ты умный, верно, истинно </w: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2326" w:author="Alexandre Katalov" w:date="1997-02-21T11:20:00Z"/>
        </w:rPr>
      </w:pPr>
      <w:ins w:id="2323" w:author="Alexandre Katalov" w:date="1997-02-21T11:32:00Z">
        <w:r>
          <w:rPr>
            <w:rFonts w:eastAsia="Pars Hlv" w:cs="Pars Hlv" w:ascii="Pars Hlv" w:hAnsi="Pars Hlv"/>
          </w:rPr>
          <w:t>или правильно</w:t>
        </w:r>
      </w:ins>
      <w:ins w:id="2324" w:author="Alexandre Katalov" w:date="1997-02-21T11:35:00Z">
        <w:r>
          <w:rPr>
            <w:rFonts w:eastAsia="Pars Hlv" w:cs="Pars Hlv" w:ascii="Pars Hlv" w:hAnsi="Pars Hlv"/>
          </w:rPr>
          <w:t xml:space="preserve"> твое мнение</w:t>
        </w:r>
      </w:ins>
      <w:ins w:id="2325" w:author="Alexandre Katalov" w:date="1997-02-21T11:35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28" w:author="Alexandre Katalov" w:date="1997-02-21T11:51:00Z"/>
        </w:rPr>
      </w:pPr>
      <w:ins w:id="2327" w:author="Alexandre Katalov" w:date="1997-02-21T11:51:00Z">
        <w:r>
          <w:rPr>
            <w:rFonts w:eastAsia="Pars Hlv" w:cs="Pars Hlv" w:ascii="Pars Hlv" w:hAnsi="Pars Hlv"/>
          </w:rPr>
          <w:t xml:space="preserve">Лучше быть бедным да одному, чем богатым </w:t>
        </w:r>
      </w:ins>
    </w:p>
    <w:p>
      <w:pPr>
        <w:pStyle w:val="TextBody"/>
        <w:jc w:val="center"/>
        <w:rPr>
          <w:rFonts w:ascii="Pars Hlv" w:hAnsi="Pars Hlv" w:eastAsia="Pars Hlv" w:cs="Pars Hlv"/>
          <w:ins w:id="2330" w:author="Alexandre Katalov" w:date="1997-02-21T11:40:00Z"/>
        </w:rPr>
      </w:pPr>
      <w:ins w:id="2329" w:author="Alexandre Katalov" w:date="1997-02-21T11:51:00Z">
        <w:r>
          <w:rPr>
            <w:rFonts w:eastAsia="Pars Hlv" w:cs="Pars Hlv" w:ascii="Pars Hlv" w:hAnsi="Pars Hlv"/>
          </w:rPr>
          <w:t>с людьм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32" w:author="Alexandre Katalov" w:date="1997-02-21T11:40:00Z"/>
        </w:rPr>
      </w:pPr>
      <w:ins w:id="2331" w:author="Alexandre Katalov" w:date="1997-02-21T11:53:00Z">
        <w:r>
          <w:rPr>
            <w:rFonts w:eastAsia="Pars Hlv" w:cs="Pars Hlv" w:ascii="Pars Hlv" w:hAnsi="Pars Hlv"/>
          </w:rPr>
          <w:t>Лучше быть несчастным в одиночку, чем</w:t>
        </w:r>
      </w:ins>
    </w:p>
    <w:p>
      <w:pPr>
        <w:pStyle w:val="TextBody"/>
        <w:jc w:val="center"/>
        <w:rPr>
          <w:rFonts w:ascii="Pars Hlv" w:hAnsi="Pars Hlv" w:eastAsia="Pars Hlv" w:cs="Pars Hlv"/>
          <w:ins w:id="2334" w:author="Alexandre Katalov" w:date="1997-02-21T11:40:00Z"/>
        </w:rPr>
      </w:pPr>
      <w:ins w:id="2333" w:author="Alexandre Katalov" w:date="1997-02-21T11:53:00Z">
        <w:r>
          <w:rPr>
            <w:rFonts w:eastAsia="Pars Hlv" w:cs="Pars Hlv" w:ascii="Pars Hlv" w:hAnsi="Pars Hlv"/>
          </w:rPr>
          <w:t>счастливым с людьм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37" w:author="Alexandre Katalov" w:date="1997-02-21T11:40:00Z"/>
        </w:rPr>
      </w:pPr>
      <w:ins w:id="2335" w:author="Alexandre Katalov" w:date="1997-02-27T19:30:00Z">
        <w:r>
          <w:rPr>
            <w:rFonts w:eastAsia="Pars Hlv" w:cs="Pars Hlv" w:ascii="Pars Hlv" w:hAnsi="Pars Hlv"/>
          </w:rPr>
          <w:t>Дума</w:t>
        </w:r>
      </w:ins>
      <w:ins w:id="2336" w:author="Alexandre Katalov" w:date="1997-02-26T17:40:00Z">
        <w:r>
          <w:rPr>
            <w:rFonts w:eastAsia="Pars Hlv" w:cs="Pars Hlv" w:ascii="Pars Hlv" w:hAnsi="Pars Hlv"/>
          </w:rPr>
          <w:t>я о семье, не забывай о себ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39" w:author="Alexandre Katalov" w:date="1997-02-21T11:40:00Z"/>
        </w:rPr>
      </w:pPr>
      <w:ins w:id="2338" w:author="Alexandre Katalov" w:date="1997-02-26T17:41:00Z">
        <w:r>
          <w:rPr>
            <w:rFonts w:eastAsia="Pars Hlv" w:cs="Pars Hlv" w:ascii="Pars Hlv" w:hAnsi="Pars Hlv"/>
          </w:rPr>
          <w:t>Многие хотят уйти туда, откуда пришл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41" w:author="Alexandre Katalov" w:date="1997-02-21T11:40:00Z"/>
        </w:rPr>
      </w:pPr>
      <w:ins w:id="2340" w:author="Alexandre Katalov" w:date="1997-02-26T17:42:00Z">
        <w:r>
          <w:rPr>
            <w:rFonts w:eastAsia="Pars Hlv" w:cs="Pars Hlv" w:ascii="Pars Hlv" w:hAnsi="Pars Hlv"/>
          </w:rPr>
          <w:t>Забудьте меня – оставьте меня в покое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43" w:author="Alexandre Katalov" w:date="1997-02-21T11:40:00Z"/>
        </w:rPr>
      </w:pPr>
      <w:ins w:id="2342" w:author="Alexandre Katalov" w:date="1997-02-26T17:43:00Z">
        <w:r>
          <w:rPr>
            <w:rFonts w:eastAsia="Pars Hlv" w:cs="Pars Hlv" w:ascii="Pars Hlv" w:hAnsi="Pars Hlv"/>
          </w:rPr>
          <w:t>Расслабься, усни – осчастливь себ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45" w:author="Alexandre Katalov" w:date="1997-02-21T11:40:00Z"/>
        </w:rPr>
      </w:pPr>
      <w:ins w:id="2344" w:author="Alexandre Katalov" w:date="1997-02-26T17:44:00Z">
        <w:r>
          <w:rPr>
            <w:rFonts w:eastAsia="Pars Hlv" w:cs="Pars Hlv" w:ascii="Pars Hlv" w:hAnsi="Pars Hlv"/>
          </w:rPr>
          <w:t>Старость – прощание с жизнью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47" w:author="Alexandre Katalov" w:date="1997-02-21T11:40:00Z"/>
        </w:rPr>
      </w:pPr>
      <w:ins w:id="2346" w:author="Alexandre Katalov" w:date="1997-02-27T19:30:00Z">
        <w:r>
          <w:rPr>
            <w:rFonts w:eastAsia="Pars Hlv" w:cs="Pars Hlv" w:ascii="Pars Hlv" w:hAnsi="Pars Hlv"/>
          </w:rPr>
          <w:t>Похороните меня живым, сожгите тело мо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49" w:author="Alexandre Katalov" w:date="1997-02-21T11:40:00Z"/>
        </w:rPr>
      </w:pPr>
      <w:ins w:id="2348" w:author="Alexandre Katalov" w:date="1997-03-03T10:27:00Z">
        <w:r>
          <w:rPr>
            <w:rFonts w:eastAsia="Pars Hlv" w:cs="Pars Hlv" w:ascii="Pars Hlv" w:hAnsi="Pars Hlv"/>
          </w:rPr>
          <w:t>Чем больше узнаешь этот мир,</w:t>
        </w:r>
      </w:ins>
    </w:p>
    <w:p>
      <w:pPr>
        <w:pStyle w:val="TextBody"/>
        <w:jc w:val="center"/>
        <w:rPr>
          <w:rFonts w:ascii="Pars Hlv" w:hAnsi="Pars Hlv" w:eastAsia="Pars Hlv" w:cs="Pars Hlv"/>
          <w:ins w:id="2351" w:author="Alexandre Katalov" w:date="1997-02-21T11:39:00Z"/>
        </w:rPr>
      </w:pPr>
      <w:ins w:id="2350" w:author="Alexandre Katalov" w:date="1997-03-03T10:28:00Z">
        <w:r>
          <w:rPr>
            <w:rFonts w:eastAsia="Pars Hlv" w:cs="Pars Hlv" w:ascii="Pars Hlv" w:hAnsi="Pars Hlv"/>
          </w:rPr>
          <w:t>тем меньше желание в нем жит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53" w:author="Alexandre Katalov" w:date="1997-02-21T11:40:00Z"/>
        </w:rPr>
      </w:pPr>
      <w:ins w:id="2352" w:author="Alexandre Katalov" w:date="1997-03-03T10:29:00Z">
        <w:r>
          <w:rPr>
            <w:rFonts w:eastAsia="Pars Hlv" w:cs="Pars Hlv" w:ascii="Pars Hlv" w:hAnsi="Pars Hlv"/>
          </w:rPr>
          <w:t>Молчание – мое оружие, необщительность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2355" w:author="Alexandre Katalov" w:date="1997-02-17T11:31:00Z"/>
        </w:rPr>
      </w:pPr>
      <w:ins w:id="2354" w:author="Alexandre Katalov" w:date="1997-03-03T10:29:00Z">
        <w:r>
          <w:rPr>
            <w:rFonts w:eastAsia="Pars Hlv" w:cs="Pars Hlv" w:ascii="Pars Hlv" w:hAnsi="Pars Hlv"/>
          </w:rPr>
          <w:t>образ жизн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357" w:author="Alexandre Katalov" w:date="1997-02-21T11:41:00Z"/>
        </w:rPr>
      </w:pPr>
      <w:ins w:id="2356" w:author="Alexandre Katalov" w:date="1997-03-03T10:36:00Z">
        <w:r>
          <w:rPr>
            <w:rFonts w:eastAsia="Pars Hlv" w:cs="Pars Hlv" w:ascii="Pars Hlv" w:hAnsi="Pars Hlv"/>
          </w:rPr>
          <w:t>Большинство глупо, меньшинство еще глупе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59" w:author="Alexandre Katalov" w:date="1997-02-21T11:41:00Z"/>
        </w:rPr>
      </w:pPr>
      <w:ins w:id="2358" w:author="Alexandre Katalov" w:date="1997-03-03T10:38:00Z">
        <w:r>
          <w:rPr>
            <w:rFonts w:eastAsia="Pars Hlv" w:cs="Pars Hlv" w:ascii="Pars Hlv" w:hAnsi="Pars Hlv"/>
          </w:rPr>
          <w:t>Если страдания невыносимы,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2361" w:author="Alexandre Katalov" w:date="1997-02-21T11:41:00Z"/>
        </w:rPr>
      </w:pPr>
      <w:ins w:id="2360" w:author="Alexandre Katalov" w:date="1997-03-03T10:38:00Z">
        <w:r>
          <w:rPr>
            <w:rFonts w:eastAsia="Pars Hlv" w:cs="Pars Hlv" w:ascii="Pars Hlv" w:hAnsi="Pars Hlv"/>
          </w:rPr>
          <w:t>закопай себя живьем в землю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63" w:author="Alexandre Katalov" w:date="1997-03-03T10:48:00Z"/>
        </w:rPr>
      </w:pPr>
      <w:ins w:id="2362" w:author="Alexandre Katalov" w:date="1997-03-03T10:48:00Z">
        <w:r>
          <w:rPr>
            <w:rFonts w:eastAsia="Pars Hlv" w:cs="Pars Hlv" w:ascii="Pars Hlv" w:hAnsi="Pars Hlv"/>
          </w:rPr>
          <w:t xml:space="preserve">Душа может быть рабой, </w:t>
        </w:r>
      </w:ins>
    </w:p>
    <w:p>
      <w:pPr>
        <w:pStyle w:val="TextBody"/>
        <w:spacing w:before="0" w:after="0"/>
        <w:jc w:val="center"/>
        <w:rPr>
          <w:del w:id="2366" w:author="Alexandre Katalov" w:date="1997-02-21T11:20:00Z"/>
        </w:rPr>
      </w:pPr>
      <w:ins w:id="2364" w:author="Alexandre Katalov" w:date="1997-03-03T10:48:00Z">
        <w:r>
          <w:rPr>
            <w:rFonts w:eastAsia="Pars Hlv" w:cs="Pars Hlv" w:ascii="Pars Hlv" w:hAnsi="Pars Hlv"/>
          </w:rPr>
          <w:t>дух всегда свободен.</w:t>
        </w:r>
      </w:ins>
      <w:del w:id="2365" w:author="Alexandre Katalov" w:date="1997-02-21T11:20:00Z">
        <w:r>
          <w:rPr>
            <w:rFonts w:eastAsia="Pars Hlv" w:cs="Pars Hlv" w:ascii="Pars Hlv" w:hAnsi="Pars Hlv"/>
          </w:rPr>
          <w:delText xml:space="preserve">Отец наш, который живет на небесах!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68" w:author="Alexandre Katalov" w:date="1997-02-21T11:20:00Z"/>
        </w:rPr>
      </w:pPr>
      <w:del w:id="2367" w:author="Alexandre Katalov" w:date="1997-02-21T11:20:00Z">
        <w:r>
          <w:rPr>
            <w:rFonts w:eastAsia="Pars Hlv" w:cs="Pars Hlv" w:ascii="Pars Hlv" w:hAnsi="Pars Hlv"/>
          </w:rPr>
          <w:delText>Пусть прославится Имя Тво</w:delText>
          <w:softHyphen/>
          <w:delText>е, пусть наступит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71" w:author="Alexandre Katalov" w:date="1997-02-21T11:20:00Z"/>
        </w:rPr>
      </w:pPr>
      <w:del w:id="2369" w:author="Alexandre Katalov" w:date="1997-02-21T11:20:00Z">
        <w:r>
          <w:rPr>
            <w:rFonts w:eastAsia="Pars Hlv" w:cs="Pars Hlv" w:ascii="Pars Hlv" w:hAnsi="Pars Hlv"/>
          </w:rPr>
          <w:delText xml:space="preserve"> </w:delText>
        </w:r>
      </w:del>
      <w:del w:id="2370" w:author="Alexandre Katalov" w:date="1997-02-21T11:20:00Z">
        <w:r>
          <w:rPr>
            <w:rFonts w:eastAsia="Pars Hlv" w:cs="Pars Hlv" w:ascii="Pars Hlv" w:hAnsi="Pars Hlv"/>
          </w:rPr>
          <w:delText>царство Твое;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74" w:author="Alexandre Katalov" w:date="1997-02-21T11:20:00Z"/>
        </w:rPr>
      </w:pPr>
      <w:del w:id="2372" w:author="Alexandre Katalov" w:date="1997-02-21T11:20:00Z">
        <w:r>
          <w:rPr>
            <w:rFonts w:eastAsia="Pars Hlv" w:cs="Pars Hlv" w:ascii="Pars Hlv" w:hAnsi="Pars Hlv"/>
          </w:rPr>
          <w:delText xml:space="preserve"> </w:delText>
        </w:r>
      </w:del>
      <w:del w:id="2373" w:author="Alexandre Katalov" w:date="1997-02-21T11:20:00Z">
        <w:r>
          <w:rPr>
            <w:rFonts w:eastAsia="Pars Hlv" w:cs="Pars Hlv" w:ascii="Pars Hlv" w:hAnsi="Pars Hlv"/>
          </w:rPr>
          <w:delText>пусть бу</w:delText>
          <w:softHyphen/>
          <w:delText>дет Воля Твоя, как на небе, так и на зем</w:delText>
          <w:softHyphen/>
          <w:delText>ле; все необходимое для нашей жизни дай нам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77" w:author="Alexandre Katalov" w:date="1997-02-21T11:20:00Z"/>
        </w:rPr>
      </w:pPr>
      <w:del w:id="2375" w:author="Alexandre Katalov" w:date="1997-02-21T11:20:00Z">
        <w:r>
          <w:rPr>
            <w:rFonts w:eastAsia="Pars Hlv" w:cs="Pars Hlv" w:ascii="Pars Hlv" w:hAnsi="Pars Hlv"/>
          </w:rPr>
          <w:delText xml:space="preserve"> </w:delText>
        </w:r>
      </w:del>
      <w:del w:id="2376" w:author="Alexandre Katalov" w:date="1997-02-21T11:20:00Z">
        <w:r>
          <w:rPr>
            <w:rFonts w:eastAsia="Pars Hlv" w:cs="Pars Hlv" w:ascii="Pars Hlv" w:hAnsi="Pars Hlv"/>
          </w:rPr>
          <w:delText xml:space="preserve">на сегодняшний день;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79" w:author="Alexandre Katalov" w:date="1997-02-21T11:20:00Z"/>
        </w:rPr>
      </w:pPr>
      <w:del w:id="2378" w:author="Alexandre Katalov" w:date="1997-02-21T11:20:00Z">
        <w:r>
          <w:rPr>
            <w:rFonts w:eastAsia="Pars Hlv" w:cs="Pars Hlv" w:ascii="Pars Hlv" w:hAnsi="Pars Hlv"/>
          </w:rPr>
          <w:delText>и прости нам грехи наши, как и мы прощаем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82" w:author="Alexandre Katalov" w:date="1997-02-21T11:20:00Z"/>
        </w:rPr>
      </w:pPr>
      <w:del w:id="2380" w:author="Alexandre Katalov" w:date="1997-02-21T11:20:00Z">
        <w:r>
          <w:rPr>
            <w:rFonts w:eastAsia="Pars Hlv" w:cs="Pars Hlv" w:ascii="Pars Hlv" w:hAnsi="Pars Hlv"/>
          </w:rPr>
          <w:delText xml:space="preserve"> </w:delText>
        </w:r>
      </w:del>
      <w:del w:id="2381" w:author="Alexandre Katalov" w:date="1997-02-21T11:20:00Z">
        <w:r>
          <w:rPr>
            <w:rFonts w:eastAsia="Pars Hlv" w:cs="Pars Hlv" w:ascii="Pars Hlv" w:hAnsi="Pars Hlv"/>
          </w:rPr>
          <w:delText>со</w:delText>
          <w:softHyphen/>
          <w:delText>гре</w:delText>
          <w:softHyphen/>
          <w:delText>шив</w:delText>
          <w:softHyphen/>
          <w:delText xml:space="preserve">шим против нас;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384" w:author="Alexandre Katalov" w:date="1997-02-21T11:20:00Z"/>
        </w:rPr>
      </w:pPr>
      <w:del w:id="2383" w:author="Alexandre Katalov" w:date="1997-02-21T11:20:00Z">
        <w:r>
          <w:rPr>
            <w:rFonts w:eastAsia="Pars Hlv" w:cs="Pars Hlv" w:ascii="Pars Hlv" w:hAnsi="Pars Hlv"/>
          </w:rPr>
          <w:delText>и не допускай нас до ис</w:delText>
          <w:softHyphen/>
          <w:delText>кушения, но избави нас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387" w:author="Alexandre Katalov" w:date="1997-02-21T11:20:00Z"/>
        </w:rPr>
      </w:pPr>
      <w:del w:id="2385" w:author="Alexandre Katalov" w:date="1997-02-21T11:20:00Z">
        <w:r>
          <w:rPr>
            <w:rFonts w:eastAsia="Pars Hlv" w:cs="Pars Hlv" w:ascii="Pars Hlv" w:hAnsi="Pars Hlv"/>
          </w:rPr>
          <w:delText xml:space="preserve"> </w:delText>
        </w:r>
      </w:del>
      <w:del w:id="2386" w:author="Alexandre Katalov" w:date="1997-02-21T11:20:00Z">
        <w:r>
          <w:rPr>
            <w:rFonts w:eastAsia="Pars Hlv" w:cs="Pars Hlv" w:ascii="Pars Hlv" w:hAnsi="Pars Hlv"/>
          </w:rPr>
          <w:delText>от злого духа.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389" w:author="Ìîçãîâîé Âàäèì Äìèòðèåâè÷" w:date="1997-02-01T13:24:00Z"/>
        </w:rPr>
      </w:pPr>
      <w:del w:id="2388" w:author="Ìîçãîâîé Âàäèì Äìèòðèåâè÷" w:date="1997-02-01T13:24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391" w:author="Ìîçãîâîé Âàäèì Äìèòðèåâè÷" w:date="1997-02-01T13:24:00Z"/>
        </w:rPr>
      </w:pPr>
      <w:del w:id="2390" w:author="Ìîçãîâîé Âàäèì Äìèòðèåâè÷" w:date="1997-02-01T13:24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393" w:author="Ìîçãîâîé Âàäèì Äìèòðèåâè÷" w:date="1997-01-15T09:00:00Z"/>
        </w:rPr>
      </w:pPr>
      <w:ins w:id="2392" w:author="Ìîçãîâîé Âàäèì Äìèòðèåâè÷" w:date="1997-01-15T09:00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395" w:author="Alexandre Katalov" w:date="1997-03-03T12:49:00Z"/>
        </w:rPr>
      </w:pPr>
      <w:ins w:id="2394" w:author="Alexandre Katalov" w:date="1997-03-03T12:49:00Z">
        <w:r>
          <w:rPr>
            <w:rFonts w:eastAsia="Pars Hlv" w:cs="Pars Hlv" w:ascii="Pars Hlv" w:hAnsi="Pars Hlv"/>
          </w:rPr>
        </w:r>
      </w:ins>
    </w:p>
    <w:p>
      <w:pPr>
        <w:pStyle w:val="Normal"/>
        <w:jc w:val="center"/>
        <w:rPr>
          <w:ins w:id="2399" w:author="Alexandre Katalov" w:date="1997-03-03T12:49:00Z"/>
        </w:rPr>
      </w:pPr>
      <w:ins w:id="2396" w:author="Alexandre Katalov" w:date="1997-03-11T10:59:00Z">
        <w:r>
          <mc:AlternateContent>
            <mc:Choice Requires="wpg">
              <w:drawing>
                <wp:anchor behindDoc="0" distT="0" distB="0" distL="0" distR="0" simplePos="0" locked="0" layoutInCell="0" allowOverlap="1" relativeHeight="18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4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398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398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9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0l305,464l303,508l298,552l289,587l275,612l255,633l233,633l234,691l243,741l257,785l271,813l293,827l308,820l324,808l342,771l347,820l352,866l368,894l386,915l402,915l418,901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4,866l125,904l118,955l118,1013l95,1004l80,983l62,948l50,904l44,859l44,807l50,766l65,720l44,713l30,687l18,655l12,611l12,568l16,531l28,496l42,466l25,420l7,366l0,300l0,226l2,152l12,87l30,37l50,0l44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399,217l378,233l357,254l341,282l318,370l311,464l312,508l318,552l327,587l341,612l358,633l383,633l381,691l371,741l357,785l344,813l323,827l307,820l291,808l274,771l270,820l263,866l247,894l231,915l215,915l198,901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2l346,87l328,37l309,0l314,73l310,147l302,219l284,284l263,350l238,408l206,452l168,489l118,545l78,634l41,736l14,866l0,997l0,1136l5,1210l14,1283l28,1346l46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4l245,304l259,365l272,436l277,510l277,573l272,633l265,676l252,720l219,778l182,799l164,792l147,778l134,757l125,720l118,669l118,610l95,619l80,640l62,676l50,713l44,764l44,806l50,850l65,896l44,903l30,930l18,960l12,1004l12,1048l16,1092l28,1127l42,1157l25,1200l7,1258l0,1323l0,1404l2,1469l12,1537l30,1584l50,1623l44,1551l48,1477l55,1404l74,1330l95,1274l120,1215l152,1164l191,1127l240,1069l281,983l318,880l344,757l358,619l358,478l353,406l344,334l330,268l312,205l275,110l238,51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399,729l378,720l357,692l341,662l318,575l311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4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6,205l83,110l123,51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6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9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9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6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397" w:author="Alexandre Katalov" w:date="1997-03-11T10:59:00Z">
        <w:r>
          <w:rPr>
            <w:rFonts w:eastAsia="Pars Hlv" w:cs="Pars Hlv" w:ascii="Pars Hlv" w:hAnsi="Pars Hlv"/>
          </w:rPr>
          <w:t>Живи так, какой будешь.</w:t>
        </w:r>
      </w:ins>
      <w:ins w:id="2398" w:author="Alexandre Katalov" w:date="1997-03-03T12:49:00Z">
        <w:r>
          <w:rPr>
            <w:rFonts w:eastAsia="Pars Hlv" w:cs="Pars Hlv" w:ascii="Pars Hlv" w:hAnsi="Pars Hlv"/>
          </w:rPr>
          <w:t xml:space="preserve"> </w:t>
        </w:r>
      </w:ins>
    </w:p>
    <w:p>
      <w:pPr>
        <w:pStyle w:val="TextBody"/>
        <w:spacing w:before="120" w:after="120"/>
        <w:jc w:val="center"/>
        <w:rPr>
          <w:del w:id="2403" w:author="Alexandre Katalov" w:date="1997-02-21T11:40:00Z"/>
        </w:rPr>
      </w:pPr>
      <w:ins w:id="2400" w:author="Alexandre Katalov" w:date="1997-03-03T12:49:00Z">
        <w:r>
          <w:rPr>
            <w:rFonts w:eastAsia="Pars Hlv" w:cs="Pars Hlv" w:ascii="Pars Hlv" w:hAnsi="Pars Hlv"/>
          </w:rPr>
          <w:t xml:space="preserve"> </w:t>
        </w:r>
      </w:ins>
      <w:ins w:id="2401" w:author="Alexandre Katalov" w:date="1997-03-03T12:49:00Z">
        <w:r>
          <w:rPr>
            <w:rFonts w:eastAsia="Pars Hlv" w:cs="Pars Hlv" w:ascii="Pars Hlv" w:hAnsi="Pars Hlv"/>
          </w:rPr>
          <w:t>Сколько бы ты ни общался – ты всегда одинок.</w:t>
        </w:r>
      </w:ins>
      <w:del w:id="2402" w:author="Alexandre Katalov" w:date="1997-02-21T11:40:00Z">
        <w:r>
          <w:rPr>
            <w:rFonts w:eastAsia="Pars Hlv" w:cs="Pars Hlv" w:ascii="Pars Hlv" w:hAnsi="Pars Hlv"/>
          </w:rPr>
          <w:delText>Вы слышали, что сказано: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06" w:author="Alexandre Katalov" w:date="1997-02-21T11:40:00Z"/>
        </w:rPr>
      </w:pPr>
      <w:del w:id="2404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05" w:author="Alexandre Katalov" w:date="1997-02-21T11:40:00Z">
        <w:r>
          <w:rPr>
            <w:rFonts w:eastAsia="Pars Hlv" w:cs="Pars Hlv" w:ascii="Pars Hlv" w:hAnsi="Pars Hlv"/>
          </w:rPr>
          <w:delText>око за око, и зуб за зуб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09" w:author="Alexandre Katalov" w:date="1997-02-21T11:40:00Z"/>
        </w:rPr>
      </w:pPr>
      <w:del w:id="2407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08" w:author="Alexandre Katalov" w:date="1997-02-21T11:40:00Z">
        <w:r>
          <w:rPr>
            <w:rFonts w:eastAsia="Pars Hlv" w:cs="Pars Hlv" w:ascii="Pars Hlv" w:hAnsi="Pars Hlv"/>
          </w:rPr>
          <w:delText xml:space="preserve">А я говорю вам: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11" w:author="Alexandre Katalov" w:date="1997-02-21T11:40:00Z"/>
        </w:rPr>
      </w:pPr>
      <w:del w:id="2410" w:author="Alexandre Katalov" w:date="1997-02-21T11:40:00Z">
        <w:r>
          <w:rPr>
            <w:rFonts w:eastAsia="Pars Hlv" w:cs="Pars Hlv" w:ascii="Pars Hlv" w:hAnsi="Pars Hlv"/>
          </w:rPr>
          <w:delText xml:space="preserve">не противься злому.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13" w:author="Alexandre Katalov" w:date="1997-02-21T11:40:00Z"/>
        </w:rPr>
      </w:pPr>
      <w:del w:id="2412" w:author="Alexandre Katalov" w:date="1997-02-21T11:40:00Z">
        <w:r>
          <w:rPr>
            <w:rFonts w:eastAsia="Pars Hlv" w:cs="Pars Hlv" w:ascii="Pars Hlv" w:hAnsi="Pars Hlv"/>
          </w:rPr>
          <w:delText xml:space="preserve">Но кто ударит тебя в правую щеку твою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15" w:author="Alexandre Katalov" w:date="1997-02-21T11:40:00Z"/>
        </w:rPr>
      </w:pPr>
      <w:del w:id="2414" w:author="Alexandre Katalov" w:date="1997-02-21T11:40:00Z">
        <w:r>
          <w:rPr>
            <w:rFonts w:eastAsia="Pars Hlv" w:cs="Pars Hlv" w:ascii="Pars Hlv" w:hAnsi="Pars Hlv"/>
          </w:rPr>
          <w:delText>обрати к нему и другую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417" w:author="Alexandre Katalov" w:date="1997-02-21T11:40:00Z"/>
        </w:rPr>
      </w:pPr>
      <w:del w:id="2416" w:author="Alexandre Katalov" w:date="1997-02-21T11:40:00Z">
        <w:r>
          <w:rPr/>
          <w:delText>И.Христос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19" w:author="Alexandre Katalov" w:date="1997-02-21T11:40:00Z"/>
        </w:rPr>
      </w:pPr>
      <w:del w:id="2418" w:author="Alexandre Katalov" w:date="1997-02-21T11:40:00Z">
        <w:r>
          <w:rPr>
            <w:rFonts w:eastAsia="Pars Hlv" w:cs="Pars Hlv" w:ascii="Pars Hlv" w:hAnsi="Pars Hlv"/>
          </w:rPr>
          <w:delText xml:space="preserve">Вы слышали, что сказано: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21" w:author="Alexandre Katalov" w:date="1997-02-21T11:40:00Z"/>
        </w:rPr>
      </w:pPr>
      <w:del w:id="2420" w:author="Alexandre Katalov" w:date="1997-02-21T11:40:00Z">
        <w:r>
          <w:rPr>
            <w:rFonts w:eastAsia="Pars Hlv" w:cs="Pars Hlv" w:ascii="Pars Hlv" w:hAnsi="Pars Hlv"/>
          </w:rPr>
          <w:delText>люби ближнего твоего, и ненавидь врага твоего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24" w:author="Alexandre Katalov" w:date="1997-02-21T11:40:00Z"/>
        </w:rPr>
      </w:pPr>
      <w:del w:id="2422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23" w:author="Alexandre Katalov" w:date="1997-02-21T11:40:00Z">
        <w:r>
          <w:rPr>
            <w:rFonts w:eastAsia="Pars Hlv" w:cs="Pars Hlv" w:ascii="Pars Hlv" w:hAnsi="Pars Hlv"/>
          </w:rPr>
          <w:delText>А я го</w:delText>
          <w:softHyphen/>
          <w:delText>во</w:delText>
          <w:softHyphen/>
          <w:delText xml:space="preserve">рю вам: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26" w:author="Alexandre Katalov" w:date="1997-02-21T11:40:00Z"/>
        </w:rPr>
      </w:pPr>
      <w:del w:id="2425" w:author="Alexandre Katalov" w:date="1997-02-21T11:40:00Z">
        <w:r>
          <w:rPr>
            <w:rFonts w:eastAsia="Pars Hlv" w:cs="Pars Hlv" w:ascii="Pars Hlv" w:hAnsi="Pars Hlv"/>
          </w:rPr>
          <w:delText>любите врагов ваших,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29" w:author="Alexandre Katalov" w:date="1997-02-21T11:40:00Z"/>
        </w:rPr>
      </w:pPr>
      <w:del w:id="2427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28" w:author="Alexandre Katalov" w:date="1997-02-21T11:40:00Z">
        <w:r>
          <w:rPr>
            <w:rFonts w:eastAsia="Pars Hlv" w:cs="Pars Hlv" w:ascii="Pars Hlv" w:hAnsi="Pars Hlv"/>
          </w:rPr>
          <w:delText>благослов</w:delText>
          <w:softHyphen/>
          <w:delText>ляй</w:delText>
          <w:softHyphen/>
          <w:delText>те про</w:delText>
          <w:softHyphen/>
          <w:delText>кли</w:delText>
          <w:softHyphen/>
          <w:delText>нающих вас,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32" w:author="Alexandre Katalov" w:date="1997-02-21T11:40:00Z"/>
        </w:rPr>
      </w:pPr>
      <w:del w:id="2430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31" w:author="Alexandre Katalov" w:date="1997-02-21T11:40:00Z">
        <w:r>
          <w:rPr>
            <w:rFonts w:eastAsia="Pars Hlv" w:cs="Pars Hlv" w:ascii="Pars Hlv" w:hAnsi="Pars Hlv"/>
          </w:rPr>
          <w:delText>благотворите не</w:delText>
          <w:softHyphen/>
          <w:delText>навидящих вас и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35" w:author="Alexandre Katalov" w:date="1997-02-21T11:40:00Z"/>
        </w:rPr>
      </w:pPr>
      <w:del w:id="2433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34" w:author="Alexandre Katalov" w:date="1997-02-21T11:40:00Z">
        <w:r>
          <w:rPr>
            <w:rFonts w:eastAsia="Pars Hlv" w:cs="Pars Hlv" w:ascii="Pars Hlv" w:hAnsi="Pars Hlv"/>
          </w:rPr>
          <w:delText>молитесь за обижаю</w:delText>
          <w:softHyphen/>
          <w:delText>щих вас и гонящих вас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437" w:author="Alexandre Katalov" w:date="1997-02-21T11:40:00Z"/>
        </w:rPr>
      </w:pPr>
      <w:del w:id="2436" w:author="Alexandre Katalov" w:date="1997-02-21T11:40:00Z">
        <w:r>
          <w:rPr/>
          <w:delText>И.Христос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39" w:author="Alexandre Katalov" w:date="1997-02-21T11:40:00Z"/>
        </w:rPr>
      </w:pPr>
      <w:del w:id="2438" w:author="Alexandre Katalov" w:date="1997-02-21T11:40:00Z">
        <w:r>
          <w:rPr>
            <w:rFonts w:eastAsia="Pars Hlv" w:cs="Pars Hlv" w:ascii="Pars Hlv" w:hAnsi="Pars Hlv"/>
          </w:rPr>
          <w:delText xml:space="preserve">Вы слышали, что сказано древним: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41" w:author="Alexandre Katalov" w:date="1997-02-21T11:40:00Z"/>
        </w:rPr>
      </w:pPr>
      <w:del w:id="2440" w:author="Alexandre Katalov" w:date="1997-02-21T11:40:00Z">
        <w:r>
          <w:rPr>
            <w:rFonts w:eastAsia="Pars Hlv" w:cs="Pars Hlv" w:ascii="Pars Hlv" w:hAnsi="Pars Hlv"/>
          </w:rPr>
          <w:delText>не убивай, кто же убьет, подлежит суду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44" w:author="Alexandre Katalov" w:date="1997-02-21T11:40:00Z"/>
        </w:rPr>
      </w:pPr>
      <w:del w:id="2442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43" w:author="Alexandre Katalov" w:date="1997-02-21T11:40:00Z">
        <w:r>
          <w:rPr>
            <w:rFonts w:eastAsia="Pars Hlv" w:cs="Pars Hlv" w:ascii="Pars Hlv" w:hAnsi="Pars Hlv"/>
          </w:rPr>
          <w:delText>А я го</w:delText>
          <w:softHyphen/>
          <w:delText xml:space="preserve">ворю вам,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46" w:author="Alexandre Katalov" w:date="1997-02-21T11:40:00Z"/>
        </w:rPr>
      </w:pPr>
      <w:del w:id="2445" w:author="Alexandre Katalov" w:date="1997-02-21T11:40:00Z">
        <w:r>
          <w:rPr>
            <w:rFonts w:eastAsia="Pars Hlv" w:cs="Pars Hlv" w:ascii="Pars Hlv" w:hAnsi="Pars Hlv"/>
          </w:rPr>
          <w:delText>что всякий, гне</w:delText>
          <w:softHyphen/>
          <w:delText>ва</w:delText>
          <w:softHyphen/>
          <w:delText>ю</w:delText>
          <w:softHyphen/>
          <w:delText>щий</w:delText>
          <w:softHyphen/>
          <w:delText>ся на своего брата напрасно, по</w:delText>
          <w:softHyphen/>
          <w:delText>длежит суду;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49" w:author="Alexandre Katalov" w:date="1997-02-21T11:40:00Z"/>
        </w:rPr>
      </w:pPr>
      <w:del w:id="2447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48" w:author="Alexandre Katalov" w:date="1997-02-21T11:40:00Z">
        <w:r>
          <w:rPr>
            <w:rFonts w:eastAsia="Pars Hlv" w:cs="Pars Hlv" w:ascii="Pars Hlv" w:hAnsi="Pars Hlv"/>
          </w:rPr>
          <w:delText>кто же скажет брату своему “рака” (пустой че</w:delText>
          <w:softHyphen/>
          <w:delText>ловек), подлежит си</w:delText>
          <w:softHyphen/>
          <w:delText>не</w:delText>
          <w:softHyphen/>
          <w:delText>д</w:delText>
          <w:softHyphen/>
          <w:delText>риону (верховному суду);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52" w:author="Alexandre Katalov" w:date="1997-02-21T11:40:00Z"/>
        </w:rPr>
      </w:pPr>
      <w:del w:id="2450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51" w:author="Alexandre Katalov" w:date="1997-02-21T11:40:00Z">
        <w:r>
          <w:rPr>
            <w:rFonts w:eastAsia="Pars Hlv" w:cs="Pars Hlv" w:ascii="Pars Hlv" w:hAnsi="Pars Hlv"/>
          </w:rPr>
          <w:delText>а кто скажет, “безумный”, подлежит геене огненной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454" w:author="Alexandre Katalov" w:date="1997-02-21T11:40:00Z"/>
        </w:rPr>
      </w:pPr>
      <w:del w:id="2453" w:author="Alexandre Katalov" w:date="1997-02-21T11:40:00Z">
        <w:r>
          <w:rPr>
            <w:rFonts w:eastAsia="Pars Hlv" w:cs="Pars Hlv" w:ascii="Pars Hlv" w:hAnsi="Pars Hlv"/>
          </w:rPr>
          <w:delText>И.Христос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57" w:author="Alexandre Katalov" w:date="1997-02-21T11:40:00Z"/>
        </w:rPr>
      </w:pPr>
      <w:del w:id="2455" w:author="Alexandre Katalov" w:date="1997-02-21T11:40:00Z">
        <w:r>
          <mc:AlternateContent>
            <mc:Choice Requires="wpg">
              <w:drawing>
                <wp:anchor behindDoc="0" distT="0" distB="0" distL="0" distR="0" simplePos="0" locked="0" layoutInCell="0" allowOverlap="1" relativeHeight="18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400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456" w:author="Alexandre Katalov" w:date="1997-02-21T11:40:00Z">
        <w:r>
          <w:rPr>
            <w:rFonts w:eastAsia="Pars Hlv" w:cs="Pars Hlv" w:ascii="Pars Hlv" w:hAnsi="Pars Hlv"/>
          </w:rPr>
          <w:delText>Вы слышали, что сказано древним: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60" w:author="Alexandre Katalov" w:date="1997-02-21T11:40:00Z"/>
        </w:rPr>
      </w:pPr>
      <w:del w:id="2458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59" w:author="Alexandre Katalov" w:date="1997-02-21T11:40:00Z">
        <w:r>
          <w:rPr>
            <w:rFonts w:eastAsia="Pars Hlv" w:cs="Pars Hlv" w:ascii="Pars Hlv" w:hAnsi="Pars Hlv"/>
          </w:rPr>
          <w:delText>не прелюбодействуй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63" w:author="Alexandre Katalov" w:date="1997-02-21T11:40:00Z"/>
        </w:rPr>
      </w:pPr>
      <w:del w:id="2461" w:author="Alexandre Katalov" w:date="1997-02-21T11:40:00Z">
        <w:r>
          <w:rPr>
            <w:rFonts w:eastAsia="Pars Hlv" w:cs="Pars Hlv" w:ascii="Pars Hlv" w:hAnsi="Pars Hlv"/>
          </w:rPr>
          <w:delText xml:space="preserve"> </w:delText>
        </w:r>
      </w:del>
      <w:del w:id="2462" w:author="Alexandre Katalov" w:date="1997-02-21T11:40:00Z">
        <w:r>
          <w:rPr>
            <w:rFonts w:eastAsia="Pars Hlv" w:cs="Pars Hlv" w:ascii="Pars Hlv" w:hAnsi="Pars Hlv"/>
          </w:rPr>
          <w:delText xml:space="preserve">А я говорю вам, что всякий,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65" w:author="Alexandre Katalov" w:date="1997-02-21T11:40:00Z"/>
        </w:rPr>
      </w:pPr>
      <w:del w:id="2464" w:author="Alexandre Katalov" w:date="1997-02-21T11:40:00Z">
        <w:r>
          <w:rPr>
            <w:rFonts w:eastAsia="Pars Hlv" w:cs="Pars Hlv" w:ascii="Pars Hlv" w:hAnsi="Pars Hlv"/>
          </w:rPr>
          <w:delText xml:space="preserve">кто смотрит на женщину с вожделением, уже прелюбодействовал с нею в сердце своем.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67" w:author="Alexandre Katalov" w:date="1997-02-21T11:40:00Z"/>
        </w:rPr>
      </w:pPr>
      <w:del w:id="2466" w:author="Alexandre Katalov" w:date="1997-02-21T11:40:00Z">
        <w:r>
          <w:rPr>
            <w:rFonts w:eastAsia="Pars Hlv" w:cs="Pars Hlv" w:ascii="Pars Hlv" w:hAnsi="Pars Hlv"/>
          </w:rPr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del w:id="2469" w:author="Alexandre Katalov" w:date="1997-02-21T11:40:00Z"/>
        </w:rPr>
      </w:pPr>
      <w:del w:id="2468" w:author="Alexandre Katalov" w:date="1997-02-21T11:40:00Z">
        <w:r>
          <w:rPr>
            <w:rFonts w:eastAsia="Pars Hlv" w:cs="Pars Hlv" w:ascii="Pars Hlv" w:hAnsi="Pars Hlv"/>
          </w:rPr>
          <w:delText>И.Христос</w:delText>
        </w:r>
      </w:del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lang w:val="en-US"/>
          <w:ins w:id="2471" w:author="Alexandre Katalov" w:date="1997-02-21T11:21:00Z"/>
        </w:rPr>
      </w:pPr>
      <w:ins w:id="2470" w:author="Alexandre Katalov" w:date="1997-02-21T11:2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474" w:author="Ìîçãîâîé Âàäèì Äìèòðèåâè÷" w:date="1996-08-18T08:45:00Z"/>
        </w:rPr>
      </w:pPr>
      <w:ins w:id="2472" w:author="Alexandre Katalov" w:date="1997-03-11T10:50:00Z">
        <w:r>
          <w:rPr>
            <w:rFonts w:eastAsia="Pars Hlv" w:cs="Pars Hlv" w:ascii="Pars Hlv" w:hAnsi="Pars Hlv"/>
          </w:rPr>
          <w:t>Желай, пока желается, страдай, пока страдается.</w:t>
        </w:r>
      </w:ins>
      <w:ins w:id="2473" w:author="Alexandre Katalov" w:date="1997-03-11T10:50:00Z">
        <w:r>
          <w:rPr>
            <w:rFonts w:eastAsia="Pars Hlv" w:cs="Pars Hlv" w:ascii="Pars Hlv" w:hAnsi="Pars Hlv"/>
            <w:lang w:val="en-US"/>
          </w:rPr>
          <w:t xml:space="preserve"> </w:t>
        </w:r>
      </w:ins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  <w:ins w:id="2476" w:author="Ìîçãîâîé Âàäèì Äìèòðèåâè÷" w:date="1996-08-18T08:45:00Z"/>
        </w:rPr>
      </w:pPr>
      <w:ins w:id="2475" w:author="Ìîçãîâîé Âàäèì Äìèòðèåâè÷" w:date="1996-08-18T08:45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78" w:author="Alexandre Katalov" w:date="1997-02-21T11:46:00Z"/>
        </w:rPr>
      </w:pPr>
      <w:ins w:id="2477" w:author="Alexandre Katalov" w:date="1997-03-11T10:53:00Z">
        <w:r>
          <w:rPr>
            <w:rFonts w:eastAsia="Pars Hlv" w:cs="Pars Hlv" w:ascii="Pars Hlv" w:hAnsi="Pars Hlv"/>
          </w:rPr>
          <w:t>Желай, чтобы успокоитьс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80" w:author="Alexandre Katalov" w:date="1997-02-21T11:46:00Z"/>
        </w:rPr>
      </w:pPr>
      <w:ins w:id="2479" w:author="Alexandre Katalov" w:date="1997-03-11T10:54:00Z">
        <w:r>
          <w:rPr>
            <w:rFonts w:eastAsia="Pars Hlv" w:cs="Pars Hlv" w:ascii="Pars Hlv" w:hAnsi="Pars Hlv"/>
          </w:rPr>
          <w:t>Есть силы – борись, нет силы – смирис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82" w:author="Alexandre Katalov" w:date="1997-02-21T11:46:00Z"/>
        </w:rPr>
      </w:pPr>
      <w:ins w:id="2481" w:author="Alexandre Katalov" w:date="1997-03-11T10:57:00Z">
        <w:r>
          <w:rPr>
            <w:rFonts w:eastAsia="Pars Hlv" w:cs="Pars Hlv" w:ascii="Pars Hlv" w:hAnsi="Pars Hlv"/>
          </w:rPr>
          <w:t xml:space="preserve">Судьба есть, когда ее нет. 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84" w:author="Alexandre Katalov" w:date="1997-02-21T11:46:00Z"/>
        </w:rPr>
      </w:pPr>
      <w:ins w:id="2483" w:author="Alexandre Katalov" w:date="1997-03-11T11:01:00Z">
        <w:r>
          <w:rPr>
            <w:rFonts w:eastAsia="Pars Hlv" w:cs="Pars Hlv" w:ascii="Pars Hlv" w:hAnsi="Pars Hlv"/>
          </w:rPr>
          <w:t>Всякое страдание заслужено тобой и есть твое бла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86" w:author="Alexandre Katalov" w:date="1997-02-21T11:46:00Z"/>
        </w:rPr>
      </w:pPr>
      <w:ins w:id="2485" w:author="Alexandre Katalov" w:date="1997-03-11T11:04:00Z">
        <w:r>
          <w:rPr>
            <w:rFonts w:eastAsia="Pars Hlv" w:cs="Pars Hlv" w:ascii="Pars Hlv" w:hAnsi="Pars Hlv"/>
          </w:rPr>
          <w:t>Суета – искушение бесов, затемняет душу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488" w:author="Alexandre Katalov" w:date="1997-02-21T11:46:00Z"/>
        </w:rPr>
      </w:pPr>
      <w:ins w:id="2487" w:author="Alexandre Katalov" w:date="1997-03-11T11:06:00Z">
        <w:r>
          <w:rPr>
            <w:rFonts w:eastAsia="Pars Hlv" w:cs="Pars Hlv" w:ascii="Pars Hlv" w:hAnsi="Pars Hlv"/>
          </w:rPr>
          <w:t>На хорошего не обижаюсь – он ведь хороший,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490" w:author="Alexandre Katalov" w:date="1997-02-21T11:46:00Z"/>
        </w:rPr>
      </w:pPr>
      <w:ins w:id="2489" w:author="Alexandre Katalov" w:date="1997-03-11T11:06:00Z">
        <w:r>
          <w:rPr>
            <w:rFonts w:eastAsia="Pars Hlv" w:cs="Pars Hlv" w:ascii="Pars Hlv" w:hAnsi="Pars Hlv"/>
          </w:rPr>
          <w:t>и на плохого не обижаюсь – что хорошего можно</w:t>
        </w:r>
      </w:ins>
    </w:p>
    <w:p>
      <w:pPr>
        <w:pStyle w:val="TextBody"/>
        <w:jc w:val="center"/>
        <w:rPr>
          <w:rFonts w:ascii="Pars Hlv" w:hAnsi="Pars Hlv" w:eastAsia="Pars Hlv" w:cs="Pars Hlv"/>
          <w:ins w:id="2493" w:author="Alexandre Katalov" w:date="1997-02-21T11:46:00Z"/>
        </w:rPr>
      </w:pPr>
      <w:ins w:id="2491" w:author="Alexandre Katalov" w:date="1997-03-11T11:07:00Z">
        <w:r>
          <w:rPr>
            <w:rFonts w:eastAsia="Pars Hlv" w:cs="Pars Hlv" w:ascii="Pars Hlv" w:hAnsi="Pars Hlv"/>
          </w:rPr>
          <w:t>ожидать от плохого</w:t>
        </w:r>
      </w:ins>
      <w:ins w:id="2492" w:author="Alexandre Katalov" w:date="1997-03-11T11:07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495" w:author="Alexandre Katalov" w:date="1997-02-21T11:46:00Z"/>
        </w:rPr>
      </w:pPr>
      <w:ins w:id="2494" w:author="Alexandre Katalov" w:date="1997-03-11T11:08:00Z">
        <w:r>
          <w:rPr>
            <w:rFonts w:eastAsia="Pars Hlv" w:cs="Pars Hlv" w:ascii="Pars Hlv" w:hAnsi="Pars Hlv"/>
          </w:rPr>
          <w:t>Привязаться легко – отвязаться трудно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497" w:author="Alexandre Katalov" w:date="1997-02-21T11:46:00Z"/>
        </w:rPr>
      </w:pPr>
      <w:ins w:id="2496" w:author="Alexandre Katalov" w:date="1997-03-11T11:11:00Z">
        <w:r>
          <w:rPr>
            <w:rFonts w:eastAsia="Pars Hlv" w:cs="Pars Hlv" w:ascii="Pars Hlv" w:hAnsi="Pars Hlv"/>
          </w:rPr>
          <w:t>Некоторые просветляются в ином мире,</w:t>
        </w:r>
      </w:ins>
    </w:p>
    <w:p>
      <w:pPr>
        <w:pStyle w:val="TextBody"/>
        <w:jc w:val="center"/>
        <w:rPr>
          <w:rFonts w:ascii="Pars Hlv" w:hAnsi="Pars Hlv" w:eastAsia="Pars Hlv" w:cs="Pars Hlv"/>
          <w:ins w:id="2499" w:author="Alexandre Katalov" w:date="1997-02-21T11:41:00Z"/>
        </w:rPr>
      </w:pPr>
      <w:ins w:id="2498" w:author="Alexandre Katalov" w:date="1997-03-11T11:11:00Z">
        <w:r>
          <w:rPr>
            <w:rFonts w:eastAsia="Pars Hlv" w:cs="Pars Hlv" w:ascii="Pars Hlv" w:hAnsi="Pars Hlv"/>
          </w:rPr>
          <w:t>многие – нигде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01" w:author="Alexandre Katalov" w:date="1997-02-21T11:43:00Z"/>
        </w:rPr>
      </w:pPr>
      <w:del w:id="2500" w:author="Alexandre Katalov" w:date="1997-02-21T11:43:00Z">
        <w:r>
          <w:rPr>
            <w:rFonts w:eastAsia="Pars Hlv" w:cs="Pars Hlv" w:ascii="Pars Hlv" w:hAnsi="Pars Hlv"/>
          </w:rPr>
          <w:delText>Сказано также, что, если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04" w:author="Alexandre Katalov" w:date="1997-02-21T11:43:00Z"/>
        </w:rPr>
      </w:pPr>
      <w:del w:id="2502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03" w:author="Alexandre Katalov" w:date="1997-02-21T11:43:00Z">
        <w:r>
          <w:rPr>
            <w:rFonts w:eastAsia="Pars Hlv" w:cs="Pars Hlv" w:ascii="Pars Hlv" w:hAnsi="Pars Hlv"/>
          </w:rPr>
          <w:delText xml:space="preserve">кто разведется с женою своею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06" w:author="Alexandre Katalov" w:date="1997-02-21T11:43:00Z"/>
        </w:rPr>
      </w:pPr>
      <w:del w:id="2505" w:author="Alexandre Katalov" w:date="1997-02-21T11:43:00Z">
        <w:r>
          <w:rPr>
            <w:rFonts w:eastAsia="Pars Hlv" w:cs="Pars Hlv" w:ascii="Pars Hlv" w:hAnsi="Pars Hlv"/>
          </w:rPr>
          <w:delText>пусть даст ей раз</w:delText>
          <w:softHyphen/>
          <w:delText>водную.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09" w:author="Alexandre Katalov" w:date="1997-02-21T11:43:00Z"/>
        </w:rPr>
      </w:pPr>
      <w:del w:id="2507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08" w:author="Alexandre Katalov" w:date="1997-02-21T11:43:00Z">
        <w:r>
          <w:rPr>
            <w:rFonts w:eastAsia="Pars Hlv" w:cs="Pars Hlv" w:ascii="Pars Hlv" w:hAnsi="Pars Hlv"/>
          </w:rPr>
          <w:delText>А я го</w:delText>
          <w:softHyphen/>
          <w:delText xml:space="preserve">ворю вам: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11" w:author="Alexandre Katalov" w:date="1997-02-21T11:43:00Z"/>
        </w:rPr>
      </w:pPr>
      <w:del w:id="2510" w:author="Alexandre Katalov" w:date="1997-02-21T11:43:00Z">
        <w:r>
          <w:rPr>
            <w:rFonts w:eastAsia="Pars Hlv" w:cs="Pars Hlv" w:ascii="Pars Hlv" w:hAnsi="Pars Hlv"/>
          </w:rPr>
          <w:delText>кто разводится с женою сво</w:delText>
          <w:softHyphen/>
          <w:delText xml:space="preserve">ею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13" w:author="Alexandre Katalov" w:date="1997-02-21T11:43:00Z"/>
        </w:rPr>
      </w:pPr>
      <w:del w:id="2512" w:author="Alexandre Katalov" w:date="1997-02-21T11:43:00Z">
        <w:r>
          <w:rPr>
            <w:rFonts w:eastAsia="Pars Hlv" w:cs="Pars Hlv" w:ascii="Pars Hlv" w:hAnsi="Pars Hlv"/>
          </w:rPr>
          <w:delText>кроме вины пре</w:delText>
          <w:softHyphen/>
          <w:delText>лю</w:delText>
          <w:softHyphen/>
          <w:delText>бо</w:delText>
          <w:softHyphen/>
          <w:delText>де</w:delText>
          <w:softHyphen/>
          <w:delText>яния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16" w:author="Alexandre Katalov" w:date="1997-02-21T11:43:00Z"/>
        </w:rPr>
      </w:pPr>
      <w:del w:id="2514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15" w:author="Alexandre Katalov" w:date="1997-02-21T11:43:00Z">
        <w:r>
          <w:rPr>
            <w:rFonts w:eastAsia="Pars Hlv" w:cs="Pars Hlv" w:ascii="Pars Hlv" w:hAnsi="Pars Hlv"/>
          </w:rPr>
          <w:delText>тот по</w:delText>
          <w:softHyphen/>
          <w:delText>да</w:delText>
          <w:softHyphen/>
          <w:delText>ет ей повод пре</w:delText>
          <w:softHyphen/>
          <w:delText>лю</w:delText>
          <w:softHyphen/>
          <w:delText>бо</w:delText>
          <w:softHyphen/>
          <w:delText>дей</w:delText>
          <w:softHyphen/>
          <w:delText xml:space="preserve">ствовать и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518" w:author="Alexandre Katalov" w:date="1997-02-21T11:43:00Z"/>
        </w:rPr>
      </w:pPr>
      <w:del w:id="2517" w:author="Alexandre Katalov" w:date="1997-02-21T11:43:00Z">
        <w:r>
          <w:rPr>
            <w:rFonts w:eastAsia="Pars Hlv" w:cs="Pars Hlv" w:ascii="Pars Hlv" w:hAnsi="Pars Hlv"/>
          </w:rPr>
          <w:delText>кто же</w:delText>
          <w:softHyphen/>
          <w:delText>нит</w:delText>
          <w:softHyphen/>
          <w:delText>ся на разведенной, тот прелюбодей</w:delText>
          <w:softHyphen/>
          <w:delText>ствует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520" w:author="Alexandre Katalov" w:date="1997-02-21T11:43:00Z"/>
        </w:rPr>
      </w:pPr>
      <w:del w:id="2519" w:author="Alexandre Katalov" w:date="1997-02-21T11:43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И.Христос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522" w:author="Alexandre Katalov" w:date="1997-02-21T11:43:00Z"/>
        </w:rPr>
      </w:pPr>
      <w:del w:id="2521" w:author="Alexandre Katalov" w:date="1997-02-21T11:43:00Z">
        <w:r>
          <w:rPr>
            <w:rFonts w:eastAsia="Pars Hlv" w:cs="Pars Hlv" w:ascii="Pars Hlv" w:hAnsi="Pars Hlv"/>
          </w:rPr>
          <w:delText>Еще слышали вы, что сказано древним: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25" w:author="Alexandre Katalov" w:date="1997-02-21T11:43:00Z"/>
        </w:rPr>
      </w:pPr>
      <w:del w:id="2523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24" w:author="Alexandre Katalov" w:date="1997-02-21T11:43:00Z">
        <w:r>
          <w:rPr>
            <w:rFonts w:eastAsia="Pars Hlv" w:cs="Pars Hlv" w:ascii="Pars Hlv" w:hAnsi="Pars Hlv"/>
          </w:rPr>
          <w:delText>не преступай клятвы, но исполняй пред Го</w:delText>
          <w:softHyphen/>
          <w:delText>спо</w:delText>
          <w:softHyphen/>
          <w:delText>дом клятвы твои.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27" w:author="Alexandre Katalov" w:date="1997-02-21T11:43:00Z"/>
        </w:rPr>
      </w:pPr>
      <w:del w:id="2526" w:author="Alexandre Katalov" w:date="1997-02-21T11:43:00Z">
        <w:r>
          <w:rPr>
            <w:rFonts w:eastAsia="Pars Hlv" w:cs="Pars Hlv" w:ascii="Pars Hlv" w:hAnsi="Pars Hlv"/>
          </w:rPr>
          <w:delText>А я говорю вам: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30" w:author="Alexandre Katalov" w:date="1997-02-21T11:43:00Z"/>
        </w:rPr>
      </w:pPr>
      <w:del w:id="2528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29" w:author="Alexandre Katalov" w:date="1997-02-21T11:43:00Z">
        <w:r>
          <w:rPr>
            <w:rFonts w:eastAsia="Pars Hlv" w:cs="Pars Hlv" w:ascii="Pars Hlv" w:hAnsi="Pars Hlv"/>
          </w:rPr>
          <w:delText>не кля</w:delText>
          <w:softHyphen/>
          <w:delText>нитесь вовсе, но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533" w:author="Alexandre Katalov" w:date="1997-02-21T11:43:00Z"/>
        </w:rPr>
      </w:pPr>
      <w:del w:id="2531" w:author="Alexandre Katalov" w:date="1997-02-21T11:43:00Z">
        <w:r>
          <w:rPr>
            <w:rFonts w:eastAsia="Pars Hlv" w:cs="Pars Hlv" w:ascii="Pars Hlv" w:hAnsi="Pars Hlv"/>
          </w:rPr>
          <w:delText xml:space="preserve"> </w:delText>
        </w:r>
      </w:del>
      <w:del w:id="2532" w:author="Alexandre Katalov" w:date="1997-02-21T11:43:00Z">
        <w:r>
          <w:rPr>
            <w:rFonts w:eastAsia="Pars Hlv" w:cs="Pars Hlv" w:ascii="Pars Hlv" w:hAnsi="Pars Hlv"/>
          </w:rPr>
          <w:delText>да будет слово ваше: да, да; нет, нет;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535" w:author="Alexandre Katalov" w:date="1997-02-21T11:43:00Z"/>
        </w:rPr>
      </w:pPr>
      <w:del w:id="2534" w:author="Alexandre Katalov" w:date="1997-02-21T11:43:00Z">
        <w:r>
          <w:rPr>
            <w:rFonts w:eastAsia="Pars Hlv" w:cs="Pars Hlv" w:ascii="Pars Hlv" w:hAnsi="Pars Hlv"/>
          </w:rPr>
          <w:delText>а что будет сверх этого, то от лукавого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537" w:author="Alexandre Katalov" w:date="1997-02-21T11:43:00Z"/>
        </w:rPr>
      </w:pPr>
      <w:del w:id="2536" w:author="Alexandre Katalov" w:date="1997-02-21T11:43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И.Христос</w:delText>
        </w:r>
      </w:del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У каждого </w:t>
      </w:r>
      <w:del w:id="2538" w:author="Alexandre Katalov" w:date="1997-02-17T11:32:00Z">
        <w:r>
          <w:rPr>
            <w:rFonts w:eastAsia="Pars Hlv" w:cs="Pars Hlv" w:ascii="Pars Hlv" w:hAnsi="Pars Hlv"/>
          </w:rPr>
          <w:delText xml:space="preserve">человека </w:delText>
        </w:r>
      </w:del>
      <w:r>
        <w:rPr>
          <w:rFonts w:eastAsia="Pars Hlv" w:cs="Pars Hlv" w:ascii="Pars Hlv" w:hAnsi="Pars Hlv"/>
        </w:rPr>
        <w:t xml:space="preserve">столько ума, сколько </w:t>
      </w:r>
      <w:del w:id="2539" w:author="Alexandre Katalov" w:date="1997-02-17T11:32:00Z">
        <w:r>
          <w:rPr>
            <w:rFonts w:eastAsia="Pars Hlv" w:cs="Pars Hlv" w:ascii="Pars Hlv" w:hAnsi="Pars Hlv"/>
          </w:rPr>
          <w:delText xml:space="preserve">у него </w:delText>
        </w:r>
      </w:del>
      <w:r>
        <w:rPr>
          <w:rFonts w:eastAsia="Pars Hlv" w:cs="Pars Hlv" w:ascii="Pars Hlv" w:hAnsi="Pars Hlv"/>
        </w:rPr>
        <w:t>спокойстви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543" w:author="Alexandre Katalov" w:date="1997-02-27T19:32:00Z"/>
        </w:rPr>
      </w:pPr>
      <w:r>
        <w:rPr>
          <w:rFonts w:eastAsia="Pars Hlv" w:cs="Pars Hlv" w:ascii="Pars Hlv" w:hAnsi="Pars Hlv"/>
        </w:rPr>
        <w:t xml:space="preserve">Если </w:t>
      </w:r>
      <w:del w:id="2540" w:author="Alexandre Katalov" w:date="1997-02-27T19:32:00Z">
        <w:r>
          <w:rPr>
            <w:rFonts w:eastAsia="Pars Hlv" w:cs="Pars Hlv" w:ascii="Pars Hlv" w:hAnsi="Pars Hlv"/>
          </w:rPr>
          <w:delText>человек</w:delText>
        </w:r>
      </w:del>
      <w:ins w:id="2541" w:author="Alexandre Katalov" w:date="1997-02-27T19:32:00Z">
        <w:r>
          <w:rPr>
            <w:rFonts w:eastAsia="Pars Hlv" w:cs="Pars Hlv" w:ascii="Pars Hlv" w:hAnsi="Pars Hlv"/>
          </w:rPr>
          <w:t>ты</w:t>
        </w:r>
      </w:ins>
      <w:r>
        <w:rPr>
          <w:rFonts w:eastAsia="Pars Hlv" w:cs="Pars Hlv" w:ascii="Pars Hlv" w:hAnsi="Pars Hlv"/>
        </w:rPr>
        <w:t xml:space="preserve"> спокоен, – значит </w:t>
      </w:r>
      <w:del w:id="2542" w:author="Alexandre Katalov" w:date="1997-02-27T19:32:00Z">
        <w:r>
          <w:rPr>
            <w:rFonts w:eastAsia="Pars Hlv" w:cs="Pars Hlv" w:ascii="Pars Hlv" w:hAnsi="Pars Hlv"/>
          </w:rPr>
          <w:delText xml:space="preserve">он </w:delText>
        </w:r>
      </w:del>
      <w:r>
        <w:rPr>
          <w:rFonts w:eastAsia="Pars Hlv" w:cs="Pars Hlv" w:ascii="Pars Hlv" w:hAnsi="Pars Hlv"/>
        </w:rPr>
        <w:t xml:space="preserve">умный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смог освободиться от страдани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– робот, раб желаний.</w:t>
      </w:r>
    </w:p>
    <w:p>
      <w:pPr>
        <w:pStyle w:val="TextBody"/>
        <w:spacing w:before="120" w:after="0"/>
        <w:jc w:val="center"/>
        <w:rPr/>
      </w:pPr>
      <w:r>
        <w:rPr>
          <w:rFonts w:eastAsia="Pars Hlv" w:cs="Pars Hlv" w:ascii="Pars Hlv" w:hAnsi="Pars Hlv"/>
        </w:rPr>
        <w:t xml:space="preserve">У многих </w:t>
      </w:r>
      <w:del w:id="2544" w:author="Alexandre Katalov" w:date="1997-02-27T19:31:00Z">
        <w:r>
          <w:rPr>
            <w:rFonts w:eastAsia="Pars Hlv" w:cs="Pars Hlv" w:ascii="Pars Hlv" w:hAnsi="Pars Hlv"/>
          </w:rPr>
          <w:delText xml:space="preserve">людей </w:delText>
        </w:r>
      </w:del>
      <w:r>
        <w:rPr>
          <w:rFonts w:eastAsia="Pars Hlv" w:cs="Pars Hlv" w:ascii="Pars Hlv" w:hAnsi="Pars Hlv"/>
        </w:rPr>
        <w:t xml:space="preserve">спокойствия </w:t>
      </w:r>
      <w:del w:id="2545" w:author="Alexandre Katalov" w:date="1997-02-27T19:32:00Z">
        <w:r>
          <w:rPr>
            <w:rFonts w:eastAsia="Pars Hlv" w:cs="Pars Hlv" w:ascii="Pars Hlv" w:hAnsi="Pars Hlv"/>
          </w:rPr>
          <w:delText xml:space="preserve">обычно </w:delText>
        </w:r>
      </w:del>
      <w:r>
        <w:rPr>
          <w:rFonts w:eastAsia="Pars Hlv" w:cs="Pars Hlv" w:ascii="Pars Hlv" w:hAnsi="Pars Hlv"/>
        </w:rPr>
        <w:t>столько,</w:t>
      </w:r>
    </w:p>
    <w:p>
      <w:pPr>
        <w:pStyle w:val="TextBody"/>
        <w:jc w:val="center"/>
        <w:rPr/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сколько </w:t>
      </w:r>
      <w:del w:id="2546" w:author="Alexandre Katalov" w:date="1997-02-27T19:32:00Z">
        <w:r>
          <w:rPr>
            <w:rFonts w:eastAsia="Pars Hlv" w:cs="Pars Hlv" w:ascii="Pars Hlv" w:hAnsi="Pars Hlv"/>
          </w:rPr>
          <w:delText xml:space="preserve">у них </w:delText>
        </w:r>
      </w:del>
      <w:r>
        <w:rPr>
          <w:rFonts w:eastAsia="Pars Hlv" w:cs="Pars Hlv" w:ascii="Pars Hlv" w:hAnsi="Pars Hlv"/>
        </w:rPr>
        <w:t>чистой сове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Душа </w:t>
      </w:r>
      <w:del w:id="2547" w:author="Alexandre Katalov" w:date="1997-02-27T19:32:00Z">
        <w:r>
          <w:rPr>
            <w:rFonts w:eastAsia="Pars Hlv" w:cs="Pars Hlv" w:ascii="Pars Hlv" w:hAnsi="Pars Hlv"/>
          </w:rPr>
          <w:delText xml:space="preserve">человека </w:delText>
        </w:r>
      </w:del>
      <w:r>
        <w:rPr>
          <w:rFonts w:eastAsia="Pars Hlv" w:cs="Pars Hlv" w:ascii="Pars Hlv" w:hAnsi="Pars Hlv"/>
        </w:rPr>
        <w:t xml:space="preserve">стремится  к страданиям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з покоя души вылезает страдани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</w:rPr>
      </w:pPr>
      <w:ins w:id="2548" w:author="Ìîçãîâîé Âàäèì Äìèòðèåâè÷" w:date="1996-08-18T08:43:00Z">
        <w:r>
          <mc:AlternateContent>
            <mc:Choice Requires="wpg">
              <w:drawing>
                <wp:anchor behindDoc="0" distT="0" distB="0" distL="0" distR="0" simplePos="0" locked="0" layoutInCell="0" allowOverlap="1" relativeHeight="18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549" w:author="Ìîçãîâîé Âàäèì Äìèòðèåâè÷" w:date="1996-08-18T08:43:00Z">
        <w:r>
          <w:rPr>
            <w:rFonts w:eastAsia="Pars Hlv" w:cs="Pars Hlv" w:ascii="Pars Hlv" w:hAnsi="Pars Hlv"/>
          </w:rPr>
          <w:t>Угроза – порождение страх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2551" w:author="Alexandre Katalov" w:date="1997-03-03T10:34:00Z"/>
        </w:rPr>
      </w:pPr>
      <w:ins w:id="2550" w:author="Alexandre Katalov" w:date="1997-03-03T10:34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554" w:author="Alexandre Katalov" w:date="1997-03-03T10:34:00Z"/>
        </w:rPr>
      </w:pPr>
      <w:ins w:id="2552" w:author="Alexandre Katalov" w:date="1997-03-03T10:34:00Z">
        <w:r>
          <mc:AlternateContent>
            <mc:Choice Requires="wpg">
              <w:drawing>
                <wp:anchor behindDoc="0" distT="0" distB="0" distL="0" distR="0" simplePos="0" locked="0" layoutInCell="0" allowOverlap="1" relativeHeight="18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5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9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5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50"/>
                                  </a:lnTo>
                                  <a:lnTo>
                                    <a:pt x="275" y="913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5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9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2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2"/>
                                  </a:lnTo>
                                  <a:lnTo>
                                    <a:pt x="146" y="950"/>
                                  </a:lnTo>
                                  <a:lnTo>
                                    <a:pt x="139" y="987"/>
                                  </a:lnTo>
                                  <a:lnTo>
                                    <a:pt x="133" y="1033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3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70"/>
                                  </a:lnTo>
                                  <a:lnTo>
                                    <a:pt x="183" y="1405"/>
                                  </a:lnTo>
                                  <a:lnTo>
                                    <a:pt x="201" y="1444"/>
                                  </a:lnTo>
                                  <a:lnTo>
                                    <a:pt x="218" y="1465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4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1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8"/>
                                  </a:lnTo>
                                  <a:lnTo>
                                    <a:pt x="395" y="1451"/>
                                  </a:lnTo>
                                  <a:lnTo>
                                    <a:pt x="398" y="1511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5"/>
                                  </a:lnTo>
                                  <a:lnTo>
                                    <a:pt x="253" y="1878"/>
                                  </a:lnTo>
                                  <a:lnTo>
                                    <a:pt x="227" y="1862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5"/>
                                  </a:lnTo>
                                  <a:lnTo>
                                    <a:pt x="93" y="1444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7"/>
                                  </a:lnTo>
                                  <a:lnTo>
                                    <a:pt x="421" y="234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1"/>
                                  </a:lnTo>
                                  <a:lnTo>
                                    <a:pt x="691" y="532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2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2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3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7"/>
                                  </a:lnTo>
                                  <a:lnTo>
                                    <a:pt x="529" y="1026"/>
                                  </a:lnTo>
                                  <a:lnTo>
                                    <a:pt x="513" y="987"/>
                                  </a:lnTo>
                                  <a:lnTo>
                                    <a:pt x="492" y="906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2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9"/>
                                  </a:lnTo>
                                  <a:lnTo>
                                    <a:pt x="529" y="495"/>
                                  </a:lnTo>
                                  <a:lnTo>
                                    <a:pt x="516" y="465"/>
                                  </a:lnTo>
                                  <a:lnTo>
                                    <a:pt x="497" y="451"/>
                                  </a:lnTo>
                                  <a:lnTo>
                                    <a:pt x="481" y="451"/>
                                  </a:lnTo>
                                  <a:lnTo>
                                    <a:pt x="460" y="465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1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201" y="451"/>
                                  </a:lnTo>
                                  <a:lnTo>
                                    <a:pt x="227" y="458"/>
                                  </a:lnTo>
                                  <a:lnTo>
                                    <a:pt x="253" y="481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50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3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2"/>
                                  </a:lnTo>
                                  <a:lnTo>
                                    <a:pt x="765" y="465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7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1"/>
                                  </a:lnTo>
                                  <a:lnTo>
                                    <a:pt x="544" y="38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897"/>
                                  </a:lnTo>
                                  <a:lnTo>
                                    <a:pt x="1" y="906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7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8"/>
                                  </a:lnTo>
                                  <a:lnTo>
                                    <a:pt x="135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5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9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5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50"/>
                                  </a:lnTo>
                                  <a:lnTo>
                                    <a:pt x="511" y="913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5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2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2"/>
                                  </a:lnTo>
                                  <a:lnTo>
                                    <a:pt x="639" y="950"/>
                                  </a:lnTo>
                                  <a:lnTo>
                                    <a:pt x="650" y="987"/>
                                  </a:lnTo>
                                  <a:lnTo>
                                    <a:pt x="652" y="1033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3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70"/>
                                  </a:lnTo>
                                  <a:lnTo>
                                    <a:pt x="602" y="1405"/>
                                  </a:lnTo>
                                  <a:lnTo>
                                    <a:pt x="588" y="1444"/>
                                  </a:lnTo>
                                  <a:lnTo>
                                    <a:pt x="569" y="1465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4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1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8"/>
                                  </a:lnTo>
                                  <a:lnTo>
                                    <a:pt x="392" y="1451"/>
                                  </a:lnTo>
                                  <a:lnTo>
                                    <a:pt x="391" y="1511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5"/>
                                  </a:lnTo>
                                  <a:lnTo>
                                    <a:pt x="530" y="1878"/>
                                  </a:lnTo>
                                  <a:lnTo>
                                    <a:pt x="558" y="1862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5"/>
                                  </a:lnTo>
                                  <a:lnTo>
                                    <a:pt x="692" y="1444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64" y="234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1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2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2"/>
                                  </a:lnTo>
                                  <a:lnTo>
                                    <a:pt x="137" y="1003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7"/>
                                  </a:lnTo>
                                  <a:lnTo>
                                    <a:pt x="258" y="1026"/>
                                  </a:lnTo>
                                  <a:lnTo>
                                    <a:pt x="274" y="987"/>
                                  </a:lnTo>
                                  <a:lnTo>
                                    <a:pt x="285" y="950"/>
                                  </a:lnTo>
                                  <a:lnTo>
                                    <a:pt x="295" y="906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2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9"/>
                                  </a:lnTo>
                                  <a:lnTo>
                                    <a:pt x="257" y="495"/>
                                  </a:lnTo>
                                  <a:lnTo>
                                    <a:pt x="273" y="465"/>
                                  </a:lnTo>
                                  <a:lnTo>
                                    <a:pt x="288" y="451"/>
                                  </a:lnTo>
                                  <a:lnTo>
                                    <a:pt x="308" y="451"/>
                                  </a:lnTo>
                                  <a:lnTo>
                                    <a:pt x="324" y="465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1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585" y="451"/>
                                  </a:lnTo>
                                  <a:lnTo>
                                    <a:pt x="558" y="458"/>
                                  </a:lnTo>
                                  <a:lnTo>
                                    <a:pt x="530" y="481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50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3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2"/>
                                  </a:lnTo>
                                  <a:lnTo>
                                    <a:pt x="20" y="465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1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45" y="1"/>
                                  </a:lnTo>
                                  <a:lnTo>
                                    <a:pt x="786" y="1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89" y="906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7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8"/>
                                  </a:lnTo>
                                  <a:lnTo>
                                    <a:pt x="650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8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5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5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255" y="218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1"/>
                                  </a:lnTo>
                                  <a:lnTo>
                                    <a:pt x="336" y="1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60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5"/>
                                  </a:lnTo>
                                  <a:lnTo>
                                    <a:pt x="4344" y="241"/>
                                  </a:lnTo>
                                  <a:lnTo>
                                    <a:pt x="4261" y="218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78" y="1"/>
                                  </a:lnTo>
                                  <a:lnTo>
                                    <a:pt x="4279" y="8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60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553" w:author="Alexandre Katalov" w:date="1997-03-03T10:34:00Z">
        <w:r>
          <w:rPr>
            <w:rFonts w:eastAsia="Pars Hlv" w:cs="Pars Hlv" w:ascii="Pars Hlv" w:hAnsi="Pars Hlv"/>
          </w:rPr>
          <w:t>По</w:t>
          <w:softHyphen/>
          <w:t>кой по</w:t>
          <w:softHyphen/>
          <w:t>рож</w:t>
          <w:softHyphen/>
          <w:t>дает беспокойств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del w:id="2557" w:author="Ìîçãîâîé Âàäèì Äìèòðèåâè÷" w:date="1996-08-18T08:42:00Z"/>
        </w:rPr>
      </w:pPr>
      <w:ins w:id="2555" w:author="Alexandre Katalov" w:date="1997-03-03T10:32:00Z">
        <w:r>
          <w:rPr>
            <w:rFonts w:eastAsia="Pars Hlv" w:cs="Pars Hlv" w:ascii="Pars Hlv" w:hAnsi="Pars Hlv"/>
          </w:rPr>
          <w:t xml:space="preserve"> </w:t>
        </w:r>
      </w:ins>
      <w:ins w:id="2556" w:author="Alexandre Katalov" w:date="1997-03-03T10:32:00Z">
        <w:r>
          <w:rPr>
            <w:rFonts w:eastAsia="Pars Hlv" w:cs="Pars Hlv" w:ascii="Pars Hlv" w:hAnsi="Pars Hlv"/>
          </w:rPr>
          <w:t>Радость порабощает, горе освобождает.</w:t>
        </w:r>
      </w:ins>
    </w:p>
    <w:p>
      <w:pPr>
        <w:pStyle w:val="TextBody"/>
        <w:widowControl/>
        <w:bidi w:val="0"/>
        <w:spacing w:before="120" w:after="120"/>
        <w:jc w:val="center"/>
        <w:rPr>
          <w:rFonts w:ascii="Pars Hlv" w:hAnsi="Pars Hlv" w:eastAsia="Pars Hlv" w:cs="Pars Hlv"/>
        </w:rPr>
      </w:pPr>
      <w:del w:id="2558" w:author="Ìîçãîâîé Âàäèì Äìèòðèåâè÷" w:date="1996-08-18T08:42:00Z">
        <w:r>
          <w:rPr>
            <w:rFonts w:eastAsia="Pars Hlv" w:cs="Pars Hlv" w:ascii="Pars Hlv" w:hAnsi="Pars Hlv"/>
          </w:rPr>
          <w:delText xml:space="preserve">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561" w:author="Alexandre Katalov" w:date="1997-03-03T10:34:00Z"/>
        </w:rPr>
      </w:pPr>
      <w:del w:id="2559" w:author="Alexandre Katalov" w:date="1997-03-03T10:34:00Z">
        <w:r>
          <mc:AlternateContent>
            <mc:Choice Requires="wpg">
              <w:drawing>
                <wp:anchor behindDoc="0" distT="0" distB="0" distL="0" distR="0" simplePos="0" locked="0" layoutInCell="0" allowOverlap="1" relativeHeight="18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6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9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6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400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560" w:author="Alexandre Katalov" w:date="1997-03-03T10:34:00Z">
        <w:r>
          <w:rPr>
            <w:rFonts w:eastAsia="Pars Hlv" w:cs="Pars Hlv" w:ascii="Pars Hlv" w:hAnsi="Pars Hlv"/>
          </w:rPr>
          <w:delText>По</w:delText>
          <w:softHyphen/>
          <w:delText>кой по</w:delText>
          <w:softHyphen/>
          <w:delText>рож</w:delText>
          <w:softHyphen/>
          <w:delText>дает беспокойств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2562" w:author="Alexandre Katalov" w:date="1997-03-03T10:34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>Беспокой</w:t>
        <w:softHyphen/>
        <w:t>ство порождает пок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Зло – недо</w:t>
      </w:r>
      <w:del w:id="2563" w:author="Alexandre Katalov" w:date="1997-03-11T11:14:00Z">
        <w:r>
          <w:rPr>
            <w:rFonts w:eastAsia="Pars Hlv" w:cs="Pars Hlv" w:ascii="Pars Hlv" w:hAnsi="Pars Hlv"/>
          </w:rPr>
          <w:delText>статок добра. Зло – похищение добра</w:delText>
        </w:r>
      </w:del>
      <w:ins w:id="2564" w:author="Alexandre Katalov" w:date="1997-03-11T11:14:00Z">
        <w:r>
          <w:rPr>
            <w:rFonts w:eastAsia="Pars Hlv" w:cs="Pars Hlv" w:ascii="Pars Hlv" w:hAnsi="Pars Hlv"/>
          </w:rPr>
          <w:t>вольство собой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Добро – покой, зло – бес</w:t>
        <w:softHyphen/>
        <w:t>по</w:t>
        <w:softHyphen/>
        <w:t>кой</w:t>
        <w:softHyphen/>
        <w:t>ств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атериализм необходим для приобретения материальной свободы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568" w:author="Ìîçãîâîé Âàäèì Äìèòðèåâè÷" w:date="1996-08-06T18:01:00Z"/>
        </w:rPr>
      </w:pPr>
      <w:del w:id="2565" w:author="Ìîçãîâîé Âàäèì Äìèòðèåâè÷" w:date="1996-08-06T18:01:00Z">
        <w:r>
          <w:rPr>
            <w:rFonts w:eastAsia="Pars Hlv" w:cs="Pars Hlv" w:ascii="Pars Hlv" w:hAnsi="Pars Hlv"/>
          </w:rPr>
          <w:delText>Большинству людей</w:delText>
        </w:r>
      </w:del>
      <w:ins w:id="2566" w:author="Ìîçãîâîé Âàäèì Äìèòðèåâè÷" w:date="1996-08-06T18:01:00Z">
        <w:r>
          <w:rPr>
            <w:rFonts w:eastAsia="Pars Hlv" w:cs="Pars Hlv" w:ascii="Pars Hlv" w:hAnsi="Pars Hlv"/>
          </w:rPr>
          <w:t>Многие считают</w:t>
        </w:r>
      </w:ins>
      <w:r>
        <w:rPr>
          <w:rFonts w:eastAsia="Pars Hlv" w:cs="Pars Hlv" w:ascii="Pars Hlv" w:hAnsi="Pars Hlv"/>
        </w:rPr>
        <w:t xml:space="preserve"> свое последнее мнение </w:t>
      </w:r>
      <w:del w:id="2567" w:author="Ìîçãîâîé Âàäèì Äìèòðèåâè÷" w:date="1996-08-06T18:01:00Z">
        <w:r>
          <w:rPr>
            <w:rFonts w:eastAsia="Pars Hlv" w:cs="Pars Hlv" w:ascii="Pars Hlv" w:hAnsi="Pars Hlv"/>
          </w:rPr>
          <w:delText xml:space="preserve">кажется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амым истинным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но они забывают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569" w:author="Ìîçãîâîé Âàäèì Äìèòðèåâè÷" w:date="1996-08-06T18:02:00Z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что этих последних мнений было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счисленное множеств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ье – отсутствие сильной физической бол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Почти всю свою жизнь человек счастлив, потому что редко испытывает сильную боль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о трудно встретить человека, ко</w:t>
        <w:softHyphen/>
        <w:t>то</w:t>
        <w:softHyphen/>
        <w:t>рый понимал бы , что он счастлив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ый человек много достиг уже тем, что просто существует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просто существовать, надо многого добиться, но мало кто понимает, что он все имеет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отому что просто жив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мерть – это счастье, потому что она избавляет от всякой боли, но как понять это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Если я сам о себе буду думать плохо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о кто будет думать обо мне хорошо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2570" w:author="Alexandre Katalov" w:date="1997-03-11T11:15:00Z">
        <w:r>
          <w:rPr>
            <w:rFonts w:eastAsia="Pars Hlv" w:cs="Pars Hlv" w:ascii="Pars Hlv" w:hAnsi="Pars Hlv"/>
          </w:rPr>
          <w:t>Равнодушие – признак просветле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йми свои желания: радость, горе или покой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  <w:lang w:val="en-US"/>
        </w:rPr>
        <w:t>Желание – это возможность.</w:t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Возможность – это желание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2579" w:author="Alexandre Katalov" w:date="1997-03-11T11:18:00Z"/>
        </w:rPr>
      </w:pPr>
      <w:del w:id="2571" w:author="Alexandre Katalov" w:date="1997-03-11T11:17:00Z">
        <w:r>
          <w:rPr>
            <w:rFonts w:eastAsia="Pars Hlv" w:cs="Pars Hlv" w:ascii="Pars Hlv" w:hAnsi="Pars Hlv"/>
          </w:rPr>
          <w:delText>Почт</w:delText>
        </w:r>
      </w:del>
      <w:ins w:id="2572" w:author="Alexandre Katalov" w:date="1997-03-11T11:17:00Z">
        <w:r>
          <w:rPr>
            <w:rFonts w:eastAsia="Pars Hlv" w:cs="Pars Hlv" w:ascii="Pars Hlv" w:hAnsi="Pars Hlv"/>
          </w:rPr>
          <w:t>Многие</w:t>
        </w:r>
      </w:ins>
      <w:del w:id="2573" w:author="Alexandre Katalov" w:date="1997-03-11T11:17:00Z">
        <w:r>
          <w:rPr>
            <w:rFonts w:eastAsia="Pars Hlv" w:cs="Pars Hlv" w:ascii="Pars Hlv" w:hAnsi="Pars Hlv"/>
          </w:rPr>
          <w:delText>и каждый человек</w:delText>
        </w:r>
      </w:del>
      <w:r>
        <w:rPr>
          <w:rFonts w:eastAsia="Pars Hlv" w:cs="Pars Hlv" w:ascii="Pars Hlv" w:hAnsi="Pars Hlv"/>
        </w:rPr>
        <w:t xml:space="preserve"> жив</w:t>
      </w:r>
      <w:del w:id="2574" w:author="Alexandre Katalov" w:date="1997-03-11T11:17:00Z">
        <w:r>
          <w:rPr>
            <w:rFonts w:eastAsia="Pars Hlv" w:cs="Pars Hlv" w:ascii="Pars Hlv" w:hAnsi="Pars Hlv"/>
          </w:rPr>
          <w:delText>е</w:delText>
        </w:r>
      </w:del>
      <w:ins w:id="2575" w:author="Alexandre Katalov" w:date="1997-03-11T11:17:00Z">
        <w:r>
          <w:rPr>
            <w:rFonts w:eastAsia="Pars Hlv" w:cs="Pars Hlv" w:ascii="Pars Hlv" w:hAnsi="Pars Hlv"/>
          </w:rPr>
          <w:t>у</w:t>
        </w:r>
      </w:ins>
      <w:r>
        <w:rPr>
          <w:rFonts w:eastAsia="Pars Hlv" w:cs="Pars Hlv" w:ascii="Pars Hlv" w:hAnsi="Pars Hlv"/>
        </w:rPr>
        <w:t xml:space="preserve">т так, как будто </w:t>
      </w:r>
      <w:del w:id="2576" w:author="Alexandre Katalov" w:date="1997-03-11T11:17:00Z">
        <w:r>
          <w:rPr>
            <w:rFonts w:eastAsia="Pars Hlv" w:cs="Pars Hlv" w:ascii="Pars Hlv" w:hAnsi="Pars Hlv"/>
          </w:rPr>
          <w:delText xml:space="preserve">он </w:delText>
        </w:r>
      </w:del>
      <w:r>
        <w:rPr>
          <w:rFonts w:eastAsia="Pars Hlv" w:cs="Pars Hlv" w:ascii="Pars Hlv" w:hAnsi="Pars Hlv"/>
        </w:rPr>
        <w:t>бессмерт</w:t>
      </w:r>
      <w:del w:id="2577" w:author="Alexandre Katalov" w:date="1997-03-11T11:17:00Z">
        <w:r>
          <w:rPr>
            <w:rFonts w:eastAsia="Pars Hlv" w:cs="Pars Hlv" w:ascii="Pars Hlv" w:hAnsi="Pars Hlv"/>
          </w:rPr>
          <w:delText>е</w:delText>
        </w:r>
      </w:del>
      <w:r>
        <w:rPr>
          <w:rFonts w:eastAsia="Pars Hlv" w:cs="Pars Hlv" w:ascii="Pars Hlv" w:hAnsi="Pars Hlv"/>
        </w:rPr>
        <w:t>н</w:t>
      </w:r>
      <w:ins w:id="2578" w:author="Alexandre Katalov" w:date="1997-03-11T11:17:00Z">
        <w:r>
          <w:rPr>
            <w:rFonts w:eastAsia="Pars Hlv" w:cs="Pars Hlv" w:ascii="Pars Hlv" w:hAnsi="Pars Hlv"/>
          </w:rPr>
          <w:t>ы</w:t>
        </w:r>
      </w:ins>
      <w:r>
        <w:rPr>
          <w:rFonts w:eastAsia="Pars Hlv" w:cs="Pars Hlv" w:ascii="Pars Hlv" w:hAnsi="Pars Hlv"/>
        </w:rPr>
        <w:t xml:space="preserve">, </w:t>
      </w:r>
    </w:p>
    <w:p>
      <w:pPr>
        <w:pStyle w:val="Normal"/>
        <w:spacing w:before="0" w:after="120"/>
        <w:jc w:val="center"/>
        <w:rPr/>
      </w:pPr>
      <w:ins w:id="2580" w:author="Alexandre Katalov" w:date="1997-03-11T11:18:00Z">
        <w:r>
          <w:rPr>
            <w:rFonts w:eastAsia="Pars Hlv" w:cs="Pars Hlv" w:ascii="Pars Hlv" w:hAnsi="Pars Hlv"/>
          </w:rPr>
          <w:t>их</w:t>
        </w:r>
      </w:ins>
      <w:del w:id="2581" w:author="Alexandre Katalov" w:date="1997-03-11T11:19:00Z">
        <w:r>
          <w:rPr>
            <w:rFonts w:eastAsia="Pars Hlv" w:cs="Pars Hlv" w:ascii="Pars Hlv" w:hAnsi="Pars Hlv"/>
          </w:rPr>
          <w:delText>а</w:delText>
        </w:r>
      </w:del>
      <w:r>
        <w:rPr>
          <w:rFonts w:eastAsia="Pars Hlv" w:cs="Pars Hlv" w:ascii="Pars Hlv" w:hAnsi="Pars Hlv"/>
        </w:rPr>
        <w:t xml:space="preserve"> </w:t>
      </w:r>
      <w:ins w:id="2582" w:author="Alexandre Katalov" w:date="1997-03-11T11:18:00Z">
        <w:r>
          <w:rPr>
            <w:rFonts w:eastAsia="Pars Hlv" w:cs="Pars Hlv" w:ascii="Pars Hlv" w:hAnsi="Pars Hlv"/>
          </w:rPr>
          <w:t xml:space="preserve">земная </w:t>
        </w:r>
      </w:ins>
      <w:r>
        <w:rPr>
          <w:rFonts w:eastAsia="Pars Hlv" w:cs="Pars Hlv" w:ascii="Pars Hlv" w:hAnsi="Pars Hlv"/>
        </w:rPr>
        <w:t xml:space="preserve">жизнь – </w:t>
      </w:r>
      <w:del w:id="2583" w:author="Alexandre Katalov" w:date="1997-03-11T11:19:00Z">
        <w:r>
          <w:rPr>
            <w:rFonts w:eastAsia="Pars Hlv" w:cs="Pars Hlv" w:ascii="Pars Hlv" w:hAnsi="Pars Hlv"/>
          </w:rPr>
          <w:delText>подготовка к</w:delText>
        </w:r>
      </w:del>
      <w:ins w:id="2584" w:author="Alexandre Katalov" w:date="1997-03-11T11:19:00Z">
        <w:r>
          <w:rPr>
            <w:rFonts w:eastAsia="Pars Hlv" w:cs="Pars Hlv" w:ascii="Pars Hlv" w:hAnsi="Pars Hlv"/>
          </w:rPr>
          <w:t>ожидание</w:t>
        </w:r>
      </w:ins>
      <w:r>
        <w:rPr>
          <w:rFonts w:eastAsia="Pars Hlv" w:cs="Pars Hlv" w:ascii="Pars Hlv" w:hAnsi="Pars Hlv"/>
        </w:rPr>
        <w:t xml:space="preserve"> настоящей жиз</w:t>
        <w:softHyphen/>
        <w:t>ни.</w:t>
      </w:r>
    </w:p>
    <w:p>
      <w:pPr>
        <w:pStyle w:val="Normal"/>
        <w:spacing w:before="120" w:after="0"/>
        <w:jc w:val="center"/>
        <w:rPr/>
      </w:pPr>
      <w:r>
        <w:rPr>
          <w:rFonts w:eastAsia="Pars Hlv" w:cs="Pars Hlv" w:ascii="Pars Hlv" w:hAnsi="Pars Hlv"/>
        </w:rPr>
        <w:t>Редко встретишь беззаботного</w:t>
      </w:r>
      <w:del w:id="2585" w:author="Alexandre Katalov" w:date="1997-03-11T11:20:00Z">
        <w:r>
          <w:rPr>
            <w:rFonts w:eastAsia="Pars Hlv" w:cs="Pars Hlv" w:ascii="Pars Hlv" w:hAnsi="Pars Hlv"/>
          </w:rPr>
          <w:delText xml:space="preserve"> человека</w:delText>
        </w:r>
      </w:del>
      <w:r>
        <w:rPr>
          <w:rFonts w:eastAsia="Pars Hlv" w:cs="Pars Hlv" w:ascii="Pars Hlv" w:hAnsi="Pars Hlv"/>
        </w:rPr>
        <w:t>, почти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се люди во власти забот, рабы же</w:t>
        <w:softHyphen/>
        <w:t>лан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Ложь – это одна правда без другой</w:t>
      </w:r>
      <w:del w:id="2586" w:author="Alexandre Katalov" w:date="1997-03-11T11:20:00Z">
        <w:r>
          <w:rPr>
            <w:rFonts w:eastAsia="Pars Hlv" w:cs="Pars Hlv" w:ascii="Pars Hlv" w:hAnsi="Pars Hlv"/>
          </w:rPr>
          <w:delText xml:space="preserve"> правды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Счастье – заснуть и не проснуться.      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ногие, стремясь к спокойствию, убегают от него;</w:t>
      </w:r>
    </w:p>
    <w:p>
      <w:pPr>
        <w:pStyle w:val="Normal"/>
        <w:spacing w:before="0" w:after="120"/>
        <w:jc w:val="center"/>
        <w:rPr/>
      </w:pPr>
      <w:r>
        <w:rPr>
          <w:rFonts w:eastAsia="Pars Hlv" w:cs="Pars Hlv" w:ascii="Pars Hlv" w:hAnsi="Pars Hlv"/>
        </w:rPr>
        <w:t xml:space="preserve"> </w:t>
      </w:r>
      <w:del w:id="2587" w:author="Alexandre Katalov" w:date="1997-03-11T11:21:00Z">
        <w:r>
          <w:rPr>
            <w:rFonts w:eastAsia="Pars Hlv" w:cs="Pars Hlv" w:ascii="Pars Hlv" w:hAnsi="Pars Hlv"/>
          </w:rPr>
          <w:delText>они думают</w:delText>
        </w:r>
      </w:del>
      <w:ins w:id="2588" w:author="Alexandre Katalov" w:date="1997-03-11T11:21:00Z">
        <w:r>
          <w:rPr>
            <w:rFonts w:eastAsia="Pars Hlv" w:cs="Pars Hlv" w:ascii="Pars Hlv" w:hAnsi="Pars Hlv"/>
          </w:rPr>
          <w:t xml:space="preserve">ищут </w:t>
        </w:r>
      </w:ins>
      <w:del w:id="2589" w:author="Alexandre Katalov" w:date="1997-03-11T11:21:00Z">
        <w:r>
          <w:rPr>
            <w:rFonts w:eastAsia="Pars Hlv" w:cs="Pars Hlv" w:ascii="Pars Hlv" w:hAnsi="Pars Hlv"/>
          </w:rPr>
          <w:delText xml:space="preserve">, что “оно </w:delText>
        </w:r>
      </w:del>
      <w:r>
        <w:rPr>
          <w:rFonts w:eastAsia="Pars Hlv" w:cs="Pars Hlv" w:ascii="Pars Hlv" w:hAnsi="Pars Hlv"/>
        </w:rPr>
        <w:t xml:space="preserve">там, где </w:t>
      </w:r>
      <w:del w:id="2590" w:author="Alexandre Katalov" w:date="1997-03-11T11:21:00Z">
        <w:r>
          <w:rPr>
            <w:rFonts w:eastAsia="Pars Hlv" w:cs="Pars Hlv" w:ascii="Pars Hlv" w:hAnsi="Pars Hlv"/>
          </w:rPr>
          <w:delText>нас</w:delText>
        </w:r>
      </w:del>
      <w:ins w:id="2591" w:author="Alexandre Katalov" w:date="1997-03-11T11:21:00Z">
        <w:r>
          <w:rPr>
            <w:rFonts w:eastAsia="Pars Hlv" w:cs="Pars Hlv" w:ascii="Pars Hlv" w:hAnsi="Pars Hlv"/>
          </w:rPr>
          <w:t>их</w:t>
        </w:r>
      </w:ins>
      <w:r>
        <w:rPr>
          <w:rFonts w:eastAsia="Pars Hlv" w:cs="Pars Hlv" w:ascii="Pars Hlv" w:hAnsi="Pars Hlv"/>
        </w:rPr>
        <w:t xml:space="preserve"> нет</w:t>
      </w:r>
      <w:del w:id="2592" w:author="Alexandre Katalov" w:date="1997-03-11T11:21:00Z">
        <w:r>
          <w:rPr>
            <w:rFonts w:eastAsia="Pars Hlv" w:cs="Pars Hlv" w:ascii="Pars Hlv" w:hAnsi="Pars Hlv"/>
          </w:rPr>
          <w:delText>”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Зло – добро, если успокаивает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Добро – зло, если беспокои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бота о теле – забота о бес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 теле думай иногда, а о душе – всегд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аслаждение – искушение бес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аслаждаться – Бога чуждат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чешь одухотвориться – живи духов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чешь обожествиться – живи божественны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Все</w:t>
      </w:r>
      <w:del w:id="2593" w:author="Alexandre Katalov" w:date="1997-03-11T11:22:00Z">
        <w:r>
          <w:rPr>
            <w:rFonts w:eastAsia="Pars Hlv" w:cs="Pars Hlv" w:ascii="Pars Hlv" w:hAnsi="Pars Hlv"/>
          </w:rPr>
          <w:delText xml:space="preserve"> люди</w:delText>
        </w:r>
      </w:del>
      <w:r>
        <w:rPr>
          <w:rFonts w:eastAsia="Pars Hlv" w:cs="Pars Hlv" w:ascii="Pars Hlv" w:hAnsi="Pars Hlv"/>
        </w:rPr>
        <w:t xml:space="preserve"> счастливы, когда спокойны.</w:t>
      </w:r>
    </w:p>
    <w:p>
      <w:pPr>
        <w:pStyle w:val="TextBody"/>
        <w:spacing w:before="120" w:after="120"/>
        <w:ind w:left="346" w:hanging="346"/>
        <w:jc w:val="center"/>
        <w:rPr>
          <w:rFonts w:ascii="Pars Hlv" w:hAnsi="Pars Hlv" w:eastAsia="Pars Hlv" w:cs="Pars Hlv"/>
        </w:rPr>
      </w:pPr>
      <w:ins w:id="2594" w:author="Alexandre Katalov" w:date="1997-03-11T11:23:00Z">
        <w:r>
          <w:rPr>
            <w:rFonts w:eastAsia="Pars Hlv" w:cs="Pars Hlv" w:ascii="Pars Hlv" w:hAnsi="Pars Hlv"/>
          </w:rPr>
          <w:t>Хорошего не вспомнишь.</w:t>
        </w:r>
      </w:ins>
    </w:p>
    <w:p>
      <w:pPr>
        <w:pStyle w:val="TextBody"/>
        <w:spacing w:before="120" w:after="0"/>
        <w:ind w:left="340" w:hanging="340"/>
        <w:jc w:val="center"/>
        <w:rPr>
          <w:rFonts w:ascii="Pars Hlv" w:hAnsi="Pars Hlv" w:eastAsia="Pars Hlv" w:cs="Pars Hlv"/>
          <w:ins w:id="2596" w:author="Alexandre Katalov" w:date="1997-12-12T18:10:00Z"/>
        </w:rPr>
      </w:pPr>
      <w:ins w:id="2595" w:author="Alexandre Katalov" w:date="1997-12-12T18:10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ind w:left="340" w:hanging="340"/>
        <w:jc w:val="center"/>
        <w:rPr>
          <w:rFonts w:ascii="Pars Hlv" w:hAnsi="Pars Hlv" w:eastAsia="Pars Hlv" w:cs="Pars Hlv"/>
          <w:ins w:id="2598" w:author="Ìîçãîâîé Âàäèì Äìèòðèåâè÷" w:date="1996-08-06T18:05:00Z"/>
        </w:rPr>
      </w:pPr>
      <w:r>
        <w:rPr>
          <w:rFonts w:eastAsia="Pars Hlv" w:cs="Pars Hlv" w:ascii="Pars Hlv" w:hAnsi="Pars Hlv"/>
        </w:rPr>
        <w:t xml:space="preserve">Почти всю свою жизнь каждый </w:t>
      </w:r>
      <w:del w:id="2597" w:author="Ìîçãîâîé Âàäèì Äìèòðèåâè÷" w:date="1996-08-06T18:05:00Z">
        <w:r>
          <w:rPr>
            <w:rFonts w:eastAsia="Pars Hlv" w:cs="Pars Hlv" w:ascii="Pars Hlv" w:hAnsi="Pars Hlv"/>
          </w:rPr>
          <w:delText xml:space="preserve">человек </w:delText>
        </w:r>
      </w:del>
      <w:r>
        <w:rPr>
          <w:rFonts w:eastAsia="Pars Hlv" w:cs="Pars Hlv" w:ascii="Pars Hlv" w:hAnsi="Pars Hlv"/>
        </w:rPr>
        <w:t xml:space="preserve">счастлив, </w:t>
      </w:r>
    </w:p>
    <w:p>
      <w:pPr>
        <w:pStyle w:val="TextBody"/>
        <w:spacing w:before="0" w:after="0"/>
        <w:ind w:left="340" w:hanging="340"/>
        <w:jc w:val="center"/>
        <w:rPr/>
      </w:pPr>
      <w:del w:id="2599" w:author="Ìîçãîâîé Âàäèì Äìèòðèåâè÷" w:date="1996-08-06T18:05:00Z">
        <w:r>
          <w:rPr>
            <w:rFonts w:eastAsia="Pars Hlv" w:cs="Pars Hlv" w:ascii="Pars Hlv" w:hAnsi="Pars Hlv"/>
          </w:rPr>
          <w:delText>потому что часто</w:delText>
        </w:r>
      </w:del>
      <w:ins w:id="2600" w:author="Ìîçãîâîé Âàäèì Äìèòðèåâè÷" w:date="1996-08-06T18:05:00Z">
        <w:r>
          <w:rPr>
            <w:rFonts w:eastAsia="Pars Hlv" w:cs="Pars Hlv" w:ascii="Pars Hlv" w:hAnsi="Pars Hlv"/>
          </w:rPr>
          <w:t>когда</w:t>
        </w:r>
      </w:ins>
      <w:r>
        <w:rPr>
          <w:rFonts w:eastAsia="Pars Hlv" w:cs="Pars Hlv" w:ascii="Pars Hlv" w:hAnsi="Pars Hlv"/>
        </w:rPr>
        <w:t xml:space="preserve"> спокоен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о мера счастья у каждого сво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4" y="1389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3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8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2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5" y="865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8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7"/>
                                </a:lnTo>
                                <a:lnTo>
                                  <a:pt x="15" y="530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19"/>
                                </a:lnTo>
                                <a:lnTo>
                                  <a:pt x="6" y="365"/>
                                </a:lnTo>
                                <a:lnTo>
                                  <a:pt x="-1" y="299"/>
                                </a:lnTo>
                                <a:lnTo>
                                  <a:pt x="-1" y="225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6"/>
                                </a:lnTo>
                                <a:lnTo>
                                  <a:pt x="49" y="-1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3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5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3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8" y="844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1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7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4" y="1209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5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2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С трудным – борись, с неизбежным – смирис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ind w:firstLine="56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т в жизни ничего, к чему следовало бы стремиться.</w:t>
      </w:r>
    </w:p>
    <w:p>
      <w:pPr>
        <w:pStyle w:val="TextBody"/>
        <w:spacing w:before="120" w:after="0"/>
        <w:ind w:left="227" w:hanging="22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Я все знаю, потому что спокоен: </w:t>
      </w:r>
    </w:p>
    <w:p>
      <w:pPr>
        <w:pStyle w:val="TextBody"/>
        <w:ind w:left="227" w:hanging="22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знание  необходимо только для успо</w:t>
        <w:softHyphen/>
        <w:t>коени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умирает, когда все узна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ому человеку надо лишь то, что его успокаивает, и он всю жизнь убивает себя, чтобы умереть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Когда я спокоен, </w:t>
      </w:r>
      <w:del w:id="2601" w:author="Alexandre Katalov" w:date="1997-03-11T11:25:00Z">
        <w:r>
          <w:rPr>
            <w:rFonts w:eastAsia="Pars Hlv" w:cs="Pars Hlv" w:ascii="Pars Hlv" w:hAnsi="Pars Hlv"/>
          </w:rPr>
          <w:delText>я</w:delText>
        </w:r>
      </w:del>
      <w:ins w:id="2602" w:author="Alexandre Katalov" w:date="1997-03-11T11:25:00Z">
        <w:r>
          <w:rPr>
            <w:rFonts w:eastAsia="Pars Hlv" w:cs="Pars Hlv" w:ascii="Pars Hlv" w:hAnsi="Pars Hlv"/>
          </w:rPr>
          <w:t>–</w:t>
        </w:r>
      </w:ins>
      <w:r>
        <w:rPr>
          <w:rFonts w:eastAsia="Pars Hlv" w:cs="Pars Hlv" w:ascii="Pars Hlv" w:hAnsi="Pars Hlv"/>
        </w:rPr>
        <w:t xml:space="preserve"> все знаю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>Большинству</w:t>
      </w:r>
      <w:del w:id="2603" w:author="Alexandre Katalov" w:date="1997-03-11T11:25:00Z">
        <w:r>
          <w:rPr>
            <w:rFonts w:eastAsia="Pars Hlv" w:cs="Pars Hlv" w:ascii="Pars Hlv" w:hAnsi="Pars Hlv"/>
          </w:rPr>
          <w:delText xml:space="preserve"> людей</w:delText>
        </w:r>
      </w:del>
      <w:r>
        <w:rPr>
          <w:rFonts w:eastAsia="Pars Hlv" w:cs="Pars Hlv" w:ascii="Pars Hlv" w:hAnsi="Pars Hlv"/>
        </w:rPr>
        <w:t xml:space="preserve"> трудно поверить в то, что они все знают, когда спокойны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уду ли я жить завтра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 равнодушна – значит спокойн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мертва, если спокойна, равнодушн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ыть хорошим для другого – делать его плохим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604" w:author="Ìîçãîâîé Âàäèì Äìèòðèåâè÷" w:date="1997-02-01T13:26:00Z"/>
        </w:rPr>
      </w:pPr>
      <w:r>
        <w:rPr>
          <w:rFonts w:eastAsia="Pars Hlv" w:cs="Pars Hlv" w:ascii="Pars Hlv" w:hAnsi="Pars Hlv"/>
        </w:rPr>
        <w:t xml:space="preserve">Прими спокойно любой поворот судьбы –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учшего не быва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нул, умер – ушел в мир ин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это смерть, а смерть – это жизн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2605" w:author="Alexandre Katalov" w:date="1997-03-11T11:25:00Z">
        <w:r>
          <w:rPr>
            <w:rFonts w:eastAsia="Pars Hlv" w:cs="Pars Hlv" w:ascii="Pars Hlv" w:hAnsi="Pars Hlv"/>
          </w:rPr>
          <w:t>Живу ли я сегодня</w:t>
        </w:r>
      </w:ins>
      <w:ins w:id="2606" w:author="Alexandre Katalov" w:date="1997-03-11T11:25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608" w:author="Alexandre Katalov" w:date="1997-12-12T18:10:00Z"/>
        </w:rPr>
      </w:pPr>
      <w:ins w:id="2607" w:author="Alexandre Katalov" w:date="1997-12-12T18:10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чти каждый человек рождается бесом и  живет дьяволом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1"/>
                                </a:lnTo>
                                <a:lnTo>
                                  <a:pt x="213" y="22"/>
                                </a:lnTo>
                                <a:lnTo>
                                  <a:pt x="246" y="1"/>
                                </a:lnTo>
                                <a:lnTo>
                                  <a:pt x="285" y="1"/>
                                </a:lnTo>
                                <a:lnTo>
                                  <a:pt x="322" y="15"/>
                                </a:lnTo>
                                <a:lnTo>
                                  <a:pt x="363" y="61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5"/>
                                </a:lnTo>
                                <a:lnTo>
                                  <a:pt x="477" y="479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8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4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4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6"/>
                                </a:lnTo>
                                <a:lnTo>
                                  <a:pt x="185" y="890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3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9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9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5"/>
                                </a:lnTo>
                                <a:lnTo>
                                  <a:pt x="379" y="366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2"/>
                                </a:lnTo>
                                <a:lnTo>
                                  <a:pt x="121" y="435"/>
                                </a:lnTo>
                                <a:lnTo>
                                  <a:pt x="109" y="486"/>
                                </a:lnTo>
                                <a:lnTo>
                                  <a:pt x="100" y="560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7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2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6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1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4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40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3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1"/>
                                </a:lnTo>
                                <a:lnTo>
                                  <a:pt x="513" y="1414"/>
                                </a:lnTo>
                                <a:lnTo>
                                  <a:pt x="532" y="1435"/>
                                </a:lnTo>
                                <a:lnTo>
                                  <a:pt x="555" y="1435"/>
                                </a:lnTo>
                                <a:lnTo>
                                  <a:pt x="552" y="1495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6"/>
                                </a:lnTo>
                                <a:lnTo>
                                  <a:pt x="285" y="1749"/>
                                </a:lnTo>
                                <a:lnTo>
                                  <a:pt x="259" y="1756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2"/>
                                </a:lnTo>
                                <a:lnTo>
                                  <a:pt x="324" y="1428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3"/>
                                </a:lnTo>
                                <a:lnTo>
                                  <a:pt x="502" y="844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4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1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4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800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6"/>
                                </a:lnTo>
                                <a:lnTo>
                                  <a:pt x="657" y="1950"/>
                                </a:lnTo>
                                <a:lnTo>
                                  <a:pt x="624" y="1996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2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1"/>
                                </a:lnTo>
                                <a:lnTo>
                                  <a:pt x="576" y="22"/>
                                </a:lnTo>
                                <a:lnTo>
                                  <a:pt x="539" y="1"/>
                                </a:lnTo>
                                <a:lnTo>
                                  <a:pt x="500" y="1"/>
                                </a:lnTo>
                                <a:lnTo>
                                  <a:pt x="463" y="15"/>
                                </a:lnTo>
                                <a:lnTo>
                                  <a:pt x="424" y="61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5"/>
                                </a:lnTo>
                                <a:lnTo>
                                  <a:pt x="308" y="479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8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4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4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6"/>
                                </a:lnTo>
                                <a:lnTo>
                                  <a:pt x="601" y="890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3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9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9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5"/>
                                </a:lnTo>
                                <a:lnTo>
                                  <a:pt x="408" y="366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2"/>
                                </a:lnTo>
                                <a:lnTo>
                                  <a:pt x="664" y="435"/>
                                </a:lnTo>
                                <a:lnTo>
                                  <a:pt x="676" y="486"/>
                                </a:lnTo>
                                <a:lnTo>
                                  <a:pt x="685" y="560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7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2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6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1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4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40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3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1"/>
                                </a:lnTo>
                                <a:lnTo>
                                  <a:pt x="273" y="1414"/>
                                </a:lnTo>
                                <a:lnTo>
                                  <a:pt x="251" y="1435"/>
                                </a:lnTo>
                                <a:lnTo>
                                  <a:pt x="230" y="1435"/>
                                </a:lnTo>
                                <a:lnTo>
                                  <a:pt x="234" y="1495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6"/>
                                </a:lnTo>
                                <a:lnTo>
                                  <a:pt x="504" y="1749"/>
                                </a:lnTo>
                                <a:lnTo>
                                  <a:pt x="530" y="1756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2"/>
                                </a:lnTo>
                                <a:lnTo>
                                  <a:pt x="463" y="1428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3"/>
                                </a:lnTo>
                                <a:lnTo>
                                  <a:pt x="288" y="844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4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1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4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800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6"/>
                                </a:lnTo>
                                <a:lnTo>
                                  <a:pt x="130" y="1950"/>
                                </a:lnTo>
                                <a:lnTo>
                                  <a:pt x="160" y="1996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2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Человек мертв, когда бодрствует, потому что беспокоится, страдает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жи</w:t>
        <w:softHyphen/>
        <w:t>вет, когда спи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должна быть равнодушн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страдает, тот понима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дрствуют, чтобы не вспоминать себ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асть жизни человек тратит здоровье ради денег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а затем – деньги ради здо</w:t>
        <w:softHyphen/>
        <w:t>ровья, но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се бессмыслен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развивается, если изменяе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человек спокоен, – значит он все име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удьба человека – распад и тлен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смотрит – тот не видит, кто слушает – не слышит, кто думает – не мыслит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2609" w:author="Alexandre Katalov" w:date="1997-03-11T11:27:00Z"/>
        </w:rPr>
      </w:pPr>
      <w:r>
        <w:rPr>
          <w:rFonts w:eastAsia="Pars Hlv" w:cs="Pars Hlv" w:ascii="Pars Hlv" w:hAnsi="Pars Hlv"/>
        </w:rPr>
        <w:t xml:space="preserve">Бог сделал людей счастливыми, но они этого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понимают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люди счастливы, когда спокойны, но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се боятся счастья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Гордыня порождает страдания.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ins w:id="2610" w:author="Alexandre Katalov" w:date="1997-03-11T11:28:00Z">
        <w:r>
          <w:rPr>
            <w:rFonts w:eastAsia="Pars Hlv" w:cs="Pars Hlv" w:ascii="Pars Hlv" w:hAnsi="Pars Hlv"/>
            <w:lang w:val="en-US"/>
          </w:rPr>
          <w:t>c</w:t>
        </w:r>
      </w:ins>
      <w:del w:id="2611" w:author="Alexandre Katalov" w:date="1997-03-11T11:28:00Z">
        <w:r>
          <w:rPr>
            <w:rFonts w:eastAsia="Pars Hlv" w:cs="Pars Hlv" w:ascii="Pars Hlv" w:hAnsi="Pars Hlv"/>
          </w:rPr>
          <w:delText>С</w:delText>
        </w:r>
      </w:del>
      <w:r>
        <w:rPr>
          <w:rFonts w:eastAsia="Pars Hlv" w:cs="Pars Hlv" w:ascii="Pars Hlv" w:hAnsi="Pars Hlv"/>
        </w:rPr>
        <w:t>мирение дает покой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613" w:author="Alexandre Katalov" w:date="1997-03-11T11:29:00Z"/>
        </w:rPr>
      </w:pPr>
      <w:ins w:id="2612" w:author="Alexandre Katalov" w:date="1997-12-12T18:12:00Z">
        <w:r>
          <w:rPr>
            <w:rFonts w:eastAsia="Pars Hlv" w:cs="Pars Hlv" w:ascii="Pars Hlv" w:hAnsi="Pars Hlv"/>
          </w:rPr>
          <w:t>Часто боятся того, чего еще нет.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2615" w:author="Alexandre Katalov" w:date="1997-03-11T11:29:00Z"/>
        </w:rPr>
      </w:pPr>
      <w:ins w:id="2614" w:author="Alexandre Katalov" w:date="1997-03-11T11:29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2617" w:author="Alexandre Katalov" w:date="1997-03-11T11:29:00Z"/>
        </w:rPr>
      </w:pPr>
      <w:ins w:id="2616" w:author="Alexandre Katalov" w:date="1997-03-11T11:29:00Z">
        <w:r>
          <w:rPr>
            <w:rFonts w:eastAsia="Pars Hlv" w:cs="Pars Hlv" w:ascii="Pars Hlv" w:hAnsi="Pars Hlv"/>
          </w:rPr>
          <w:t>Т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del w:id="2619" w:author="Ìîçãîâîé Âàäèì Äìèòðèåâè÷" w:date="1996-08-18T08:46:00Z"/>
        </w:rPr>
      </w:pPr>
      <w:ins w:id="2618" w:author="Alexandre Katalov" w:date="1997-03-11T11:29:00Z">
        <w:r>
          <w:rPr>
            <w:rFonts w:eastAsia="Pars Hlv" w:cs="Pars Hlv" w:ascii="Pars Hlv" w:hAnsi="Pars Hlv"/>
          </w:rPr>
          <w:t xml:space="preserve">ы такой же, как и все, – несчастный. </w:t>
        </w:r>
      </w:ins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0" w:after="0"/>
        <w:jc w:val="center"/>
        <w:rPr>
          <w:rFonts w:ascii="Pars Hlv" w:hAnsi="Pars Hlv" w:eastAsia="Pars Hlv" w:cs="Pars Hlv"/>
          <w:ins w:id="2621" w:author="Ìîçãîâîé Âàäèì Äìèòðèåâè÷" w:date="1996-08-18T08:46:00Z"/>
        </w:rPr>
      </w:pPr>
      <w:ins w:id="2620" w:author="Ìîçãîâîé Âàäèì Äìèòðèåâè÷" w:date="1996-08-18T08:46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Гордыня – чувство превосходства над людьм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атерия и идея – все и ничего.</w:t>
      </w:r>
    </w:p>
    <w:p>
      <w:pPr>
        <w:pStyle w:val="TextBody"/>
        <w:spacing w:before="120" w:after="0"/>
        <w:ind w:left="1134" w:hanging="1134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Материя и идея – противоположности,</w:t>
      </w:r>
    </w:p>
    <w:p>
      <w:pPr>
        <w:pStyle w:val="TextBody"/>
        <w:ind w:left="1134" w:hanging="1134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тож</w:t>
        <w:softHyphen/>
        <w:t>дество, сходств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всегда бодрствует: и когда живет, и когда умер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Человек всегда спит: и когда живет, и когда умер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чти все мудрецы стремились к спокойствию и достигали покоя, ста</w:t>
        <w:softHyphen/>
        <w:t>но</w:t>
        <w:softHyphen/>
        <w:t>вясь покойникам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чем думать о том, как стать спокойным, если им и так станешь в конце кон</w:t>
        <w:softHyphen/>
        <w:t>цов и без всяких усилий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огда умрешь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ласть, слава и богатство приносят больше горя,  чем рад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чем мне Бог, если умереть я могу и без его помощи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чем стремиться к тому, что будет и без моих усилий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это беспокойство, ибо смерть – спокойстви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стина кругла как шар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del w:id="2622" w:author="Ìîçãîâîé Âàäèì Äìèòðèåâè÷" w:date="1996-08-06T18:09:00Z">
        <w:r>
          <w:rPr>
            <w:rFonts w:eastAsia="Pars Hlv" w:cs="Pars Hlv" w:ascii="Pars Hlv" w:hAnsi="Pars Hlv"/>
          </w:rPr>
          <w:delText>Легко обмануть довер</w:delText>
        </w:r>
      </w:del>
      <w:ins w:id="2623" w:author="Ìîçãîâîé Âàäèì Äìèòðèåâè÷" w:date="1996-08-06T18:09:00Z">
        <w:r>
          <w:rPr>
            <w:rFonts w:eastAsia="Pars Hlv" w:cs="Pars Hlv" w:ascii="Pars Hlv" w:hAnsi="Pars Hlv"/>
          </w:rPr>
          <w:t xml:space="preserve">Твое – мое, мое – твое. </w:t>
        </w:r>
      </w:ins>
      <w:del w:id="2624" w:author="Ìîçãîâîé Âàäèì Äìèòðèåâè÷" w:date="1996-08-06T18:09:00Z">
        <w:r>
          <w:rPr>
            <w:rFonts w:eastAsia="Pars Hlv" w:cs="Pars Hlv" w:ascii="Pars Hlv" w:hAnsi="Pars Hlv"/>
          </w:rPr>
          <w:delText>чивого человека, но кто обманывает его – обманывает себ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пят, чтобы забыть себ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626" w:author="Alexandre Katalov" w:date="1997-03-11T11:32:00Z"/>
        </w:rPr>
      </w:pPr>
      <w:del w:id="2625" w:author="Alexandre Katalov" w:date="1997-03-11T11:32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628" w:author="Ìîçãîâîé Âàäèì Äìèòðèåâè÷" w:date="1996-08-06T18:10:00Z"/>
        </w:rPr>
      </w:pPr>
      <w:ins w:id="2627" w:author="Ìîçãîâîé Âàäèì Äìèòðèåâè÷" w:date="1996-08-06T18:10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ожидание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ереть за идею – умереть за себ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иятно быть неизвестны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4" y="1389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3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8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2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5" y="865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8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7"/>
                                </a:lnTo>
                                <a:lnTo>
                                  <a:pt x="15" y="530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19"/>
                                </a:lnTo>
                                <a:lnTo>
                                  <a:pt x="6" y="365"/>
                                </a:lnTo>
                                <a:lnTo>
                                  <a:pt x="-1" y="299"/>
                                </a:lnTo>
                                <a:lnTo>
                                  <a:pt x="-1" y="225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6"/>
                                </a:lnTo>
                                <a:lnTo>
                                  <a:pt x="49" y="-1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3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5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3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8" y="844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1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7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4" y="1209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5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2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3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1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4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2"/>
                                </a:lnTo>
                                <a:lnTo>
                                  <a:pt x="271" y="632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8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09"/>
                                </a:lnTo>
                                <a:lnTo>
                                  <a:pt x="94" y="618"/>
                                </a:lnTo>
                                <a:lnTo>
                                  <a:pt x="79" y="639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5"/>
                                </a:lnTo>
                                <a:lnTo>
                                  <a:pt x="49" y="849"/>
                                </a:lnTo>
                                <a:lnTo>
                                  <a:pt x="64" y="895"/>
                                </a:lnTo>
                                <a:lnTo>
                                  <a:pt x="45" y="902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6"/>
                                </a:lnTo>
                                <a:lnTo>
                                  <a:pt x="41" y="1156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3"/>
                                </a:lnTo>
                                <a:lnTo>
                                  <a:pt x="1" y="1468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3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4"/>
                                </a:lnTo>
                                <a:lnTo>
                                  <a:pt x="151" y="1163"/>
                                </a:lnTo>
                                <a:lnTo>
                                  <a:pt x="190" y="1126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79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8"/>
                                </a:lnTo>
                                <a:lnTo>
                                  <a:pt x="357" y="477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7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6"/>
                                </a:lnTo>
                                <a:lnTo>
                                  <a:pt x="154" y="-1"/>
                                </a:lnTo>
                                <a:lnTo>
                                  <a:pt x="114" y="6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3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3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1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4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2"/>
                                </a:lnTo>
                                <a:lnTo>
                                  <a:pt x="85" y="632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8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09"/>
                                </a:lnTo>
                                <a:lnTo>
                                  <a:pt x="262" y="618"/>
                                </a:lnTo>
                                <a:lnTo>
                                  <a:pt x="279" y="639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5"/>
                                </a:lnTo>
                                <a:lnTo>
                                  <a:pt x="308" y="849"/>
                                </a:lnTo>
                                <a:lnTo>
                                  <a:pt x="290" y="895"/>
                                </a:lnTo>
                                <a:lnTo>
                                  <a:pt x="313" y="902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6"/>
                                </a:lnTo>
                                <a:lnTo>
                                  <a:pt x="315" y="1156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3"/>
                                </a:lnTo>
                                <a:lnTo>
                                  <a:pt x="355" y="1468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3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4"/>
                                </a:lnTo>
                                <a:lnTo>
                                  <a:pt x="205" y="1163"/>
                                </a:lnTo>
                                <a:lnTo>
                                  <a:pt x="167" y="1126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79"/>
                                </a:lnTo>
                                <a:lnTo>
                                  <a:pt x="13" y="756"/>
                                </a:lnTo>
                                <a:lnTo>
                                  <a:pt x="-1" y="618"/>
                                </a:lnTo>
                                <a:lnTo>
                                  <a:pt x="-1" y="477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7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6"/>
                                </a:lnTo>
                                <a:lnTo>
                                  <a:pt x="205" y="-1"/>
                                </a:lnTo>
                                <a:lnTo>
                                  <a:pt x="242" y="6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3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6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3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-1"/>
                                </a:moveTo>
                                <a:lnTo>
                                  <a:pt x="75" y="36"/>
                                </a:lnTo>
                                <a:lnTo>
                                  <a:pt x="100" y="57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1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1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1"/>
                                </a:lnTo>
                                <a:lnTo>
                                  <a:pt x="57" y="253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6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3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-1"/>
                                </a:moveTo>
                                <a:lnTo>
                                  <a:pt x="4441" y="36"/>
                                </a:lnTo>
                                <a:lnTo>
                                  <a:pt x="4415" y="57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1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1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1"/>
                                </a:lnTo>
                                <a:lnTo>
                                  <a:pt x="4457" y="253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3"/>
                                </a:lnTo>
                                <a:lnTo>
                                  <a:pt x="100" y="267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6"/>
                                </a:lnTo>
                                <a:lnTo>
                                  <a:pt x="3" y="886"/>
                                </a:lnTo>
                                <a:lnTo>
                                  <a:pt x="3" y="625"/>
                                </a:lnTo>
                                <a:lnTo>
                                  <a:pt x="10" y="371"/>
                                </a:lnTo>
                                <a:lnTo>
                                  <a:pt x="19" y="260"/>
                                </a:lnTo>
                                <a:lnTo>
                                  <a:pt x="31" y="158"/>
                                </a:lnTo>
                                <a:lnTo>
                                  <a:pt x="40" y="71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3"/>
                                </a:lnTo>
                                <a:lnTo>
                                  <a:pt x="22" y="267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6"/>
                                </a:lnTo>
                                <a:lnTo>
                                  <a:pt x="124" y="886"/>
                                </a:lnTo>
                                <a:lnTo>
                                  <a:pt x="123" y="625"/>
                                </a:lnTo>
                                <a:lnTo>
                                  <a:pt x="114" y="371"/>
                                </a:lnTo>
                                <a:lnTo>
                                  <a:pt x="107" y="260"/>
                                </a:lnTo>
                                <a:lnTo>
                                  <a:pt x="94" y="158"/>
                                </a:lnTo>
                                <a:lnTo>
                                  <a:pt x="82" y="71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Жизнь – путь к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тал я жить, лишь смерть отрад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к странно, случайно я появился, а закономерно уйд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 родился – необходимо умр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шедшую красоту женщины лучше всего заменяет у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ишь то мое, что в моей душ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С кем </w:t>
      </w:r>
      <w:del w:id="2629" w:author="Alexandre Katalov" w:date="1997-03-17T22:13:00Z">
        <w:r>
          <w:rPr>
            <w:rFonts w:eastAsia="Pars Hlv" w:cs="Pars Hlv" w:ascii="Pars Hlv" w:hAnsi="Pars Hlv"/>
          </w:rPr>
          <w:delText>поведешься, о</w:delText>
        </w:r>
      </w:del>
      <w:r>
        <w:rPr>
          <w:rFonts w:eastAsia="Pars Hlv" w:cs="Pars Hlv" w:ascii="Pars Hlv" w:hAnsi="Pars Hlv"/>
        </w:rPr>
        <w:t>т</w:t>
      </w:r>
      <w:ins w:id="2630" w:author="Alexandre Katalov" w:date="1997-03-17T22:13:00Z">
        <w:r>
          <w:rPr>
            <w:rFonts w:eastAsia="Pars Hlv" w:cs="Pars Hlv" w:ascii="Pars Hlv" w:hAnsi="Pars Hlv"/>
          </w:rPr>
          <w:t>ы,</w:t>
        </w:r>
      </w:ins>
      <w:r>
        <w:rPr>
          <w:rFonts w:eastAsia="Pars Hlv" w:cs="Pars Hlv" w:ascii="Pars Hlv" w:hAnsi="Pars Hlv"/>
        </w:rPr>
        <w:t xml:space="preserve"> </w:t>
      </w:r>
      <w:del w:id="2631" w:author="Alexandre Katalov" w:date="1997-03-17T22:13:00Z">
        <w:r>
          <w:rPr>
            <w:rFonts w:eastAsia="Pars Hlv" w:cs="Pars Hlv" w:ascii="Pars Hlv" w:hAnsi="Pars Hlv"/>
          </w:rPr>
          <w:delText>того и наберешься</w:delText>
        </w:r>
      </w:del>
      <w:ins w:id="2632" w:author="Alexandre Katalov" w:date="1997-03-17T22:13:00Z">
        <w:r>
          <w:rPr>
            <w:rFonts w:eastAsia="Pars Hlv" w:cs="Pars Hlv" w:ascii="Pars Hlv" w:hAnsi="Pars Hlv"/>
          </w:rPr>
          <w:t>таков и ты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ничего не знаю, потому что жив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умирает, потому что жив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 каждого свой бог, но есть  единый Бог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бщение – бегство от страх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шно вспоминать прошлое и ждать будущег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снул без забот – счастья полон рот.</w:t>
      </w:r>
    </w:p>
    <w:p>
      <w:pPr>
        <w:pStyle w:val="TextBody"/>
        <w:spacing w:before="120" w:after="0"/>
        <w:jc w:val="center"/>
        <w:rPr/>
      </w:pPr>
      <w:r>
        <w:rPr>
          <w:rStyle w:val="LineNumbering"/>
          <w:rFonts w:eastAsia="Pars Hlv" w:cs="Pars Hlv" w:ascii="Pars Hlv" w:hAnsi="Pars Hlv"/>
        </w:rPr>
        <w:t>У каждого</w:t>
      </w:r>
      <w:del w:id="2633" w:author="Ìîçãîâîé Âàäèì Äìèòðèåâè÷" w:date="1996-08-18T08:48:00Z">
        <w:r>
          <w:rPr>
            <w:rStyle w:val="LineNumbering"/>
            <w:rFonts w:eastAsia="Pars Hlv" w:cs="Pars Hlv" w:ascii="Pars Hlv" w:hAnsi="Pars Hlv"/>
          </w:rPr>
          <w:delText xml:space="preserve"> –</w:delText>
        </w:r>
      </w:del>
      <w:r>
        <w:rPr>
          <w:rStyle w:val="LineNumbering"/>
          <w:rFonts w:eastAsia="Pars Hlv" w:cs="Pars Hlv" w:ascii="Pars Hlv" w:hAnsi="Pars Hlv"/>
        </w:rPr>
        <w:t xml:space="preserve"> своя мораль, да </w:t>
      </w:r>
    </w:p>
    <w:p>
      <w:pPr>
        <w:pStyle w:val="TextBody"/>
        <w:jc w:val="center"/>
        <w:rPr/>
      </w:pPr>
      <w:r>
        <w:rPr>
          <w:rStyle w:val="LineNumbering"/>
          <w:rFonts w:eastAsia="Pars Hlv" w:cs="Pars Hlv" w:ascii="Pars Hlv" w:hAnsi="Pars Hlv"/>
        </w:rPr>
        <w:t>не всякий путь близок  к поко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Style w:val="LineNumbering"/>
          <w:rFonts w:ascii="Pars Hlv" w:hAnsi="Pars Hlv" w:eastAsia="Pars Hlv" w:cs="Pars Hlv"/>
        </w:rPr>
      </w:pPr>
      <w:ins w:id="2634" w:author="Alexandre Katalov" w:date="1997-12-12T16:52:00Z">
        <w:r>
          <w:rPr>
            <w:rStyle w:val="LineNumbering"/>
            <w:rFonts w:eastAsia="Pars Hlv" w:cs="Pars Hlv" w:ascii="Pars Hlv" w:hAnsi="Pars Hlv"/>
          </w:rPr>
          <w:t>Спрашивай</w:t>
        </w:r>
      </w:ins>
      <w:ins w:id="2635" w:author="Alexandre Katalov" w:date="1997-12-12T16:56:00Z">
        <w:r>
          <w:rPr>
            <w:rStyle w:val="LineNumbering"/>
            <w:rFonts w:eastAsia="Pars Hlv" w:cs="Pars Hlv" w:ascii="Pars Hlv" w:hAnsi="Pars Hlv"/>
          </w:rPr>
          <w:t xml:space="preserve"> себя</w:t>
        </w:r>
      </w:ins>
      <w:ins w:id="2636" w:author="Alexandre Katalov" w:date="1997-12-12T16:52:00Z">
        <w:r>
          <w:rPr>
            <w:rStyle w:val="LineNumbering"/>
            <w:rFonts w:eastAsia="Pars Hlv" w:cs="Pars Hlv" w:ascii="Pars Hlv" w:hAnsi="Pars Hlv"/>
          </w:rPr>
          <w:t>, пока жи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Style w:val="LineNumbering"/>
          <w:rFonts w:ascii="Pars Hlv" w:hAnsi="Pars Hlv" w:eastAsia="Pars Hlv" w:cs="Pars Hlv"/>
          <w:ins w:id="2638" w:author="Ìîçãîâîé Âàäèì Äìèòðèåâè÷" w:date="1996-08-06T18:11:00Z"/>
        </w:rPr>
      </w:pPr>
      <w:ins w:id="2637" w:author="Ìîçãîâîé Âàäèì Äìèòðèåâè÷" w:date="1996-08-06T18:11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640" w:author="Alexandre Katalov" w:date="1997-12-12T16:52:00Z"/>
        </w:rPr>
      </w:pPr>
      <w:ins w:id="2639" w:author="Alexandre Katalov" w:date="1997-12-12T16:52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642" w:author="Alexandre Katalov" w:date="1997-12-12T18:14:00Z"/>
        </w:rPr>
      </w:pPr>
      <w:ins w:id="2641" w:author="Alexandre Katalov" w:date="1997-12-12T18:14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del w:id="2644" w:author="Alexandre Katalov" w:date="1997-03-11T11:32:00Z"/>
        </w:rPr>
      </w:pPr>
      <w:del w:id="2643" w:author="Alexandre Katalov" w:date="1997-03-11T11:32:00Z">
        <w:r>
          <w:rPr>
            <w:rFonts w:eastAsia="Pars Hlv" w:cs="Pars Hlv" w:ascii="Pars Hlv" w:hAnsi="Pars Hlv"/>
          </w:rPr>
          <w:delText>Я знаю только то, что ничего не знаю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646" w:author="Alexandre Katalov" w:date="1997-03-11T11:32:00Z"/>
        </w:rPr>
      </w:pPr>
      <w:del w:id="2645" w:author="Alexandre Katalov" w:date="1997-03-11T11:32:00Z">
        <w:r>
          <w:rPr>
            <w:rFonts w:eastAsia="Pars Hlv" w:cs="Pars Hlv" w:ascii="Pars Hlv" w:hAnsi="Pars Hlv"/>
          </w:rPr>
          <w:delText>Сократ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не знаю только то, что вс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не верю только в то, что вс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59"/>
                                </a:lnTo>
                                <a:lnTo>
                                  <a:pt x="213" y="20"/>
                                </a:lnTo>
                                <a:lnTo>
                                  <a:pt x="246" y="-1"/>
                                </a:lnTo>
                                <a:lnTo>
                                  <a:pt x="285" y="-1"/>
                                </a:lnTo>
                                <a:lnTo>
                                  <a:pt x="322" y="13"/>
                                </a:lnTo>
                                <a:lnTo>
                                  <a:pt x="363" y="59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3"/>
                                </a:lnTo>
                                <a:lnTo>
                                  <a:pt x="477" y="477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6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2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2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4"/>
                                </a:lnTo>
                                <a:lnTo>
                                  <a:pt x="185" y="888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1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7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7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3"/>
                                </a:lnTo>
                                <a:lnTo>
                                  <a:pt x="379" y="364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0"/>
                                </a:lnTo>
                                <a:lnTo>
                                  <a:pt x="121" y="433"/>
                                </a:lnTo>
                                <a:lnTo>
                                  <a:pt x="109" y="484"/>
                                </a:lnTo>
                                <a:lnTo>
                                  <a:pt x="100" y="558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5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0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4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89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2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1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89"/>
                                </a:lnTo>
                                <a:lnTo>
                                  <a:pt x="513" y="1412"/>
                                </a:lnTo>
                                <a:lnTo>
                                  <a:pt x="532" y="1433"/>
                                </a:lnTo>
                                <a:lnTo>
                                  <a:pt x="555" y="1433"/>
                                </a:lnTo>
                                <a:lnTo>
                                  <a:pt x="552" y="1493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4"/>
                                </a:lnTo>
                                <a:lnTo>
                                  <a:pt x="285" y="1747"/>
                                </a:lnTo>
                                <a:lnTo>
                                  <a:pt x="259" y="1754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0"/>
                                </a:lnTo>
                                <a:lnTo>
                                  <a:pt x="324" y="1426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1"/>
                                </a:lnTo>
                                <a:lnTo>
                                  <a:pt x="502" y="842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2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09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2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8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4"/>
                                </a:lnTo>
                                <a:lnTo>
                                  <a:pt x="657" y="1948"/>
                                </a:lnTo>
                                <a:lnTo>
                                  <a:pt x="624" y="1994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0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59"/>
                                </a:lnTo>
                                <a:lnTo>
                                  <a:pt x="576" y="20"/>
                                </a:lnTo>
                                <a:lnTo>
                                  <a:pt x="539" y="-1"/>
                                </a:lnTo>
                                <a:lnTo>
                                  <a:pt x="500" y="-1"/>
                                </a:lnTo>
                                <a:lnTo>
                                  <a:pt x="463" y="13"/>
                                </a:lnTo>
                                <a:lnTo>
                                  <a:pt x="424" y="59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3"/>
                                </a:lnTo>
                                <a:lnTo>
                                  <a:pt x="308" y="477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6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2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2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4"/>
                                </a:lnTo>
                                <a:lnTo>
                                  <a:pt x="601" y="888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1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7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7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3"/>
                                </a:lnTo>
                                <a:lnTo>
                                  <a:pt x="408" y="364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0"/>
                                </a:lnTo>
                                <a:lnTo>
                                  <a:pt x="664" y="433"/>
                                </a:lnTo>
                                <a:lnTo>
                                  <a:pt x="676" y="484"/>
                                </a:lnTo>
                                <a:lnTo>
                                  <a:pt x="685" y="558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5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0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4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89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2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1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89"/>
                                </a:lnTo>
                                <a:lnTo>
                                  <a:pt x="273" y="1412"/>
                                </a:lnTo>
                                <a:lnTo>
                                  <a:pt x="251" y="1433"/>
                                </a:lnTo>
                                <a:lnTo>
                                  <a:pt x="230" y="1433"/>
                                </a:lnTo>
                                <a:lnTo>
                                  <a:pt x="234" y="1493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4"/>
                                </a:lnTo>
                                <a:lnTo>
                                  <a:pt x="504" y="1747"/>
                                </a:lnTo>
                                <a:lnTo>
                                  <a:pt x="530" y="1754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0"/>
                                </a:lnTo>
                                <a:lnTo>
                                  <a:pt x="463" y="1426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1"/>
                                </a:lnTo>
                                <a:lnTo>
                                  <a:pt x="288" y="842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2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09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2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8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4"/>
                                </a:lnTo>
                                <a:lnTo>
                                  <a:pt x="130" y="1948"/>
                                </a:lnTo>
                                <a:lnTo>
                                  <a:pt x="160" y="1994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0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3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4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6"/>
                                </a:lnTo>
                                <a:lnTo>
                                  <a:pt x="233" y="306"/>
                                </a:lnTo>
                                <a:lnTo>
                                  <a:pt x="234" y="253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6"/>
                                </a:lnTo>
                                <a:lnTo>
                                  <a:pt x="402" y="36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-1"/>
                                </a:lnTo>
                                <a:lnTo>
                                  <a:pt x="536" y="-1"/>
                                </a:lnTo>
                                <a:lnTo>
                                  <a:pt x="564" y="6"/>
                                </a:lnTo>
                                <a:lnTo>
                                  <a:pt x="585" y="36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5"/>
                                </a:lnTo>
                                <a:lnTo>
                                  <a:pt x="490" y="246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3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7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1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6"/>
                                </a:lnTo>
                                <a:lnTo>
                                  <a:pt x="0" y="405"/>
                                </a:lnTo>
                                <a:lnTo>
                                  <a:pt x="1" y="299"/>
                                </a:lnTo>
                                <a:lnTo>
                                  <a:pt x="12" y="195"/>
                                </a:lnTo>
                                <a:lnTo>
                                  <a:pt x="31" y="93"/>
                                </a:lnTo>
                                <a:lnTo>
                                  <a:pt x="54" y="-1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3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4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6"/>
                                </a:lnTo>
                                <a:lnTo>
                                  <a:pt x="382" y="306"/>
                                </a:lnTo>
                                <a:lnTo>
                                  <a:pt x="380" y="253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6"/>
                                </a:lnTo>
                                <a:lnTo>
                                  <a:pt x="214" y="36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-1"/>
                                </a:lnTo>
                                <a:lnTo>
                                  <a:pt x="79" y="-1"/>
                                </a:lnTo>
                                <a:lnTo>
                                  <a:pt x="54" y="6"/>
                                </a:lnTo>
                                <a:lnTo>
                                  <a:pt x="29" y="36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5"/>
                                </a:lnTo>
                                <a:lnTo>
                                  <a:pt x="128" y="246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3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7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1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6"/>
                                </a:lnTo>
                                <a:lnTo>
                                  <a:pt x="618" y="405"/>
                                </a:lnTo>
                                <a:lnTo>
                                  <a:pt x="615" y="299"/>
                                </a:lnTo>
                                <a:lnTo>
                                  <a:pt x="604" y="195"/>
                                </a:lnTo>
                                <a:lnTo>
                                  <a:pt x="587" y="93"/>
                                </a:lnTo>
                                <a:lnTo>
                                  <a:pt x="562" y="-1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8"/>
                                </a:lnTo>
                                <a:lnTo>
                                  <a:pt x="82" y="72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Жизнь –  прелюдия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родился, чтобы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2647" w:author="Ìîçãîâîé Âàäèì Äìèòðèåâè÷" w:date="1996-08-06T18:14:00Z">
        <w:r>
          <w:rPr>
            <w:rFonts w:eastAsia="Pars Hlv" w:cs="Pars Hlv" w:ascii="Pars Hlv" w:hAnsi="Pars Hlv"/>
          </w:rPr>
          <w:delText>Все мы смертники на этой пл</w:delText>
        </w:r>
      </w:del>
      <w:ins w:id="2648" w:author="Ìîçãîâîé Âàäèì Äìèòðèåâè÷" w:date="1996-08-06T18:14:00Z">
        <w:r>
          <w:rPr>
            <w:rFonts w:eastAsia="Pars Hlv" w:cs="Pars Hlv" w:ascii="Pars Hlv" w:hAnsi="Pars Hlv"/>
          </w:rPr>
          <w:t>Я смотрю, чтобы не видеть.</w:t>
        </w:r>
      </w:ins>
      <w:del w:id="2649" w:author="Ìîçãîâîé Âàäèì Äìèòðèåâè÷" w:date="1996-08-06T18:14:00Z">
        <w:r>
          <w:rPr>
            <w:rFonts w:eastAsia="Pars Hlv" w:cs="Pars Hlv" w:ascii="Pars Hlv" w:hAnsi="Pars Hlv"/>
          </w:rPr>
          <w:delText>анете.</w:delText>
        </w:r>
      </w:del>
    </w:p>
    <w:p>
      <w:pPr>
        <w:pStyle w:val="TextBody"/>
        <w:spacing w:before="120" w:after="0"/>
        <w:jc w:val="center"/>
        <w:rPr/>
      </w:pPr>
      <w:r>
        <w:rPr>
          <w:rFonts w:eastAsia="Pars Hlv" w:cs="Pars Hlv" w:ascii="Pars Hlv" w:hAnsi="Pars Hlv"/>
        </w:rPr>
        <w:t>Я все знаю</w:t>
      </w:r>
      <w:ins w:id="2650" w:author="Alexandre Katalov" w:date="1997-02-21T11:59:00Z">
        <w:r>
          <w:rPr>
            <w:rFonts w:eastAsia="Pars Hlv" w:cs="Pars Hlv" w:ascii="Pars Hlv" w:hAnsi="Pars Hlv"/>
          </w:rPr>
          <w:t>, потому что спокоен</w:t>
        </w:r>
      </w:ins>
      <w:del w:id="2651" w:author="Alexandre Katalov" w:date="1997-02-21T11:59:00Z">
        <w:r>
          <w:rPr>
            <w:rFonts w:eastAsia="Pars Hlv" w:cs="Pars Hlv" w:ascii="Pars Hlv" w:hAnsi="Pars Hlv"/>
          </w:rPr>
          <w:delText>, потому что живу</w:delText>
        </w:r>
      </w:del>
      <w:r>
        <w:rPr>
          <w:rFonts w:eastAsia="Pars Hlv" w:cs="Pars Hlv" w:ascii="Pars Hlv" w:hAnsi="Pars Hlv"/>
        </w:rPr>
        <w:t>.–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“</w:t>
      </w:r>
      <w:r>
        <w:rPr>
          <w:rFonts w:eastAsia="Pars Hlv" w:cs="Pars Hlv" w:ascii="Pars Hlv" w:hAnsi="Pars Hlv"/>
        </w:rPr>
        <w:t xml:space="preserve">Ты не все знаешь. Ты не знаешь того и этого.” –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“</w:t>
      </w:r>
      <w:r>
        <w:rPr>
          <w:rFonts w:eastAsia="Pars Hlv" w:cs="Pars Hlv" w:ascii="Pars Hlv" w:hAnsi="Pars Hlv"/>
        </w:rPr>
        <w:t>А мне этого и того и не надо знать.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Что я знаю, это и есть все, что мне надо знать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се остальное не знание, а мнение, оно есть ложь, не успокаивает меня.”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не могу поверить в то, что все знаю, потому что живу, – значит я все узнаю, когда умру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мерть – единственное событие жизн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льшинство людей живут так, как будто они вечны и никогда не умрут.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Нет у них перед глазами Смерти, всегда, по</w:t>
        <w:softHyphen/>
        <w:t>сто</w:t>
        <w:softHyphen/>
        <w:t>ян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Если я верю, что</w:t>
      </w:r>
      <w:del w:id="2652" w:author="Ìîçãîâîé Âàäèì Äìèòðèåâè÷" w:date="1996-08-06T18:11:00Z">
        <w:r>
          <w:rPr>
            <w:rFonts w:eastAsia="Pars Hlv" w:cs="Pars Hlv" w:ascii="Pars Hlv" w:hAnsi="Pars Hlv"/>
          </w:rPr>
          <w:delText xml:space="preserve"> я</w:delText>
        </w:r>
      </w:del>
      <w:r>
        <w:rPr>
          <w:rFonts w:eastAsia="Pars Hlv" w:cs="Pars Hlv" w:ascii="Pars Hlv" w:hAnsi="Pars Hlv"/>
        </w:rPr>
        <w:t xml:space="preserve"> все знаю, то </w:t>
      </w:r>
      <w:del w:id="2653" w:author="Alexandre Katalov" w:date="1997-03-17T22:12:00Z">
        <w:r>
          <w:rPr>
            <w:rFonts w:eastAsia="Pars Hlv" w:cs="Pars Hlv" w:ascii="Pars Hlv" w:hAnsi="Pars Hlv"/>
          </w:rPr>
          <w:delText xml:space="preserve">я </w:delText>
        </w:r>
      </w:del>
      <w:r>
        <w:rPr>
          <w:rFonts w:eastAsia="Pars Hlv" w:cs="Pars Hlv" w:ascii="Pars Hlv" w:hAnsi="Pars Hlv"/>
        </w:rPr>
        <w:t>совершенно спокоен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Если я спокоен, то вс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Время по</w:t>
      </w:r>
      <w:ins w:id="2654" w:author="Alexandre Katalov" w:date="1997-03-17T22:11:00Z">
        <w:r>
          <w:rPr>
            <w:rFonts w:eastAsia="Pars Hlv" w:cs="Pars Hlv" w:ascii="Pars Hlv" w:hAnsi="Pars Hlv"/>
          </w:rPr>
          <w:t>рождает</w:t>
        </w:r>
      </w:ins>
      <w:del w:id="2655" w:author="Alexandre Katalov" w:date="1997-03-17T22:11:00Z">
        <w:r>
          <w:rPr>
            <w:rFonts w:eastAsia="Pars Hlv" w:cs="Pars Hlv" w:ascii="Pars Hlv" w:hAnsi="Pars Hlv"/>
          </w:rPr>
          <w:delText>ртит</w:delText>
        </w:r>
      </w:del>
      <w:r>
        <w:rPr>
          <w:rFonts w:eastAsia="Pars Hlv" w:cs="Pars Hlv" w:ascii="Pars Hlv" w:hAnsi="Pars Hlv"/>
        </w:rPr>
        <w:t xml:space="preserve"> людей, люди – врем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2656" w:author="Ìîçãîâîé Âàäèì Äìèòðèåâè÷" w:date="1996-08-06T18:13:00Z">
        <w:r>
          <w:rPr>
            <w:rFonts w:eastAsia="Pars Hlv" w:cs="Pars Hlv" w:ascii="Pars Hlv" w:hAnsi="Pars Hlv"/>
          </w:rPr>
          <w:t>Я пришел, чтобы уй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658" w:author="Alexandre Katalov" w:date="1997-03-11T11:35:00Z"/>
        </w:rPr>
      </w:pPr>
      <w:ins w:id="2657" w:author="Alexandre Katalov" w:date="1997-03-11T11:35:00Z">
        <w:r>
          <w:rPr>
            <w:rFonts w:eastAsia="Pars Hlv" w:cs="Pars Hlv" w:ascii="Pars Hlv" w:hAnsi="Pars Hlv"/>
          </w:rPr>
          <w:t>Глупые считают меня пессимистом,</w:t>
        </w:r>
      </w:ins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2660" w:author="Ìîçãîâîé Âàäèì Äìèòðèåâè÷" w:date="1996-08-06T18:15:00Z"/>
        </w:rPr>
      </w:pPr>
      <w:ins w:id="2659" w:author="Alexandre Katalov" w:date="1997-03-11T11:35:00Z">
        <w:r>
          <w:rPr>
            <w:rFonts w:eastAsia="Pars Hlv" w:cs="Pars Hlv" w:ascii="Pars Hlv" w:hAnsi="Pars Hlv"/>
          </w:rPr>
          <w:t>умные – оптимистом, мудрые – никем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662" w:author="Alexandre Katalov" w:date="1997-03-11T11:36:00Z"/>
        </w:rPr>
      </w:pPr>
      <w:ins w:id="2661" w:author="Alexandre Katalov" w:date="1997-03-11T11:36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ремя убивает людей, люди – время.</w:t>
      </w:r>
    </w:p>
    <w:p>
      <w:pPr>
        <w:pStyle w:val="Normal"/>
        <w:spacing w:before="120" w:after="0"/>
        <w:jc w:val="center"/>
        <w:rPr/>
      </w:pPr>
      <w:del w:id="2663" w:author="Alexandre Katalov" w:date="1997-03-17T22:10:00Z">
        <w:r>
          <w:rPr>
            <w:rFonts w:eastAsia="Pars Hlv" w:cs="Pars Hlv" w:ascii="Pars Hlv" w:hAnsi="Pars Hlv"/>
          </w:rPr>
          <w:delText>Если</w:delText>
        </w:r>
      </w:del>
      <w:ins w:id="2664" w:author="Alexandre Katalov" w:date="1997-03-17T22:10:00Z">
        <w:r>
          <w:rPr>
            <w:rFonts w:eastAsia="Pars Hlv" w:cs="Pars Hlv" w:ascii="Pars Hlv" w:hAnsi="Pars Hlv"/>
          </w:rPr>
          <w:t>Когда</w:t>
        </w:r>
      </w:ins>
      <w:r>
        <w:rPr>
          <w:rFonts w:eastAsia="Pars Hlv" w:cs="Pars Hlv" w:ascii="Pars Hlv" w:hAnsi="Pars Hlv"/>
        </w:rPr>
        <w:t xml:space="preserve"> я сплю без сновидений или умер, –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я  спокоен, – значит я тогда понимаю, что все знаю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страдаю, – значит живу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совершенно спокоен, – значит я мертв, – значит вс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гда я все знаю, я ничего не зна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х – порождение эгоизм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удьбы разные – итог один.</w:t>
      </w:r>
    </w:p>
    <w:p>
      <w:pPr>
        <w:pStyle w:val="Normal"/>
        <w:spacing w:before="120" w:after="120"/>
        <w:jc w:val="center"/>
        <w:rPr/>
      </w:pPr>
      <w:ins w:id="2665" w:author="Ìîçãîâîé Âàäèì Äìèòðèåâè÷" w:date="1996-08-06T17:47:00Z">
        <w:r>
          <mc:AlternateContent>
            <mc:Choice Requires="wpg">
              <w:drawing>
                <wp:anchor behindDoc="0" distT="0" distB="0" distL="0" distR="0" simplePos="0" locked="0" layoutInCell="0" allowOverlap="1" relativeHeight="19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7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5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9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5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50"/>
                                  </a:lnTo>
                                  <a:lnTo>
                                    <a:pt x="275" y="913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5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9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2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2"/>
                                  </a:lnTo>
                                  <a:lnTo>
                                    <a:pt x="146" y="950"/>
                                  </a:lnTo>
                                  <a:lnTo>
                                    <a:pt x="139" y="987"/>
                                  </a:lnTo>
                                  <a:lnTo>
                                    <a:pt x="133" y="1033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3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70"/>
                                  </a:lnTo>
                                  <a:lnTo>
                                    <a:pt x="183" y="1405"/>
                                  </a:lnTo>
                                  <a:lnTo>
                                    <a:pt x="201" y="1444"/>
                                  </a:lnTo>
                                  <a:lnTo>
                                    <a:pt x="218" y="1465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4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1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8"/>
                                  </a:lnTo>
                                  <a:lnTo>
                                    <a:pt x="395" y="1451"/>
                                  </a:lnTo>
                                  <a:lnTo>
                                    <a:pt x="398" y="1511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5"/>
                                  </a:lnTo>
                                  <a:lnTo>
                                    <a:pt x="253" y="1878"/>
                                  </a:lnTo>
                                  <a:lnTo>
                                    <a:pt x="227" y="1862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5"/>
                                  </a:lnTo>
                                  <a:lnTo>
                                    <a:pt x="93" y="1444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7"/>
                                  </a:lnTo>
                                  <a:lnTo>
                                    <a:pt x="421" y="234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1"/>
                                  </a:lnTo>
                                  <a:lnTo>
                                    <a:pt x="691" y="532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2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2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3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7"/>
                                  </a:lnTo>
                                  <a:lnTo>
                                    <a:pt x="529" y="1026"/>
                                  </a:lnTo>
                                  <a:lnTo>
                                    <a:pt x="513" y="987"/>
                                  </a:lnTo>
                                  <a:lnTo>
                                    <a:pt x="492" y="906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2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9"/>
                                  </a:lnTo>
                                  <a:lnTo>
                                    <a:pt x="529" y="495"/>
                                  </a:lnTo>
                                  <a:lnTo>
                                    <a:pt x="516" y="465"/>
                                  </a:lnTo>
                                  <a:lnTo>
                                    <a:pt x="497" y="451"/>
                                  </a:lnTo>
                                  <a:lnTo>
                                    <a:pt x="481" y="451"/>
                                  </a:lnTo>
                                  <a:lnTo>
                                    <a:pt x="460" y="465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1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201" y="451"/>
                                  </a:lnTo>
                                  <a:lnTo>
                                    <a:pt x="227" y="458"/>
                                  </a:lnTo>
                                  <a:lnTo>
                                    <a:pt x="253" y="481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50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3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2"/>
                                  </a:lnTo>
                                  <a:lnTo>
                                    <a:pt x="765" y="465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7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1"/>
                                  </a:lnTo>
                                  <a:lnTo>
                                    <a:pt x="544" y="38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897"/>
                                  </a:lnTo>
                                  <a:lnTo>
                                    <a:pt x="1" y="906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7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8"/>
                                  </a:lnTo>
                                  <a:lnTo>
                                    <a:pt x="135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5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9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5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50"/>
                                  </a:lnTo>
                                  <a:lnTo>
                                    <a:pt x="511" y="913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5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2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2"/>
                                  </a:lnTo>
                                  <a:lnTo>
                                    <a:pt x="639" y="950"/>
                                  </a:lnTo>
                                  <a:lnTo>
                                    <a:pt x="650" y="987"/>
                                  </a:lnTo>
                                  <a:lnTo>
                                    <a:pt x="652" y="1033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3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70"/>
                                  </a:lnTo>
                                  <a:lnTo>
                                    <a:pt x="602" y="1405"/>
                                  </a:lnTo>
                                  <a:lnTo>
                                    <a:pt x="588" y="1444"/>
                                  </a:lnTo>
                                  <a:lnTo>
                                    <a:pt x="569" y="1465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4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1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8"/>
                                  </a:lnTo>
                                  <a:lnTo>
                                    <a:pt x="392" y="1451"/>
                                  </a:lnTo>
                                  <a:lnTo>
                                    <a:pt x="391" y="1511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5"/>
                                  </a:lnTo>
                                  <a:lnTo>
                                    <a:pt x="530" y="1878"/>
                                  </a:lnTo>
                                  <a:lnTo>
                                    <a:pt x="558" y="1862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5"/>
                                  </a:lnTo>
                                  <a:lnTo>
                                    <a:pt x="692" y="1444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64" y="234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1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2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2"/>
                                  </a:lnTo>
                                  <a:lnTo>
                                    <a:pt x="137" y="1003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7"/>
                                  </a:lnTo>
                                  <a:lnTo>
                                    <a:pt x="258" y="1026"/>
                                  </a:lnTo>
                                  <a:lnTo>
                                    <a:pt x="274" y="987"/>
                                  </a:lnTo>
                                  <a:lnTo>
                                    <a:pt x="285" y="950"/>
                                  </a:lnTo>
                                  <a:lnTo>
                                    <a:pt x="295" y="906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2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9"/>
                                  </a:lnTo>
                                  <a:lnTo>
                                    <a:pt x="257" y="495"/>
                                  </a:lnTo>
                                  <a:lnTo>
                                    <a:pt x="273" y="465"/>
                                  </a:lnTo>
                                  <a:lnTo>
                                    <a:pt x="288" y="451"/>
                                  </a:lnTo>
                                  <a:lnTo>
                                    <a:pt x="308" y="451"/>
                                  </a:lnTo>
                                  <a:lnTo>
                                    <a:pt x="324" y="465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1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585" y="451"/>
                                  </a:lnTo>
                                  <a:lnTo>
                                    <a:pt x="558" y="458"/>
                                  </a:lnTo>
                                  <a:lnTo>
                                    <a:pt x="530" y="481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50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3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2"/>
                                  </a:lnTo>
                                  <a:lnTo>
                                    <a:pt x="20" y="465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1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45" y="1"/>
                                  </a:lnTo>
                                  <a:lnTo>
                                    <a:pt x="786" y="1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89" y="906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7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8"/>
                                  </a:lnTo>
                                  <a:lnTo>
                                    <a:pt x="650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9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7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9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9"/>
                                  </a:lnTo>
                                  <a:lnTo>
                                    <a:pt x="77" y="472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1"/>
                                  </a:lnTo>
                                  <a:lnTo>
                                    <a:pt x="195" y="218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63" y="255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5"/>
                                  </a:lnTo>
                                  <a:lnTo>
                                    <a:pt x="303" y="509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2"/>
                                  </a:lnTo>
                                  <a:lnTo>
                                    <a:pt x="257" y="786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9"/>
                                  </a:lnTo>
                                  <a:lnTo>
                                    <a:pt x="342" y="772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2"/>
                                  </a:lnTo>
                                  <a:lnTo>
                                    <a:pt x="511" y="758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1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9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9"/>
                                  </a:lnTo>
                                  <a:lnTo>
                                    <a:pt x="107" y="779"/>
                                  </a:lnTo>
                                  <a:lnTo>
                                    <a:pt x="109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9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9"/>
                                  </a:lnTo>
                                  <a:lnTo>
                                    <a:pt x="539" y="472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1"/>
                                  </a:lnTo>
                                  <a:lnTo>
                                    <a:pt x="424" y="218"/>
                                  </a:lnTo>
                                  <a:lnTo>
                                    <a:pt x="400" y="218"/>
                                  </a:lnTo>
                                  <a:lnTo>
                                    <a:pt x="377" y="234"/>
                                  </a:lnTo>
                                  <a:lnTo>
                                    <a:pt x="356" y="255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5"/>
                                  </a:lnTo>
                                  <a:lnTo>
                                    <a:pt x="311" y="509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2"/>
                                  </a:lnTo>
                                  <a:lnTo>
                                    <a:pt x="356" y="786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9"/>
                                  </a:lnTo>
                                  <a:lnTo>
                                    <a:pt x="273" y="772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2"/>
                                  </a:lnTo>
                                  <a:lnTo>
                                    <a:pt x="105" y="758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4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1"/>
                                  </a:lnTo>
                                  <a:lnTo>
                                    <a:pt x="430" y="1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8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9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9"/>
                                  </a:lnTo>
                                  <a:lnTo>
                                    <a:pt x="504" y="779"/>
                                  </a:lnTo>
                                  <a:lnTo>
                                    <a:pt x="505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5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255" y="218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1"/>
                                  </a:lnTo>
                                  <a:lnTo>
                                    <a:pt x="336" y="1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60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5"/>
                                  </a:lnTo>
                                  <a:lnTo>
                                    <a:pt x="4344" y="241"/>
                                  </a:lnTo>
                                  <a:lnTo>
                                    <a:pt x="4261" y="218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78" y="1"/>
                                  </a:lnTo>
                                  <a:lnTo>
                                    <a:pt x="4279" y="8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60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666" w:author="Ìîçãîâîé Âàäèì Äìèòðèåâè÷" w:date="1996-08-06T17:47:00Z">
        <w:r>
          <w:rPr>
            <w:rFonts w:eastAsia="Pars Hlv" w:cs="Pars Hlv" w:ascii="Pars Hlv" w:hAnsi="Pars Hlv"/>
          </w:rPr>
          <w:t>Тело болеет – душа здоровеет</w:t>
        </w:r>
      </w:ins>
      <w:del w:id="2667" w:author="Ìîçãîâîé Âàäèì Äìèòðèåâè÷" w:date="1996-08-06T17:47:00Z">
        <w:r>
          <w:rPr>
            <w:rFonts w:eastAsia="Pars Hlv" w:cs="Pars Hlv" w:ascii="Pars Hlv" w:hAnsi="Pars Hlv"/>
          </w:rPr>
          <w:delText>Эгоизм – отец страха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к понять, почувствовать, поверить, что все знаю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знаю, что я все знаю, но как мне поверить в это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Как странно, что у меня есть чувство “Я</w:t>
      </w:r>
      <w:ins w:id="2668" w:author="Ìîçãîâîé Âàäèì Äìèòðèåâè÷" w:date="1996-08-06T18:15:00Z">
        <w:r>
          <w:rPr>
            <w:rFonts w:eastAsia="Pars Hlv" w:cs="Pars Hlv" w:ascii="Pars Hlv" w:hAnsi="Pars Hlv"/>
          </w:rPr>
          <w:t xml:space="preserve"> </w:t>
        </w:r>
      </w:ins>
      <w:r>
        <w:rPr>
          <w:rFonts w:eastAsia="Pars Hlv" w:cs="Pars Hlv" w:ascii="Pars Hlv" w:hAnsi="Pars Hlv"/>
        </w:rPr>
        <w:t>”?</w:t>
      </w:r>
    </w:p>
    <w:p>
      <w:pPr>
        <w:pStyle w:val="Normal"/>
        <w:spacing w:before="120" w:after="0"/>
        <w:jc w:val="center"/>
        <w:rPr/>
      </w:pPr>
      <w:r>
        <w:rPr>
          <w:rFonts w:eastAsia="Pars Hlv" w:cs="Pars Hlv" w:ascii="Pars Hlv" w:hAnsi="Pars Hlv"/>
        </w:rPr>
        <w:t>Нужно ли</w:t>
      </w:r>
      <w:del w:id="2669" w:author="Alexandre Katalov" w:date="1997-03-17T22:08:00Z">
        <w:r>
          <w:rPr>
            <w:rFonts w:eastAsia="Pars Hlv" w:cs="Pars Hlv" w:ascii="Pars Hlv" w:hAnsi="Pars Hlv"/>
          </w:rPr>
          <w:delText xml:space="preserve"> каждому</w:delText>
        </w:r>
      </w:del>
      <w:r>
        <w:rPr>
          <w:rFonts w:eastAsia="Pars Hlv" w:cs="Pars Hlv" w:ascii="Pars Hlv" w:hAnsi="Pars Hlv"/>
        </w:rPr>
        <w:t xml:space="preserve"> человеку чувство своей </w:t>
      </w:r>
      <w:del w:id="2670" w:author="Ìîçãîâîé Âàäèì Äìèòðèåâè÷" w:date="1996-08-06T18:16:00Z">
        <w:r>
          <w:rPr>
            <w:rFonts w:eastAsia="Pars Hlv" w:cs="Pars Hlv" w:ascii="Pars Hlv" w:hAnsi="Pars Hlv"/>
          </w:rPr>
          <w:delText>уникальности,</w:delText>
        </w:r>
      </w:del>
      <w:r>
        <w:rPr>
          <w:rFonts w:eastAsia="Pars Hlv" w:cs="Pars Hlv" w:ascii="Pars Hlv" w:hAnsi="Pars Hlv"/>
        </w:rPr>
        <w:t xml:space="preserve"> единичности</w:t>
      </w:r>
      <w:ins w:id="2671" w:author="Alexandre Katalov" w:date="1997-03-11T23:08:00Z">
        <w:r>
          <w:rPr>
            <w:rFonts w:eastAsia="Pars Hlv" w:cs="Pars Hlv" w:ascii="Pars Hlv" w:hAnsi="Pars Hlv"/>
          </w:rPr>
          <w:t>,</w:t>
        </w:r>
      </w:ins>
      <w:del w:id="2672" w:author="Alexandre Katalov" w:date="1997-03-11T23:08:00Z">
        <w:r>
          <w:rPr>
            <w:rFonts w:eastAsia="Pars Hlv" w:cs="Pars Hlv" w:ascii="Pars Hlv" w:hAnsi="Pars Hlv"/>
          </w:rPr>
          <w:delText>?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ins w:id="2673" w:author="Alexandre Katalov" w:date="1997-03-11T23:09:00Z">
        <w:r>
          <w:rPr>
            <w:rFonts w:eastAsia="Pars Hlv" w:cs="Pars Hlv" w:ascii="Pars Hlv" w:hAnsi="Pars Hlv"/>
          </w:rPr>
          <w:t>если</w:t>
        </w:r>
      </w:ins>
      <w:del w:id="2674" w:author="Alexandre Katalov" w:date="1997-03-11T23:09:00Z">
        <w:r>
          <w:rPr>
            <w:rFonts w:eastAsia="Pars Hlv" w:cs="Pars Hlv" w:ascii="Pars Hlv" w:hAnsi="Pars Hlv"/>
          </w:rPr>
          <w:delText>Ведь</w:delText>
        </w:r>
      </w:del>
      <w:r>
        <w:rPr>
          <w:rFonts w:eastAsia="Pars Hlv" w:cs="Pars Hlv" w:ascii="Pars Hlv" w:hAnsi="Pars Hlv"/>
        </w:rPr>
        <w:t xml:space="preserve"> оно заставляет его страдать</w:t>
      </w:r>
      <w:del w:id="2675" w:author="Alexandre Katalov" w:date="1997-03-17T22:08:00Z">
        <w:r>
          <w:rPr>
            <w:rFonts w:eastAsia="Pars Hlv" w:cs="Pars Hlv" w:ascii="Pars Hlv" w:hAnsi="Pars Hlv"/>
          </w:rPr>
          <w:delText>.</w:delText>
        </w:r>
      </w:del>
      <w:ins w:id="2676" w:author="Alexandre Katalov" w:date="1997-03-17T22:09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2677" w:author="Ìîçãîâîé Âàäèì Äìèòðèåâè÷" w:date="1996-08-06T18:16:00Z">
        <w:r>
          <w:rPr>
            <w:rFonts w:eastAsia="Pars Hlv" w:cs="Pars Hlv" w:ascii="Pars Hlv" w:hAnsi="Pars Hlv"/>
          </w:rPr>
          <w:t>Я слушаю, чтобы оглохнуть.</w:t>
        </w:r>
      </w:ins>
      <w:del w:id="2678" w:author="Ìîçãîâîé Âàäèì Äìèòðèåâè÷" w:date="1996-08-06T18:16:00Z">
        <w:r>
          <w:rPr>
            <w:rFonts w:eastAsia="Pars Hlv" w:cs="Pars Hlv" w:ascii="Pars Hlv" w:hAnsi="Pars Hlv"/>
          </w:rPr>
          <w:delText>Приятно поглупеть, но чреват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Нужно ли знать</w:t>
      </w:r>
      <w:del w:id="2679" w:author="Ìîçãîâîé Âàäèì Äìèòðèåâè÷" w:date="1996-08-06T18:17:00Z">
        <w:r>
          <w:rPr>
            <w:rFonts w:eastAsia="Pars Hlv" w:cs="Pars Hlv" w:ascii="Pars Hlv" w:hAnsi="Pars Hlv"/>
          </w:rPr>
          <w:delText xml:space="preserve"> человеку</w:delText>
        </w:r>
      </w:del>
      <w:r>
        <w:rPr>
          <w:rFonts w:eastAsia="Pars Hlv" w:cs="Pars Hlv" w:ascii="Pars Hlv" w:hAnsi="Pars Hlv"/>
        </w:rPr>
        <w:t>, что было и что будет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Почему я</w:t>
      </w:r>
      <w:del w:id="2680" w:author="Alexandre Katalov" w:date="1997-03-11T23:08:00Z">
        <w:r>
          <w:rPr>
            <w:rFonts w:eastAsia="Pars Hlv" w:cs="Pars Hlv" w:ascii="Pars Hlv" w:hAnsi="Pars Hlv"/>
          </w:rPr>
          <w:delText xml:space="preserve"> родился и</w:delText>
        </w:r>
      </w:del>
      <w:r>
        <w:rPr>
          <w:rFonts w:eastAsia="Pars Hlv" w:cs="Pars Hlv" w:ascii="Pars Hlv" w:hAnsi="Pars Hlv"/>
        </w:rPr>
        <w:t xml:space="preserve"> живу сейчас, а не в другое время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Почему я чувствую, что Я это “Я</w:t>
      </w:r>
      <w:ins w:id="2681" w:author="Ìîçãîâîé Âàäèì Äìèòðèåâè÷" w:date="1996-08-06T18:17:00Z">
        <w:r>
          <w:rPr>
            <w:rFonts w:eastAsia="Pars Hlv" w:cs="Pars Hlv" w:ascii="Pars Hlv" w:hAnsi="Pars Hlv"/>
          </w:rPr>
          <w:t xml:space="preserve"> </w:t>
        </w:r>
      </w:ins>
      <w:r>
        <w:rPr>
          <w:rFonts w:eastAsia="Pars Hlv" w:cs="Pars Hlv" w:ascii="Pars Hlv" w:hAnsi="Pars Hlv"/>
        </w:rPr>
        <w:t>”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2682" w:author="Alexandre Katalov" w:date="1997-03-11T22:36:00Z">
        <w:r>
          <w:rPr>
            <w:rFonts w:eastAsia="Pars Hlv" w:cs="Pars Hlv" w:ascii="Pars Hlv" w:hAnsi="Pars Hlv"/>
          </w:rPr>
          <w:t>Найди себя, чтобы навсегда потеря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ins w:id="2683" w:author="Alexandre Katalov" w:date="1997-12-12T16:57:00Z">
        <w:r>
          <w:rPr>
            <w:rFonts w:eastAsia="Pars Hlv" w:cs="Pars Hlv" w:ascii="Pars Hlv" w:hAnsi="Pars Hlv"/>
          </w:rPr>
          <w:t>Многие хотят детей, чтобы себя уважа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685" w:author="111" w:date="1997-09-30T11:43:00Z"/>
        </w:rPr>
      </w:pPr>
      <w:ins w:id="2684" w:author="111" w:date="1997-09-30T11:43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del w:id="2693" w:author="Ìîçãîâîé Âàäèì Äìèòðèåâè÷" w:date="1996-08-06T18:26:00Z"/>
        </w:rPr>
      </w:pPr>
      <w:ins w:id="2686" w:author="111" w:date="1997-09-30T11:43:00Z">
        <w:r>
          <w:rPr>
            <w:rFonts w:eastAsia="Pars Hlv" w:cs="Pars Hlv" w:ascii="Pars Hlv" w:hAnsi="Pars Hlv"/>
          </w:rPr>
          <w:t>Многие</w:t>
        </w:r>
      </w:ins>
      <w:del w:id="2687" w:author="Ìîçãîâîé Âàäèì Äìèòðèåâè÷" w:date="1996-08-06T18:23:00Z">
        <w:r>
          <w:rPr>
            <w:rFonts w:eastAsia="Pars Hlv" w:cs="Pars Hlv" w:ascii="Pars Hlv" w:hAnsi="Pars Hlv"/>
          </w:rPr>
          <w:delText>Кто ч</w:delText>
        </w:r>
      </w:del>
      <w:del w:id="2688" w:author="Ìîçãîâîé Âàäèì Äìèòðèåâè÷" w:date="1996-08-06T18:26:00Z">
        <w:r>
          <w:rPr>
            <w:rFonts w:eastAsia="Pars Hlv" w:cs="Pars Hlv" w:ascii="Pars Hlv" w:hAnsi="Pars Hlv"/>
          </w:rPr>
          <w:delText>увствуе</w:delText>
        </w:r>
      </w:del>
      <w:del w:id="2689" w:author="Ìîçãîâîé Âàäèì Äìèòðèåâè÷" w:date="1996-08-06T18:24:00Z">
        <w:r>
          <w:rPr>
            <w:rFonts w:eastAsia="Pars Hlv" w:cs="Pars Hlv" w:ascii="Pars Hlv" w:hAnsi="Pars Hlv"/>
          </w:rPr>
          <w:delText>т,</w:delText>
        </w:r>
      </w:del>
      <w:del w:id="2690" w:author="Ìîçãîâîé Âàäèì Äìèòðèåâè÷" w:date="1996-08-06T18:26:00Z">
        <w:r>
          <w:rPr>
            <w:rFonts w:eastAsia="Pars Hlv" w:cs="Pars Hlv" w:ascii="Pars Hlv" w:hAnsi="Pars Hlv"/>
          </w:rPr>
          <w:delText xml:space="preserve"> что живет, </w:delText>
        </w:r>
      </w:del>
      <w:del w:id="2691" w:author="Ìîçãîâîé Âàäèì Äìèòðèåâè÷" w:date="1996-08-06T18:23:00Z">
        <w:r>
          <w:rPr>
            <w:rFonts w:eastAsia="Pars Hlv" w:cs="Pars Hlv" w:ascii="Pars Hlv" w:hAnsi="Pars Hlv"/>
          </w:rPr>
          <w:delText xml:space="preserve">тот </w:delText>
        </w:r>
      </w:del>
      <w:del w:id="2692" w:author="Ìîçãîâîé Âàäèì Äìèòðèåâè÷" w:date="1996-08-06T18:26:00Z">
        <w:r>
          <w:rPr>
            <w:rFonts w:eastAsia="Pars Hlv" w:cs="Pars Hlv" w:ascii="Pars Hlv" w:hAnsi="Pars Hlv"/>
          </w:rPr>
          <w:delText>почувствует, что умирает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del w:id="2694" w:author="111" w:date="1997-09-30T11:43:00Z">
        <w:r>
          <w:rPr>
            <w:rFonts w:eastAsia="Pars Hlv" w:cs="Pars Hlv" w:ascii="Pars Hlv" w:hAnsi="Pars Hlv"/>
          </w:rPr>
          <w:delText>Люди</w:delText>
        </w:r>
      </w:del>
      <w:r>
        <w:rPr>
          <w:rFonts w:eastAsia="Pars Hlv" w:cs="Pars Hlv" w:ascii="Pars Hlv" w:hAnsi="Pars Hlv"/>
        </w:rPr>
        <w:t xml:space="preserve"> боятся покоя – всплывает плохо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май человек – тебе жить.</w:t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Жизнь </w:t>
      </w:r>
      <w:ins w:id="2695" w:author="Alexandre Katalov" w:date="1997-03-11T22:32:00Z">
        <w:r>
          <w:rPr>
            <w:rFonts w:eastAsia="Pars Hlv" w:cs="Pars Hlv" w:ascii="Pars Hlv" w:hAnsi="Pars Hlv"/>
          </w:rPr>
          <w:t>спокойна</w:t>
        </w:r>
      </w:ins>
      <w:del w:id="2696" w:author="Alexandre Katalov" w:date="1997-03-11T22:32:00Z">
        <w:r>
          <w:rPr>
            <w:rFonts w:eastAsia="Pars Hlv" w:cs="Pars Hlv" w:ascii="Pars Hlv" w:hAnsi="Pars Hlv"/>
          </w:rPr>
          <w:delText>прекрасна</w:delText>
        </w:r>
      </w:del>
      <w:r>
        <w:rPr>
          <w:rFonts w:eastAsia="Pars Hlv" w:cs="Pars Hlv" w:ascii="Pars Hlv" w:hAnsi="Pars Hlv"/>
        </w:rPr>
        <w:t>, если понять, что ее смысл – бессмысленность</w:t>
      </w:r>
      <w:r>
        <w:rPr/>
        <w:t>.</w:t>
      </w:r>
    </w:p>
    <w:p>
      <w:pPr>
        <w:pStyle w:val="Normal"/>
        <w:spacing w:before="120" w:after="120"/>
        <w:jc w:val="center"/>
        <w:rPr/>
      </w:pPr>
      <w:ins w:id="2697" w:author="Alexandre Katalov" w:date="1997-03-11T22:38:00Z">
        <w:r>
          <w:rPr>
            <w:rFonts w:eastAsia="Pars Hlv" w:cs="Pars Hlv" w:ascii="Pars Hlv" w:hAnsi="Pars Hlv"/>
          </w:rPr>
          <w:t>Жи</w:t>
        </w:r>
      </w:ins>
      <w:del w:id="2698" w:author="Alexandre Katalov" w:date="1997-03-11T22:38:00Z">
        <w:r>
          <w:rPr>
            <w:rFonts w:eastAsia="Pars Hlv" w:cs="Pars Hlv" w:ascii="Pars Hlv" w:hAnsi="Pars Hlv"/>
          </w:rPr>
          <w:delText>Не мудрствуй лукаво, не усложняй себе жи</w:delText>
        </w:r>
      </w:del>
      <w:r>
        <w:rPr>
          <w:rFonts w:eastAsia="Pars Hlv" w:cs="Pars Hlv" w:ascii="Pars Hlv" w:hAnsi="Pars Hlv"/>
        </w:rPr>
        <w:t>знь</w:t>
      </w:r>
      <w:ins w:id="2699" w:author="Alexandre Katalov" w:date="1997-03-11T22:38:00Z">
        <w:r>
          <w:rPr>
            <w:rFonts w:eastAsia="Pars Hlv" w:cs="Pars Hlv" w:ascii="Pars Hlv" w:hAnsi="Pars Hlv"/>
          </w:rPr>
          <w:t xml:space="preserve"> проще – счастье ближе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7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3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8"/>
                                </a:lnTo>
                                <a:lnTo>
                                  <a:pt x="275" y="911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7"/>
                                </a:lnTo>
                                <a:lnTo>
                                  <a:pt x="172" y="463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8"/>
                                </a:lnTo>
                                <a:lnTo>
                                  <a:pt x="139" y="985"/>
                                </a:lnTo>
                                <a:lnTo>
                                  <a:pt x="133" y="1031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3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3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2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299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6"/>
                                </a:lnTo>
                                <a:lnTo>
                                  <a:pt x="395" y="1449"/>
                                </a:lnTo>
                                <a:lnTo>
                                  <a:pt x="398" y="1509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0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3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0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1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5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5"/>
                                </a:lnTo>
                                <a:lnTo>
                                  <a:pt x="492" y="904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7"/>
                                </a:lnTo>
                                <a:lnTo>
                                  <a:pt x="529" y="493"/>
                                </a:lnTo>
                                <a:lnTo>
                                  <a:pt x="516" y="463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3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3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8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0"/>
                                </a:lnTo>
                                <a:lnTo>
                                  <a:pt x="765" y="463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59"/>
                                </a:lnTo>
                                <a:lnTo>
                                  <a:pt x="544" y="36"/>
                                </a:lnTo>
                                <a:lnTo>
                                  <a:pt x="444" y="14"/>
                                </a:lnTo>
                                <a:lnTo>
                                  <a:pt x="342" y="6"/>
                                </a:lnTo>
                                <a:lnTo>
                                  <a:pt x="340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895"/>
                                </a:lnTo>
                                <a:lnTo>
                                  <a:pt x="1" y="904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7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3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8"/>
                                </a:lnTo>
                                <a:lnTo>
                                  <a:pt x="511" y="911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7"/>
                                </a:lnTo>
                                <a:lnTo>
                                  <a:pt x="613" y="463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8"/>
                                </a:lnTo>
                                <a:lnTo>
                                  <a:pt x="650" y="985"/>
                                </a:lnTo>
                                <a:lnTo>
                                  <a:pt x="652" y="1031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3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3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2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299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6"/>
                                </a:lnTo>
                                <a:lnTo>
                                  <a:pt x="392" y="1449"/>
                                </a:lnTo>
                                <a:lnTo>
                                  <a:pt x="391" y="1509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0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3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0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1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5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5"/>
                                </a:lnTo>
                                <a:lnTo>
                                  <a:pt x="285" y="948"/>
                                </a:lnTo>
                                <a:lnTo>
                                  <a:pt x="295" y="904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7"/>
                                </a:lnTo>
                                <a:lnTo>
                                  <a:pt x="257" y="493"/>
                                </a:lnTo>
                                <a:lnTo>
                                  <a:pt x="273" y="463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3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3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8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0"/>
                                </a:lnTo>
                                <a:lnTo>
                                  <a:pt x="20" y="463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59"/>
                                </a:lnTo>
                                <a:lnTo>
                                  <a:pt x="244" y="36"/>
                                </a:lnTo>
                                <a:lnTo>
                                  <a:pt x="341" y="14"/>
                                </a:lnTo>
                                <a:lnTo>
                                  <a:pt x="445" y="6"/>
                                </a:lnTo>
                                <a:lnTo>
                                  <a:pt x="445" y="-1"/>
                                </a:lnTo>
                                <a:lnTo>
                                  <a:pt x="786" y="-1"/>
                                </a:lnTo>
                                <a:lnTo>
                                  <a:pt x="786" y="895"/>
                                </a:lnTo>
                                <a:lnTo>
                                  <a:pt x="789" y="904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3"/>
                                </a:lnTo>
                                <a:lnTo>
                                  <a:pt x="170" y="239"/>
                                </a:lnTo>
                                <a:lnTo>
                                  <a:pt x="255" y="216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-1"/>
                                </a:lnTo>
                                <a:lnTo>
                                  <a:pt x="336" y="-1"/>
                                </a:lnTo>
                                <a:lnTo>
                                  <a:pt x="235" y="6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6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3"/>
                                </a:lnTo>
                                <a:lnTo>
                                  <a:pt x="4344" y="239"/>
                                </a:lnTo>
                                <a:lnTo>
                                  <a:pt x="4261" y="216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-1"/>
                                </a:lnTo>
                                <a:lnTo>
                                  <a:pt x="4178" y="-1"/>
                                </a:lnTo>
                                <a:lnTo>
                                  <a:pt x="4279" y="6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На зло отвечай тем, что приводит к покою – добром или зло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2700" w:author="Ìîçãîâîé Âàäèì Äìèòðèåâè÷" w:date="1996-08-06T18:18:00Z">
        <w:r>
          <w:rPr>
            <w:rFonts w:eastAsia="Pars Hlv" w:cs="Pars Hlv" w:ascii="Pars Hlv" w:hAnsi="Pars Hlv"/>
          </w:rPr>
          <w:delText>Царство</w:delText>
        </w:r>
      </w:del>
      <w:ins w:id="2701" w:author="Ìîçãîâîé Âàäèì Äìèòðèåâè÷" w:date="1996-08-06T18:19:00Z">
        <w:r>
          <w:rPr>
            <w:rFonts w:eastAsia="Pars Hlv" w:cs="Pars Hlv" w:ascii="Pars Hlv" w:hAnsi="Pars Hlv"/>
          </w:rPr>
          <w:t>Родина моя –</w:t>
        </w:r>
      </w:ins>
      <w:r>
        <w:rPr>
          <w:rFonts w:eastAsia="Pars Hlv" w:cs="Pars Hlv" w:ascii="Pars Hlv" w:hAnsi="Pars Hlv"/>
        </w:rPr>
        <w:t xml:space="preserve"> </w:t>
      </w:r>
      <w:ins w:id="2702" w:author="Ìîçãîâîé Âàäèì Äìèòðèåâè÷" w:date="1996-08-06T18:19:00Z">
        <w:r>
          <w:rPr>
            <w:rFonts w:eastAsia="Pars Hlv" w:cs="Pars Hlv" w:ascii="Pars Hlv" w:hAnsi="Pars Hlv"/>
          </w:rPr>
          <w:t xml:space="preserve">царство </w:t>
        </w:r>
      </w:ins>
      <w:r>
        <w:rPr>
          <w:rFonts w:eastAsia="Pars Hlv" w:cs="Pars Hlv" w:ascii="Pars Hlv" w:hAnsi="Pars Hlv"/>
        </w:rPr>
        <w:t>Божие</w:t>
      </w:r>
      <w:del w:id="2703" w:author="Ìîçãîâîé Âàäèì Äìèòðèåâè÷" w:date="1996-08-06T18:19:00Z">
        <w:r>
          <w:rPr>
            <w:rFonts w:eastAsia="Pars Hlv" w:cs="Pars Hlv" w:ascii="Pars Hlv" w:hAnsi="Pars Hlv"/>
          </w:rPr>
          <w:delText xml:space="preserve"> внутри нас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несчастного бессмертна для счасть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хорошо, то плохо, а что плохо, то хорош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2709" w:author="Alexandre Katalov" w:date="1997-12-12T17:05:00Z"/>
        </w:rPr>
      </w:pPr>
      <w:del w:id="2704" w:author="Alexandre Katalov" w:date="1997-12-12T17:05:00Z">
        <w:r>
          <w:rPr>
            <w:rFonts w:eastAsia="Pars Hlv" w:cs="Pars Hlv" w:ascii="Pars Hlv" w:hAnsi="Pars Hlv"/>
          </w:rPr>
          <w:delText>В</w:delText>
        </w:r>
      </w:del>
      <w:del w:id="2705" w:author="Alexandre Katalov" w:date="1997-03-11T22:58:00Z">
        <w:r>
          <w:rPr>
            <w:rFonts w:eastAsia="Pars Hlv" w:cs="Pars Hlv" w:ascii="Pars Hlv" w:hAnsi="Pars Hlv"/>
          </w:rPr>
          <w:delText>сему свое</w:delText>
        </w:r>
      </w:del>
      <w:del w:id="2706" w:author="Alexandre Katalov" w:date="1997-12-12T17:05:00Z">
        <w:r>
          <w:rPr>
            <w:rFonts w:eastAsia="Pars Hlv" w:cs="Pars Hlv" w:ascii="Pars Hlv" w:hAnsi="Pars Hlv"/>
          </w:rPr>
          <w:delText xml:space="preserve"> время, </w:delText>
        </w:r>
      </w:del>
      <w:del w:id="2707" w:author="Alexandre Katalov" w:date="1997-03-11T22:59:00Z">
        <w:r>
          <w:rPr>
            <w:rFonts w:eastAsia="Pars Hlv" w:cs="Pars Hlv" w:ascii="Pars Hlv" w:hAnsi="Pars Hlv"/>
          </w:rPr>
          <w:delText>ибо каждому свое</w:delText>
        </w:r>
      </w:del>
      <w:del w:id="2708" w:author="Alexandre Katalov" w:date="1997-12-12T17:05:00Z">
        <w:r>
          <w:rPr>
            <w:rFonts w:eastAsia="Pars Hlv" w:cs="Pars Hlv" w:ascii="Pars Hlv" w:hAnsi="Pars Hlv"/>
          </w:rPr>
          <w:delText>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2710" w:author="Alexandre Katalov" w:date="1997-03-11T22:54:00Z">
        <w:r>
          <w:rPr>
            <w:rFonts w:eastAsia="Pars Hlv" w:cs="Pars Hlv" w:ascii="Pars Hlv" w:hAnsi="Pars Hlv"/>
          </w:rPr>
          <w:delText xml:space="preserve">Хорошо, что можно умереть, </w:delText>
        </w:r>
      </w:del>
      <w:ins w:id="2711" w:author="Alexandre Katalov" w:date="1997-03-11T22:57:00Z">
        <w:r>
          <w:rPr>
            <w:rFonts w:eastAsia="Pars Hlv" w:cs="Pars Hlv" w:ascii="Pars Hlv" w:hAnsi="Pars Hlv"/>
          </w:rPr>
          <w:t>Лишь Ад земной очистит многих.</w:t>
        </w:r>
      </w:ins>
      <w:del w:id="2712" w:author="Alexandre Katalov" w:date="1997-03-11T22:54:00Z">
        <w:r>
          <w:rPr>
            <w:rFonts w:eastAsia="Pars Hlv" w:cs="Pars Hlv" w:ascii="Pars Hlv" w:hAnsi="Pars Hlv"/>
          </w:rPr>
          <w:delText>когда</w:delText>
        </w:r>
      </w:del>
      <w:del w:id="2713" w:author="Alexandre Katalov" w:date="1997-03-11T22:39:00Z">
        <w:r>
          <w:rPr>
            <w:rFonts w:eastAsia="Pars Hlv" w:cs="Pars Hlv" w:ascii="Pars Hlv" w:hAnsi="Pars Hlv"/>
          </w:rPr>
          <w:delText xml:space="preserve"> станет</w:delText>
        </w:r>
      </w:del>
      <w:del w:id="2714" w:author="Alexandre Katalov" w:date="1997-03-11T22:54:00Z">
        <w:r>
          <w:rPr>
            <w:rFonts w:eastAsia="Pars Hlv" w:cs="Pars Hlv" w:ascii="Pars Hlv" w:hAnsi="Pars Hlv"/>
          </w:rPr>
          <w:delText xml:space="preserve"> трудно жит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т горя без радости и радости без горя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716" w:author="Alexandre Katalov" w:date="1997-03-11T11:39:00Z"/>
        </w:rPr>
      </w:pPr>
      <w:del w:id="2715" w:author="Alexandre Katalov" w:date="1997-03-11T11:39:00Z">
        <w:r>
          <w:rPr>
            <w:rFonts w:eastAsia="Pars Hlv" w:cs="Pars Hlv" w:ascii="Pars Hlv" w:hAnsi="Pars Hlv"/>
          </w:rPr>
          <w:delText>Лучше мне сойти с ума, чем испытать удовольствие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719" w:author="Alexandre Katalov" w:date="1997-03-11T11:39:00Z"/>
        </w:rPr>
      </w:pPr>
      <w:del w:id="2717" w:author="Alexandre Katalov" w:date="1997-03-11T11:39:00Z">
        <w:r>
          <w:rPr>
            <w:rFonts w:eastAsia="Pars Hlv" w:cs="Pars Hlv" w:ascii="Pars Hlv" w:hAnsi="Pars Hlv"/>
          </w:rPr>
          <w:delText xml:space="preserve"> </w:delText>
        </w:r>
      </w:del>
      <w:del w:id="2718" w:author="Alexandre Katalov" w:date="1997-03-11T11:39:00Z">
        <w:r>
          <w:rPr>
            <w:rFonts w:eastAsia="Pars Hlv" w:cs="Pars Hlv" w:ascii="Pars Hlv" w:hAnsi="Pars Hlv"/>
          </w:rPr>
          <w:delText>Антисфен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721" w:author="Ìîçãîâîé Âàäèì Äìèòðèåâè÷" w:date="1996-08-06T18:19:00Z"/>
        </w:rPr>
      </w:pPr>
      <w:del w:id="2720" w:author="Ìîçãîâîé Âàäèì Äìèòðèåâè÷" w:date="1996-08-06T18:19:00Z">
        <w:r>
          <w:rPr>
            <w:rFonts w:eastAsia="Pars Hlv" w:cs="Pars Hlv" w:ascii="Pars Hlv" w:hAnsi="Pars Hlv"/>
          </w:rPr>
          <w:delText>Страдать, Господи, или умереть.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2724" w:author="Ìîçãîâîé Âàäèì Äìèòðèåâè÷" w:date="1996-08-06T18:19:00Z"/>
        </w:rPr>
      </w:pPr>
      <w:del w:id="2722" w:author="Ìîçãîâîé Âàäèì Äìèòðèåâè÷" w:date="1996-08-06T18:19:00Z">
        <w:r>
          <w:rPr>
            <w:rFonts w:eastAsia="Pars Hlv" w:cs="Pars Hlv" w:ascii="Pars Hlv" w:hAnsi="Pars Hlv"/>
          </w:rPr>
          <w:delText xml:space="preserve"> </w:delText>
        </w:r>
      </w:del>
      <w:del w:id="2723" w:author="Ìîçãîâîé Âàäèì Äìèòðèåâè÷" w:date="1996-08-06T18:19:00Z">
        <w:r>
          <w:rPr>
            <w:rFonts w:eastAsia="Pars Hlv" w:cs="Pars Hlv" w:ascii="Pars Hlv" w:hAnsi="Pars Hlv"/>
          </w:rPr>
          <w:delText>Тереза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ля умного противоречий нет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2726" w:author="Ìîçãîâîé Âàäèì Äìèòðèåâè÷" w:date="1996-08-06T18:19:00Z"/>
        </w:rPr>
      </w:pPr>
      <w:ins w:id="2725" w:author="Ìîçãîâîé Âàäèì Äìèòðèåâè÷" w:date="1996-08-06T18:19:00Z">
        <w:r>
          <w:rPr>
            <w:rFonts w:eastAsia="Pars Hlv" w:cs="Pars Hlv" w:ascii="Pars Hlv" w:hAnsi="Pars Hlv"/>
          </w:rPr>
          <w:t>Я чувствую, чтобы очерстветь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2730" w:author="Ìîçãîâîé Âàäèì Äìèòðèåâè÷" w:date="1996-08-06T18:20:00Z"/>
        </w:rPr>
      </w:pPr>
      <w:ins w:id="2727" w:author="Ìîçãîâîé Âàäèì Äìèòðèåâè÷" w:date="1996-08-06T18:21:00Z">
        <w:r>
          <w:rPr>
            <w:rFonts w:eastAsia="Pars Hlv" w:cs="Pars Hlv" w:ascii="Pars Hlv" w:hAnsi="Pars Hlv"/>
          </w:rPr>
          <w:t xml:space="preserve">Ты плачешь, чтобы </w:t>
        </w:r>
      </w:ins>
      <w:ins w:id="2728" w:author="Alexandre Katalov" w:date="1997-03-11T11:40:00Z">
        <w:r>
          <w:rPr>
            <w:rFonts w:eastAsia="Pars Hlv" w:cs="Pars Hlv" w:ascii="Pars Hlv" w:hAnsi="Pars Hlv"/>
          </w:rPr>
          <w:t>зас</w:t>
        </w:r>
      </w:ins>
      <w:ins w:id="2729" w:author="Ìîçãîâîé Âàäèì Äìèòðèåâè÷" w:date="1996-08-06T18:20:00Z">
        <w:r>
          <w:rPr>
            <w:rFonts w:eastAsia="Pars Hlv" w:cs="Pars Hlv" w:ascii="Pars Hlv" w:hAnsi="Pars Hlv"/>
          </w:rPr>
          <w:t>меяться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2731" w:author="Ìîçãîâîé Âàäèì Äìèòðèåâè÷" w:date="1996-08-06T18:26:00Z">
        <w:r>
          <w:rPr>
            <w:rFonts w:eastAsia="Pars Hlv" w:cs="Pars Hlv" w:ascii="Pars Hlv" w:hAnsi="Pars Hlv"/>
          </w:rPr>
          <w:t>Ты смеешься, чтобы заплакать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2733" w:author="Ìîçãîâîé Âàäèì Äìèòðèåâè÷" w:date="1996-08-06T18:27:00Z"/>
        </w:rPr>
      </w:pPr>
      <w:ins w:id="2732" w:author="Alexandre Katalov" w:date="1997-03-11T22:26:00Z">
        <w:r>
          <w:rPr>
            <w:rFonts w:eastAsia="Pars Hlv" w:cs="Pars Hlv" w:ascii="Pars Hlv" w:hAnsi="Pars Hlv"/>
          </w:rPr>
          <w:t>Мытарства – путь освобождения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2735" w:author="Alexandre Katalov" w:date="1997-03-11T11:40:00Z"/>
        </w:rPr>
      </w:pPr>
      <w:ins w:id="2734" w:author="Alexandre Katalov" w:date="1997-03-11T22:28:00Z">
        <w:r>
          <w:rPr>
            <w:rFonts w:eastAsia="Pars Hlv" w:cs="Pars Hlv" w:ascii="Pars Hlv" w:hAnsi="Pars Hlv"/>
          </w:rPr>
          <w:t>Найдешь не там, где ищешь.</w:t>
        </w:r>
      </w:ins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2738" w:author="Alexandre Katalov" w:date="1997-03-11T11:40:00Z"/>
        </w:rPr>
      </w:pPr>
      <w:ins w:id="2736" w:author="Alexandre Katalov" w:date="1997-03-11T22:30:00Z">
        <w:r>
          <w:rPr>
            <w:rFonts w:eastAsia="Pars Hlv" w:cs="Pars Hlv" w:ascii="Pars Hlv" w:hAnsi="Pars Hlv"/>
          </w:rPr>
          <w:t>И мир иной не будет твой</w:t>
        </w:r>
      </w:ins>
      <w:ins w:id="2737" w:author="Alexandre Katalov" w:date="1997-03-11T22:40:00Z">
        <w:r>
          <w:rPr>
            <w:rFonts w:eastAsia="Pars Hlv" w:cs="Pars Hlv" w:ascii="Pars Hlv" w:hAnsi="Pars Hlv"/>
          </w:rPr>
          <w:t>,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740" w:author="Alexandre Katalov" w:date="1997-03-11T11:40:00Z"/>
        </w:rPr>
      </w:pPr>
      <w:ins w:id="2739" w:author="Alexandre Katalov" w:date="1997-03-11T22:40:00Z">
        <w:r>
          <w:rPr>
            <w:rFonts w:eastAsia="Pars Hlv" w:cs="Pars Hlv" w:ascii="Pars Hlv" w:hAnsi="Pars Hlv"/>
          </w:rPr>
          <w:t>если потеряешь покой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742" w:author="Alexandre Katalov" w:date="1997-12-12T17:06:00Z"/>
        </w:rPr>
      </w:pPr>
      <w:ins w:id="2741" w:author="Alexandre Katalov" w:date="1997-12-12T17:06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44" w:author="Alexandre Katalov" w:date="1997-03-12T23:26:00Z"/>
        </w:rPr>
      </w:pPr>
      <w:ins w:id="2743" w:author="Alexandre Katalov" w:date="1997-12-12T17:06:00Z">
        <w:r>
          <w:rPr>
            <w:rFonts w:eastAsia="Pars Hlv" w:cs="Pars Hlv" w:ascii="Pars Hlv" w:hAnsi="Pars Hlv"/>
          </w:rPr>
          <w:t>Нет времени жить, есть время умирать.</w:t>
        </w:r>
      </w:ins>
    </w:p>
    <w:p>
      <w:pPr>
        <w:pStyle w:val="TextBody"/>
        <w:jc w:val="center"/>
        <w:rPr>
          <w:rFonts w:ascii="Pars Hlv" w:hAnsi="Pars Hlv" w:eastAsia="Pars Hlv" w:cs="Pars Hlv"/>
          <w:ins w:id="2746" w:author="Alexandre Katalov" w:date="1997-03-12T23:26:00Z"/>
        </w:rPr>
      </w:pPr>
      <w:ins w:id="2745" w:author="Alexandre Katalov" w:date="1997-03-12T23:26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2748" w:author="Alexandre Katalov" w:date="1997-03-12T23:26:00Z"/>
        </w:rPr>
      </w:pPr>
      <w:ins w:id="2747" w:author="Alexandre Katalov" w:date="1997-03-12T23:26:00Z">
        <w:r>
          <w:rPr>
            <w:rFonts w:eastAsia="Pars Hlv" w:cs="Pars Hlv" w:ascii="Pars Hlv" w:hAnsi="Pars Hlv"/>
          </w:rPr>
          <w:t>Жить, чтобы разочаровываться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750" w:author="Alexandre Katalov" w:date="1997-03-12T23:26:00Z"/>
        </w:rPr>
      </w:pPr>
      <w:ins w:id="2749" w:author="Alexandre Katalov" w:date="1997-03-12T23:28:00Z">
        <w:r>
          <w:rPr>
            <w:rFonts w:eastAsia="Pars Hlv" w:cs="Pars Hlv" w:ascii="Pars Hlv" w:hAnsi="Pars Hlv"/>
          </w:rPr>
          <w:t xml:space="preserve">Чем больше живешь, тем больше охватывает </w:t>
        </w:r>
      </w:ins>
    </w:p>
    <w:p>
      <w:pPr>
        <w:pStyle w:val="TextBody"/>
        <w:jc w:val="center"/>
        <w:rPr>
          <w:rFonts w:ascii="Pars Hlv" w:hAnsi="Pars Hlv" w:eastAsia="Pars Hlv" w:cs="Pars Hlv"/>
          <w:ins w:id="2753" w:author="Alexandre Katalov" w:date="1997-03-12T23:26:00Z"/>
        </w:rPr>
      </w:pPr>
      <w:ins w:id="2751" w:author="Alexandre Katalov" w:date="1997-03-12T23:28:00Z">
        <w:r>
          <w:rPr>
            <w:rFonts w:eastAsia="Pars Hlv" w:cs="Pars Hlv" w:ascii="Pars Hlv" w:hAnsi="Pars Hlv"/>
          </w:rPr>
          <w:t xml:space="preserve"> </w:t>
        </w:r>
      </w:ins>
      <w:ins w:id="2752" w:author="Alexandre Katalov" w:date="1997-03-12T23:28:00Z">
        <w:r>
          <w:rPr>
            <w:rFonts w:eastAsia="Pars Hlv" w:cs="Pars Hlv" w:ascii="Pars Hlv" w:hAnsi="Pars Hlv"/>
          </w:rPr>
          <w:t>душу печал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55" w:author="Alexandre Katalov" w:date="1997-03-12T23:26:00Z"/>
        </w:rPr>
      </w:pPr>
      <w:ins w:id="2754" w:author="Alexandre Katalov" w:date="1997-03-12T23:29:00Z">
        <w:r>
          <w:rPr>
            <w:rFonts w:eastAsia="Pars Hlv" w:cs="Pars Hlv" w:ascii="Pars Hlv" w:hAnsi="Pars Hlv"/>
          </w:rPr>
          <w:t>Расставание с иллюзиями – прощание с жизнью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759" w:author="Alexandre Katalov" w:date="1997-03-12T23:26:00Z"/>
        </w:rPr>
      </w:pPr>
      <w:ins w:id="2756" w:author="Alexandre Katalov" w:date="1997-03-12T23:32:00Z">
        <w:r>
          <w:rPr>
            <w:rFonts w:eastAsia="Pars Hlv" w:cs="Pars Hlv" w:ascii="Pars Hlv" w:hAnsi="Pars Hlv"/>
          </w:rPr>
          <w:t xml:space="preserve">Жизнь – </w:t>
        </w:r>
      </w:ins>
      <w:ins w:id="2757" w:author="Alexandre Katalov" w:date="1997-03-13T10:09:00Z">
        <w:r>
          <w:rPr>
            <w:rFonts w:eastAsia="Pars Hlv" w:cs="Pars Hlv" w:ascii="Pars Hlv" w:hAnsi="Pars Hlv"/>
          </w:rPr>
          <w:t>дорога</w:t>
        </w:r>
      </w:ins>
      <w:ins w:id="2758" w:author="Alexandre Katalov" w:date="1997-03-12T23:32:00Z">
        <w:r>
          <w:rPr>
            <w:rFonts w:eastAsia="Pars Hlv" w:cs="Pars Hlv" w:ascii="Pars Hlv" w:hAnsi="Pars Hlv"/>
          </w:rPr>
          <w:t xml:space="preserve"> разочарований.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761" w:author="Alexandre Katalov" w:date="1997-03-12T23:26:00Z"/>
        </w:rPr>
      </w:pPr>
      <w:del w:id="2760" w:author="Alexandre Katalov" w:date="1997-03-12T23:26:00Z">
        <w:r>
          <w:rPr>
            <w:rFonts w:eastAsia="Pars Hlv" w:cs="Pars Hlv" w:ascii="Pars Hlv" w:hAnsi="Pars Hlv"/>
          </w:rPr>
          <w:delText xml:space="preserve">Удовольствие есть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764" w:author="Alexandre Katalov" w:date="1997-03-12T23:26:00Z"/>
        </w:rPr>
      </w:pPr>
      <w:del w:id="2762" w:author="Alexandre Katalov" w:date="1997-03-12T23:26:00Z">
        <w:r>
          <w:rPr>
            <w:rFonts w:eastAsia="Pars Hlv" w:cs="Pars Hlv" w:ascii="Pars Hlv" w:hAnsi="Pars Hlv"/>
          </w:rPr>
          <w:delText xml:space="preserve"> </w:delText>
        </w:r>
      </w:del>
      <w:del w:id="2763" w:author="Alexandre Katalov" w:date="1997-03-12T23:26:00Z">
        <w:r>
          <w:rPr>
            <w:rFonts w:eastAsia="Pars Hlv" w:cs="Pars Hlv" w:ascii="Pars Hlv" w:hAnsi="Pars Hlv"/>
          </w:rPr>
          <w:delText>для огромного большинства людей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767" w:author="Alexandre Katalov" w:date="1997-03-12T23:26:00Z"/>
        </w:rPr>
      </w:pPr>
      <w:del w:id="2765" w:author="Alexandre Katalov" w:date="1997-03-12T23:26:00Z">
        <w:r>
          <w:rPr>
            <w:rFonts w:eastAsia="Pars Hlv" w:cs="Pars Hlv" w:ascii="Pars Hlv" w:hAnsi="Pars Hlv"/>
          </w:rPr>
          <w:delText xml:space="preserve"> </w:delText>
        </w:r>
      </w:del>
      <w:del w:id="2766" w:author="Alexandre Katalov" w:date="1997-03-12T23:26:00Z">
        <w:r>
          <w:rPr>
            <w:rFonts w:eastAsia="Pars Hlv" w:cs="Pars Hlv" w:ascii="Pars Hlv" w:hAnsi="Pars Hlv"/>
          </w:rPr>
          <w:delText>сон, иначе говоря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770" w:author="Alexandre Katalov" w:date="1997-03-12T23:26:00Z"/>
        </w:rPr>
      </w:pPr>
      <w:del w:id="2768" w:author="Alexandre Katalov" w:date="1997-03-12T23:26:00Z">
        <w:r>
          <w:rPr>
            <w:rFonts w:eastAsia="Pars Hlv" w:cs="Pars Hlv" w:ascii="Pars Hlv" w:hAnsi="Pars Hlv"/>
          </w:rPr>
          <w:delText xml:space="preserve"> </w:delText>
        </w:r>
      </w:del>
      <w:del w:id="2769" w:author="Alexandre Katalov" w:date="1997-03-12T23:26:00Z">
        <w:r>
          <w:rPr>
            <w:rFonts w:eastAsia="Pars Hlv" w:cs="Pars Hlv" w:ascii="Pars Hlv" w:hAnsi="Pars Hlv"/>
          </w:rPr>
          <w:delText>смерть души, возвращение ее к не</w:delText>
          <w:softHyphen/>
          <w:delText>бы</w:delText>
          <w:softHyphen/>
          <w:delText xml:space="preserve">тию.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772" w:author="Alexandre Katalov" w:date="1997-03-12T23:26:00Z"/>
        </w:rPr>
      </w:pPr>
      <w:del w:id="2771" w:author="Alexandre Katalov" w:date="1997-03-12T23:26:00Z">
        <w:r>
          <w:rPr>
            <w:rFonts w:eastAsia="Pars Hlv" w:cs="Pars Hlv" w:ascii="Pars Hlv" w:hAnsi="Pars Hlv"/>
          </w:rPr>
          <w:delText>Боль, страдание – есть начало про</w:delText>
          <w:softHyphen/>
          <w:delText>буждения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774" w:author="Alexandre Katalov" w:date="1997-03-12T23:26:00Z"/>
        </w:rPr>
      </w:pPr>
      <w:del w:id="2773" w:author="Alexandre Katalov" w:date="1997-03-12T23:26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.Шестов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, родившись, появившись из сна смерти, хочет умереть, успокоитьс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59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6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Истина в покое и есть поко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</w:rPr>
      </w:pPr>
      <w:ins w:id="2775" w:author="Alexandre Katalov" w:date="1997-03-13T10:09:00Z">
        <w:r>
          <w:rPr>
            <w:rFonts w:eastAsia="Pars Hlv" w:cs="Pars Hlv" w:ascii="Pars Hlv" w:hAnsi="Pars Hlv"/>
          </w:rPr>
          <w:t>Ты в печали – пожалей свою печаль, она вечна.</w:t>
        </w:r>
      </w:ins>
    </w:p>
    <w:p>
      <w:pPr>
        <w:pStyle w:val="TextBody"/>
        <w:ind w:firstLine="170"/>
        <w:jc w:val="center"/>
        <w:rPr>
          <w:rFonts w:ascii="Pars Hlv" w:hAnsi="Pars Hlv" w:eastAsia="Pars Hlv" w:cs="Pars Hlv"/>
          <w:del w:id="2778" w:author="Alexandre Katalov" w:date="1997-03-12T23:34:00Z"/>
        </w:rPr>
      </w:pPr>
      <w:del w:id="2776" w:author="Alexandre Katalov" w:date="1997-03-12T23:34:00Z">
        <w:r>
          <mc:AlternateContent>
            <mc:Choice Requires="wpg">
              <w:drawing>
                <wp:anchor behindDoc="0" distT="0" distB="0" distL="0" distR="0" simplePos="0" locked="0" layoutInCell="0" allowOverlap="1" relativeHeight="19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2777" w:author="Alexandre Katalov" w:date="1997-03-12T23:34:00Z">
        <w:r>
          <w:rPr>
            <w:rFonts w:eastAsia="Pars Hlv" w:cs="Pars Hlv" w:ascii="Pars Hlv" w:hAnsi="Pars Hlv"/>
          </w:rPr>
          <w:delText>Войны, которые кажутся столь ужасными для людей, приятны для богов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780" w:author="Alexandre Katalov" w:date="1997-03-12T23:34:00Z"/>
        </w:rPr>
      </w:pPr>
      <w:del w:id="2779" w:author="Alexandre Katalov" w:date="1997-03-12T23:34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782" w:author="Alexandre Katalov" w:date="1997-03-12T23:34:00Z"/>
        </w:rPr>
      </w:pPr>
      <w:del w:id="2781" w:author="Alexandre Katalov" w:date="1997-03-12T23:34:00Z">
        <w:r>
          <w:rPr>
            <w:rFonts w:eastAsia="Pars Hlv" w:cs="Pars Hlv" w:ascii="Pars Hlv" w:hAnsi="Pars Hlv"/>
          </w:rPr>
          <w:delText>Человек ищет свободу. Он рвется к богам и божественному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2784" w:author="Alexandre Katalov" w:date="1997-03-12T23:34:00Z"/>
        </w:rPr>
      </w:pPr>
      <w:del w:id="2783" w:author="Alexandre Katalov" w:date="1997-03-12T23:34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Л.Шестов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786" w:author="Alexandre Katalov" w:date="1997-03-12T23:33:00Z"/>
        </w:rPr>
      </w:pPr>
      <w:r>
        <w:rPr>
          <w:rFonts w:eastAsia="Pars Hlv" w:cs="Pars Hlv" w:ascii="Pars Hlv" w:hAnsi="Pars Hlv"/>
        </w:rPr>
        <w:t xml:space="preserve">Человек окружает себя вещами не </w:t>
      </w:r>
      <w:del w:id="2785" w:author="Alexandre Katalov" w:date="1997-03-17T21:49:00Z">
        <w:r>
          <w:rPr>
            <w:rFonts w:eastAsia="Pars Hlv" w:cs="Pars Hlv" w:ascii="Pars Hlv" w:hAnsi="Pars Hlv"/>
          </w:rPr>
          <w:delText>потому,</w:delText>
        </w:r>
      </w:del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 жить, а потому что они мертвые,</w:t>
      </w:r>
    </w:p>
    <w:p>
      <w:pPr>
        <w:pStyle w:val="TextBody"/>
        <w:jc w:val="center"/>
        <w:rPr/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помогут </w:t>
      </w:r>
      <w:del w:id="2787" w:author="Alexandre Katalov" w:date="1997-03-12T23:33:00Z">
        <w:r>
          <w:rPr>
            <w:rFonts w:eastAsia="Pars Hlv" w:cs="Pars Hlv" w:ascii="Pars Hlv" w:hAnsi="Pars Hlv"/>
          </w:rPr>
          <w:delText xml:space="preserve">ему </w:delText>
        </w:r>
      </w:del>
      <w:r>
        <w:rPr>
          <w:rFonts w:eastAsia="Pars Hlv" w:cs="Pars Hlv" w:ascii="Pars Hlv" w:hAnsi="Pars Hlv"/>
        </w:rPr>
        <w:t>умереть и освободиться  от страдан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Глупых Бог умудряет, умных – оглупля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егче жить, если никому не нужен и ничего не нуж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егче жить, не думая о прошлом и будуще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то знает, что было и что будет?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Легче жить, понимая, что горе необходимо 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ля рад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789" w:author="Alexandre Katalov" w:date="1997-03-11T23:06:00Z"/>
        </w:rPr>
      </w:pPr>
      <w:ins w:id="2788" w:author="Alexandre Katalov" w:date="1997-03-12T23:35:00Z">
        <w:r>
          <w:rPr>
            <w:rFonts w:eastAsia="Pars Hlv" w:cs="Pars Hlv" w:ascii="Pars Hlv" w:hAnsi="Pars Hlv"/>
          </w:rPr>
          <w:t>В печали живешь – в печали умре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791" w:author="Alexandre Katalov" w:date="1997-03-12T23:34:00Z"/>
        </w:rPr>
      </w:pPr>
      <w:ins w:id="2790" w:author="Alexandre Katalov" w:date="1997-03-12T23:39:00Z">
        <w:r>
          <w:rPr>
            <w:rFonts w:eastAsia="Pars Hlv" w:cs="Pars Hlv" w:ascii="Pars Hlv" w:hAnsi="Pars Hlv"/>
          </w:rPr>
          <w:t>Печаль правит людьм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793" w:author="Alexandre Katalov" w:date="1997-03-12T23:34:00Z"/>
        </w:rPr>
      </w:pPr>
      <w:ins w:id="2792" w:author="Alexandre Katalov" w:date="1997-03-12T23:41:00Z">
        <w:r>
          <w:rPr>
            <w:rFonts w:eastAsia="Pars Hlv" w:cs="Pars Hlv" w:ascii="Pars Hlv" w:hAnsi="Pars Hlv"/>
          </w:rPr>
          <w:t xml:space="preserve">Не печалься – разочарование всегда с тобой. 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ins w:id="2794" w:author="Alexandre Katalov" w:date="1997-03-11T23:10:00Z">
        <w:r>
          <w:rPr>
            <w:rFonts w:eastAsia="Pars Hlv" w:cs="Pars Hlv" w:ascii="Pars Hlv" w:hAnsi="Pars Hlv"/>
          </w:rPr>
          <w:t>Многих</w:t>
        </w:r>
      </w:ins>
      <w:ins w:id="2795" w:author="Alexandre Katalov" w:date="1997-03-11T23:06:00Z">
        <w:r>
          <w:rPr>
            <w:rFonts w:eastAsia="Pars Hlv" w:cs="Pars Hlv" w:ascii="Pars Hlv" w:hAnsi="Pars Hlv"/>
          </w:rPr>
          <w:t xml:space="preserve"> и могила не исправит.</w:t>
        </w:r>
      </w:ins>
      <w:r>
        <w:rPr>
          <w:rFonts w:eastAsia="Pars Hlv" w:cs="Pars Hlv" w:ascii="Pars Hlv" w:hAnsi="Pars Hlv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797" w:author="Alexandre Katalov" w:date="1997-03-12T23:37:00Z"/>
        </w:rPr>
      </w:pPr>
      <w:ins w:id="2796" w:author="Alexandre Katalov" w:date="1997-03-12T23:37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вечен, вечность спокойн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умереть, если плохо жи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емные заботы – заботы о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в меру – жить спокойн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дные счастливее и мудрее, чем богатые, когда спокойны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ье незаметно и познается несчастны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счастный – раб прошлог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счастный счастлив, счастливый несчастен.</w:t>
      </w:r>
    </w:p>
    <w:p>
      <w:pPr>
        <w:pStyle w:val="Normal"/>
        <w:jc w:val="center"/>
        <w:rPr>
          <w:rFonts w:ascii="Pars Hlv" w:hAnsi="Pars Hlv" w:eastAsia="Pars Hlv" w:cs="Pars Hlv"/>
          <w:lang w:val="en-US"/>
          <w:del w:id="2799" w:author="Alexandre Katalov" w:date="1997-03-16T16:37:00Z"/>
        </w:rPr>
      </w:pPr>
      <w:del w:id="2798" w:author="Alexandre Katalov" w:date="1997-03-16T16:37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19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40"/>
                                  </a:moveTo>
                                  <a:lnTo>
                                    <a:pt x="94" y="1391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5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400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4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7"/>
                                  </a:lnTo>
                                  <a:lnTo>
                                    <a:pt x="218" y="846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9"/>
                                  </a:lnTo>
                                  <a:lnTo>
                                    <a:pt x="135" y="867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60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9"/>
                                  </a:lnTo>
                                  <a:lnTo>
                                    <a:pt x="15" y="532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1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1"/>
                                  </a:lnTo>
                                  <a:lnTo>
                                    <a:pt x="-1" y="227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6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7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7"/>
                                  </a:lnTo>
                                  <a:lnTo>
                                    <a:pt x="352" y="1211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7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4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400"/>
                                  </a:lnTo>
                                  <a:lnTo>
                                    <a:pt x="61" y="1340"/>
                                  </a:lnTo>
                                  <a:lnTo>
                                    <a:pt x="61" y="1331"/>
                                  </a:lnTo>
                                  <a:lnTo>
                                    <a:pt x="61" y="1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40"/>
                                  </a:moveTo>
                                  <a:lnTo>
                                    <a:pt x="262" y="1391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5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400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4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7"/>
                                  </a:lnTo>
                                  <a:lnTo>
                                    <a:pt x="138" y="846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9"/>
                                  </a:lnTo>
                                  <a:lnTo>
                                    <a:pt x="223" y="867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60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9"/>
                                  </a:lnTo>
                                  <a:lnTo>
                                    <a:pt x="341" y="532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1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1"/>
                                  </a:lnTo>
                                  <a:lnTo>
                                    <a:pt x="361" y="227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8"/>
                                  </a:lnTo>
                                  <a:lnTo>
                                    <a:pt x="308" y="1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5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6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7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7"/>
                                  </a:lnTo>
                                  <a:lnTo>
                                    <a:pt x="4" y="1211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7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4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400"/>
                                  </a:lnTo>
                                  <a:lnTo>
                                    <a:pt x="294" y="1340"/>
                                  </a:lnTo>
                                  <a:lnTo>
                                    <a:pt x="294" y="1331"/>
                                  </a:lnTo>
                                  <a:lnTo>
                                    <a:pt x="294" y="1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ье – жить, не желая будуще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дные материально – богаты духовно, богатые материально – бедны духовно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801" w:author="Alexandre Katalov" w:date="1997-03-13T10:13:00Z"/>
        </w:rPr>
      </w:pPr>
      <w:del w:id="2800" w:author="Alexandre Katalov" w:date="1997-03-13T10:13:00Z">
        <w:r>
          <w:rPr>
            <w:rFonts w:eastAsia="Pars Hlv" w:cs="Pars Hlv" w:ascii="Pars Hlv" w:hAnsi="Pars Hlv"/>
          </w:rPr>
          <w:delText>Некоторые говорят, что истина конкретна, относительна, имеет момент аб</w:delText>
          <w:softHyphen/>
          <w:delText>со</w:delText>
          <w:softHyphen/>
          <w:delText>лют</w:delText>
          <w:softHyphen/>
          <w:delText>ности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804" w:author="Alexandre Katalov" w:date="1997-03-13T10:13:00Z"/>
        </w:rPr>
      </w:pPr>
      <w:del w:id="2802" w:author="Alexandre Katalov" w:date="1997-03-13T10:13:00Z">
        <w:r>
          <w:rPr>
            <w:rFonts w:eastAsia="Pars Hlv" w:cs="Pars Hlv" w:ascii="Pars Hlv" w:hAnsi="Pars Hlv"/>
          </w:rPr>
          <w:delText xml:space="preserve"> </w:delText>
        </w:r>
      </w:del>
      <w:del w:id="2803" w:author="Alexandre Katalov" w:date="1997-03-13T10:13:00Z">
        <w:r>
          <w:rPr>
            <w:rFonts w:eastAsia="Pars Hlv" w:cs="Pars Hlv" w:ascii="Pars Hlv" w:hAnsi="Pars Hlv"/>
          </w:rPr>
          <w:delText>практика – критерий ис</w:delText>
          <w:softHyphen/>
          <w:delText>ти</w:delText>
          <w:softHyphen/>
          <w:delText>ны.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сихология – мать философи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ый день – последний день жизн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 </w:t>
      </w:r>
      <w:r>
        <w:rPr>
          <w:rFonts w:eastAsia="Pars Hlv" w:cs="Pars Hlv" w:ascii="Pars Hlv" w:hAnsi="Pars Hlv"/>
        </w:rPr>
        <w:t>Кто знает, когда умрет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806" w:author="Alexandre Katalov" w:date="1997-03-16T16:34:00Z"/>
        </w:rPr>
      </w:pPr>
      <w:ins w:id="2805" w:author="Alexandre Katalov" w:date="1997-03-13T10:19:00Z">
        <w:r>
          <w:rPr>
            <w:rFonts w:eastAsia="Pars Hlv" w:cs="Pars Hlv" w:ascii="Pars Hlv" w:hAnsi="Pars Hlv"/>
          </w:rPr>
          <w:t>Мытарствуешь – искупаешь грехи сво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2808" w:author="Alexandre Katalov" w:date="1997-03-13T10:14:00Z"/>
        </w:rPr>
      </w:pPr>
      <w:ins w:id="2807" w:author="Alexandre Katalov" w:date="1997-03-16T16:34:00Z">
        <w:r>
          <w:rPr>
            <w:rFonts w:eastAsia="Pars Hlv" w:cs="Pars Hlv" w:ascii="Pars Hlv" w:hAnsi="Pars Hlv"/>
          </w:rPr>
          <w:t>Злобность людей трудно переоценит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отивоположности существуют и не существуют одновременно, по</w:t>
        <w:softHyphen/>
        <w:t>сле</w:t>
        <w:softHyphen/>
        <w:t>до</w:t>
        <w:softHyphen/>
        <w:t>ва</w:t>
        <w:softHyphen/>
        <w:t>тель</w:t>
        <w:softHyphen/>
        <w:t>но</w:t>
      </w:r>
      <w:ins w:id="2809" w:author="Alexandre Katalov" w:date="1997-03-17T21:56:00Z">
        <w:r>
          <w:rPr>
            <w:rFonts w:eastAsia="Pars Hlv" w:cs="Pars Hlv" w:ascii="Pars Hlv" w:hAnsi="Pars Hlv"/>
            <w:lang w:val="en-US"/>
          </w:rPr>
          <w:t>;</w:t>
        </w:r>
      </w:ins>
      <w:del w:id="2810" w:author="Alexandre Katalov" w:date="1997-03-17T21:56:00Z">
        <w:r>
          <w:rPr>
            <w:rFonts w:eastAsia="Pars Hlv" w:cs="Pars Hlv" w:ascii="Pars Hlv" w:hAnsi="Pars Hlv"/>
          </w:rPr>
          <w:delText>: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ро</w:t>
        <w:softHyphen/>
        <w:t>ти</w:t>
        <w:softHyphen/>
        <w:t>во</w:t>
        <w:softHyphen/>
        <w:t>по</w:t>
        <w:softHyphen/>
        <w:t>ложны, сход</w:t>
        <w:softHyphen/>
        <w:t>ны и тождес</w:t>
        <w:softHyphen/>
        <w:t>твен</w:t>
        <w:softHyphen/>
        <w:t xml:space="preserve">ны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 одном и разных от</w:t>
        <w:softHyphen/>
        <w:t>ношениях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2812" w:author="Alexandre Katalov" w:date="1997-03-11T23:02:00Z"/>
        </w:rPr>
      </w:pPr>
      <w:ins w:id="2811" w:author="Alexandre Katalov" w:date="1997-03-16T16:40:00Z">
        <w:r>
          <w:rPr>
            <w:rFonts w:eastAsia="Pars Hlv" w:cs="Pars Hlv" w:ascii="Pars Hlv" w:hAnsi="Pars Hlv"/>
          </w:rPr>
          <w:t xml:space="preserve">Страх уменьшает злобу. </w: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814" w:author="Alexandre Katalov" w:date="1997-03-16T16:35:00Z"/>
        </w:rPr>
      </w:pPr>
      <w:ins w:id="2813" w:author="Alexandre Katalov" w:date="1997-03-16T16:35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2816" w:author="Alexandre Katalov" w:date="1997-12-12T17:07:00Z"/>
        </w:rPr>
      </w:pPr>
      <w:ins w:id="2815" w:author="Alexandre Katalov" w:date="1997-12-12T17:07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</w:rPr>
      </w:pPr>
      <w:ins w:id="2817" w:author="Alexandre Katalov" w:date="1997-03-11T23:01:00Z">
        <w:r>
          <w:rPr>
            <w:rFonts w:eastAsia="Pars Hlv" w:cs="Pars Hlv" w:ascii="Pars Hlv" w:hAnsi="Pars Hlv"/>
          </w:rPr>
          <w:t>Радость – дорога в Ад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ила слаба из-за силы, а слабость сильна из-за слабост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му-то легче познать другого человека, чем себя, а кому-то легче познать себя, чем друго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19" w:author="Alexandre Katalov" w:date="1997-03-13T10:12:00Z"/>
        </w:rPr>
      </w:pPr>
      <w:del w:id="2818" w:author="Alexandre Katalov" w:date="1997-03-13T10:12:00Z">
        <w:r>
          <w:rPr>
            <w:rFonts w:eastAsia="Pars Hlv" w:cs="Pars Hlv" w:ascii="Pars Hlv" w:hAnsi="Pars Hlv"/>
          </w:rPr>
          <w:delText xml:space="preserve">Все получает возмездие друг от друга за несправедливость  согласно порядку времени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821" w:author="Alexandre Katalov" w:date="1997-03-13T10:12:00Z"/>
        </w:rPr>
      </w:pPr>
      <w:del w:id="2820" w:author="Alexandre Katalov" w:date="1997-03-13T10:12:00Z">
        <w:r>
          <w:rPr>
            <w:rFonts w:eastAsia="Pars Hlv" w:cs="Pars Hlv" w:ascii="Pars Hlv" w:hAnsi="Pars Hlv"/>
          </w:rPr>
          <w:delText>Анаксимандр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пящий  – в раю, бодрствующий – в аду.</w:t>
      </w:r>
    </w:p>
    <w:p>
      <w:pPr>
        <w:pStyle w:val="Normal"/>
        <w:jc w:val="center"/>
        <w:rPr>
          <w:rFonts w:ascii="Pars Hlv" w:hAnsi="Pars Hlv" w:eastAsia="Pars Hlv" w:cs="Pars Hlv"/>
          <w:lang w:val="en-US"/>
          <w:del w:id="2823" w:author="Alexandre Katalov" w:date="1997-03-11T23:01:00Z"/>
        </w:rPr>
      </w:pPr>
      <w:del w:id="2822" w:author="Alexandre Katalov" w:date="1997-03-11T23:01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19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8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поминать прошлое – хоронить настояще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будущим – бегство от горя покоя.</w:t>
      </w:r>
    </w:p>
    <w:p>
      <w:pPr>
        <w:pStyle w:val="TextBody"/>
        <w:spacing w:before="120" w:after="120"/>
        <w:jc w:val="center"/>
        <w:rPr>
          <w:del w:id="2826" w:author="Alexandre Katalov" w:date="1997-03-13T10:12:00Z"/>
        </w:rPr>
      </w:pPr>
      <w:ins w:id="2824" w:author="Alexandre Katalov" w:date="1997-03-16T16:36:00Z">
        <w:r>
          <w:rPr>
            <w:rFonts w:eastAsia="Pars Hlv" w:cs="Pars Hlv" w:ascii="Pars Hlv" w:hAnsi="Pars Hlv"/>
          </w:rPr>
          <w:t>Понять познанное, чтобы забыть.</w:t>
        </w:r>
      </w:ins>
      <w:del w:id="2825" w:author="Alexandre Katalov" w:date="1997-03-13T10:12:00Z">
        <w:r>
          <w:rPr>
            <w:rFonts w:eastAsia="Pars Hlv" w:cs="Pars Hlv" w:ascii="Pars Hlv" w:hAnsi="Pars Hlv"/>
          </w:rPr>
          <w:delText>Для жизни рожденные, предел хотят иметь (жизни) или, вернее сказать, успо</w:delText>
          <w:softHyphen/>
          <w:delText>ко</w:delText>
          <w:softHyphen/>
          <w:delText xml:space="preserve">ение 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28" w:author="Alexandre Katalov" w:date="1997-03-13T10:12:00Z"/>
        </w:rPr>
      </w:pPr>
      <w:del w:id="2827" w:author="Alexandre Katalov" w:date="1997-03-13T10:12:00Z">
        <w:r>
          <w:rPr>
            <w:rFonts w:eastAsia="Pars Hlv" w:cs="Pars Hlv" w:ascii="Pars Hlv" w:hAnsi="Pars Hlv"/>
          </w:rPr>
          <w:delText>и детей после себя оста</w:delText>
          <w:softHyphen/>
          <w:delText>вляют для той же участи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830" w:author="Alexandre Katalov" w:date="1997-03-13T10:12:00Z"/>
        </w:rPr>
      </w:pPr>
      <w:del w:id="2829" w:author="Alexandre Katalov" w:date="1997-03-13T10:12:00Z">
        <w:r>
          <w:rPr/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32" w:author="Alexandre Katalov" w:date="1997-03-13T10:12:00Z"/>
        </w:rPr>
      </w:pPr>
      <w:del w:id="2831" w:author="Alexandre Katalov" w:date="1997-03-13T10:12:00Z">
        <w:r>
          <w:rPr>
            <w:rFonts w:eastAsia="Pars Hlv" w:cs="Pars Hlv" w:ascii="Pars Hlv" w:hAnsi="Pars Hlv"/>
          </w:rPr>
          <w:delText>Людей после смерти то ожидает, на что они не надеются и чего себе не пред</w:delText>
          <w:softHyphen/>
          <w:delText>став</w:delText>
          <w:softHyphen/>
          <w:delText>ляют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834" w:author="Alexandre Katalov" w:date="1997-03-13T10:12:00Z"/>
        </w:rPr>
      </w:pPr>
      <w:del w:id="2833" w:author="Alexandre Katalov" w:date="1997-03-13T10:12:00Z">
        <w:r>
          <w:rPr/>
          <w:delText>Гераклит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836" w:author="Alexandre Katalov" w:date="1997-03-13T10:12:00Z"/>
        </w:rPr>
      </w:pPr>
      <w:del w:id="2835" w:author="Alexandre Katalov" w:date="1997-03-13T10:12:00Z">
        <w:r>
          <w:rPr/>
          <w:delText>Все исполнено душ и демонов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838" w:author="Alexandre Katalov" w:date="1997-03-13T10:12:00Z"/>
        </w:rPr>
      </w:pPr>
      <w:del w:id="2837" w:author="Alexandre Katalov" w:date="1997-03-13T10:12:00Z">
        <w:r>
          <w:rPr/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40" w:author="Alexandre Katalov" w:date="1997-03-13T10:12:00Z"/>
        </w:rPr>
      </w:pPr>
      <w:del w:id="2839" w:author="Alexandre Katalov" w:date="1997-03-13T10:12:00Z">
        <w:r>
          <w:rPr>
            <w:rFonts w:eastAsia="Pars Hlv" w:cs="Pars Hlv" w:ascii="Pars Hlv" w:hAnsi="Pars Hlv"/>
          </w:rPr>
          <w:delText>Борьба – отец всему и всему царь. Одним она определила быть богами, другим – людьми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843" w:author="Alexandre Katalov" w:date="1997-03-13T10:12:00Z"/>
        </w:rPr>
      </w:pPr>
      <w:del w:id="2841" w:author="Alexandre Katalov" w:date="1997-03-13T10:12:00Z">
        <w:r>
          <w:rPr>
            <w:rFonts w:eastAsia="Pars Hlv" w:cs="Pars Hlv" w:ascii="Pars Hlv" w:hAnsi="Pars Hlv"/>
          </w:rPr>
          <w:delText xml:space="preserve"> </w:delText>
        </w:r>
      </w:del>
      <w:del w:id="2842" w:author="Alexandre Katalov" w:date="1997-03-13T10:12:00Z">
        <w:r>
          <w:rPr>
            <w:rFonts w:eastAsia="Pars Hlv" w:cs="Pars Hlv" w:ascii="Pars Hlv" w:hAnsi="Pars Hlv"/>
          </w:rPr>
          <w:delText>А из тех одним – рабами, а другим – сво</w:delText>
          <w:softHyphen/>
          <w:delText>бодными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2845" w:author="Alexandre Katalov" w:date="1997-03-13T10:12:00Z"/>
        </w:rPr>
      </w:pPr>
      <w:del w:id="2844" w:author="Alexandre Katalov" w:date="1997-03-13T10:12:00Z">
        <w:r>
          <w:rPr/>
          <w:delText>Гераклит</w:delText>
        </w:r>
      </w:del>
    </w:p>
    <w:p>
      <w:pPr>
        <w:pStyle w:val="TextBody"/>
        <w:widowControl/>
        <w:bidi w:val="0"/>
        <w:spacing w:before="120" w:after="120"/>
        <w:jc w:val="center"/>
        <w:rPr>
          <w:ins w:id="2847" w:author="Alexandre Katalov" w:date="1997-03-13T10:12:00Z"/>
        </w:rPr>
      </w:pPr>
      <w:ins w:id="2846" w:author="Alexandre Katalov" w:date="1997-03-13T10:12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49" w:author="Alexandre Katalov" w:date="1997-03-13T10:12:00Z"/>
        </w:rPr>
      </w:pPr>
      <w:ins w:id="2848" w:author="Alexandre Katalov" w:date="1997-03-16T16:42:00Z">
        <w:r>
          <w:rPr>
            <w:rFonts w:eastAsia="Pars Hlv" w:cs="Pars Hlv" w:ascii="Pars Hlv" w:hAnsi="Pars Hlv"/>
          </w:rPr>
          <w:t>Дай людям волю – разорвут на ча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51" w:author="Alexandre Katalov" w:date="1997-03-13T10:12:00Z"/>
        </w:rPr>
      </w:pPr>
      <w:ins w:id="2850" w:author="Alexandre Katalov" w:date="1997-03-16T16:45:00Z">
        <w:r>
          <w:rPr>
            <w:rFonts w:eastAsia="Pars Hlv" w:cs="Pars Hlv" w:ascii="Pars Hlv" w:hAnsi="Pars Hlv"/>
          </w:rPr>
          <w:t>Освободишь от страха беса – породишь чудовищ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53" w:author="Alexandre Katalov" w:date="1997-03-13T10:12:00Z"/>
        </w:rPr>
      </w:pPr>
      <w:ins w:id="2852" w:author="Alexandre Katalov" w:date="1997-03-17T21:50:00Z">
        <w:r>
          <w:rPr>
            <w:rFonts w:eastAsia="Pars Hlv" w:cs="Pars Hlv" w:ascii="Pars Hlv" w:hAnsi="Pars Hlv"/>
          </w:rPr>
          <w:t>Подлость умирает последне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55" w:author="Alexandre Katalov" w:date="1997-03-13T10:12:00Z"/>
        </w:rPr>
      </w:pPr>
      <w:ins w:id="2854" w:author="Alexandre Katalov" w:date="1997-03-17T22:04:00Z">
        <w:r>
          <w:rPr>
            <w:rFonts w:eastAsia="Pars Hlv" w:cs="Pars Hlv" w:ascii="Pars Hlv" w:hAnsi="Pars Hlv"/>
          </w:rPr>
          <w:t>Красивое некрасиво, покой – ничт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57" w:author="Alexandre Katalov" w:date="1997-03-13T10:12:00Z"/>
        </w:rPr>
      </w:pPr>
      <w:ins w:id="2856" w:author="Alexandre Katalov" w:date="1997-03-17T22:15:00Z">
        <w:r>
          <w:rPr>
            <w:rFonts w:eastAsia="Pars Hlv" w:cs="Pars Hlv" w:ascii="Pars Hlv" w:hAnsi="Pars Hlv"/>
          </w:rPr>
          <w:t>Похорони мир в себе – и ты оживе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59" w:author="Alexandre Katalov" w:date="1997-03-13T10:12:00Z"/>
        </w:rPr>
      </w:pPr>
      <w:ins w:id="2858" w:author="Alexandre Katalov" w:date="1997-03-17T22:17:00Z">
        <w:r>
          <w:rPr>
            <w:rFonts w:eastAsia="Pars Hlv" w:cs="Pars Hlv" w:ascii="Pars Hlv" w:hAnsi="Pars Hlv"/>
          </w:rPr>
          <w:t>Чем больше узнаешь, тем больше забуде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61" w:author="Alexandre Katalov" w:date="1997-03-13T10:12:00Z"/>
        </w:rPr>
      </w:pPr>
      <w:ins w:id="2860" w:author="Alexandre Katalov" w:date="1997-03-18T16:51:00Z">
        <w:r>
          <w:rPr>
            <w:rFonts w:eastAsia="Pars Hlv" w:cs="Pars Hlv" w:ascii="Pars Hlv" w:hAnsi="Pars Hlv"/>
          </w:rPr>
          <w:t>Устал – отдохни, отдохнешь – устане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63" w:author="Alexandre Katalov" w:date="1997-03-13T10:12:00Z"/>
        </w:rPr>
      </w:pPr>
      <w:ins w:id="2862" w:author="Alexandre Katalov" w:date="1997-03-18T16:52:00Z">
        <w:r>
          <w:rPr>
            <w:rFonts w:eastAsia="Pars Hlv" w:cs="Pars Hlv" w:ascii="Pars Hlv" w:hAnsi="Pars Hlv"/>
          </w:rPr>
          <w:t>Сильного ослабляй, слабого усилива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65" w:author="Alexandre Katalov" w:date="1997-03-13T10:12:00Z"/>
        </w:rPr>
      </w:pPr>
      <w:ins w:id="2864" w:author="Alexandre Katalov" w:date="1997-03-18T16:53:00Z">
        <w:r>
          <w:rPr>
            <w:rFonts w:eastAsia="Pars Hlv" w:cs="Pars Hlv" w:ascii="Pars Hlv" w:hAnsi="Pars Hlv"/>
          </w:rPr>
          <w:t>Одиночество – время раздуми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69" w:author="Alexandre Katalov" w:date="1997-03-13T10:12:00Z"/>
        </w:rPr>
      </w:pPr>
      <w:ins w:id="2866" w:author="Alexandre Katalov" w:date="1997-03-18T16:54:00Z">
        <w:r>
          <w:rPr>
            <w:rFonts w:eastAsia="Pars Hlv" w:cs="Pars Hlv" w:ascii="Pars Hlv" w:hAnsi="Pars Hlv"/>
          </w:rPr>
          <w:t xml:space="preserve">Сначала умирает душа, потом </w:t>
        </w:r>
      </w:ins>
      <w:ins w:id="2867" w:author="Alexandre Katalov" w:date="1997-03-18T16:56:00Z">
        <w:r>
          <w:rPr>
            <w:rFonts w:eastAsia="Pars Hlv" w:cs="Pars Hlv" w:ascii="Pars Hlv" w:hAnsi="Pars Hlv"/>
          </w:rPr>
          <w:t xml:space="preserve">– </w:t>
        </w:r>
      </w:ins>
      <w:ins w:id="2868" w:author="Alexandre Katalov" w:date="1997-03-18T16:54:00Z">
        <w:r>
          <w:rPr>
            <w:rFonts w:eastAsia="Pars Hlv" w:cs="Pars Hlv" w:ascii="Pars Hlv" w:hAnsi="Pars Hlv"/>
          </w:rPr>
          <w:t>тел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71" w:author="Alexandre Katalov" w:date="1997-03-13T10:12:00Z"/>
        </w:rPr>
      </w:pPr>
      <w:ins w:id="2870" w:author="Alexandre Katalov" w:date="1997-03-18T16:57:00Z">
        <w:r>
          <w:rPr>
            <w:rFonts w:eastAsia="Pars Hlv" w:cs="Pars Hlv" w:ascii="Pars Hlv" w:hAnsi="Pars Hlv"/>
          </w:rPr>
          <w:t>Душа умирает, тело страда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873" w:author="Alexandre Katalov" w:date="1997-03-18T16:58:00Z"/>
        </w:rPr>
      </w:pPr>
      <w:ins w:id="2872" w:author="Alexandre Katalov" w:date="1997-03-18T16:5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875" w:author="Alexandre Katalov" w:date="1997-03-13T10:12:00Z"/>
        </w:rPr>
      </w:pPr>
      <w:ins w:id="2874" w:author="Alexandre Katalov" w:date="1997-03-18T16:58:00Z">
        <w:r>
          <w:rPr>
            <w:rFonts w:eastAsia="Pars Hlv" w:cs="Pars Hlv" w:ascii="Pars Hlv" w:hAnsi="Pars Hlv"/>
          </w:rPr>
          <w:t xml:space="preserve">Выплачешь горе – умертвишь душу. 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77" w:author="Alexandre Katalov" w:date="1997-03-13T10:12:00Z"/>
        </w:rPr>
      </w:pPr>
      <w:ins w:id="2876" w:author="Alexandre Katalov" w:date="1997-03-18T16:59:00Z">
        <w:r>
          <w:rPr>
            <w:rFonts w:eastAsia="Pars Hlv" w:cs="Pars Hlv" w:ascii="Pars Hlv" w:hAnsi="Pars Hlv"/>
          </w:rPr>
          <w:t>Умрешь раньше – умрешь воврем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79" w:author="Alexandre Katalov" w:date="1997-03-13T10:12:00Z"/>
        </w:rPr>
      </w:pPr>
      <w:ins w:id="2878" w:author="Alexandre Katalov" w:date="1997-03-18T17:03:00Z">
        <w:r>
          <w:rPr>
            <w:rFonts w:eastAsia="Pars Hlv" w:cs="Pars Hlv" w:ascii="Pars Hlv" w:hAnsi="Pars Hlv"/>
          </w:rPr>
          <w:t>Боишься плохого – доживи до него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81" w:author="Alexandre Katalov" w:date="1997-03-18T17:04:00Z"/>
        </w:rPr>
      </w:pPr>
      <w:ins w:id="2880" w:author="Alexandre Katalov" w:date="1997-03-18T17:04:00Z">
        <w:r>
          <w:rPr>
            <w:rFonts w:eastAsia="Pars Hlv" w:cs="Pars Hlv" w:ascii="Pars Hlv" w:hAnsi="Pars Hlv"/>
          </w:rPr>
          <w:t>Продлить жизнь – продлить свою агонию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83" w:author="Alexandre Katalov" w:date="1997-03-18T17:02:00Z"/>
        </w:rPr>
      </w:pPr>
      <w:ins w:id="2882" w:author="Alexandre Katalov" w:date="1997-03-18T17:04:00Z">
        <w:r>
          <w:rPr>
            <w:rFonts w:eastAsia="Pars Hlv" w:cs="Pars Hlv" w:ascii="Pars Hlv" w:hAnsi="Pars Hlv"/>
          </w:rPr>
          <w:t>Вещи умирают молч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85" w:author="Alexandre Katalov" w:date="1997-03-18T17:02:00Z"/>
        </w:rPr>
      </w:pPr>
      <w:ins w:id="2884" w:author="Alexandre Katalov" w:date="1997-03-18T17:06:00Z">
        <w:r>
          <w:rPr>
            <w:rFonts w:eastAsia="Pars Hlv" w:cs="Pars Hlv" w:ascii="Pars Hlv" w:hAnsi="Pars Hlv"/>
          </w:rPr>
          <w:t>Мрачные чувства – предвестник печал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87" w:author="Alexandre Katalov" w:date="1997-03-18T17:02:00Z"/>
        </w:rPr>
      </w:pPr>
      <w:ins w:id="2886" w:author="Alexandre Katalov" w:date="1997-03-18T17:06:00Z">
        <w:r>
          <w:rPr>
            <w:rFonts w:eastAsia="Pars Hlv" w:cs="Pars Hlv" w:ascii="Pars Hlv" w:hAnsi="Pars Hlv"/>
          </w:rPr>
          <w:t>Мрачность – время перехода в мир ино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91" w:author="Alexandre Katalov" w:date="1997-03-18T17:02:00Z"/>
        </w:rPr>
      </w:pPr>
      <w:ins w:id="2888" w:author="Alexandre Katalov" w:date="1997-03-18T17:07:00Z">
        <w:r>
          <w:rPr>
            <w:rFonts w:eastAsia="Pars Hlv" w:cs="Pars Hlv" w:ascii="Pars Hlv" w:hAnsi="Pars Hlv"/>
          </w:rPr>
          <w:t>Чтобы ты ни сделал, всегда сделаешь для себя</w:t>
        </w:r>
      </w:ins>
      <w:ins w:id="2889" w:author="Alexandre Katalov" w:date="1997-03-18T17:29:00Z">
        <w:r>
          <w:rPr>
            <w:rFonts w:eastAsia="Pars Hlv" w:cs="Pars Hlv" w:ascii="Pars Hlv" w:hAnsi="Pars Hlv"/>
          </w:rPr>
          <w:t xml:space="preserve"> хуже</w:t>
        </w:r>
      </w:ins>
      <w:ins w:id="2890" w:author="Alexandre Katalov" w:date="1997-03-18T17:07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93" w:author="Alexandre Katalov" w:date="1997-03-18T17:02:00Z"/>
        </w:rPr>
      </w:pPr>
      <w:ins w:id="2892" w:author="Alexandre Katalov" w:date="1997-03-18T17:08:00Z">
        <w:r>
          <w:rPr>
            <w:rFonts w:eastAsia="Pars Hlv" w:cs="Pars Hlv" w:ascii="Pars Hlv" w:hAnsi="Pars Hlv"/>
          </w:rPr>
          <w:t>Иди сквозь толпу, не видя е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95" w:author="Alexandre Katalov" w:date="1997-03-18T17:02:00Z"/>
        </w:rPr>
      </w:pPr>
      <w:ins w:id="2894" w:author="Alexandre Katalov" w:date="1997-03-18T17:29:00Z">
        <w:r>
          <w:rPr>
            <w:rFonts w:eastAsia="Pars Hlv" w:cs="Pars Hlv" w:ascii="Pars Hlv" w:hAnsi="Pars Hlv"/>
          </w:rPr>
          <w:t>Радость унижает душу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97" w:author="Alexandre Katalov" w:date="1997-03-18T17:02:00Z"/>
        </w:rPr>
      </w:pPr>
      <w:ins w:id="2896" w:author="Alexandre Katalov" w:date="1997-03-20T12:54:00Z">
        <w:r>
          <w:rPr>
            <w:rFonts w:eastAsia="Pars Hlv" w:cs="Pars Hlv" w:ascii="Pars Hlv" w:hAnsi="Pars Hlv"/>
          </w:rPr>
          <w:t>Не радуй – оставь меня в поко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899" w:author="Alexandre Katalov" w:date="1997-03-18T17:02:00Z"/>
        </w:rPr>
      </w:pPr>
      <w:ins w:id="2898" w:author="Alexandre Katalov" w:date="1997-03-20T12:55:00Z">
        <w:r>
          <w:rPr>
            <w:rFonts w:eastAsia="Pars Hlv" w:cs="Pars Hlv" w:ascii="Pars Hlv" w:hAnsi="Pars Hlv"/>
          </w:rPr>
          <w:t>Живешь один – живи один и дальш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01" w:author="Alexandre Katalov" w:date="1997-03-18T17:02:00Z"/>
        </w:rPr>
      </w:pPr>
      <w:ins w:id="2900" w:author="Alexandre Katalov" w:date="1997-03-20T12:55:00Z">
        <w:r>
          <w:rPr>
            <w:rFonts w:eastAsia="Pars Hlv" w:cs="Pars Hlv" w:ascii="Pars Hlv" w:hAnsi="Pars Hlv"/>
          </w:rPr>
          <w:t>Хочешь помучиться – пообщайся с людьм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03" w:author="Alexandre Katalov" w:date="1997-03-18T17:02:00Z"/>
        </w:rPr>
      </w:pPr>
      <w:ins w:id="2902" w:author="Alexandre Katalov" w:date="1997-03-20T12:56:00Z">
        <w:r>
          <w:rPr>
            <w:rFonts w:eastAsia="Pars Hlv" w:cs="Pars Hlv" w:ascii="Pars Hlv" w:hAnsi="Pars Hlv"/>
          </w:rPr>
          <w:t>Имея одиночество – имеешь вс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905" w:author="Alexandre Katalov" w:date="1997-03-18T17:02:00Z"/>
        </w:rPr>
      </w:pPr>
      <w:ins w:id="2904" w:author="Alexandre Katalov" w:date="1997-03-20T12:57:00Z">
        <w:r>
          <w:rPr>
            <w:rFonts w:eastAsia="Pars Hlv" w:cs="Pars Hlv" w:ascii="Pars Hlv" w:hAnsi="Pars Hlv"/>
          </w:rPr>
          <w:t xml:space="preserve">Все равно, что делать или говорить, лишь бы 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907" w:author="Alexandre Katalov" w:date="1997-03-18T17:03:00Z"/>
        </w:rPr>
      </w:pPr>
      <w:ins w:id="2906" w:author="Alexandre Katalov" w:date="1997-03-20T12:57:00Z">
        <w:r>
          <w:rPr>
            <w:rFonts w:eastAsia="Pars Hlv" w:cs="Pars Hlv" w:ascii="Pars Hlv" w:hAnsi="Pars Hlv"/>
          </w:rPr>
          <w:t>успокоитьс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09" w:author="Alexandre Katalov" w:date="1997-03-18T17:01:00Z"/>
        </w:rPr>
      </w:pPr>
      <w:del w:id="2908" w:author="Alexandre Katalov" w:date="1997-03-18T17:01:00Z">
        <w:r>
          <w:rPr>
            <w:rFonts w:eastAsia="Pars Hlv" w:cs="Pars Hlv" w:ascii="Pars Hlv" w:hAnsi="Pars Hlv"/>
          </w:rPr>
          <w:delText>И добро и зло тождественны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11" w:author="Alexandre Katalov" w:date="1997-03-18T17:01:00Z"/>
        </w:rPr>
      </w:pPr>
      <w:del w:id="2910" w:author="Alexandre Katalov" w:date="1997-03-18T17:01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13" w:author="Alexandre Katalov" w:date="1997-03-18T17:01:00Z"/>
        </w:rPr>
      </w:pPr>
      <w:del w:id="2912" w:author="Alexandre Katalov" w:date="1997-03-18T17:01:00Z">
        <w:r>
          <w:rPr>
            <w:rFonts w:eastAsia="Pars Hlv" w:cs="Pars Hlv" w:ascii="Pars Hlv" w:hAnsi="Pars Hlv"/>
          </w:rPr>
          <w:delText>Я буду довольствоваться немногим, что мне по душе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15" w:author="Alexandre Katalov" w:date="1997-03-18T17:01:00Z"/>
        </w:rPr>
      </w:pPr>
      <w:del w:id="2914" w:author="Alexandre Katalov" w:date="1997-03-18T17:01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917" w:author="Alexandre Katalov" w:date="1997-03-18T17:01:00Z"/>
        </w:rPr>
      </w:pPr>
      <w:del w:id="2916" w:author="Alexandre Katalov" w:date="1997-03-18T17:01:00Z">
        <w:r>
          <w:rPr>
            <w:rFonts w:eastAsia="Pars Hlv" w:cs="Pars Hlv" w:ascii="Pars Hlv" w:hAnsi="Pars Hlv"/>
          </w:rPr>
          <w:delText xml:space="preserve">Одно и то же живое и мертвое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919" w:author="Alexandre Katalov" w:date="1997-03-18T17:01:00Z"/>
        </w:rPr>
      </w:pPr>
      <w:del w:id="2918" w:author="Alexandre Katalov" w:date="1997-03-18T17:01:00Z">
        <w:r>
          <w:rPr>
            <w:rFonts w:eastAsia="Pars Hlv" w:cs="Pars Hlv" w:ascii="Pars Hlv" w:hAnsi="Pars Hlv"/>
          </w:rPr>
          <w:delText xml:space="preserve">проснувшееся и спящее, молодое и старое,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921" w:author="Alexandre Katalov" w:date="1997-03-18T17:01:00Z"/>
        </w:rPr>
      </w:pPr>
      <w:del w:id="2920" w:author="Alexandre Katalov" w:date="1997-03-18T17:01:00Z">
        <w:r>
          <w:rPr>
            <w:rFonts w:eastAsia="Pars Hlv" w:cs="Pars Hlv" w:ascii="Pars Hlv" w:hAnsi="Pars Hlv"/>
          </w:rPr>
          <w:delText>ибо пер</w:delText>
          <w:softHyphen/>
          <w:delText>вое исчезает во втором, а второе в пер</w:delText>
          <w:softHyphen/>
          <w:delText>вом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923" w:author="Alexandre Katalov" w:date="1997-03-18T17:01:00Z"/>
        </w:rPr>
      </w:pPr>
      <w:del w:id="2922" w:author="Alexandre Katalov" w:date="1997-03-18T17:01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4" y="1389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3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8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2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5" y="865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8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7"/>
                                </a:lnTo>
                                <a:lnTo>
                                  <a:pt x="15" y="530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19"/>
                                </a:lnTo>
                                <a:lnTo>
                                  <a:pt x="6" y="365"/>
                                </a:lnTo>
                                <a:lnTo>
                                  <a:pt x="-1" y="299"/>
                                </a:lnTo>
                                <a:lnTo>
                                  <a:pt x="-1" y="225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6"/>
                                </a:lnTo>
                                <a:lnTo>
                                  <a:pt x="49" y="-1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3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5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3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8" y="844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1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7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4" y="1209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5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2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-1"/>
                                </a:moveTo>
                                <a:lnTo>
                                  <a:pt x="75" y="36"/>
                                </a:lnTo>
                                <a:lnTo>
                                  <a:pt x="100" y="57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1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1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1"/>
                                </a:lnTo>
                                <a:lnTo>
                                  <a:pt x="57" y="253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-1"/>
                                </a:moveTo>
                                <a:lnTo>
                                  <a:pt x="4441" y="36"/>
                                </a:lnTo>
                                <a:lnTo>
                                  <a:pt x="4415" y="57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1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1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1"/>
                                </a:lnTo>
                                <a:lnTo>
                                  <a:pt x="4457" y="253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4" y="1389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3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8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2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5" y="865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8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7"/>
                                </a:lnTo>
                                <a:lnTo>
                                  <a:pt x="15" y="530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19"/>
                                </a:lnTo>
                                <a:lnTo>
                                  <a:pt x="6" y="365"/>
                                </a:lnTo>
                                <a:lnTo>
                                  <a:pt x="-1" y="299"/>
                                </a:lnTo>
                                <a:lnTo>
                                  <a:pt x="-1" y="225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6"/>
                                </a:lnTo>
                                <a:lnTo>
                                  <a:pt x="49" y="-1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3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5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3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8" y="844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1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7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4" y="1209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5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2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-1"/>
                                </a:moveTo>
                                <a:lnTo>
                                  <a:pt x="75" y="36"/>
                                </a:lnTo>
                                <a:lnTo>
                                  <a:pt x="100" y="57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1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1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1"/>
                                </a:lnTo>
                                <a:lnTo>
                                  <a:pt x="57" y="253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-1"/>
                                </a:moveTo>
                                <a:lnTo>
                                  <a:pt x="4441" y="36"/>
                                </a:lnTo>
                                <a:lnTo>
                                  <a:pt x="4415" y="57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1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1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1"/>
                                </a:lnTo>
                                <a:lnTo>
                                  <a:pt x="4457" y="253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Радость – путь умирани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дость и активность – пути бегства от поко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2925" w:author="Alexandre Katalov" w:date="1997-03-18T17:02:00Z"/>
        </w:rPr>
      </w:pPr>
      <w:del w:id="2924" w:author="Alexandre Katalov" w:date="1997-03-18T17:02:00Z">
        <w:r>
          <w:rPr>
            <w:rFonts w:eastAsia="Pars Hlv" w:cs="Pars Hlv" w:ascii="Pars Hlv" w:hAnsi="Pars Hlv"/>
          </w:rPr>
          <w:delText>Для Бога все хорошо, прекрасно и справедливо, а люди одно приняли за спра</w:delText>
          <w:softHyphen/>
          <w:delText>вед</w:delText>
          <w:softHyphen/>
          <w:delText>ливое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2927" w:author="Alexandre Katalov" w:date="1997-03-18T17:02:00Z"/>
        </w:rPr>
      </w:pPr>
      <w:del w:id="2926" w:author="Alexandre Katalov" w:date="1997-03-18T17:02:00Z">
        <w:r>
          <w:rPr>
            <w:rFonts w:eastAsia="Pars Hlv" w:cs="Pars Hlv" w:ascii="Pars Hlv" w:hAnsi="Pars Hlv"/>
          </w:rPr>
          <w:delText>а другое за неспра</w:delText>
          <w:softHyphen/>
          <w:delText>вед</w:delText>
          <w:softHyphen/>
          <w:delText>ли</w:delText>
          <w:softHyphen/>
          <w:delText>вое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29" w:author="Alexandre Katalov" w:date="1997-03-18T17:02:00Z"/>
        </w:rPr>
      </w:pPr>
      <w:del w:id="2928" w:author="Alexandre Katalov" w:date="1997-03-18T17:02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31" w:author="Alexandre Katalov" w:date="1997-03-18T17:02:00Z"/>
        </w:rPr>
      </w:pPr>
      <w:del w:id="2930" w:author="Alexandre Katalov" w:date="1997-03-18T17:02:00Z">
        <w:r>
          <w:rPr>
            <w:rFonts w:eastAsia="Pars Hlv" w:cs="Pars Hlv" w:ascii="Pars Hlv" w:hAnsi="Pars Hlv"/>
          </w:rPr>
          <w:delText>Большинство плохо, а меньшинство хорош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33" w:author="Alexandre Katalov" w:date="1997-03-18T17:02:00Z"/>
        </w:rPr>
      </w:pPr>
      <w:del w:id="2932" w:author="Alexandre Katalov" w:date="1997-03-18T17:02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2935" w:author="Alexandre Katalov" w:date="1997-03-18T17:02:00Z"/>
        </w:rPr>
      </w:pPr>
      <w:del w:id="2934" w:author="Alexandre Katalov" w:date="1997-03-18T17:02:00Z">
        <w:r>
          <w:rPr>
            <w:rFonts w:eastAsia="Pars Hlv" w:cs="Pars Hlv" w:ascii="Pars Hlv" w:hAnsi="Pars Hlv"/>
          </w:rPr>
          <w:delText>Людям не стало бы лучше, если бы все их желания сбылис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37" w:author="Alexandre Katalov" w:date="1997-03-18T17:02:00Z"/>
        </w:rPr>
      </w:pPr>
      <w:del w:id="2936" w:author="Alexandre Katalov" w:date="1997-03-18T17:02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39" w:author="Alexandre Katalov" w:date="1997-03-18T17:02:00Z"/>
        </w:rPr>
      </w:pPr>
      <w:del w:id="2938" w:author="Alexandre Katalov" w:date="1997-03-18T17:02:00Z">
        <w:r>
          <w:rPr>
            <w:rFonts w:eastAsia="Pars Hlv" w:cs="Pars Hlv" w:ascii="Pars Hlv" w:hAnsi="Pars Hlv"/>
          </w:rPr>
          <w:delText>Богатство изобличает пороки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2941" w:author="Alexandre Katalov" w:date="1997-03-18T17:02:00Z"/>
        </w:rPr>
      </w:pPr>
      <w:del w:id="2940" w:author="Alexandre Katalov" w:date="1997-03-18T17:02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спокойное успокаиваетс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ins w:id="2942" w:author="Alexandre Katalov" w:date="1997-03-20T13:04:00Z">
        <w:r>
          <w:rPr>
            <w:rFonts w:eastAsia="Pars Hlv" w:cs="Pars Hlv" w:ascii="Pars Hlv" w:hAnsi="Pars Hlv"/>
          </w:rPr>
          <w:t>Разорвешь связи с людьми – успокоишься.</w:t>
        </w:r>
      </w:ins>
    </w:p>
    <w:p>
      <w:pPr>
        <w:pStyle w:val="TextBody"/>
        <w:jc w:val="center"/>
        <w:rPr>
          <w:rFonts w:ascii="Pars Hlv" w:hAnsi="Pars Hlv" w:eastAsia="Pars Hlv" w:cs="Pars Hlv"/>
          <w:ins w:id="2944" w:author="Alexandre Katalov" w:date="1997-03-20T13:02:00Z"/>
        </w:rPr>
      </w:pPr>
      <w:ins w:id="2943" w:author="Alexandre Katalov" w:date="1997-03-20T13:02:00Z">
        <w:r>
          <w:rPr>
            <w:rFonts w:eastAsia="Pars Hlv" w:cs="Pars Hlv" w:ascii="Pars Hlv" w:hAnsi="Pars Hlv"/>
          </w:rPr>
          <mc:AlternateContent>
            <mc:Choice Requires="wpg">
              <w:drawing>
                <wp:anchor behindDoc="0" distT="0" distB="0" distL="0" distR="0" simplePos="0" locked="0" layoutInCell="0" allowOverlap="1" relativeHeight="20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5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8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2"/>
                                  </a:lnTo>
                                  <a:lnTo>
                                    <a:pt x="271" y="632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8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09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79" y="639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5"/>
                                  </a:lnTo>
                                  <a:lnTo>
                                    <a:pt x="49" y="849"/>
                                  </a:lnTo>
                                  <a:lnTo>
                                    <a:pt x="64" y="895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6"/>
                                  </a:lnTo>
                                  <a:lnTo>
                                    <a:pt x="41" y="1156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3"/>
                                  </a:lnTo>
                                  <a:lnTo>
                                    <a:pt x="1" y="1468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3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4"/>
                                  </a:lnTo>
                                  <a:lnTo>
                                    <a:pt x="151" y="1163"/>
                                  </a:lnTo>
                                  <a:lnTo>
                                    <a:pt x="190" y="1126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79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8"/>
                                  </a:lnTo>
                                  <a:lnTo>
                                    <a:pt x="357" y="477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54" y="-1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3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1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2"/>
                                  </a:lnTo>
                                  <a:lnTo>
                                    <a:pt x="85" y="632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8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09"/>
                                  </a:lnTo>
                                  <a:lnTo>
                                    <a:pt x="262" y="618"/>
                                  </a:lnTo>
                                  <a:lnTo>
                                    <a:pt x="279" y="639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5"/>
                                  </a:lnTo>
                                  <a:lnTo>
                                    <a:pt x="308" y="849"/>
                                  </a:lnTo>
                                  <a:lnTo>
                                    <a:pt x="290" y="895"/>
                                  </a:lnTo>
                                  <a:lnTo>
                                    <a:pt x="313" y="902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6"/>
                                  </a:lnTo>
                                  <a:lnTo>
                                    <a:pt x="315" y="1156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3"/>
                                  </a:lnTo>
                                  <a:lnTo>
                                    <a:pt x="355" y="1468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3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4"/>
                                  </a:lnTo>
                                  <a:lnTo>
                                    <a:pt x="205" y="1163"/>
                                  </a:lnTo>
                                  <a:lnTo>
                                    <a:pt x="167" y="1126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79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8"/>
                                  </a:lnTo>
                                  <a:lnTo>
                                    <a:pt x="-1" y="477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205" y="-1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6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3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6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3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3"/>
                                  </a:lnTo>
                                  <a:lnTo>
                                    <a:pt x="100" y="267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6"/>
                                  </a:lnTo>
                                  <a:lnTo>
                                    <a:pt x="3" y="886"/>
                                  </a:lnTo>
                                  <a:lnTo>
                                    <a:pt x="3" y="625"/>
                                  </a:lnTo>
                                  <a:lnTo>
                                    <a:pt x="10" y="371"/>
                                  </a:lnTo>
                                  <a:lnTo>
                                    <a:pt x="19" y="260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3"/>
                                  </a:lnTo>
                                  <a:lnTo>
                                    <a:pt x="22" y="267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6"/>
                                  </a:lnTo>
                                  <a:lnTo>
                                    <a:pt x="124" y="886"/>
                                  </a:lnTo>
                                  <a:lnTo>
                                    <a:pt x="123" y="625"/>
                                  </a:lnTo>
                                  <a:lnTo>
                                    <a:pt x="114" y="371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rPr>
          <w:rFonts w:ascii="AdverGothic" w:hAnsi="AdverGothic" w:eastAsia="AdverGothic" w:cs="AdverGothic"/>
          <w:sz w:val="24"/>
          <w:szCs w:val="24"/>
          <w:ins w:id="2946" w:author="Alexandre Katalov" w:date="1997-12-12T17:07:00Z"/>
        </w:rPr>
      </w:pPr>
      <w:ins w:id="2945" w:author="Alexandre Katalov" w:date="1997-12-12T17:07:00Z">
        <w:r>
          <w:rPr>
            <w:rFonts w:eastAsia="AdverGothic" w:cs="AdverGothic" w:ascii="AdverGothic" w:hAnsi="AdverGothic"/>
            <w:sz w:val="24"/>
            <w:szCs w:val="24"/>
          </w:rPr>
          <mc:AlternateContent>
            <mc:Choice Requires="wpg">
              <w:drawing>
                <wp:anchor behindDoc="0" distT="0" distB="0" distL="0" distR="0" simplePos="0" locked="0" layoutInCell="0" allowOverlap="1" relativeHeight="20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7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77" y="470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40" y="232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0"/>
                                  </a:lnTo>
                                  <a:lnTo>
                                    <a:pt x="305" y="463"/>
                                  </a:lnTo>
                                  <a:lnTo>
                                    <a:pt x="303" y="507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57" y="78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7"/>
                                  </a:lnTo>
                                  <a:lnTo>
                                    <a:pt x="342" y="770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901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0"/>
                                  </a:lnTo>
                                  <a:lnTo>
                                    <a:pt x="511" y="756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2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-1"/>
                                  </a:lnTo>
                                  <a:lnTo>
                                    <a:pt x="185" y="-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7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9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3" y="859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3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7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39" y="470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24" y="216"/>
                                  </a:lnTo>
                                  <a:lnTo>
                                    <a:pt x="398" y="216"/>
                                  </a:lnTo>
                                  <a:lnTo>
                                    <a:pt x="377" y="232"/>
                                  </a:lnTo>
                                  <a:lnTo>
                                    <a:pt x="356" y="253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0"/>
                                  </a:lnTo>
                                  <a:lnTo>
                                    <a:pt x="310" y="463"/>
                                  </a:lnTo>
                                  <a:lnTo>
                                    <a:pt x="311" y="507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56" y="784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7"/>
                                  </a:lnTo>
                                  <a:lnTo>
                                    <a:pt x="273" y="770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0"/>
                                  </a:lnTo>
                                  <a:lnTo>
                                    <a:pt x="105" y="756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-1"/>
                                  </a:lnTo>
                                  <a:lnTo>
                                    <a:pt x="430" y="-1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6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7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504" y="777"/>
                                  </a:lnTo>
                                  <a:lnTo>
                                    <a:pt x="50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2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5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3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3" y="764"/>
                                  </a:lnTo>
                                  <a:lnTo>
                                    <a:pt x="43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3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3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4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6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8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3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-1"/>
                                  </a:lnTo>
                                  <a:lnTo>
                                    <a:pt x="336" y="-1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8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8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6" y="253"/>
                                  </a:lnTo>
                                  <a:lnTo>
                                    <a:pt x="4344" y="239"/>
                                  </a:lnTo>
                                  <a:lnTo>
                                    <a:pt x="4261" y="216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4178" y="-1"/>
                                  </a:lnTo>
                                  <a:lnTo>
                                    <a:pt x="4279" y="6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8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1l305,464l303,508l298,553l289,588l275,613l255,634l233,634l234,692l243,741l257,785l271,814l293,828l308,821l324,808l342,771l347,821l352,867l368,895l386,916l402,916l418,902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4,866l125,903l118,954l118,1013l95,1004l80,983l62,947l50,903l44,859l44,806l50,766l65,720l44,713l30,686l18,654l12,610l12,568l16,531l28,496l42,466l25,420l7,365l0,300l0,226l2,152l12,87l30,37l50,0l44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399,217l378,233l357,254l341,283l318,371l311,464l312,508l318,553l327,588l341,613l358,634l383,634l381,692l371,741l357,785l344,814l323,828l307,821l291,808l274,771l270,821l263,867l247,895l231,916l215,916l198,902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2l346,87l328,37l309,0l314,72l310,146l302,219l284,284l263,349l238,408l206,452l168,489l118,545l78,633l41,736l14,866l0,997l0,1136l5,1210l14,1282l28,1346l46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4l245,303l259,365l272,436l277,510l277,573l272,633l265,675l252,720l219,778l182,799l164,792l147,778l134,757l125,720l118,668l118,610l95,619l80,640l62,675l50,712l44,764l44,806l50,850l65,896l44,903l30,929l18,959l12,1003l12,1048l16,1092l28,1127l42,1157l25,1199l7,1257l0,1323l0,1404l2,1469l12,1536l30,1584l50,1623l44,1550l48,1476l55,1404l74,1330l95,1273l120,1215l152,1164l191,1127l240,1069l281,982l318,880l344,757l358,619l358,478l353,406l344,333l330,268l312,204l275,109l238,51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399,728l378,719l357,691l341,661l318,575l311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4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6,204l83,109l123,51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6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8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8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6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5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3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7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3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8"/>
                                  </a:lnTo>
                                  <a:lnTo>
                                    <a:pt x="275" y="911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7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0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0"/>
                                  </a:lnTo>
                                  <a:lnTo>
                                    <a:pt x="146" y="948"/>
                                  </a:lnTo>
                                  <a:lnTo>
                                    <a:pt x="139" y="985"/>
                                  </a:lnTo>
                                  <a:lnTo>
                                    <a:pt x="133" y="1031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1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8"/>
                                  </a:lnTo>
                                  <a:lnTo>
                                    <a:pt x="183" y="1403"/>
                                  </a:lnTo>
                                  <a:lnTo>
                                    <a:pt x="201" y="1442"/>
                                  </a:lnTo>
                                  <a:lnTo>
                                    <a:pt x="218" y="1463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299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6"/>
                                  </a:lnTo>
                                  <a:lnTo>
                                    <a:pt x="395" y="1449"/>
                                  </a:lnTo>
                                  <a:lnTo>
                                    <a:pt x="398" y="1509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3"/>
                                  </a:lnTo>
                                  <a:lnTo>
                                    <a:pt x="253" y="1876"/>
                                  </a:lnTo>
                                  <a:lnTo>
                                    <a:pt x="227" y="1860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3"/>
                                  </a:lnTo>
                                  <a:lnTo>
                                    <a:pt x="93" y="1442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49"/>
                                  </a:lnTo>
                                  <a:lnTo>
                                    <a:pt x="691" y="530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0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0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5"/>
                                  </a:lnTo>
                                  <a:lnTo>
                                    <a:pt x="529" y="1024"/>
                                  </a:lnTo>
                                  <a:lnTo>
                                    <a:pt x="513" y="985"/>
                                  </a:lnTo>
                                  <a:lnTo>
                                    <a:pt x="492" y="904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0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7"/>
                                  </a:lnTo>
                                  <a:lnTo>
                                    <a:pt x="529" y="493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497" y="449"/>
                                  </a:lnTo>
                                  <a:lnTo>
                                    <a:pt x="481" y="449"/>
                                  </a:lnTo>
                                  <a:lnTo>
                                    <a:pt x="460" y="463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49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3"/>
                                  </a:lnTo>
                                  <a:lnTo>
                                    <a:pt x="201" y="449"/>
                                  </a:lnTo>
                                  <a:lnTo>
                                    <a:pt x="227" y="456"/>
                                  </a:lnTo>
                                  <a:lnTo>
                                    <a:pt x="253" y="479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8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1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0"/>
                                  </a:lnTo>
                                  <a:lnTo>
                                    <a:pt x="765" y="463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5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59"/>
                                  </a:lnTo>
                                  <a:lnTo>
                                    <a:pt x="544" y="36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6"/>
                                  </a:lnTo>
                                  <a:lnTo>
                                    <a:pt x="340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895"/>
                                  </a:lnTo>
                                  <a:lnTo>
                                    <a:pt x="1" y="904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6"/>
                                  </a:lnTo>
                                  <a:lnTo>
                                    <a:pt x="135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3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7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3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8"/>
                                  </a:lnTo>
                                  <a:lnTo>
                                    <a:pt x="511" y="911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3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7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0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0"/>
                                  </a:lnTo>
                                  <a:lnTo>
                                    <a:pt x="639" y="948"/>
                                  </a:lnTo>
                                  <a:lnTo>
                                    <a:pt x="650" y="985"/>
                                  </a:lnTo>
                                  <a:lnTo>
                                    <a:pt x="652" y="1031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1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8"/>
                                  </a:lnTo>
                                  <a:lnTo>
                                    <a:pt x="602" y="1403"/>
                                  </a:lnTo>
                                  <a:lnTo>
                                    <a:pt x="588" y="1442"/>
                                  </a:lnTo>
                                  <a:lnTo>
                                    <a:pt x="569" y="1463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2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299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6"/>
                                  </a:lnTo>
                                  <a:lnTo>
                                    <a:pt x="392" y="1449"/>
                                  </a:lnTo>
                                  <a:lnTo>
                                    <a:pt x="391" y="1509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3"/>
                                  </a:lnTo>
                                  <a:lnTo>
                                    <a:pt x="530" y="1876"/>
                                  </a:lnTo>
                                  <a:lnTo>
                                    <a:pt x="558" y="1860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3"/>
                                  </a:lnTo>
                                  <a:lnTo>
                                    <a:pt x="692" y="1442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5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364" y="232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49"/>
                                  </a:lnTo>
                                  <a:lnTo>
                                    <a:pt x="96" y="530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0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0"/>
                                  </a:lnTo>
                                  <a:lnTo>
                                    <a:pt x="137" y="1001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5"/>
                                  </a:lnTo>
                                  <a:lnTo>
                                    <a:pt x="258" y="1024"/>
                                  </a:lnTo>
                                  <a:lnTo>
                                    <a:pt x="274" y="985"/>
                                  </a:lnTo>
                                  <a:lnTo>
                                    <a:pt x="285" y="948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0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7"/>
                                  </a:lnTo>
                                  <a:lnTo>
                                    <a:pt x="257" y="493"/>
                                  </a:lnTo>
                                  <a:lnTo>
                                    <a:pt x="273" y="463"/>
                                  </a:lnTo>
                                  <a:lnTo>
                                    <a:pt x="288" y="449"/>
                                  </a:lnTo>
                                  <a:lnTo>
                                    <a:pt x="308" y="449"/>
                                  </a:lnTo>
                                  <a:lnTo>
                                    <a:pt x="324" y="463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49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3"/>
                                  </a:lnTo>
                                  <a:lnTo>
                                    <a:pt x="585" y="449"/>
                                  </a:lnTo>
                                  <a:lnTo>
                                    <a:pt x="558" y="456"/>
                                  </a:lnTo>
                                  <a:lnTo>
                                    <a:pt x="530" y="479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8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1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0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6"/>
                                  </a:lnTo>
                                  <a:lnTo>
                                    <a:pt x="445" y="-1"/>
                                  </a:lnTo>
                                  <a:lnTo>
                                    <a:pt x="786" y="-1"/>
                                  </a:lnTo>
                                  <a:lnTo>
                                    <a:pt x="786" y="895"/>
                                  </a:lnTo>
                                  <a:lnTo>
                                    <a:pt x="789" y="904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5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6"/>
                                  </a:lnTo>
                                  <a:lnTo>
                                    <a:pt x="650" y="1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948" w:author="Alexandre Katalov" w:date="1997-12-12T17:11:00Z"/>
        </w:rPr>
      </w:pPr>
      <w:ins w:id="2947" w:author="Alexandre Katalov" w:date="1997-12-12T17:11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2951" w:author="Alexandre Katalov" w:date="1997-03-20T12:58:00Z"/>
        </w:rPr>
      </w:pPr>
      <w:ins w:id="2949" w:author="Alexandre Katalov" w:date="1997-03-25T22:10:00Z">
        <w:r>
          <w:rPr>
            <w:rFonts w:eastAsia="Pars Hlv" w:cs="Pars Hlv" w:ascii="Pars Hlv" w:hAnsi="Pars Hlv"/>
          </w:rPr>
          <w:t xml:space="preserve"> </w:t>
        </w:r>
      </w:ins>
      <w:ins w:id="2950" w:author="Alexandre Katalov" w:date="1997-03-20T13:01:00Z">
        <w:r>
          <w:rPr>
            <w:rFonts w:eastAsia="Pars Hlv" w:cs="Pars Hlv" w:ascii="Pars Hlv" w:hAnsi="Pars Hlv"/>
          </w:rPr>
          <w:t>Много трупов моих знакомых сгнило в земле –</w:t>
        </w:r>
      </w:ins>
    </w:p>
    <w:p>
      <w:pPr>
        <w:pStyle w:val="TextBody"/>
        <w:spacing w:before="0" w:after="0"/>
        <w:jc w:val="center"/>
        <w:rPr>
          <w:del w:id="2958" w:author="Alexandre Katalov" w:date="1997-03-20T12:59:00Z"/>
        </w:rPr>
      </w:pPr>
      <w:ins w:id="2952" w:author="Alexandre Katalov" w:date="1997-03-20T19:00:00Z">
        <w:r>
          <mc:AlternateContent>
            <mc:Choice Requires="wpg">
              <w:drawing>
                <wp:anchor behindDoc="0" distT="0" distB="0" distL="0" distR="0" simplePos="0" locked="0" layoutInCell="0" allowOverlap="1" relativeHeight="203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08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19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2953" w:author="Alexandre Katalov" w:date="1997-03-20T19:00:00Z">
        <w:r>
          <w:rPr>
            <w:rFonts w:eastAsia="Pars Hlv" w:cs="Pars Hlv" w:ascii="Pars Hlv" w:hAnsi="Pars Hlv"/>
          </w:rPr>
          <w:t xml:space="preserve"> </w:t>
        </w:r>
      </w:ins>
      <w:ins w:id="2954" w:author="Alexandre Katalov" w:date="1997-03-20T13:01:00Z">
        <w:r>
          <w:rPr>
            <w:rFonts w:eastAsia="Pars Hlv" w:cs="Pars Hlv" w:ascii="Pars Hlv" w:hAnsi="Pars Hlv"/>
          </w:rPr>
          <w:t>где они</w:t>
        </w:r>
      </w:ins>
      <w:ins w:id="2955" w:author="Alexandre Katalov" w:date="1997-03-20T18:59:00Z">
        <w:r>
          <w:rPr>
            <w:rFonts w:eastAsia="Pars Hlv" w:cs="Pars Hlv" w:ascii="Pars Hlv" w:hAnsi="Pars Hlv"/>
          </w:rPr>
          <w:t>, где их переживания</w:t>
        </w:r>
      </w:ins>
      <w:ins w:id="2956" w:author="Alexandre Katalov" w:date="1997-03-20T13:02:00Z">
        <w:r>
          <w:rPr>
            <w:rFonts w:eastAsia="Pars Hlv" w:cs="Pars Hlv" w:ascii="Pars Hlv" w:hAnsi="Pars Hlv"/>
            <w:lang w:val="en-US"/>
          </w:rPr>
          <w:t>?</w:t>
        </w:r>
      </w:ins>
      <w:del w:id="2957" w:author="Alexandre Katalov" w:date="1997-03-20T12:59:00Z">
        <w:r>
          <w:rPr>
            <w:rFonts w:eastAsia="Pars Hlv" w:cs="Pars Hlv" w:ascii="Pars Hlv" w:hAnsi="Pars Hlv"/>
          </w:rPr>
          <w:delText xml:space="preserve">Заниматься философией надо до тех пор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960" w:author="Alexandre Katalov" w:date="1997-03-20T12:59:00Z"/>
        </w:rPr>
      </w:pPr>
      <w:del w:id="2959" w:author="Alexandre Katalov" w:date="1997-03-20T12:59:00Z">
        <w:r>
          <w:rPr>
            <w:rFonts w:eastAsia="Pars Hlv" w:cs="Pars Hlv" w:ascii="Pars Hlv" w:hAnsi="Pars Hlv"/>
          </w:rPr>
          <w:delText>пока поймешь, что повелитель войск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963" w:author="Alexandre Katalov" w:date="1997-03-20T12:59:00Z"/>
        </w:rPr>
      </w:pPr>
      <w:del w:id="2961" w:author="Alexandre Katalov" w:date="1997-03-20T12:59:00Z">
        <w:r>
          <w:rPr>
            <w:rFonts w:eastAsia="Pars Hlv" w:cs="Pars Hlv" w:ascii="Pars Hlv" w:hAnsi="Pars Hlv"/>
          </w:rPr>
          <w:delText xml:space="preserve"> </w:delText>
        </w:r>
      </w:del>
      <w:del w:id="2962" w:author="Alexandre Katalov" w:date="1997-03-20T12:59:00Z">
        <w:r>
          <w:rPr>
            <w:rFonts w:eastAsia="Pars Hlv" w:cs="Pars Hlv" w:ascii="Pars Hlv" w:hAnsi="Pars Hlv"/>
          </w:rPr>
          <w:delText>ничем не отличается от по</w:delText>
          <w:softHyphen/>
          <w:delText>гон</w:delText>
          <w:softHyphen/>
          <w:delText>щика мулов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965" w:author="Alexandre Katalov" w:date="1997-03-20T12:59:00Z"/>
        </w:rPr>
      </w:pPr>
      <w:del w:id="2964" w:author="Alexandre Katalov" w:date="1997-03-20T12:59:00Z">
        <w:r>
          <w:rPr/>
          <w:delText>Гераклит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967" w:author="Alexandre Katalov" w:date="1997-03-20T12:59:00Z"/>
        </w:rPr>
      </w:pPr>
      <w:del w:id="2966" w:author="Alexandre Katalov" w:date="1997-03-20T12:59:00Z">
        <w:r>
          <w:rPr>
            <w:rFonts w:eastAsia="Pars Hlv" w:cs="Pars Hlv" w:ascii="Pars Hlv" w:hAnsi="Pars Hlv"/>
          </w:rPr>
          <w:delText xml:space="preserve">Все едино: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2969" w:author="Alexandre Katalov" w:date="1997-03-20T12:59:00Z"/>
        </w:rPr>
      </w:pPr>
      <w:del w:id="2968" w:author="Alexandre Katalov" w:date="1997-03-20T12:59:00Z">
        <w:r>
          <w:rPr>
            <w:rFonts w:eastAsia="Pars Hlv" w:cs="Pars Hlv" w:ascii="Pars Hlv" w:hAnsi="Pars Hlv"/>
          </w:rPr>
          <w:delText>делимое – неделимое, рожденное – не рожденное, смертное – бессмертное,</w:delText>
        </w:r>
      </w:del>
    </w:p>
    <w:p>
      <w:pPr>
        <w:pStyle w:val="TextBody"/>
        <w:widowControl/>
        <w:bidi w:val="0"/>
        <w:spacing w:before="0" w:after="0"/>
        <w:jc w:val="center"/>
        <w:rPr>
          <w:rFonts w:ascii="Pars Hlv" w:hAnsi="Pars Hlv" w:eastAsia="Pars Hlv" w:cs="Pars Hlv"/>
          <w:del w:id="2972" w:author="Alexandre Katalov" w:date="1997-03-20T12:59:00Z"/>
        </w:rPr>
      </w:pPr>
      <w:del w:id="2970" w:author="Alexandre Katalov" w:date="1997-03-20T12:59:00Z">
        <w:r>
          <w:rPr>
            <w:rFonts w:eastAsia="Pars Hlv" w:cs="Pars Hlv" w:ascii="Pars Hlv" w:hAnsi="Pars Hlv"/>
          </w:rPr>
          <w:delText xml:space="preserve"> </w:delText>
        </w:r>
      </w:del>
      <w:del w:id="2971" w:author="Alexandre Katalov" w:date="1997-03-20T12:59:00Z">
        <w:r>
          <w:rPr>
            <w:rFonts w:eastAsia="Pars Hlv" w:cs="Pars Hlv" w:ascii="Pars Hlv" w:hAnsi="Pars Hlv"/>
          </w:rPr>
          <w:delText>Логос – вечность, отец – сын, бог – справедливость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974" w:author="Alexandre Katalov" w:date="1997-03-20T12:59:00Z"/>
        </w:rPr>
      </w:pPr>
      <w:del w:id="2973" w:author="Alexandre Katalov" w:date="1997-03-20T12:59:00Z">
        <w:r>
          <w:rPr/>
          <w:delText>Гераклит</w:delText>
        </w:r>
      </w:del>
    </w:p>
    <w:p>
      <w:pPr>
        <w:pStyle w:val="TextBody"/>
        <w:widowControl/>
        <w:bidi w:val="0"/>
        <w:spacing w:before="0" w:after="0"/>
        <w:ind w:hanging="0"/>
        <w:jc w:val="center"/>
        <w:rPr>
          <w:rFonts w:ascii="Pars Hlv" w:hAnsi="Pars Hlv" w:eastAsia="Pars Hlv" w:cs="Pars Hlv"/>
          <w:del w:id="2976" w:author="Alexandre Katalov" w:date="1997-03-20T12:59:00Z"/>
        </w:rPr>
      </w:pPr>
      <w:del w:id="2975" w:author="Alexandre Katalov" w:date="1997-03-20T12:59:00Z">
        <w:r>
          <w:rPr>
            <w:rFonts w:eastAsia="Pars Hlv" w:cs="Pars Hlv" w:ascii="Pars Hlv" w:hAnsi="Pars Hlv"/>
          </w:rPr>
          <w:delText xml:space="preserve">Сколько ни есть людей на земле, </w:delText>
        </w:r>
      </w:del>
    </w:p>
    <w:p>
      <w:pPr>
        <w:pStyle w:val="TextBody"/>
        <w:widowControl/>
        <w:bidi w:val="0"/>
        <w:spacing w:before="0" w:after="0"/>
        <w:ind w:hanging="0"/>
        <w:jc w:val="center"/>
        <w:rPr>
          <w:rFonts w:ascii="Pars Hlv" w:hAnsi="Pars Hlv" w:eastAsia="Pars Hlv" w:cs="Pars Hlv"/>
          <w:del w:id="2978" w:author="Alexandre Katalov" w:date="1997-03-20T12:59:00Z"/>
        </w:rPr>
      </w:pPr>
      <w:del w:id="2977" w:author="Alexandre Katalov" w:date="1997-03-20T12:59:00Z">
        <w:r>
          <w:rPr>
            <w:rFonts w:eastAsia="Pars Hlv" w:cs="Pars Hlv" w:ascii="Pars Hlv" w:hAnsi="Pars Hlv"/>
          </w:rPr>
          <w:delText>истины и справедливости они чуждаются, а прилежат в дур</w:delText>
          <w:softHyphen/>
          <w:delText>ном неразумии своем к алчности и тще</w:delText>
          <w:softHyphen/>
          <w:delText>славию.</w:delText>
        </w:r>
      </w:del>
    </w:p>
    <w:p>
      <w:pPr>
        <w:pStyle w:val="TextBody"/>
        <w:widowControl/>
        <w:bidi w:val="0"/>
        <w:spacing w:before="0" w:after="0"/>
        <w:jc w:val="center"/>
        <w:rPr>
          <w:del w:id="2980" w:author="Alexandre Katalov" w:date="1997-03-20T12:59:00Z"/>
        </w:rPr>
      </w:pPr>
      <w:del w:id="2979" w:author="Alexandre Katalov" w:date="1997-03-20T12:59:00Z">
        <w:r>
          <w:rPr/>
          <w:delText>Гераклит</w:delText>
        </w:r>
      </w:del>
    </w:p>
    <w:p>
      <w:pPr>
        <w:pStyle w:val="TextBody"/>
        <w:widowControl/>
        <w:bidi w:val="0"/>
        <w:spacing w:before="0" w:after="0"/>
        <w:jc w:val="center"/>
        <w:rPr>
          <w:ins w:id="2982" w:author="Alexandre Katalov" w:date="1997-03-20T12:59:00Z"/>
        </w:rPr>
      </w:pPr>
      <w:ins w:id="2981" w:author="Alexandre Katalov" w:date="1997-03-20T12:59:00Z">
        <w:r>
          <w:rPr/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84" w:author="Alexandre Katalov" w:date="1997-03-20T12:59:00Z"/>
        </w:rPr>
      </w:pPr>
      <w:ins w:id="2983" w:author="Alexandre Katalov" w:date="1997-03-20T14:12:00Z">
        <w:r>
          <w:rPr>
            <w:rFonts w:eastAsia="Pars Hlv" w:cs="Pars Hlv" w:ascii="Pars Hlv" w:hAnsi="Pars Hlv"/>
          </w:rPr>
          <w:t>Чувствуешь себя мертвым – значит живе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86" w:author="Alexandre Katalov" w:date="1997-03-20T12:59:00Z"/>
        </w:rPr>
      </w:pPr>
      <w:ins w:id="2985" w:author="Alexandre Katalov" w:date="1997-03-20T14:13:00Z">
        <w:r>
          <w:rPr>
            <w:rFonts w:eastAsia="Pars Hlv" w:cs="Pars Hlv" w:ascii="Pars Hlv" w:hAnsi="Pars Hlv"/>
          </w:rPr>
          <w:t>Твои страдания умрут с тобо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2988" w:author="Alexandre Katalov" w:date="1997-03-20T12:59:00Z"/>
        </w:rPr>
      </w:pPr>
      <w:ins w:id="2987" w:author="Alexandre Katalov" w:date="1997-03-21T10:17:00Z">
        <w:r>
          <w:rPr>
            <w:rFonts w:eastAsia="Pars Hlv" w:cs="Pars Hlv" w:ascii="Pars Hlv" w:hAnsi="Pars Hlv"/>
          </w:rPr>
          <w:t>Спокойна – все имеешь, беспокоишься –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2990" w:author="Alexandre Katalov" w:date="1997-03-20T12:59:00Z"/>
        </w:rPr>
      </w:pPr>
      <w:ins w:id="2989" w:author="Alexandre Katalov" w:date="1997-03-21T10:18:00Z">
        <w:r>
          <w:rPr>
            <w:rFonts w:eastAsia="Pars Hlv" w:cs="Pars Hlv" w:ascii="Pars Hlv" w:hAnsi="Pars Hlv"/>
          </w:rPr>
          <w:t>ум потеряла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92" w:author="Alexandre Katalov" w:date="1997-03-20T12:59:00Z"/>
        </w:rPr>
      </w:pPr>
      <w:ins w:id="2991" w:author="Alexandre Katalov" w:date="1997-03-21T10:19:00Z">
        <w:r>
          <w:rPr>
            <w:rFonts w:eastAsia="Pars Hlv" w:cs="Pars Hlv" w:ascii="Pars Hlv" w:hAnsi="Pars Hlv"/>
          </w:rPr>
          <w:t>Беспокоишься – находишься под искушением бесов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94" w:author="Alexandre Katalov" w:date="1997-03-20T12:59:00Z"/>
        </w:rPr>
      </w:pPr>
      <w:ins w:id="2993" w:author="Alexandre Katalov" w:date="1997-03-25T21:50:00Z">
        <w:r>
          <w:rPr>
            <w:rFonts w:eastAsia="Pars Hlv" w:cs="Pars Hlv" w:ascii="Pars Hlv" w:hAnsi="Pars Hlv"/>
          </w:rPr>
          <w:t>О ком бы ты ни грустил, ты всегда грустишь о себ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96" w:author="Alexandre Katalov" w:date="1997-03-20T13:00:00Z"/>
        </w:rPr>
      </w:pPr>
      <w:ins w:id="2995" w:author="Alexandre Katalov" w:date="1997-03-25T21:51:00Z">
        <w:r>
          <w:rPr>
            <w:rFonts w:eastAsia="Pars Hlv" w:cs="Pars Hlv" w:ascii="Pars Hlv" w:hAnsi="Pars Hlv"/>
          </w:rPr>
          <w:t>Чаще всего сбывается неожидаемо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2998" w:author="Alexandre Katalov" w:date="1997-03-20T14:11:00Z"/>
        </w:rPr>
      </w:pPr>
      <w:ins w:id="2997" w:author="Alexandre Katalov" w:date="1997-03-25T21:52:00Z">
        <w:r>
          <w:rPr>
            <w:rFonts w:eastAsia="Pars Hlv" w:cs="Pars Hlv" w:ascii="Pars Hlv" w:hAnsi="Pars Hlv"/>
          </w:rPr>
          <w:t>Что бы тебе ни говорили, – правду не скажу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000" w:author="Alexandre Katalov" w:date="1997-03-20T14:11:00Z"/>
        </w:rPr>
      </w:pPr>
      <w:ins w:id="2999" w:author="Alexandre Katalov" w:date="1997-03-25T22:00:00Z">
        <w:r>
          <w:rPr>
            <w:rFonts w:eastAsia="Pars Hlv" w:cs="Pars Hlv" w:ascii="Pars Hlv" w:hAnsi="Pars Hlv"/>
          </w:rPr>
          <w:t>Не вспоминай – хорошего не вспомни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002" w:author="Alexandre Katalov" w:date="1997-03-20T14:11:00Z"/>
        </w:rPr>
      </w:pPr>
      <w:ins w:id="3001" w:author="Alexandre Katalov" w:date="1997-03-25T22:11:00Z">
        <w:r>
          <w:rPr>
            <w:rFonts w:eastAsia="Pars Hlv" w:cs="Pars Hlv" w:ascii="Pars Hlv" w:hAnsi="Pars Hlv"/>
          </w:rPr>
          <w:t>Хочешь богатства или славы – что-то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004" w:author="Alexandre Katalov" w:date="1997-03-20T12:59:00Z"/>
        </w:rPr>
      </w:pPr>
      <w:ins w:id="3003" w:author="Alexandre Katalov" w:date="1997-03-25T22:12:00Z">
        <w:r>
          <w:rPr>
            <w:rFonts w:eastAsia="Pars Hlv" w:cs="Pars Hlv" w:ascii="Pars Hlv" w:hAnsi="Pars Hlv"/>
          </w:rPr>
          <w:t>плохо с душой твоей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адность  –  враг поко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ins w:id="3005" w:author="Alexandre Katalov" w:date="1997-03-25T22:15:00Z">
        <w:r>
          <w:rPr>
            <w:rFonts w:eastAsia="Pars Hlv" w:cs="Pars Hlv" w:ascii="Pars Hlv" w:hAnsi="Pars Hlv"/>
          </w:rPr>
          <w:t>Каждый</w:t>
        </w:r>
      </w:ins>
      <w:del w:id="3006" w:author="Alexandre Katalov" w:date="1997-03-25T22:15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хочет умереть, но боится смерти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  <w:lang w:val="en-US"/>
        </w:rPr>
        <w:t>Будущее –</w:t>
      </w:r>
      <w:r>
        <w:rPr>
          <w:rFonts w:eastAsia="Pars Hlv" w:cs="Pars Hlv" w:ascii="Pars Hlv" w:hAnsi="Pars Hlv"/>
        </w:rPr>
        <w:t xml:space="preserve"> могила настояще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008" w:author="Alexandre Katalov" w:date="1997-03-20T14:11:00Z"/>
        </w:rPr>
      </w:pPr>
      <w:del w:id="3007" w:author="Alexandre Katalov" w:date="1997-03-20T14:11:00Z">
        <w:r>
          <w:rPr>
            <w:rFonts w:eastAsia="Pars Hlv" w:cs="Pars Hlv" w:ascii="Pars Hlv" w:hAnsi="Pars Hlv"/>
          </w:rPr>
          <w:delText>Жизнь и смерть существуют и тогда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3011" w:author="Alexandre Katalov" w:date="1997-03-20T14:11:00Z"/>
        </w:rPr>
      </w:pPr>
      <w:del w:id="3009" w:author="Alexandre Katalov" w:date="1997-03-20T14:11:00Z">
        <w:r>
          <w:rPr>
            <w:rFonts w:eastAsia="Pars Hlv" w:cs="Pars Hlv" w:ascii="Pars Hlv" w:hAnsi="Pars Hlv"/>
          </w:rPr>
          <w:delText xml:space="preserve"> </w:delText>
        </w:r>
      </w:del>
      <w:del w:id="3010" w:author="Alexandre Katalov" w:date="1997-03-20T14:11:00Z">
        <w:r>
          <w:rPr>
            <w:rFonts w:eastAsia="Pars Hlv" w:cs="Pars Hlv" w:ascii="Pars Hlv" w:hAnsi="Pars Hlv"/>
          </w:rPr>
          <w:delText>когда мы живем, и тогда когда мы умерли, ибо, когда мы живем, мертвы наши души и схоронены в нас, когда же мы умираем, оживают и живут души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013" w:author="Alexandre Katalov" w:date="1997-03-20T14:11:00Z"/>
        </w:rPr>
      </w:pPr>
      <w:del w:id="3012" w:author="Alexandre Katalov" w:date="1997-03-20T14:11:00Z">
        <w:r>
          <w:rPr>
            <w:rFonts w:eastAsia="Pars Hlv" w:cs="Pars Hlv" w:ascii="Pars Hlv" w:hAnsi="Pars Hlv"/>
          </w:rPr>
          <w:delText>Гераклит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014" w:author="Ìîçãîâîé Âàäèì Äìèòðèåâè÷" w:date="1996-08-06T22:38:00Z">
        <w:r>
          <w:rPr>
            <w:rFonts w:eastAsia="Pars Hlv" w:cs="Pars Hlv" w:ascii="Pars Hlv" w:hAnsi="Pars Hlv"/>
          </w:rPr>
          <w:delText>Человек хочет умере</w:delText>
        </w:r>
      </w:del>
      <w:ins w:id="3015" w:author="Ìîçãîâîé Âàäèì Äìèòðèåâè÷" w:date="1996-08-06T22:39:00Z">
        <w:r>
          <w:rPr>
            <w:rFonts w:eastAsia="Pars Hlv" w:cs="Pars Hlv" w:ascii="Pars Hlv" w:hAnsi="Pars Hlv"/>
          </w:rPr>
          <w:t>Желать, чтобы не желать.</w:t>
        </w:r>
      </w:ins>
      <w:del w:id="3016" w:author="Ìîçãîâîé Âàäèì Äìèòðèåâè÷" w:date="1996-08-06T22:38:00Z">
        <w:r>
          <w:rPr>
            <w:rFonts w:eastAsia="Pars Hlv" w:cs="Pars Hlv" w:ascii="Pars Hlv" w:hAnsi="Pars Hlv"/>
          </w:rPr>
          <w:delText>ть, но боится смерти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ыть может, эта ночь – последняя ночь жизн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018" w:author="Alexandre Katalov" w:date="1997-03-25T22:14:00Z"/>
        </w:rPr>
      </w:pPr>
      <w:ins w:id="3017" w:author="Alexandre Katalov" w:date="1997-03-25T22:20:00Z">
        <w:r>
          <w:rPr>
            <w:rFonts w:eastAsia="Pars Hlv" w:cs="Pars Hlv" w:ascii="Pars Hlv" w:hAnsi="Pars Hlv"/>
          </w:rPr>
          <w:t>Чтобы ты ни говорил, – ничего не скаж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покойное беспокоитс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Чувственное и рациональное познание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аправлены на познание единого во мно</w:t>
        <w:softHyphen/>
        <w:t>жестве и множества в едином</w:t>
      </w:r>
      <w:ins w:id="3019" w:author="Ìîçãîâîé Âàäèì Äìèòðèåâè÷" w:date="1996-08-06T22:46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3022" w:author="Alexandre Katalov" w:date="1997-03-20T14:30:00Z"/>
        </w:rPr>
      </w:pPr>
      <w:ins w:id="3020" w:author="Alexandre Katalov" w:date="1997-03-26T18:55:00Z">
        <w:r>
          <w:rPr>
            <w:rFonts w:eastAsia="Pars Hlv" w:cs="Pars Hlv" w:ascii="Pars Hlv" w:hAnsi="Pars Hlv"/>
          </w:rPr>
          <w:t>Не старайся быть хорошим перед людьми –</w:t>
        </w:r>
      </w:ins>
      <w:del w:id="3021" w:author="Alexandre Katalov" w:date="1997-03-20T14:30:00Z">
        <w:r>
          <w:rPr>
            <w:rFonts w:eastAsia="Pars Hlv" w:cs="Pars Hlv" w:ascii="Pars Hlv" w:hAnsi="Pars Hlv"/>
          </w:rPr>
          <w:delText>То, что вы зовете жизнью, есть на самом деле смерт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025" w:author="Alexandre Katalov" w:date="1997-03-20T14:30:00Z"/>
        </w:rPr>
      </w:pPr>
      <w:del w:id="3023" w:author="Alexandre Katalov" w:date="1997-03-20T14:30:00Z">
        <w:r>
          <w:rPr>
            <w:rFonts w:eastAsia="Pars Hlv" w:cs="Pars Hlv" w:ascii="Pars Hlv" w:hAnsi="Pars Hlv"/>
          </w:rPr>
          <w:delText xml:space="preserve"> </w:delText>
        </w:r>
      </w:del>
      <w:del w:id="3024" w:author="Alexandre Katalov" w:date="1997-03-20T14:30:00Z">
        <w:r>
          <w:rPr>
            <w:rFonts w:eastAsia="Pars Hlv" w:cs="Pars Hlv" w:ascii="Pars Hlv" w:hAnsi="Pars Hlv"/>
          </w:rPr>
          <w:delText>Цицерон</w:delText>
        </w:r>
      </w:del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ins w:id="3027" w:author="Alexandre Katalov" w:date="1997-03-20T14:30:00Z"/>
        </w:rPr>
      </w:pPr>
      <w:ins w:id="3026" w:author="Alexandre Katalov" w:date="1997-03-20T14:30:00Z">
        <w:r>
          <w:rPr/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3029" w:author="Alexandre Katalov" w:date="1997-03-20T14:30:00Z"/>
        </w:rPr>
      </w:pPr>
      <w:ins w:id="3028" w:author="Alexandre Katalov" w:date="1997-03-26T18:55:00Z">
        <w:r>
          <w:rPr>
            <w:rFonts w:eastAsia="Pars Hlv" w:cs="Pars Hlv" w:ascii="Pars Hlv" w:hAnsi="Pars Hlv"/>
          </w:rPr>
          <w:t>они этого не заслуживаю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031" w:author="Alexandre Katalov" w:date="1997-03-20T14:30:00Z"/>
        </w:rPr>
      </w:pPr>
      <w:ins w:id="3030" w:author="Alexandre Katalov" w:date="1997-03-27T15:34:00Z">
        <w:r>
          <w:rPr>
            <w:rFonts w:eastAsia="Pars Hlv" w:cs="Pars Hlv" w:ascii="Pars Hlv" w:hAnsi="Pars Hlv"/>
          </w:rPr>
          <w:t>Увидеть себя – проститься со своим трупо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033" w:author="Alexandre Katalov" w:date="1997-03-20T14:31:00Z"/>
        </w:rPr>
      </w:pPr>
      <w:ins w:id="3032" w:author="Alexandre Katalov" w:date="1997-03-27T15:35:00Z">
        <w:r>
          <w:rPr>
            <w:rFonts w:eastAsia="Pars Hlv" w:cs="Pars Hlv" w:ascii="Pars Hlv" w:hAnsi="Pars Hlv"/>
          </w:rPr>
          <w:t>Достойно удивления – жить, не думая о смерт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дрствование порождает дремоту, дремота – сон, сон – умирание, умирание – смерть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а смерть – жизн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диночество – испытание свят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едино – все различ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знай себя – познаешь мир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ознай мир – познаешь себ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знание – освобождение от беспокойств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спокойный по</w:t>
        <w:softHyphen/>
        <w:t>знал себ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ознай себя и ты успо</w:t>
        <w:softHyphen/>
        <w:t>ко</w:t>
        <w:softHyphen/>
        <w:t>иш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ты беспокоен – значит  еще не познал себ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Самое легкое – познать себя, ибо познавать нечег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Человек пуст как барабан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отивоположное тож</w:t>
        <w:softHyphen/>
        <w:t>дес</w:t>
        <w:softHyphen/>
        <w:t>твенн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– одно, одно – все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035" w:author="Alexandre Katalov" w:date="1997-03-28T10:14:00Z"/>
        </w:rPr>
      </w:pPr>
      <w:ins w:id="3034" w:author="Alexandre Katalov" w:date="1997-03-28T10:14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3037" w:author="Alexandre Katalov" w:date="1997-03-21T16:47:00Z"/>
        </w:rPr>
      </w:pPr>
      <w:ins w:id="3036" w:author="Alexandre Katalov" w:date="1997-03-28T10:14:00Z">
        <w:r>
          <w:rPr>
            <w:rFonts w:eastAsia="Pars Hlv" w:cs="Pars Hlv" w:ascii="Pars Hlv" w:hAnsi="Pars Hlv"/>
          </w:rPr>
          <w:t>Увидеть свой труп – значит умереть,</w: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3039" w:author="Alexandre Katalov" w:date="1997-03-21T16:47:00Z"/>
        </w:rPr>
      </w:pPr>
      <w:ins w:id="3038" w:author="Alexandre Katalov" w:date="1997-03-28T10:14:00Z">
        <w:r>
          <w:rPr>
            <w:rFonts w:eastAsia="Pars Hlv" w:cs="Pars Hlv" w:ascii="Pars Hlv" w:hAnsi="Pars Hlv"/>
          </w:rPr>
          <w:t>похоронить прошлую жизн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041" w:author="Alexandre Katalov" w:date="1997-03-21T16:47:00Z"/>
        </w:rPr>
      </w:pPr>
      <w:ins w:id="3040" w:author="Alexandre Katalov" w:date="1997-03-28T10:16:00Z">
        <w:r>
          <w:rPr>
            <w:rFonts w:eastAsia="Pars Hlv" w:cs="Pars Hlv" w:ascii="Pars Hlv" w:hAnsi="Pars Hlv"/>
          </w:rPr>
          <w:t>Увидеть себя – начать новую жизн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043" w:author="Alexandre Katalov" w:date="1997-03-21T16:47:00Z"/>
        </w:rPr>
      </w:pPr>
      <w:ins w:id="3042" w:author="Alexandre Katalov" w:date="1997-03-29T10:25:00Z">
        <w:r>
          <w:rPr>
            <w:rFonts w:eastAsia="Pars Hlv" w:cs="Pars Hlv" w:ascii="Pars Hlv" w:hAnsi="Pars Hlv"/>
          </w:rPr>
          <w:t>Кто меня забудет, – запомнит меня навсегд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3044" w:author="Alexandre Katalov" w:date="1997-03-29T10:25:00Z">
        <w:r>
          <w:rPr>
            <w:rFonts w:eastAsia="Pars Hlv" w:cs="Pars Hlv" w:ascii="Pars Hlv" w:hAnsi="Pars Hlv"/>
          </w:rPr>
          <w:t>Кто меня помнит, – иногда будет меня забыват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3046" w:author="Alexandre Katalov" w:date="1997-03-21T16:47:00Z"/>
        </w:rPr>
      </w:pPr>
      <w:del w:id="3045" w:author="Alexandre Katalov" w:date="1997-03-21T16:47:00Z">
        <w:r>
          <w:rPr>
            <w:rFonts w:eastAsia="Pars Hlv" w:cs="Pars Hlv" w:ascii="Pars Hlv" w:hAnsi="Pars Hlv"/>
          </w:rPr>
          <w:delText xml:space="preserve">Философам разбогатеть легко, да 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3048" w:author="Alexandre Katalov" w:date="1997-03-21T16:47:00Z"/>
        </w:rPr>
      </w:pPr>
      <w:del w:id="3047" w:author="Alexandre Katalov" w:date="1997-03-21T16:47:00Z">
        <w:r>
          <w:rPr>
            <w:rFonts w:eastAsia="Pars Hlv" w:cs="Pars Hlv" w:ascii="Pars Hlv" w:hAnsi="Pars Hlv"/>
          </w:rPr>
          <w:delText xml:space="preserve">не в этом состоит предмет их устремлений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050" w:author="Alexandre Katalov" w:date="1997-03-21T16:47:00Z"/>
        </w:rPr>
      </w:pPr>
      <w:del w:id="3049" w:author="Alexandre Katalov" w:date="1997-03-21T16:47:00Z">
        <w:r>
          <w:rPr>
            <w:rFonts w:eastAsia="Pars Hlv" w:cs="Pars Hlv" w:ascii="Pars Hlv" w:hAnsi="Pars Hlv"/>
          </w:rPr>
          <w:delText>Фалес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052" w:author="Alexandre Katalov" w:date="1997-03-21T16:47:00Z"/>
        </w:rPr>
      </w:pPr>
      <w:del w:id="3051" w:author="Alexandre Katalov" w:date="1997-03-21T16:47:00Z">
        <w:r>
          <w:rPr>
            <w:rFonts w:eastAsia="Pars Hlv" w:cs="Pars Hlv" w:ascii="Pars Hlv" w:hAnsi="Pars Hlv"/>
          </w:rPr>
          <w:delText>Самое трудное – познать самого себя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055" w:author="Alexandre Katalov" w:date="1997-03-21T16:47:00Z"/>
        </w:rPr>
      </w:pPr>
      <w:del w:id="3053" w:author="Alexandre Katalov" w:date="1997-03-21T16:47:00Z">
        <w:r>
          <w:rPr>
            <w:rFonts w:eastAsia="Pars Hlv" w:cs="Pars Hlv" w:ascii="Pars Hlv" w:hAnsi="Pars Hlv"/>
          </w:rPr>
          <w:delText xml:space="preserve"> </w:delText>
        </w:r>
      </w:del>
      <w:del w:id="3054" w:author="Alexandre Katalov" w:date="1997-03-21T16:47:00Z">
        <w:r>
          <w:rPr>
            <w:rFonts w:eastAsia="Pars Hlv" w:cs="Pars Hlv" w:ascii="Pars Hlv" w:hAnsi="Pars Hlv"/>
          </w:rPr>
          <w:delText>Фалес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 покое всплывает плохо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первым возникло? – Ничт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знавая себя, – познаешь других; познавая других, – познаешь себя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абота и развлечения заглушают плохое, всплывающее в покое душ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Нечто есть противоположность. </w:t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чешь радости – страдай.</w:t>
      </w:r>
    </w:p>
    <w:p>
      <w:pPr>
        <w:pStyle w:val="TextBody"/>
        <w:spacing w:before="120" w:after="120"/>
        <w:ind w:left="340" w:hanging="34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отивоположности одновременны, по</w:t>
        <w:softHyphen/>
        <w:t>сле</w:t>
        <w:softHyphen/>
        <w:t>довательны, противоположны, сход</w:t>
        <w:softHyphen/>
        <w:t>ны, тождественны в од</w:t>
        <w:softHyphen/>
        <w:t>ном и разных отно</w:t>
        <w:softHyphen/>
        <w:t>шениях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ый человек прав, если думает и говорит конкретн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мни о бесконечности вселенной, звездного неба, вечном течении вре</w:t>
        <w:softHyphen/>
        <w:t>мени, и о сво</w:t>
        <w:softHyphen/>
        <w:t>ей ничтожно малой жизн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стоянно помни о своей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3056" w:author="Ìîçãîâîé Âàäèì Äìèòðèåâè÷" w:date="1996-08-18T08:50:00Z">
        <w:r>
          <w:rPr>
            <w:rFonts w:eastAsia="Pars Hlv" w:cs="Pars Hlv" w:ascii="Pars Hlv" w:hAnsi="Pars Hlv"/>
          </w:rPr>
          <w:t>Больше смерти не получиш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058" w:author="Alexandre Katalov" w:date="1997-12-12T17:12:00Z"/>
        </w:rPr>
      </w:pPr>
      <w:ins w:id="3057" w:author="Alexandre Katalov" w:date="1997-12-12T17:12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ins w:id="3059" w:author="Alexandre Katalov" w:date="1997-12-12T17:12:00Z">
        <w:r>
          <w:rPr>
            <w:rFonts w:eastAsia="Pars Hlv" w:cs="Pars Hlv" w:ascii="Pars Hlv" w:hAnsi="Pars Hlv"/>
          </w:rPr>
          <w:t xml:space="preserve"> </w:t>
        </w:r>
      </w:ins>
      <w:r>
        <w:rPr>
          <w:rFonts w:eastAsia="Pars Hlv" w:cs="Pars Hlv" w:ascii="Pars Hlv" w:hAnsi="Pars Hlv"/>
        </w:rPr>
        <w:t>Вся жизнь ничтожна в сравнении со смертью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060" w:author="Alexandre Katalov" w:date="1997-03-25T21:56:00Z"/>
        </w:rPr>
      </w:pPr>
      <w:r>
        <w:rPr>
          <w:rFonts w:eastAsia="Pars Hlv" w:cs="Pars Hlv" w:ascii="Pars Hlv" w:hAnsi="Pars Hlv"/>
        </w:rPr>
        <w:t xml:space="preserve">Все неприятности жизни – ничто в сравнении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о Смертью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не знает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знаю, что я все знаю, потому что жив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 </w:t>
      </w:r>
      <w:r>
        <w:rPr>
          <w:rFonts w:eastAsia="Pars Hlv" w:cs="Pars Hlv" w:ascii="Pars Hlv" w:hAnsi="Pars Hlv"/>
        </w:rPr>
        <w:t>Я не знаю, почему живу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к избавиться от детских болезней взрослых – стремлений к славе, власти и богатству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067" w:author="Alexandre Katalov" w:date="1997-03-17T22:01:00Z"/>
        </w:rPr>
      </w:pPr>
      <w:r>
        <w:rPr>
          <w:rFonts w:eastAsia="Pars Hlv" w:cs="Pars Hlv" w:ascii="Pars Hlv" w:hAnsi="Pars Hlv"/>
        </w:rPr>
        <w:t>Что помо</w:t>
      </w:r>
      <w:del w:id="3061" w:author="Alexandre Katalov" w:date="1997-03-17T22:00:00Z">
        <w:r>
          <w:rPr>
            <w:rFonts w:eastAsia="Pars Hlv" w:cs="Pars Hlv" w:ascii="Pars Hlv" w:hAnsi="Pars Hlv"/>
          </w:rPr>
          <w:delText>ж</w:delText>
        </w:r>
      </w:del>
      <w:ins w:id="3062" w:author="Alexandre Katalov" w:date="1997-03-17T22:00:00Z">
        <w:r>
          <w:rPr>
            <w:rFonts w:eastAsia="Pars Hlv" w:cs="Pars Hlv" w:ascii="Pars Hlv" w:hAnsi="Pars Hlv"/>
          </w:rPr>
          <w:t>га</w:t>
        </w:r>
      </w:ins>
      <w:r>
        <w:rPr>
          <w:rFonts w:eastAsia="Pars Hlv" w:cs="Pars Hlv" w:ascii="Pars Hlv" w:hAnsi="Pars Hlv"/>
        </w:rPr>
        <w:t xml:space="preserve">ет </w:t>
      </w:r>
      <w:del w:id="3063" w:author="Alexandre Katalov" w:date="1997-03-17T22:00:00Z">
        <w:r>
          <w:rPr>
            <w:rFonts w:eastAsia="Pars Hlv" w:cs="Pars Hlv" w:ascii="Pars Hlv" w:hAnsi="Pars Hlv"/>
          </w:rPr>
          <w:delText>мне избав</w:delText>
        </w:r>
      </w:del>
      <w:ins w:id="3064" w:author="Alexandre Katalov" w:date="1997-03-17T22:00:00Z">
        <w:r>
          <w:rPr>
            <w:rFonts w:eastAsia="Pars Hlv" w:cs="Pars Hlv" w:ascii="Pars Hlv" w:hAnsi="Pars Hlv"/>
          </w:rPr>
          <w:t>освобод</w:t>
        </w:r>
      </w:ins>
      <w:r>
        <w:rPr>
          <w:rFonts w:eastAsia="Pars Hlv" w:cs="Pars Hlv" w:ascii="Pars Hlv" w:hAnsi="Pars Hlv"/>
        </w:rPr>
        <w:t xml:space="preserve">иться от желаний? – </w:t>
      </w:r>
      <w:del w:id="3065" w:author="Alexandre Katalov" w:date="1997-03-17T22:01:00Z">
        <w:r>
          <w:rPr>
            <w:rFonts w:eastAsia="Pars Hlv" w:cs="Pars Hlv" w:ascii="Pars Hlv" w:hAnsi="Pars Hlv"/>
          </w:rPr>
          <w:delText>Труд</w:delText>
        </w:r>
      </w:del>
      <w:ins w:id="3066" w:author="Alexandre Katalov" w:date="1997-03-17T22:01:00Z">
        <w:r>
          <w:rPr>
            <w:rFonts w:eastAsia="Pars Hlv" w:cs="Pars Hlv" w:ascii="Pars Hlv" w:hAnsi="Pars Hlv"/>
          </w:rPr>
          <w:t>Лень,</w:t>
        </w:r>
      </w:ins>
    </w:p>
    <w:p>
      <w:pPr>
        <w:pStyle w:val="TextBody"/>
        <w:jc w:val="center"/>
        <w:rPr>
          <w:rFonts w:ascii="Pars Hlv" w:hAnsi="Pars Hlv" w:eastAsia="Pars Hlv" w:cs="Pars Hlv"/>
        </w:rPr>
      </w:pPr>
      <w:ins w:id="3068" w:author="Alexandre Katalov" w:date="1997-03-17T22:01:00Z">
        <w:r>
          <w:rPr>
            <w:rFonts w:eastAsia="Pars Hlv" w:cs="Pars Hlv" w:ascii="Pars Hlv" w:hAnsi="Pars Hlv"/>
          </w:rPr>
          <w:t>труд</w:t>
        </w:r>
      </w:ins>
      <w:r>
        <w:rPr>
          <w:rFonts w:eastAsia="Pars Hlv" w:cs="Pars Hlv" w:ascii="Pars Hlv" w:hAnsi="Pars Hlv"/>
        </w:rPr>
        <w:t>ности в их удовлетворении.</w:t>
      </w:r>
      <w:del w:id="3069" w:author="Alexandre Katalov" w:date="1997-03-17T22:02:00Z">
        <w:r>
          <w:rPr>
            <w:rFonts w:eastAsia="Pars Hlv" w:cs="Pars Hlv" w:ascii="Pars Hlv" w:hAnsi="Pars Hlv"/>
          </w:rPr>
          <w:delText>Лень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знаю, что я все знаю, потому что я знаю то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мне надо.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же мне надо знать? – Мне надо знать только то, что я живу и что я умру.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А я это знаю,– значит я все знаю.</w:t>
      </w:r>
    </w:p>
    <w:p>
      <w:pPr>
        <w:pStyle w:val="TextBody"/>
        <w:spacing w:before="120" w:after="120"/>
        <w:ind w:firstLine="39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ожет быть я сплю, когда бодрствую, и бодрствую, когда сплю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8"/>
                                </a:moveTo>
                                <a:lnTo>
                                  <a:pt x="94" y="1389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3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8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2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5"/>
                                </a:lnTo>
                                <a:lnTo>
                                  <a:pt x="218" y="844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7"/>
                                </a:lnTo>
                                <a:lnTo>
                                  <a:pt x="135" y="865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8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7"/>
                                </a:lnTo>
                                <a:lnTo>
                                  <a:pt x="15" y="530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19"/>
                                </a:lnTo>
                                <a:lnTo>
                                  <a:pt x="6" y="365"/>
                                </a:lnTo>
                                <a:lnTo>
                                  <a:pt x="-1" y="299"/>
                                </a:lnTo>
                                <a:lnTo>
                                  <a:pt x="-1" y="225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6"/>
                                </a:lnTo>
                                <a:lnTo>
                                  <a:pt x="49" y="-1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3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4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5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5"/>
                                </a:lnTo>
                                <a:lnTo>
                                  <a:pt x="352" y="1209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5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2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8"/>
                                </a:lnTo>
                                <a:lnTo>
                                  <a:pt x="61" y="1338"/>
                                </a:lnTo>
                                <a:lnTo>
                                  <a:pt x="61" y="1329"/>
                                </a:lnTo>
                                <a:lnTo>
                                  <a:pt x="61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8"/>
                                </a:moveTo>
                                <a:lnTo>
                                  <a:pt x="262" y="1389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3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8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2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5"/>
                                </a:lnTo>
                                <a:lnTo>
                                  <a:pt x="138" y="844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7"/>
                                </a:lnTo>
                                <a:lnTo>
                                  <a:pt x="223" y="865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8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7"/>
                                </a:lnTo>
                                <a:lnTo>
                                  <a:pt x="341" y="530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19"/>
                                </a:lnTo>
                                <a:lnTo>
                                  <a:pt x="350" y="365"/>
                                </a:lnTo>
                                <a:lnTo>
                                  <a:pt x="357" y="299"/>
                                </a:lnTo>
                                <a:lnTo>
                                  <a:pt x="361" y="225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6"/>
                                </a:lnTo>
                                <a:lnTo>
                                  <a:pt x="308" y="-1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3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4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5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5"/>
                                </a:lnTo>
                                <a:lnTo>
                                  <a:pt x="4" y="1209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5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2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8"/>
                                </a:lnTo>
                                <a:lnTo>
                                  <a:pt x="294" y="1338"/>
                                </a:lnTo>
                                <a:lnTo>
                                  <a:pt x="294" y="1329"/>
                                </a:lnTo>
                                <a:lnTo>
                                  <a:pt x="294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Кто я – зеркало или отражение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070" w:author="Ìîçãîâîé Âàäèì Äìèòðèåâè÷" w:date="1996-08-06T22:44:00Z">
        <w:r>
          <w:rPr>
            <w:rFonts w:eastAsia="Pars Hlv" w:cs="Pars Hlv" w:ascii="Pars Hlv" w:hAnsi="Pars Hlv"/>
          </w:rPr>
          <w:delText>Живет ли человек с мертвой ду</w:delText>
        </w:r>
      </w:del>
      <w:ins w:id="3071" w:author="Ìîçãîâîé Âàäèì Äìèòðèåâè÷" w:date="1996-08-06T22:44:00Z">
        <w:r>
          <w:rPr>
            <w:rFonts w:eastAsia="Pars Hlv" w:cs="Pars Hlv" w:ascii="Pars Hlv" w:hAnsi="Pars Hlv"/>
          </w:rPr>
          <w:t>Спокойная душа – мертва.</w:t>
        </w:r>
      </w:ins>
      <w:del w:id="3072" w:author="Ìîçãîâîé Âàäèì Äìèòðèåâè÷" w:date="1996-08-06T22:44:00Z">
        <w:r>
          <w:rPr>
            <w:rFonts w:eastAsia="Pars Hlv" w:cs="Pars Hlv" w:ascii="Pars Hlv" w:hAnsi="Pars Hlv"/>
          </w:rPr>
          <w:delText>шой?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у человека мертва душа, то жив ли он?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к измерить продолжительность жизни человека –  по времени жизни его души или тела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073" w:author="Ìîçãîâîé Âàäèì Äìèòðèåâè÷" w:date="1996-08-06T22:41:00Z">
        <w:r>
          <w:rPr>
            <w:rFonts w:eastAsia="Pars Hlv" w:cs="Pars Hlv" w:ascii="Pars Hlv" w:hAnsi="Pars Hlv"/>
          </w:rPr>
          <w:delText>Никто из людей не зна</w:delText>
        </w:r>
      </w:del>
      <w:ins w:id="3074" w:author="Ìîçãîâîé Âàäèì Äìèòðèåâè÷" w:date="1996-08-06T22:43:00Z">
        <w:r>
          <w:rPr>
            <w:rFonts w:eastAsia="Pars Hlv" w:cs="Pars Hlv" w:ascii="Pars Hlv" w:hAnsi="Pars Hlv"/>
          </w:rPr>
          <w:t>Познавать, чтобы не знать.</w:t>
        </w:r>
      </w:ins>
      <w:del w:id="3075" w:author="Ìîçãîâîé Âàäèì Äìèòðèåâè÷" w:date="1996-08-06T22:41:00Z">
        <w:r>
          <w:rPr>
            <w:rFonts w:eastAsia="Pars Hlv" w:cs="Pars Hlv" w:ascii="Pars Hlv" w:hAnsi="Pars Hlv"/>
          </w:rPr>
          <w:delText>ет, что такое Смерть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077" w:author="Alexandre Katalov" w:date="1997-03-29T10:28:00Z"/>
        </w:rPr>
      </w:pPr>
      <w:ins w:id="3076" w:author="Alexandre Katalov" w:date="1997-03-29T10:28:00Z">
        <w:r>
          <w:rPr>
            <w:rFonts w:eastAsia="Pars Hlv" w:cs="Pars Hlv" w:ascii="Pars Hlv" w:hAnsi="Pars Hlv"/>
          </w:rPr>
          <w:t>Найти и потерять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079" w:author="Alexandre Katalov" w:date="1997-03-29T10:28:00Z"/>
        </w:rPr>
      </w:pPr>
      <w:ins w:id="3078" w:author="Alexandre Katalov" w:date="1997-03-29T10:2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r>
        <w:rPr>
          <w:rFonts w:eastAsia="Pars Hlv" w:cs="Pars Hlv" w:ascii="Pars Hlv" w:hAnsi="Pars Hlv"/>
        </w:rPr>
        <w:t xml:space="preserve">Никто не знает, что </w:t>
      </w:r>
      <w:del w:id="3080" w:author="Alexandre Katalov" w:date="1997-03-17T21:59:00Z">
        <w:r>
          <w:rPr>
            <w:rFonts w:eastAsia="Pars Hlv" w:cs="Pars Hlv" w:ascii="Pars Hlv" w:hAnsi="Pars Hlv"/>
          </w:rPr>
          <w:delText>такое жизнь</w:delText>
        </w:r>
      </w:del>
      <w:ins w:id="3081" w:author="Alexandre Katalov" w:date="1997-03-17T21:59:00Z">
        <w:r>
          <w:rPr>
            <w:rFonts w:eastAsia="Pars Hlv" w:cs="Pars Hlv" w:ascii="Pars Hlv" w:hAnsi="Pars Hlv"/>
          </w:rPr>
          <w:t>он знает</w:t>
        </w:r>
      </w:ins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Никто не знает, как надо жить, потому что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знает, что такое Смер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ый не тот, кто много знает, а тот, кто знает то, что ему надо знать</w:t>
      </w:r>
      <w:ins w:id="3082" w:author="Alexandre Katalov" w:date="1997-03-29T10:29:00Z">
        <w:r>
          <w:rPr>
            <w:rFonts w:eastAsia="Pars Hlv" w:cs="Pars Hlv" w:ascii="Pars Hlv" w:hAnsi="Pars Hlv"/>
          </w:rPr>
          <w:t>, чтобы успокоиться.</w:t>
        </w:r>
      </w:ins>
      <w:del w:id="3083" w:author="Alexandre Katalov" w:date="1997-03-29T10:29:00Z">
        <w:r>
          <w:rPr>
            <w:rFonts w:eastAsia="Pars Hlv" w:cs="Pars Hlv" w:ascii="Pars Hlv" w:hAnsi="Pars Hlv"/>
          </w:rPr>
          <w:delText>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ими новое как старое, а старое как ново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се знаю, когда  ничего не делаю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а живешь – теряешь мало, когда умрешь – ничего не теряеш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а живешь – теряешь мало, ибо сохраняешь самое ценное – жизн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гда умрешь – ничего больше не потеряешь, ибо потерял  жизн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ничего не имеет, тот ничего  не теря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должен радоваться, если что-то потерял, – значит он кое-что имел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адность наказывает жадного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del w:id="3085" w:author="Ìîçãîâîé Âàäèì Äìèòðèåâè÷" w:date="1996-08-18T08:51:00Z"/>
        </w:rPr>
      </w:pPr>
      <w:del w:id="3084" w:author="Ìîçãîâîé Âàäèì Äìèòðèåâè÷" w:date="1996-08-18T08:51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20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0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1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0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Мертвый жив, живой мертв.</w:t>
      </w:r>
    </w:p>
    <w:p>
      <w:pPr>
        <w:pStyle w:val="TextBody"/>
        <w:spacing w:before="240" w:after="0"/>
        <w:ind w:firstLine="5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Чтобы жизнь была счастливой,        </w:t>
      </w:r>
    </w:p>
    <w:p>
      <w:pPr>
        <w:pStyle w:val="TextBody"/>
        <w:ind w:firstLine="5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душа должна быть мертво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ело наслаждается – душа умира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помнишь о смерти – вспомнишь о жизн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ins w:id="3086" w:author="Alexandre Katalov" w:date="1997-04-08T12:57:00Z">
        <w:r>
          <w:rPr>
            <w:rFonts w:eastAsia="Pars Hlv" w:cs="Pars Hlv" w:ascii="Pars Hlv" w:hAnsi="Pars Hlv"/>
          </w:rPr>
          <w:t>Не ищи недостатки – они сами тебя найдут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088" w:author="Alexandre Katalov" w:date="1997-03-29T10:32:00Z"/>
        </w:rPr>
      </w:pPr>
      <w:ins w:id="3087" w:author="Alexandre Katalov" w:date="1997-03-29T10:32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3090" w:author="Alexandre Katalov" w:date="1997-12-12T17:12:00Z"/>
        </w:rPr>
      </w:pPr>
      <w:ins w:id="3089" w:author="Alexandre Katalov" w:date="1997-12-12T17:12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0" w:after="0"/>
        <w:jc w:val="center"/>
        <w:rPr/>
      </w:pPr>
      <w:r>
        <w:rPr>
          <w:rFonts w:eastAsia="Pars Hlv" w:cs="Pars Hlv" w:ascii="Pars Hlv" w:hAnsi="Pars Hlv"/>
        </w:rPr>
        <w:t>Чувственное познан</w:t>
      </w:r>
      <w:ins w:id="3091" w:author="Alexandre Katalov" w:date="1997-03-20T14:09:00Z">
        <w:r>
          <w:rPr>
            <w:rFonts w:eastAsia="Pars Hlv" w:cs="Pars Hlv" w:ascii="Pars Hlv" w:hAnsi="Pars Hlv"/>
          </w:rPr>
          <w:t>и</w:t>
        </w:r>
      </w:ins>
      <w:del w:id="3092" w:author="Alexandre Katalov" w:date="1997-03-20T14:09:00Z">
        <w:r>
          <w:rPr>
            <w:rFonts w:eastAsia="Pars Hlv" w:cs="Pars Hlv" w:ascii="Pars Hlv" w:hAnsi="Pars Hlv"/>
          </w:rPr>
          <w:delText>и</w:delText>
        </w:r>
      </w:del>
      <w:r>
        <w:rPr>
          <w:rFonts w:eastAsia="Pars Hlv" w:cs="Pars Hlv" w:ascii="Pars Hlv" w:hAnsi="Pars Hlv"/>
        </w:rPr>
        <w:t>е открывает единое, рациональное – множественное, и наоборот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едь ма</w:t>
        <w:softHyphen/>
        <w:t>терия и идея – одно и то же, и про</w:t>
        <w:softHyphen/>
        <w:t>ти</w:t>
        <w:softHyphen/>
        <w:t>во</w:t>
        <w:softHyphen/>
        <w:t>положн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колько познание открывает, столько и скрыва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злится – глупеет, глупеет – зли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ву ли я, иль мертв давно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то мало знает, тот много делает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Материя конечна и бесконечна, едина и множественна, как и идея;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атерия и идея – одно и тоже, и противоположнос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надо так, как будто умер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093" w:author="Ìîçãîâîé Âàäèì Äìèòðèåâè÷" w:date="1996-08-06T22:48:00Z">
        <w:r>
          <w:rPr>
            <w:rFonts w:eastAsia="Pars Hlv" w:cs="Pars Hlv" w:ascii="Pars Hlv" w:hAnsi="Pars Hlv"/>
          </w:rPr>
          <w:delText>Злой наказывае</w:delText>
        </w:r>
      </w:del>
      <w:ins w:id="3094" w:author="Ìîçãîâîé Âàäèì Äìèòðèåâè÷" w:date="1996-08-06T22:49:00Z">
        <w:r>
          <w:rPr>
            <w:rFonts w:eastAsia="Pars Hlv" w:cs="Pars Hlv" w:ascii="Pars Hlv" w:hAnsi="Pars Hlv"/>
          </w:rPr>
          <w:t>Покой – это деньги.</w:t>
        </w:r>
      </w:ins>
      <w:del w:id="3095" w:author="Ìîçãîâîé Âàäèì Äìèòðèåâè÷" w:date="1996-08-06T22:48:00Z">
        <w:r>
          <w:rPr>
            <w:rFonts w:eastAsia="Pars Hlv" w:cs="Pars Hlv" w:ascii="Pars Hlv" w:hAnsi="Pars Hlv"/>
          </w:rPr>
          <w:delText>тся своим злом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Злой страдает, добрый спокоен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лой страдает от соб</w:t>
        <w:softHyphen/>
        <w:t>ственного зл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096" w:author="Ìîçãîâîé Âàäèì Äìèòðèåâè÷" w:date="1996-08-06T22:49:00Z">
        <w:r>
          <w:rPr>
            <w:rFonts w:eastAsia="Pars Hlv" w:cs="Pars Hlv" w:ascii="Pars Hlv" w:hAnsi="Pars Hlv"/>
          </w:rPr>
          <w:delText>Страдает злой, добрый сч</w:delText>
        </w:r>
      </w:del>
      <w:ins w:id="3097" w:author="Ìîçãîâîé Âàäèì Äìèòðèåâè÷" w:date="1996-08-06T22:51:00Z">
        <w:r>
          <w:rPr>
            <w:rFonts w:eastAsia="Pars Hlv" w:cs="Pars Hlv" w:ascii="Pars Hlv" w:hAnsi="Pars Hlv"/>
          </w:rPr>
          <w:t>Ты умнеешь, чтобы поглупеть.</w:t>
        </w:r>
      </w:ins>
      <w:del w:id="3098" w:author="Ìîçãîâîé Âàäèì Äìèòðèåâè÷" w:date="1996-08-06T22:49:00Z">
        <w:r>
          <w:rPr>
            <w:rFonts w:eastAsia="Pars Hlv" w:cs="Pars Hlv" w:ascii="Pars Hlv" w:hAnsi="Pars Hlv"/>
          </w:rPr>
          <w:delText>астлив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Стремление к лучшему – Божие наказани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это сон смерт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нешний мир – часть внутренне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5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9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5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50"/>
                                </a:lnTo>
                                <a:lnTo>
                                  <a:pt x="275" y="913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5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9"/>
                                </a:lnTo>
                                <a:lnTo>
                                  <a:pt x="172" y="465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2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2"/>
                                </a:lnTo>
                                <a:lnTo>
                                  <a:pt x="146" y="950"/>
                                </a:lnTo>
                                <a:lnTo>
                                  <a:pt x="139" y="987"/>
                                </a:lnTo>
                                <a:lnTo>
                                  <a:pt x="133" y="1033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3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70"/>
                                </a:lnTo>
                                <a:lnTo>
                                  <a:pt x="183" y="1405"/>
                                </a:lnTo>
                                <a:lnTo>
                                  <a:pt x="201" y="1444"/>
                                </a:lnTo>
                                <a:lnTo>
                                  <a:pt x="218" y="1465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4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1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8"/>
                                </a:lnTo>
                                <a:lnTo>
                                  <a:pt x="395" y="1451"/>
                                </a:lnTo>
                                <a:lnTo>
                                  <a:pt x="398" y="1511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5"/>
                                </a:lnTo>
                                <a:lnTo>
                                  <a:pt x="253" y="1878"/>
                                </a:lnTo>
                                <a:lnTo>
                                  <a:pt x="227" y="1862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5"/>
                                </a:lnTo>
                                <a:lnTo>
                                  <a:pt x="93" y="1444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7"/>
                                </a:lnTo>
                                <a:lnTo>
                                  <a:pt x="421" y="234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1"/>
                                </a:lnTo>
                                <a:lnTo>
                                  <a:pt x="691" y="532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2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2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3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7"/>
                                </a:lnTo>
                                <a:lnTo>
                                  <a:pt x="529" y="1026"/>
                                </a:lnTo>
                                <a:lnTo>
                                  <a:pt x="513" y="987"/>
                                </a:lnTo>
                                <a:lnTo>
                                  <a:pt x="492" y="906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2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9"/>
                                </a:lnTo>
                                <a:lnTo>
                                  <a:pt x="529" y="495"/>
                                </a:lnTo>
                                <a:lnTo>
                                  <a:pt x="516" y="465"/>
                                </a:lnTo>
                                <a:lnTo>
                                  <a:pt x="497" y="451"/>
                                </a:lnTo>
                                <a:lnTo>
                                  <a:pt x="481" y="451"/>
                                </a:lnTo>
                                <a:lnTo>
                                  <a:pt x="460" y="465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1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5"/>
                                </a:lnTo>
                                <a:lnTo>
                                  <a:pt x="201" y="451"/>
                                </a:lnTo>
                                <a:lnTo>
                                  <a:pt x="227" y="458"/>
                                </a:lnTo>
                                <a:lnTo>
                                  <a:pt x="253" y="481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50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3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2"/>
                                </a:lnTo>
                                <a:lnTo>
                                  <a:pt x="765" y="465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7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1"/>
                                </a:lnTo>
                                <a:lnTo>
                                  <a:pt x="544" y="38"/>
                                </a:lnTo>
                                <a:lnTo>
                                  <a:pt x="444" y="15"/>
                                </a:lnTo>
                                <a:lnTo>
                                  <a:pt x="342" y="8"/>
                                </a:lnTo>
                                <a:lnTo>
                                  <a:pt x="340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897"/>
                                </a:lnTo>
                                <a:lnTo>
                                  <a:pt x="1" y="906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7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8"/>
                                </a:lnTo>
                                <a:lnTo>
                                  <a:pt x="135" y="1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5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9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5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50"/>
                                </a:lnTo>
                                <a:lnTo>
                                  <a:pt x="511" y="913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5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9"/>
                                </a:lnTo>
                                <a:lnTo>
                                  <a:pt x="613" y="465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2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2"/>
                                </a:lnTo>
                                <a:lnTo>
                                  <a:pt x="639" y="950"/>
                                </a:lnTo>
                                <a:lnTo>
                                  <a:pt x="650" y="987"/>
                                </a:lnTo>
                                <a:lnTo>
                                  <a:pt x="652" y="1033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3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70"/>
                                </a:lnTo>
                                <a:lnTo>
                                  <a:pt x="602" y="1405"/>
                                </a:lnTo>
                                <a:lnTo>
                                  <a:pt x="588" y="1444"/>
                                </a:lnTo>
                                <a:lnTo>
                                  <a:pt x="569" y="1465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4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1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8"/>
                                </a:lnTo>
                                <a:lnTo>
                                  <a:pt x="392" y="1451"/>
                                </a:lnTo>
                                <a:lnTo>
                                  <a:pt x="391" y="1511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5"/>
                                </a:lnTo>
                                <a:lnTo>
                                  <a:pt x="530" y="1878"/>
                                </a:lnTo>
                                <a:lnTo>
                                  <a:pt x="558" y="1862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5"/>
                                </a:lnTo>
                                <a:lnTo>
                                  <a:pt x="692" y="1444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7"/>
                                </a:lnTo>
                                <a:lnTo>
                                  <a:pt x="451" y="227"/>
                                </a:lnTo>
                                <a:lnTo>
                                  <a:pt x="364" y="234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1"/>
                                </a:lnTo>
                                <a:lnTo>
                                  <a:pt x="96" y="532"/>
                                </a:lnTo>
                                <a:lnTo>
                                  <a:pt x="84" y="609"/>
                                </a:lnTo>
                                <a:lnTo>
                                  <a:pt x="78" y="682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2"/>
                                </a:lnTo>
                                <a:lnTo>
                                  <a:pt x="137" y="1003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7"/>
                                </a:lnTo>
                                <a:lnTo>
                                  <a:pt x="258" y="1026"/>
                                </a:lnTo>
                                <a:lnTo>
                                  <a:pt x="274" y="987"/>
                                </a:lnTo>
                                <a:lnTo>
                                  <a:pt x="285" y="950"/>
                                </a:lnTo>
                                <a:lnTo>
                                  <a:pt x="295" y="906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2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9"/>
                                </a:lnTo>
                                <a:lnTo>
                                  <a:pt x="257" y="495"/>
                                </a:lnTo>
                                <a:lnTo>
                                  <a:pt x="273" y="465"/>
                                </a:lnTo>
                                <a:lnTo>
                                  <a:pt x="288" y="451"/>
                                </a:lnTo>
                                <a:lnTo>
                                  <a:pt x="308" y="451"/>
                                </a:lnTo>
                                <a:lnTo>
                                  <a:pt x="324" y="465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1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5"/>
                                </a:lnTo>
                                <a:lnTo>
                                  <a:pt x="585" y="451"/>
                                </a:lnTo>
                                <a:lnTo>
                                  <a:pt x="558" y="458"/>
                                </a:lnTo>
                                <a:lnTo>
                                  <a:pt x="530" y="481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50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3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2"/>
                                </a:lnTo>
                                <a:lnTo>
                                  <a:pt x="20" y="465"/>
                                </a:lnTo>
                                <a:lnTo>
                                  <a:pt x="41" y="373"/>
                                </a:lnTo>
                                <a:lnTo>
                                  <a:pt x="94" y="197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1"/>
                                </a:lnTo>
                                <a:lnTo>
                                  <a:pt x="244" y="38"/>
                                </a:lnTo>
                                <a:lnTo>
                                  <a:pt x="341" y="15"/>
                                </a:lnTo>
                                <a:lnTo>
                                  <a:pt x="445" y="8"/>
                                </a:lnTo>
                                <a:lnTo>
                                  <a:pt x="445" y="1"/>
                                </a:lnTo>
                                <a:lnTo>
                                  <a:pt x="786" y="1"/>
                                </a:lnTo>
                                <a:lnTo>
                                  <a:pt x="786" y="897"/>
                                </a:lnTo>
                                <a:lnTo>
                                  <a:pt x="789" y="906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7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8"/>
                                </a:lnTo>
                                <a:lnTo>
                                  <a:pt x="650" y="1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9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9"/>
                                </a:lnTo>
                                <a:lnTo>
                                  <a:pt x="77" y="472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1"/>
                                </a:lnTo>
                                <a:lnTo>
                                  <a:pt x="195" y="218"/>
                                </a:lnTo>
                                <a:lnTo>
                                  <a:pt x="218" y="218"/>
                                </a:lnTo>
                                <a:lnTo>
                                  <a:pt x="240" y="234"/>
                                </a:lnTo>
                                <a:lnTo>
                                  <a:pt x="263" y="255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5"/>
                                </a:lnTo>
                                <a:lnTo>
                                  <a:pt x="303" y="509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2"/>
                                </a:lnTo>
                                <a:lnTo>
                                  <a:pt x="257" y="786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9"/>
                                </a:lnTo>
                                <a:lnTo>
                                  <a:pt x="342" y="772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2"/>
                                </a:lnTo>
                                <a:lnTo>
                                  <a:pt x="511" y="758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4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1"/>
                                </a:lnTo>
                                <a:lnTo>
                                  <a:pt x="185" y="1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8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9"/>
                                </a:lnTo>
                                <a:lnTo>
                                  <a:pt x="1" y="639"/>
                                </a:lnTo>
                                <a:lnTo>
                                  <a:pt x="12" y="749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9"/>
                                </a:lnTo>
                                <a:lnTo>
                                  <a:pt x="107" y="779"/>
                                </a:lnTo>
                                <a:lnTo>
                                  <a:pt x="109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59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6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9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9"/>
                                </a:lnTo>
                                <a:lnTo>
                                  <a:pt x="539" y="472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1"/>
                                </a:lnTo>
                                <a:lnTo>
                                  <a:pt x="424" y="218"/>
                                </a:lnTo>
                                <a:lnTo>
                                  <a:pt x="400" y="218"/>
                                </a:lnTo>
                                <a:lnTo>
                                  <a:pt x="377" y="234"/>
                                </a:lnTo>
                                <a:lnTo>
                                  <a:pt x="356" y="255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5"/>
                                </a:lnTo>
                                <a:lnTo>
                                  <a:pt x="311" y="509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2"/>
                                </a:lnTo>
                                <a:lnTo>
                                  <a:pt x="356" y="786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9"/>
                                </a:lnTo>
                                <a:lnTo>
                                  <a:pt x="273" y="772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2"/>
                                </a:lnTo>
                                <a:lnTo>
                                  <a:pt x="105" y="758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4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1"/>
                                </a:lnTo>
                                <a:lnTo>
                                  <a:pt x="430" y="1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8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9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9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9"/>
                                </a:lnTo>
                                <a:lnTo>
                                  <a:pt x="504" y="779"/>
                                </a:lnTo>
                                <a:lnTo>
                                  <a:pt x="505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5"/>
                                </a:lnTo>
                                <a:lnTo>
                                  <a:pt x="170" y="241"/>
                                </a:lnTo>
                                <a:lnTo>
                                  <a:pt x="255" y="218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1"/>
                                </a:lnTo>
                                <a:lnTo>
                                  <a:pt x="336" y="1"/>
                                </a:lnTo>
                                <a:lnTo>
                                  <a:pt x="235" y="8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60"/>
                                </a:lnTo>
                                <a:lnTo>
                                  <a:pt x="31" y="248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5"/>
                                </a:lnTo>
                                <a:lnTo>
                                  <a:pt x="4344" y="241"/>
                                </a:lnTo>
                                <a:lnTo>
                                  <a:pt x="4261" y="218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1"/>
                                </a:lnTo>
                                <a:lnTo>
                                  <a:pt x="4178" y="1"/>
                                </a:lnTo>
                                <a:lnTo>
                                  <a:pt x="4279" y="8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60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Время жизни – время переживан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ирание – это пробуждение жизн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100" w:author="Alexandre Katalov" w:date="1997-03-25T21:55:00Z"/>
        </w:rPr>
      </w:pPr>
      <w:ins w:id="3099" w:author="Alexandre Katalov" w:date="1997-04-08T12:58:00Z">
        <w:r>
          <w:rPr>
            <w:rFonts w:eastAsia="Pars Hlv" w:cs="Pars Hlv" w:ascii="Pars Hlv" w:hAnsi="Pars Hlv"/>
          </w:rPr>
          <w:t>Не ищи достоинства – тебя нет.</w:t>
        </w:r>
      </w:ins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Pars Hlv" w:hAnsi="Pars Hlv" w:eastAsia="Pars Hlv" w:cs="Pars Hlv"/>
          <w:ins w:id="3102" w:author="Alexandre Katalov" w:date="1997-04-08T12:58:00Z"/>
        </w:rPr>
      </w:pPr>
      <w:ins w:id="3101" w:author="Alexandre Katalov" w:date="1997-04-08T12:5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59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6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Зачем думать о прошлом, – его нет. 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чем думать о будущем, – его мо</w:t>
        <w:softHyphen/>
        <w:t>жет и не бы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Зачем думать о на</w:t>
        <w:softHyphen/>
        <w:t>сто</w:t>
        <w:softHyphen/>
        <w:t>я</w:t>
        <w:softHyphen/>
        <w:t>щем, – оно уже ес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del w:id="3103" w:author="Ìîçãîâîé Âàäèì Äìèòðèåâè÷" w:date="1996-08-06T22:53:00Z">
        <w:r>
          <w:rPr>
            <w:rFonts w:eastAsia="Pars Hlv" w:cs="Pars Hlv" w:ascii="Pars Hlv" w:hAnsi="Pars Hlv"/>
          </w:rPr>
          <w:delText>Чело</w:delText>
          <w:softHyphen/>
          <w:delText>век может жить и</w:delText>
        </w:r>
      </w:del>
      <w:r>
        <w:rPr>
          <w:rFonts w:eastAsia="Pars Hlv" w:cs="Pars Hlv" w:ascii="Pars Hlv" w:hAnsi="Pars Hlv"/>
        </w:rPr>
        <w:t xml:space="preserve"> </w:t>
      </w:r>
      <w:ins w:id="3104" w:author="Ìîçãîâîé Âàäèì Äìèòðèåâè÷" w:date="1996-08-06T22:55:00Z">
        <w:r>
          <w:rPr>
            <w:rFonts w:eastAsia="Pars Hlv" w:cs="Pars Hlv" w:ascii="Pars Hlv" w:hAnsi="Pars Hlv"/>
          </w:rPr>
          <w:t>Время думает о тебе и час твой близок.</w:t>
        </w:r>
      </w:ins>
      <w:del w:id="3105" w:author="Ìîçãîâîé Âàäèì Äìèòðèåâè÷" w:date="1996-08-06T22:55:00Z">
        <w:r>
          <w:rPr>
            <w:rFonts w:eastAsia="Pars Hlv" w:cs="Pars Hlv" w:ascii="Pars Hlv" w:hAnsi="Pars Hlv"/>
          </w:rPr>
          <w:delText>не думать о времени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болеть: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болезнь освобождает от всех желаний, кроме одного – выздорове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быть здоровым – не болееш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стою один, наверху вершин, подо мной одна – пустота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106" w:author="Ìîçãîâîé Âàäèì Äìèòðèåâè÷" w:date="1996-08-06T22:56:00Z"/>
        </w:rPr>
      </w:pPr>
      <w:r>
        <w:rPr>
          <w:rFonts w:eastAsia="Pars Hlv" w:cs="Pars Hlv" w:ascii="Pars Hlv" w:hAnsi="Pars Hlv"/>
        </w:rPr>
        <w:t xml:space="preserve">Философия мало чему учит.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ногому учит жизнь, горе и радос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ного ничему не научишь, дурака учить не над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Ребенок хочет стать взрослым, взрослый хочет стать ребенком и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юди – мои рабы, бесы – мои слуг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ins w:id="3107" w:author="Ìîçãîâîé Âàäèì Äìèòðèåâè÷" w:date="1996-08-06T22:57:00Z">
        <w:r>
          <w:rPr>
            <w:rFonts w:eastAsia="Pars Hlv" w:cs="Pars Hlv" w:ascii="Pars Hlv" w:hAnsi="Pars Hlv"/>
          </w:rPr>
          <w:t>Б</w:t>
        </w:r>
      </w:ins>
      <w:del w:id="3108" w:author="Ìîçãîâîé Âàäèì Äìèòðèåâè÷" w:date="1996-08-06T22:57:00Z">
        <w:r>
          <w:rPr>
            <w:rFonts w:eastAsia="Pars Hlv" w:cs="Pars Hlv" w:ascii="Pars Hlv" w:hAnsi="Pars Hlv"/>
          </w:rPr>
          <w:delText>Чем б</w:delText>
        </w:r>
      </w:del>
      <w:r>
        <w:rPr>
          <w:rFonts w:eastAsia="Pars Hlv" w:cs="Pars Hlv" w:ascii="Pars Hlv" w:hAnsi="Pars Hlv"/>
        </w:rPr>
        <w:t>ольше возможностей</w:t>
      </w:r>
      <w:del w:id="3109" w:author="Ìîçãîâîé Âàäèì Äìèòðèåâè÷" w:date="1996-08-06T22:57:00Z">
        <w:r>
          <w:rPr>
            <w:rFonts w:eastAsia="Pars Hlv" w:cs="Pars Hlv" w:ascii="Pars Hlv" w:hAnsi="Pars Hlv"/>
          </w:rPr>
          <w:delText>,</w:delText>
        </w:r>
      </w:del>
      <w:r>
        <w:rPr>
          <w:rFonts w:eastAsia="Pars Hlv" w:cs="Pars Hlv" w:ascii="Pars Hlv" w:hAnsi="Pars Hlv"/>
        </w:rPr>
        <w:t xml:space="preserve"> </w:t>
      </w:r>
      <w:ins w:id="3110" w:author="Ìîçãîâîé Âàäèì Äìèòðèåâè÷" w:date="1996-08-06T22:57:00Z">
        <w:r>
          <w:rPr>
            <w:rFonts w:eastAsia="Pars Hlv" w:cs="Pars Hlv" w:ascii="Pars Hlv" w:hAnsi="Pars Hlv"/>
          </w:rPr>
          <w:t xml:space="preserve">– </w:t>
        </w:r>
      </w:ins>
      <w:del w:id="3111" w:author="Ìîçãîâîé Âàäèì Äìèòðèåâè÷" w:date="1996-08-06T22:57:00Z">
        <w:r>
          <w:rPr>
            <w:rFonts w:eastAsia="Pars Hlv" w:cs="Pars Hlv" w:ascii="Pars Hlv" w:hAnsi="Pars Hlv"/>
          </w:rPr>
          <w:delText xml:space="preserve">тем </w:delText>
        </w:r>
      </w:del>
      <w:r>
        <w:rPr>
          <w:rFonts w:eastAsia="Pars Hlv" w:cs="Pars Hlv" w:ascii="Pars Hlv" w:hAnsi="Pars Hlv"/>
        </w:rPr>
        <w:t>больше желани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</w:t>
      </w:r>
      <w:del w:id="3112" w:author="Ìîçãîâîé Âàäèì Äìèòðèåâè÷" w:date="1996-08-06T22:58:00Z">
        <w:r>
          <w:rPr>
            <w:rFonts w:eastAsia="Pars Hlv" w:cs="Pars Hlv" w:ascii="Pars Hlv" w:hAnsi="Pars Hlv"/>
          </w:rPr>
          <w:delText>ало делать – м</w:delText>
        </w:r>
      </w:del>
      <w:r>
        <w:rPr>
          <w:rFonts w:eastAsia="Pars Hlv" w:cs="Pars Hlv" w:ascii="Pars Hlv" w:hAnsi="Pars Hlv"/>
        </w:rPr>
        <w:t>ного знать</w:t>
      </w:r>
      <w:ins w:id="3113" w:author="Ìîçãîâîé Âàäèì Äìèòðèåâè÷" w:date="1996-08-06T22:58:00Z">
        <w:r>
          <w:rPr>
            <w:rFonts w:eastAsia="Pars Hlv" w:cs="Pars Hlv" w:ascii="Pars Hlv" w:hAnsi="Pars Hlv"/>
          </w:rPr>
          <w:t xml:space="preserve"> – мало делать.</w:t>
        </w:r>
      </w:ins>
      <w:del w:id="3114" w:author="Ìîçãîâîé Âàäèì Äìèòðèåâè÷" w:date="1996-08-06T22:58:00Z">
        <w:r>
          <w:rPr>
            <w:rFonts w:eastAsia="Pars Hlv" w:cs="Pars Hlv" w:ascii="Pars Hlv" w:hAnsi="Pars Hlv"/>
          </w:rPr>
          <w:delText>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авители глупее народа – много  алчности и тщеслави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смерть души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людей – бег  от  горя к радости.</w:t>
      </w:r>
    </w:p>
    <w:p>
      <w:pPr>
        <w:pStyle w:val="Normal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7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3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8"/>
                                </a:lnTo>
                                <a:lnTo>
                                  <a:pt x="275" y="911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7"/>
                                </a:lnTo>
                                <a:lnTo>
                                  <a:pt x="172" y="463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8"/>
                                </a:lnTo>
                                <a:lnTo>
                                  <a:pt x="139" y="985"/>
                                </a:lnTo>
                                <a:lnTo>
                                  <a:pt x="133" y="1031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3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3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2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299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6"/>
                                </a:lnTo>
                                <a:lnTo>
                                  <a:pt x="395" y="1449"/>
                                </a:lnTo>
                                <a:lnTo>
                                  <a:pt x="398" y="1509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0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3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0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1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5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5"/>
                                </a:lnTo>
                                <a:lnTo>
                                  <a:pt x="492" y="904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7"/>
                                </a:lnTo>
                                <a:lnTo>
                                  <a:pt x="529" y="493"/>
                                </a:lnTo>
                                <a:lnTo>
                                  <a:pt x="516" y="463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3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3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8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0"/>
                                </a:lnTo>
                                <a:lnTo>
                                  <a:pt x="765" y="463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59"/>
                                </a:lnTo>
                                <a:lnTo>
                                  <a:pt x="544" y="36"/>
                                </a:lnTo>
                                <a:lnTo>
                                  <a:pt x="444" y="14"/>
                                </a:lnTo>
                                <a:lnTo>
                                  <a:pt x="342" y="6"/>
                                </a:lnTo>
                                <a:lnTo>
                                  <a:pt x="340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895"/>
                                </a:lnTo>
                                <a:lnTo>
                                  <a:pt x="1" y="904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7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3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8"/>
                                </a:lnTo>
                                <a:lnTo>
                                  <a:pt x="511" y="911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7"/>
                                </a:lnTo>
                                <a:lnTo>
                                  <a:pt x="613" y="463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8"/>
                                </a:lnTo>
                                <a:lnTo>
                                  <a:pt x="650" y="985"/>
                                </a:lnTo>
                                <a:lnTo>
                                  <a:pt x="652" y="1031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3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3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2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299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6"/>
                                </a:lnTo>
                                <a:lnTo>
                                  <a:pt x="392" y="1449"/>
                                </a:lnTo>
                                <a:lnTo>
                                  <a:pt x="391" y="1509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0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3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0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1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5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5"/>
                                </a:lnTo>
                                <a:lnTo>
                                  <a:pt x="285" y="948"/>
                                </a:lnTo>
                                <a:lnTo>
                                  <a:pt x="295" y="904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7"/>
                                </a:lnTo>
                                <a:lnTo>
                                  <a:pt x="257" y="493"/>
                                </a:lnTo>
                                <a:lnTo>
                                  <a:pt x="273" y="463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3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3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8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0"/>
                                </a:lnTo>
                                <a:lnTo>
                                  <a:pt x="20" y="463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59"/>
                                </a:lnTo>
                                <a:lnTo>
                                  <a:pt x="244" y="36"/>
                                </a:lnTo>
                                <a:lnTo>
                                  <a:pt x="341" y="14"/>
                                </a:lnTo>
                                <a:lnTo>
                                  <a:pt x="445" y="6"/>
                                </a:lnTo>
                                <a:lnTo>
                                  <a:pt x="445" y="-1"/>
                                </a:lnTo>
                                <a:lnTo>
                                  <a:pt x="786" y="-1"/>
                                </a:lnTo>
                                <a:lnTo>
                                  <a:pt x="786" y="895"/>
                                </a:lnTo>
                                <a:lnTo>
                                  <a:pt x="789" y="904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3"/>
                                </a:lnTo>
                                <a:lnTo>
                                  <a:pt x="170" y="239"/>
                                </a:lnTo>
                                <a:lnTo>
                                  <a:pt x="255" y="216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-1"/>
                                </a:lnTo>
                                <a:lnTo>
                                  <a:pt x="336" y="-1"/>
                                </a:lnTo>
                                <a:lnTo>
                                  <a:pt x="235" y="6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6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3"/>
                                </a:lnTo>
                                <a:lnTo>
                                  <a:pt x="4344" y="239"/>
                                </a:lnTo>
                                <a:lnTo>
                                  <a:pt x="4261" y="216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-1"/>
                                </a:lnTo>
                                <a:lnTo>
                                  <a:pt x="4178" y="-1"/>
                                </a:lnTo>
                                <a:lnTo>
                                  <a:pt x="4279" y="6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lang w:val="en-US"/>
          <w:ins w:id="3116" w:author="Alexandre Katalov" w:date="1997-04-11T10:27:00Z"/>
        </w:rPr>
      </w:pPr>
      <w:ins w:id="3115" w:author="Alexandre Katalov" w:date="1997-04-11T10:27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ins w:id="3117" w:author="Alexandre Katalov" w:date="1997-04-11T10:27:00Z">
        <w:r>
          <w:rPr>
            <w:rFonts w:eastAsia="Pars Hlv" w:cs="Pars Hlv" w:ascii="Pars Hlv" w:hAnsi="Pars Hlv"/>
          </w:rPr>
          <w:t xml:space="preserve">Если тебе делают </w:t>
        </w:r>
      </w:ins>
      <w:ins w:id="3118" w:author="Alexandre Katalov" w:date="1997-04-11T16:13:00Z">
        <w:r>
          <w:rPr>
            <w:rFonts w:eastAsia="Pars Hlv" w:cs="Pars Hlv" w:ascii="Pars Hlv" w:hAnsi="Pars Hlv"/>
          </w:rPr>
          <w:t>зла</w:t>
        </w:r>
      </w:ins>
      <w:ins w:id="3119" w:author="Alexandre Katalov" w:date="1997-04-11T10:36:00Z">
        <w:r>
          <w:rPr>
            <w:rFonts w:eastAsia="Pars Hlv" w:cs="Pars Hlv" w:ascii="Pars Hlv" w:hAnsi="Pars Hlv"/>
          </w:rPr>
          <w:t>,</w:t>
        </w:r>
      </w:ins>
      <w:ins w:id="3120" w:author="Alexandre Katalov" w:date="1997-04-11T10:27:00Z">
        <w:r>
          <w:rPr>
            <w:rFonts w:eastAsia="Pars Hlv" w:cs="Pars Hlv" w:ascii="Pars Hlv" w:hAnsi="Pars Hlv"/>
          </w:rPr>
          <w:t xml:space="preserve"> – значит </w:t>
        </w:r>
      </w:ins>
      <w:ins w:id="3121" w:author="Alexandre Katalov" w:date="1997-04-13T17:49:00Z">
        <w:r>
          <w:rPr>
            <w:rFonts w:eastAsia="Pars Hlv" w:cs="Pars Hlv" w:ascii="Pars Hlv" w:hAnsi="Pars Hlv"/>
          </w:rPr>
          <w:t>тебя нет</w:t>
        </w:r>
      </w:ins>
      <w:ins w:id="3122" w:author="Alexandre Katalov" w:date="1997-04-11T10:27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127" w:author="Alexandre Katalov" w:date="1997-03-28T10:30:00Z"/>
        </w:rPr>
      </w:pPr>
      <w:ins w:id="3123" w:author="Alexandre Katalov" w:date="1997-12-12T17:13:00Z">
        <w:r>
          <w:rPr>
            <w:rFonts w:eastAsia="Pars Hlv" w:cs="Pars Hlv" w:ascii="Pars Hlv" w:hAnsi="Pars Hlv"/>
          </w:rPr>
          <w:t xml:space="preserve"> </w:t>
        </w:r>
      </w:ins>
      <w:ins w:id="3124" w:author="Alexandre Katalov" w:date="1997-04-11T14:47:00Z">
        <w:r>
          <w:rPr>
            <w:rFonts w:eastAsia="Pars Hlv" w:cs="Pars Hlv" w:ascii="Pars Hlv" w:hAnsi="Pars Hlv"/>
          </w:rPr>
          <w:t xml:space="preserve">Если тебя не обманывают, – </w:t>
        </w:r>
      </w:ins>
      <w:ins w:id="3125" w:author="Alexandre Katalov" w:date="1997-04-13T17:49:00Z">
        <w:r>
          <w:rPr>
            <w:rFonts w:eastAsia="Pars Hlv" w:cs="Pars Hlv" w:ascii="Pars Hlv" w:hAnsi="Pars Hlv"/>
          </w:rPr>
          <w:t>уже обманули</w:t>
        </w:r>
      </w:ins>
      <w:ins w:id="3126" w:author="Alexandre Katalov" w:date="1997-04-11T10:27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ласть, слава и богатство портят человека.</w:t>
      </w:r>
    </w:p>
    <w:p>
      <w:pPr>
        <w:pStyle w:val="TextBody"/>
        <w:spacing w:before="120" w:after="0"/>
        <w:ind w:left="737" w:hanging="73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стать спокойным можно просто</w:t>
      </w:r>
    </w:p>
    <w:p>
      <w:pPr>
        <w:pStyle w:val="TextBody"/>
        <w:spacing w:before="0" w:after="0"/>
        <w:ind w:left="737" w:hanging="73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еньшением  же</w:t>
        <w:softHyphen/>
        <w:t>ланий, то зачем много познавать,</w:t>
      </w:r>
    </w:p>
    <w:p>
      <w:pPr>
        <w:pStyle w:val="TextBody"/>
        <w:ind w:left="737" w:hanging="73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зачем понятия о душе, теле, жизни, смерти, Боге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можно быть спокойным без чего-то,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– </w:t>
      </w:r>
      <w:r>
        <w:rPr>
          <w:rFonts w:eastAsia="Pars Hlv" w:cs="Pars Hlv" w:ascii="Pars Hlv" w:hAnsi="Pars Hlv"/>
        </w:rPr>
        <w:t>значит оно не существу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3128" w:author="Alexandre Katalov" w:date="1997-04-11T10:30:00Z">
        <w:r>
          <w:rPr>
            <w:rFonts w:eastAsia="Pars Hlv" w:cs="Pars Hlv" w:ascii="Pars Hlv" w:hAnsi="Pars Hlv"/>
          </w:rPr>
          <w:delText>Когда</w:delText>
        </w:r>
      </w:del>
      <w:r>
        <w:rPr>
          <w:rFonts w:eastAsia="Pars Hlv" w:cs="Pars Hlv" w:ascii="Pars Hlv" w:hAnsi="Pars Hlv"/>
        </w:rPr>
        <w:t xml:space="preserve"> </w:t>
      </w:r>
      <w:ins w:id="3129" w:author="Alexandre Katalov" w:date="1997-04-11T10:30:00Z">
        <w:r>
          <w:rPr>
            <w:rFonts w:eastAsia="Pars Hlv" w:cs="Pars Hlv" w:ascii="Pars Hlv" w:hAnsi="Pars Hlv"/>
          </w:rPr>
          <w:t>Ты</w:t>
        </w:r>
      </w:ins>
      <w:del w:id="3130" w:author="Alexandre Katalov" w:date="1997-04-11T10:30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спокоен, – </w:t>
      </w:r>
      <w:ins w:id="3131" w:author="Alexandre Katalov" w:date="1997-04-11T10:30:00Z">
        <w:r>
          <w:rPr>
            <w:rFonts w:eastAsia="Pars Hlv" w:cs="Pars Hlv" w:ascii="Pars Hlv" w:hAnsi="Pars Hlv"/>
          </w:rPr>
          <w:t xml:space="preserve">значит </w:t>
        </w:r>
      </w:ins>
      <w:r>
        <w:rPr>
          <w:rFonts w:eastAsia="Pars Hlv" w:cs="Pars Hlv" w:ascii="Pars Hlv" w:hAnsi="Pars Hlv"/>
        </w:rPr>
        <w:t>ничего не существу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живет, чтобы успокоить  душ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счастлив, если душа мертва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3134" w:author="Alexandre Katalov" w:date="1997-03-21T16:49:00Z"/>
        </w:rPr>
      </w:pPr>
      <w:del w:id="3132" w:author="Alexandre Katalov" w:date="1997-03-21T16:49:00Z">
        <w:r>
          <w:rPr>
            <w:rFonts w:eastAsia="Pars Hlv" w:cs="Pars Hlv" w:ascii="Pars Hlv" w:hAnsi="Pars Hlv"/>
          </w:rPr>
          <w:delText xml:space="preserve"> </w:delText>
        </w:r>
      </w:del>
      <w:del w:id="3133" w:author="Alexandre Katalov" w:date="1997-03-21T16:49:00Z">
        <w:r>
          <w:rPr>
            <w:rFonts w:eastAsia="Pars Hlv" w:cs="Pars Hlv" w:ascii="Pars Hlv" w:hAnsi="Pars Hlv"/>
          </w:rPr>
          <w:delText>То, что можно объяснить по</w:delText>
          <w:softHyphen/>
          <w:delText>сред</w:delText>
          <w:softHyphen/>
          <w:delText>ством меньшего, не следует вы</w:delText>
          <w:softHyphen/>
          <w:delText>ражать посредством большего.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3136" w:author="Alexandre Katalov" w:date="1997-03-21T16:49:00Z"/>
        </w:rPr>
      </w:pPr>
      <w:del w:id="3135" w:author="Alexandre Katalov" w:date="1997-03-21T16:49:00Z">
        <w:r>
          <w:rPr>
            <w:rFonts w:eastAsia="Pars Hlv" w:cs="Pars Hlv" w:ascii="Pars Hlv" w:hAnsi="Pars Hlv"/>
          </w:rPr>
          <w:delText xml:space="preserve">Сущности не следует умножать без необходимости. 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138" w:author="Alexandre Katalov" w:date="1997-03-21T16:49:00Z"/>
        </w:rPr>
      </w:pPr>
      <w:del w:id="3137" w:author="Alexandre Katalov" w:date="1997-03-21T16:49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У.Оккам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человек не желает вечной и блаженной жизни, а хочет умереть навсегда, – зна</w:t>
        <w:softHyphen/>
        <w:t>чит ему не нужно  понятие о Бог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юди потому так много выдумали, что их желания чрезмерны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>Желани</w:t>
      </w:r>
      <w:del w:id="3139" w:author="Alexandre Katalov" w:date="1997-04-11T10:33:00Z">
        <w:r>
          <w:rPr>
            <w:rFonts w:eastAsia="Pars Hlv" w:cs="Pars Hlv" w:ascii="Pars Hlv" w:hAnsi="Pars Hlv"/>
          </w:rPr>
          <w:delText>я</w:delText>
        </w:r>
      </w:del>
      <w:ins w:id="3140" w:author="Alexandre Katalov" w:date="1997-04-11T10:33:00Z">
        <w:r>
          <w:rPr>
            <w:rFonts w:eastAsia="Pars Hlv" w:cs="Pars Hlv" w:ascii="Pars Hlv" w:hAnsi="Pars Hlv"/>
          </w:rPr>
          <w:t>е – порождение глупости</w:t>
        </w:r>
      </w:ins>
      <w:r>
        <w:rPr>
          <w:rFonts w:eastAsia="Pars Hlv" w:cs="Pars Hlv" w:ascii="Pars Hlv" w:hAnsi="Pars Hlv"/>
        </w:rPr>
        <w:t xml:space="preserve"> </w:t>
      </w:r>
      <w:del w:id="3141" w:author="Alexandre Katalov" w:date="1997-04-11T10:33:00Z">
        <w:r>
          <w:rPr>
            <w:rFonts w:eastAsia="Pars Hlv" w:cs="Pars Hlv" w:ascii="Pars Hlv" w:hAnsi="Pars Hlv"/>
          </w:rPr>
          <w:delText>людей чрезмерны, потому что люди глупы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 человека должно быть только одно желание – как освободиться от всех желаний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142" w:author="Alexandre Katalov" w:date="1997-04-11T10:35:00Z"/>
        </w:rPr>
      </w:pPr>
      <w:r>
        <w:rPr>
          <w:rFonts w:eastAsia="Pars Hlv" w:cs="Pars Hlv" w:ascii="Pars Hlv" w:hAnsi="Pars Hlv"/>
        </w:rPr>
        <w:t xml:space="preserve">Человек мудр, если его желания равны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го возможностям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144" w:author="Alexandre Katalov" w:date="1997-04-11T10:34:00Z"/>
        </w:rPr>
      </w:pPr>
      <w:ins w:id="3143" w:author="Alexandre Katalov" w:date="1997-04-11T10:34:00Z">
        <w:r>
          <w:rPr>
            <w:rFonts w:eastAsia="Pars Hlv" w:cs="Pars Hlv" w:ascii="Pars Hlv" w:hAnsi="Pars Hlv"/>
          </w:rPr>
          <w:t>Ты всегда и здесь и та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Радость приятна страданием.</w:t>
      </w:r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ins w:id="3146" w:author="111" w:date="1997-09-30T11:57:00Z"/>
        </w:rPr>
      </w:pPr>
      <w:ins w:id="3145" w:author="111" w:date="1997-09-30T11:57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del w:id="3148" w:author="Alexandre Katalov" w:date="1997-12-12T17:13:00Z"/>
        </w:rPr>
      </w:pPr>
      <w:del w:id="3147" w:author="Alexandre Katalov" w:date="1997-12-12T17:13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8"/>
                                </a:lnTo>
                                <a:lnTo>
                                  <a:pt x="82" y="72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Почему большинство людей старается    удовлетворить свои желания,</w:t>
      </w:r>
    </w:p>
    <w:p>
      <w:pPr>
        <w:pStyle w:val="TextBody"/>
        <w:ind w:firstLine="113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а не освободиться от них?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можно спокойно жить и умереть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без веры в Бога, – значит Бога н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познает, чтобы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человек спокоен,– значит ему ничего не нуж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познает, потому что умирает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уществует Бог как всемогущее существо, потому что каждый человек может уме</w:t>
        <w:softHyphen/>
        <w:t xml:space="preserve">реть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освободиться от страданий жиз</w:t>
        <w:softHyphen/>
        <w:t>н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ый человек умирает тогда, когда ему необходим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к странно, что многие люди дорожат своей жизнью больше, чем чуж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ть ли у человека тело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это сон, сон – это смерть, смерть – это жизн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бодрствует, чтобы спа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душа была счастливой, тело должно быть мертвы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течет и ничего не изменяе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ного хочешь – много имеешь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150" w:author="Alexandre Katalov" w:date="1997-04-11T10:37:00Z"/>
        </w:rPr>
      </w:pPr>
      <w:ins w:id="3149" w:author="Alexandre Katalov" w:date="1997-12-12T17:15:00Z">
        <w:r>
          <w:rPr>
            <w:rFonts w:eastAsia="Pars Hlv" w:cs="Pars Hlv" w:ascii="Pars Hlv" w:hAnsi="Pars Hlv"/>
          </w:rPr>
          <w:t>Многие беснуются, чтобы избавиться от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152" w:author="111" w:date="1997-09-30T11:58:00Z"/>
        </w:rPr>
      </w:pPr>
      <w:ins w:id="3151" w:author="Alexandre Katalov" w:date="1997-12-12T17:15:00Z">
        <w:r>
          <w:rPr>
            <w:rFonts w:eastAsia="Pars Hlv" w:cs="Pars Hlv" w:ascii="Pars Hlv" w:hAnsi="Pars Hlv"/>
          </w:rPr>
          <w:t>бесновато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154" w:author="Alexandre Katalov" w:date="1997-12-12T17:16:00Z"/>
        </w:rPr>
      </w:pPr>
      <w:ins w:id="3153" w:author="Alexandre Katalov" w:date="1997-12-12T17:16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ins w:id="3155" w:author="Alexandre Katalov" w:date="1997-04-11T10:37:00Z">
        <w:r>
          <w:rPr>
            <w:rFonts w:eastAsia="Pars Hlv" w:cs="Pars Hlv" w:ascii="Pars Hlv" w:hAnsi="Pars Hlv"/>
          </w:rPr>
          <w:t>Всегда есть то, чего нет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постоянно, потому что все изменяе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1"/>
                                </a:lnTo>
                                <a:lnTo>
                                  <a:pt x="213" y="22"/>
                                </a:lnTo>
                                <a:lnTo>
                                  <a:pt x="246" y="1"/>
                                </a:lnTo>
                                <a:lnTo>
                                  <a:pt x="285" y="1"/>
                                </a:lnTo>
                                <a:lnTo>
                                  <a:pt x="322" y="15"/>
                                </a:lnTo>
                                <a:lnTo>
                                  <a:pt x="363" y="61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5"/>
                                </a:lnTo>
                                <a:lnTo>
                                  <a:pt x="477" y="479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8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4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4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6"/>
                                </a:lnTo>
                                <a:lnTo>
                                  <a:pt x="185" y="890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3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9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9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5"/>
                                </a:lnTo>
                                <a:lnTo>
                                  <a:pt x="379" y="366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2"/>
                                </a:lnTo>
                                <a:lnTo>
                                  <a:pt x="121" y="435"/>
                                </a:lnTo>
                                <a:lnTo>
                                  <a:pt x="109" y="486"/>
                                </a:lnTo>
                                <a:lnTo>
                                  <a:pt x="100" y="560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7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2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6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1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4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40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3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1"/>
                                </a:lnTo>
                                <a:lnTo>
                                  <a:pt x="513" y="1414"/>
                                </a:lnTo>
                                <a:lnTo>
                                  <a:pt x="532" y="1435"/>
                                </a:lnTo>
                                <a:lnTo>
                                  <a:pt x="555" y="1435"/>
                                </a:lnTo>
                                <a:lnTo>
                                  <a:pt x="552" y="1495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6"/>
                                </a:lnTo>
                                <a:lnTo>
                                  <a:pt x="285" y="1749"/>
                                </a:lnTo>
                                <a:lnTo>
                                  <a:pt x="259" y="1756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2"/>
                                </a:lnTo>
                                <a:lnTo>
                                  <a:pt x="324" y="1428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3"/>
                                </a:lnTo>
                                <a:lnTo>
                                  <a:pt x="502" y="844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4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1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4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800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6"/>
                                </a:lnTo>
                                <a:lnTo>
                                  <a:pt x="657" y="1950"/>
                                </a:lnTo>
                                <a:lnTo>
                                  <a:pt x="624" y="1996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2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1"/>
                                </a:lnTo>
                                <a:lnTo>
                                  <a:pt x="576" y="22"/>
                                </a:lnTo>
                                <a:lnTo>
                                  <a:pt x="539" y="1"/>
                                </a:lnTo>
                                <a:lnTo>
                                  <a:pt x="500" y="1"/>
                                </a:lnTo>
                                <a:lnTo>
                                  <a:pt x="463" y="15"/>
                                </a:lnTo>
                                <a:lnTo>
                                  <a:pt x="424" y="61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5"/>
                                </a:lnTo>
                                <a:lnTo>
                                  <a:pt x="308" y="479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8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4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4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6"/>
                                </a:lnTo>
                                <a:lnTo>
                                  <a:pt x="601" y="890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3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9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9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5"/>
                                </a:lnTo>
                                <a:lnTo>
                                  <a:pt x="408" y="366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2"/>
                                </a:lnTo>
                                <a:lnTo>
                                  <a:pt x="664" y="435"/>
                                </a:lnTo>
                                <a:lnTo>
                                  <a:pt x="676" y="486"/>
                                </a:lnTo>
                                <a:lnTo>
                                  <a:pt x="685" y="560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7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2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6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1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4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40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3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1"/>
                                </a:lnTo>
                                <a:lnTo>
                                  <a:pt x="273" y="1414"/>
                                </a:lnTo>
                                <a:lnTo>
                                  <a:pt x="251" y="1435"/>
                                </a:lnTo>
                                <a:lnTo>
                                  <a:pt x="230" y="1435"/>
                                </a:lnTo>
                                <a:lnTo>
                                  <a:pt x="234" y="1495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6"/>
                                </a:lnTo>
                                <a:lnTo>
                                  <a:pt x="504" y="1749"/>
                                </a:lnTo>
                                <a:lnTo>
                                  <a:pt x="530" y="1756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2"/>
                                </a:lnTo>
                                <a:lnTo>
                                  <a:pt x="463" y="1428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3"/>
                                </a:lnTo>
                                <a:lnTo>
                                  <a:pt x="288" y="844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4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1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4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800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6"/>
                                </a:lnTo>
                                <a:lnTo>
                                  <a:pt x="130" y="1950"/>
                                </a:lnTo>
                                <a:lnTo>
                                  <a:pt x="160" y="1996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2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5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6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8"/>
                                </a:lnTo>
                                <a:lnTo>
                                  <a:pt x="233" y="308"/>
                                </a:lnTo>
                                <a:lnTo>
                                  <a:pt x="234" y="255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8"/>
                                </a:lnTo>
                                <a:lnTo>
                                  <a:pt x="402" y="38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1"/>
                                </a:lnTo>
                                <a:lnTo>
                                  <a:pt x="536" y="1"/>
                                </a:lnTo>
                                <a:lnTo>
                                  <a:pt x="564" y="8"/>
                                </a:lnTo>
                                <a:lnTo>
                                  <a:pt x="585" y="38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7"/>
                                </a:lnTo>
                                <a:lnTo>
                                  <a:pt x="490" y="248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5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9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3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8"/>
                                </a:lnTo>
                                <a:lnTo>
                                  <a:pt x="0" y="406"/>
                                </a:lnTo>
                                <a:lnTo>
                                  <a:pt x="1" y="301"/>
                                </a:lnTo>
                                <a:lnTo>
                                  <a:pt x="12" y="197"/>
                                </a:lnTo>
                                <a:lnTo>
                                  <a:pt x="31" y="94"/>
                                </a:lnTo>
                                <a:lnTo>
                                  <a:pt x="54" y="1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5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8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7"/>
                                </a:lnTo>
                                <a:lnTo>
                                  <a:pt x="276" y="511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1"/>
                                </a:lnTo>
                                <a:lnTo>
                                  <a:pt x="218" y="779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3"/>
                                </a:lnTo>
                                <a:lnTo>
                                  <a:pt x="146" y="779"/>
                                </a:lnTo>
                                <a:lnTo>
                                  <a:pt x="135" y="758"/>
                                </a:lnTo>
                                <a:lnTo>
                                  <a:pt x="124" y="721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5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9"/>
                                </a:lnTo>
                                <a:lnTo>
                                  <a:pt x="15" y="1093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4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5"/>
                                </a:lnTo>
                                <a:lnTo>
                                  <a:pt x="49" y="1624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1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70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8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7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5"/>
                                </a:lnTo>
                                <a:lnTo>
                                  <a:pt x="61" y="278"/>
                                </a:lnTo>
                                <a:lnTo>
                                  <a:pt x="61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5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6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8"/>
                                </a:lnTo>
                                <a:lnTo>
                                  <a:pt x="382" y="308"/>
                                </a:lnTo>
                                <a:lnTo>
                                  <a:pt x="380" y="255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8"/>
                                </a:lnTo>
                                <a:lnTo>
                                  <a:pt x="214" y="38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1"/>
                                </a:lnTo>
                                <a:lnTo>
                                  <a:pt x="79" y="1"/>
                                </a:lnTo>
                                <a:lnTo>
                                  <a:pt x="54" y="8"/>
                                </a:lnTo>
                                <a:lnTo>
                                  <a:pt x="29" y="38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7"/>
                                </a:lnTo>
                                <a:lnTo>
                                  <a:pt x="128" y="248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5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9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3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8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1"/>
                                </a:lnTo>
                                <a:lnTo>
                                  <a:pt x="604" y="197"/>
                                </a:lnTo>
                                <a:lnTo>
                                  <a:pt x="587" y="94"/>
                                </a:lnTo>
                                <a:lnTo>
                                  <a:pt x="562" y="1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5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90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8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7"/>
                                </a:lnTo>
                                <a:lnTo>
                                  <a:pt x="82" y="511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1"/>
                                </a:lnTo>
                                <a:lnTo>
                                  <a:pt x="138" y="779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3"/>
                                </a:lnTo>
                                <a:lnTo>
                                  <a:pt x="211" y="779"/>
                                </a:lnTo>
                                <a:lnTo>
                                  <a:pt x="223" y="758"/>
                                </a:lnTo>
                                <a:lnTo>
                                  <a:pt x="232" y="721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5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9"/>
                                </a:lnTo>
                                <a:lnTo>
                                  <a:pt x="341" y="1093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4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5"/>
                                </a:lnTo>
                                <a:lnTo>
                                  <a:pt x="308" y="1624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1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70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8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7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5"/>
                                </a:lnTo>
                                <a:lnTo>
                                  <a:pt x="294" y="278"/>
                                </a:lnTo>
                                <a:lnTo>
                                  <a:pt x="29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6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4"/>
                                </a:lnTo>
                                <a:lnTo>
                                  <a:pt x="75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6420"/>
                                </a:lnTo>
                                <a:lnTo>
                                  <a:pt x="3" y="6420"/>
                                </a:lnTo>
                                <a:lnTo>
                                  <a:pt x="3" y="6688"/>
                                </a:lnTo>
                                <a:lnTo>
                                  <a:pt x="10" y="6935"/>
                                </a:lnTo>
                                <a:lnTo>
                                  <a:pt x="19" y="7053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5"/>
                                </a:lnTo>
                                <a:lnTo>
                                  <a:pt x="56" y="7307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8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20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6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4"/>
                                </a:lnTo>
                                <a:lnTo>
                                  <a:pt x="45" y="6404"/>
                                </a:lnTo>
                                <a:lnTo>
                                  <a:pt x="45" y="1"/>
                                </a:lnTo>
                                <a:lnTo>
                                  <a:pt x="123" y="1"/>
                                </a:lnTo>
                                <a:lnTo>
                                  <a:pt x="123" y="6420"/>
                                </a:lnTo>
                                <a:lnTo>
                                  <a:pt x="124" y="6420"/>
                                </a:lnTo>
                                <a:lnTo>
                                  <a:pt x="123" y="6688"/>
                                </a:lnTo>
                                <a:lnTo>
                                  <a:pt x="114" y="6935"/>
                                </a:lnTo>
                                <a:lnTo>
                                  <a:pt x="107" y="7053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5"/>
                                </a:lnTo>
                                <a:lnTo>
                                  <a:pt x="66" y="7307"/>
                                </a:lnTo>
                                <a:lnTo>
                                  <a:pt x="34" y="7235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8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20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8"/>
                                </a:lnTo>
                                <a:lnTo>
                                  <a:pt x="75" y="902"/>
                                </a:lnTo>
                                <a:lnTo>
                                  <a:pt x="75" y="7300"/>
                                </a:lnTo>
                                <a:lnTo>
                                  <a:pt x="-1" y="7300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60"/>
                                </a:lnTo>
                                <a:lnTo>
                                  <a:pt x="40" y="73"/>
                                </a:lnTo>
                                <a:lnTo>
                                  <a:pt x="56" y="1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8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300"/>
                                </a:lnTo>
                                <a:lnTo>
                                  <a:pt x="123" y="7300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60"/>
                                </a:lnTo>
                                <a:lnTo>
                                  <a:pt x="82" y="73"/>
                                </a:lnTo>
                                <a:lnTo>
                                  <a:pt x="66" y="1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Человек глуп, когда бодрствует; мудр, когда спи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изменяется – все постоянн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ins w:id="3156" w:author="Alexandre Katalov" w:date="1997-04-11T10:38:00Z">
        <w:r>
          <w:rPr>
            <w:rFonts w:eastAsia="Pars Hlv" w:cs="Pars Hlv" w:ascii="Pars Hlv" w:hAnsi="Pars Hlv"/>
          </w:rPr>
          <w:t xml:space="preserve">Ты </w:t>
        </w:r>
      </w:ins>
      <w:del w:id="3157" w:author="Alexandre Katalov" w:date="1997-04-11T10:38:00Z">
        <w:r>
          <w:rPr>
            <w:rFonts w:eastAsia="Pars Hlv" w:cs="Pars Hlv" w:ascii="Pars Hlv" w:hAnsi="Pars Hlv"/>
          </w:rPr>
          <w:delText xml:space="preserve">Когда </w:delText>
        </w:r>
      </w:del>
      <w:ins w:id="3158" w:author="Alexandre Katalov" w:date="1997-04-11T10:38:00Z">
        <w:r>
          <w:rPr>
            <w:rFonts w:eastAsia="Pars Hlv" w:cs="Pars Hlv" w:ascii="Pars Hlv" w:hAnsi="Pars Hlv"/>
          </w:rPr>
          <w:t>спишь</w:t>
        </w:r>
      </w:ins>
      <w:del w:id="3159" w:author="Alexandre Katalov" w:date="1997-04-11T10:38:00Z">
        <w:r>
          <w:rPr>
            <w:rFonts w:eastAsia="Pars Hlv" w:cs="Pars Hlv" w:ascii="Pars Hlv" w:hAnsi="Pars Hlv"/>
          </w:rPr>
          <w:delText>человек спит</w:delText>
        </w:r>
      </w:del>
      <w:r>
        <w:rPr>
          <w:rFonts w:eastAsia="Pars Hlv" w:cs="Pars Hlv" w:ascii="Pars Hlv" w:hAnsi="Pars Hlv"/>
        </w:rPr>
        <w:t xml:space="preserve">, </w:t>
      </w:r>
      <w:ins w:id="3160" w:author="Alexandre Katalov" w:date="1997-04-11T10:38:00Z">
        <w:r>
          <w:rPr>
            <w:rFonts w:eastAsia="Pars Hlv" w:cs="Pars Hlv" w:ascii="Pars Hlv" w:hAnsi="Pars Hlv"/>
          </w:rPr>
          <w:t xml:space="preserve">а </w:t>
        </w:r>
      </w:ins>
      <w:r>
        <w:rPr>
          <w:rFonts w:eastAsia="Pars Hlv" w:cs="Pars Hlv" w:ascii="Pars Hlv" w:hAnsi="Pars Hlv"/>
        </w:rPr>
        <w:t xml:space="preserve">душа </w:t>
      </w:r>
      <w:del w:id="3161" w:author="Alexandre Katalov" w:date="1997-04-11T10:39:00Z">
        <w:r>
          <w:rPr>
            <w:rFonts w:eastAsia="Pars Hlv" w:cs="Pars Hlv" w:ascii="Pars Hlv" w:hAnsi="Pars Hlv"/>
          </w:rPr>
          <w:delText>его бодрствует</w:delText>
        </w:r>
      </w:del>
      <w:ins w:id="3162" w:author="Alexandre Katalov" w:date="1997-04-11T10:39:00Z">
        <w:r>
          <w:rPr>
            <w:rFonts w:eastAsia="Pars Hlv" w:cs="Pars Hlv" w:ascii="Pars Hlv" w:hAnsi="Pars Hlv"/>
          </w:rPr>
          <w:t>в бегах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ля одних счастье – это радость, для других – гор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ело спит – душа бодрствует, тело бодрствует – душа спи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и тело – одно и тоже, ибо тело – порождение душ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, родившись, хочет умереть, но не понимает этого и думает, что хочет жи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тя у людей судьбы разные, но путь один – дорога к смерти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Человеку не следует просить о чем-либо Бога, ибо </w:t>
      </w:r>
      <w:del w:id="3163" w:author="Ìîçãîâîé Âàäèì Äìèòðèåâè÷" w:date="1996-08-06T23:00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</w:t>
      </w:r>
      <w:ins w:id="3164" w:author="Ìîçãîâîé Âàäèì Äìèòðèåâè÷" w:date="1996-08-06T23:00:00Z">
        <w:r>
          <w:rPr>
            <w:rFonts w:eastAsia="Pars Hlv" w:cs="Pars Hlv" w:ascii="Pars Hlv" w:hAnsi="Pars Hlv"/>
          </w:rPr>
          <w:t xml:space="preserve">он </w:t>
        </w:r>
      </w:ins>
      <w:r>
        <w:rPr>
          <w:rFonts w:eastAsia="Pars Hlv" w:cs="Pars Hlv" w:ascii="Pars Hlv" w:hAnsi="Pars Hlv"/>
        </w:rPr>
        <w:t>не знает, что хорошо и что плох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ного помнят долго – он полезен, дурака не знают при жизни.</w:t>
      </w:r>
    </w:p>
    <w:p>
      <w:pPr>
        <w:pStyle w:val="TextBody"/>
        <w:spacing w:before="120" w:after="120"/>
        <w:jc w:val="center"/>
        <w:rPr>
          <w:del w:id="3167" w:author="Alexandre Katalov" w:date="1997-03-21T16:49:00Z"/>
        </w:rPr>
      </w:pPr>
      <w:ins w:id="3165" w:author="Alexandre Katalov" w:date="1997-04-11T10:40:00Z">
        <w:r>
          <w:rPr>
            <w:rFonts w:eastAsia="Pars Hlv" w:cs="Pars Hlv" w:ascii="Pars Hlv" w:hAnsi="Pars Hlv"/>
          </w:rPr>
          <w:t>Жизнь твоя – не твоя жизнь.</w:t>
        </w:r>
      </w:ins>
      <w:del w:id="3166" w:author="Alexandre Katalov" w:date="1997-03-21T16:49:00Z">
        <w:r>
          <w:rPr>
            <w:rFonts w:eastAsia="Pars Hlv" w:cs="Pars Hlv" w:ascii="Pars Hlv" w:hAnsi="Pars Hlv"/>
          </w:rPr>
          <w:delText>Один радуется славе, другой – богатству, третий – здоровью, четвертый – наслаждению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3170" w:author="Alexandre Katalov" w:date="1997-03-21T16:49:00Z"/>
        </w:rPr>
      </w:pPr>
      <w:del w:id="3168" w:author="Alexandre Katalov" w:date="1997-03-21T16:49:00Z">
        <w:r>
          <w:rPr/>
          <w:delText xml:space="preserve"> </w:delText>
        </w:r>
      </w:del>
      <w:del w:id="3169" w:author="Alexandre Katalov" w:date="1997-03-21T16:49:00Z">
        <w:r>
          <w:rPr/>
          <w:delText>Секст Эмпирик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3172" w:author="Alexandre Katalov" w:date="1997-03-21T16:49:00Z"/>
        </w:rPr>
      </w:pPr>
      <w:del w:id="3171" w:author="Alexandre Katalov" w:date="1997-03-21T16:49:00Z">
        <w:r>
          <w:rPr/>
          <w:delText xml:space="preserve">Скорей без болей жить, чем средь богатств 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3174" w:author="Alexandre Katalov" w:date="1997-03-21T16:49:00Z"/>
        </w:rPr>
      </w:pPr>
      <w:del w:id="3173" w:author="Alexandre Katalov" w:date="1997-03-21T16:49:00Z">
        <w:r>
          <w:rPr/>
          <w:delText>болеть.</w:delText>
        </w:r>
      </w:del>
    </w:p>
    <w:p>
      <w:pPr>
        <w:pStyle w:val="TextBody"/>
        <w:widowControl/>
        <w:bidi w:val="0"/>
        <w:spacing w:before="120" w:after="120"/>
        <w:jc w:val="center"/>
        <w:rPr>
          <w:del w:id="3176" w:author="Alexandre Katalov" w:date="1997-03-21T16:49:00Z"/>
        </w:rPr>
      </w:pPr>
      <w:del w:id="3175" w:author="Alexandre Katalov" w:date="1997-03-21T16:49:00Z">
        <w:r>
          <w:rPr/>
          <w:delText>Эврипид</w:delText>
        </w:r>
      </w:del>
    </w:p>
    <w:p>
      <w:pPr>
        <w:pStyle w:val="TextBody"/>
        <w:widowControl/>
        <w:bidi w:val="0"/>
        <w:spacing w:before="120" w:after="120"/>
        <w:jc w:val="center"/>
        <w:rPr>
          <w:ins w:id="3178" w:author="Alexandre Katalov" w:date="1997-03-21T16:49:00Z"/>
        </w:rPr>
      </w:pPr>
      <w:ins w:id="3177" w:author="Alexandre Katalov" w:date="1997-03-21T16:49:00Z">
        <w:r>
          <w:rPr/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180" w:author="Alexandre Katalov" w:date="1997-03-21T16:49:00Z"/>
        </w:rPr>
      </w:pPr>
      <w:ins w:id="3179" w:author="Alexandre Katalov" w:date="1997-04-19T10:16:00Z">
        <w:r>
          <w:rPr>
            <w:rFonts w:eastAsia="Pars Hlv" w:cs="Pars Hlv" w:ascii="Pars Hlv" w:hAnsi="Pars Hlv"/>
          </w:rPr>
          <w:t>Желать другим хорошее – делать себе плох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182" w:author="Alexandre Katalov" w:date="1997-03-21T16:49:00Z"/>
        </w:rPr>
      </w:pPr>
      <w:ins w:id="3181" w:author="Alexandre Katalov" w:date="1997-04-19T10:17:00Z">
        <w:r>
          <w:rPr>
            <w:rFonts w:eastAsia="Pars Hlv" w:cs="Pars Hlv" w:ascii="Pars Hlv" w:hAnsi="Pars Hlv"/>
          </w:rPr>
          <w:t>Думать о людях хорошо – быть ребенком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186" w:author="Alexandre Katalov" w:date="1997-03-21T16:49:00Z"/>
        </w:rPr>
      </w:pPr>
      <w:ins w:id="3183" w:author="Alexandre Katalov" w:date="1997-04-19T10:22:00Z">
        <w:r>
          <w:rPr>
            <w:rFonts w:eastAsia="Pars Hlv" w:cs="Pars Hlv" w:ascii="Pars Hlv" w:hAnsi="Pars Hlv"/>
          </w:rPr>
          <w:t xml:space="preserve">Искать плохое – </w:t>
        </w:r>
      </w:ins>
      <w:ins w:id="3184" w:author="Alexandre Katalov" w:date="1997-04-19T10:24:00Z">
        <w:r>
          <w:rPr>
            <w:rFonts w:eastAsia="Pars Hlv" w:cs="Pars Hlv" w:ascii="Pars Hlv" w:hAnsi="Pars Hlv"/>
          </w:rPr>
          <w:t>значит жить</w:t>
        </w:r>
      </w:ins>
      <w:ins w:id="3185" w:author="Alexandre Katalov" w:date="1997-04-19T10:22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del w:id="3188" w:author="Alexandre Katalov" w:date="1997-04-19T10:22:00Z"/>
        </w:rPr>
      </w:pPr>
      <w:del w:id="3187" w:author="Alexandre Katalov" w:date="1997-04-19T10:22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21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40"/>
                                  </a:moveTo>
                                  <a:lnTo>
                                    <a:pt x="94" y="1391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5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400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4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7"/>
                                  </a:lnTo>
                                  <a:lnTo>
                                    <a:pt x="218" y="846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9"/>
                                  </a:lnTo>
                                  <a:lnTo>
                                    <a:pt x="135" y="867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60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9"/>
                                  </a:lnTo>
                                  <a:lnTo>
                                    <a:pt x="15" y="532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1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1"/>
                                  </a:lnTo>
                                  <a:lnTo>
                                    <a:pt x="-1" y="227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6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7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7"/>
                                  </a:lnTo>
                                  <a:lnTo>
                                    <a:pt x="352" y="1211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7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4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400"/>
                                  </a:lnTo>
                                  <a:lnTo>
                                    <a:pt x="61" y="1340"/>
                                  </a:lnTo>
                                  <a:lnTo>
                                    <a:pt x="61" y="1331"/>
                                  </a:lnTo>
                                  <a:lnTo>
                                    <a:pt x="61" y="1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40"/>
                                  </a:moveTo>
                                  <a:lnTo>
                                    <a:pt x="262" y="1391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5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400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4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7"/>
                                  </a:lnTo>
                                  <a:lnTo>
                                    <a:pt x="138" y="846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9"/>
                                  </a:lnTo>
                                  <a:lnTo>
                                    <a:pt x="223" y="867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60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9"/>
                                  </a:lnTo>
                                  <a:lnTo>
                                    <a:pt x="341" y="532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1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1"/>
                                  </a:lnTo>
                                  <a:lnTo>
                                    <a:pt x="361" y="227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8"/>
                                  </a:lnTo>
                                  <a:lnTo>
                                    <a:pt x="308" y="1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5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6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7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7"/>
                                  </a:lnTo>
                                  <a:lnTo>
                                    <a:pt x="4" y="1211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7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4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400"/>
                                  </a:lnTo>
                                  <a:lnTo>
                                    <a:pt x="294" y="1340"/>
                                  </a:lnTo>
                                  <a:lnTo>
                                    <a:pt x="294" y="1331"/>
                                  </a:lnTo>
                                  <a:lnTo>
                                    <a:pt x="294" y="1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5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4"/>
                                  </a:lnTo>
                                  <a:lnTo>
                                    <a:pt x="271" y="634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800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1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79" y="641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851"/>
                                  </a:lnTo>
                                  <a:lnTo>
                                    <a:pt x="64" y="897"/>
                                  </a:lnTo>
                                  <a:lnTo>
                                    <a:pt x="45" y="904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41" y="1158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5"/>
                                  </a:lnTo>
                                  <a:lnTo>
                                    <a:pt x="1" y="1470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5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6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190" y="1128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1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20"/>
                                  </a:lnTo>
                                  <a:lnTo>
                                    <a:pt x="357" y="479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9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6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4"/>
                                  </a:lnTo>
                                  <a:lnTo>
                                    <a:pt x="85" y="634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800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1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9" y="641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851"/>
                                  </a:lnTo>
                                  <a:lnTo>
                                    <a:pt x="290" y="897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8"/>
                                  </a:lnTo>
                                  <a:lnTo>
                                    <a:pt x="315" y="1158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5"/>
                                  </a:lnTo>
                                  <a:lnTo>
                                    <a:pt x="355" y="1470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5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6"/>
                                  </a:lnTo>
                                  <a:lnTo>
                                    <a:pt x="205" y="1165"/>
                                  </a:lnTo>
                                  <a:lnTo>
                                    <a:pt x="167" y="1128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1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20"/>
                                  </a:lnTo>
                                  <a:lnTo>
                                    <a:pt x="-1" y="479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5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8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5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1"/>
                                  </a:moveTo>
                                  <a:lnTo>
                                    <a:pt x="75" y="38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8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5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1"/>
                                  </a:moveTo>
                                  <a:lnTo>
                                    <a:pt x="4441" y="38"/>
                                  </a:lnTo>
                                  <a:lnTo>
                                    <a:pt x="4415" y="59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3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3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3"/>
                                  </a:lnTo>
                                  <a:lnTo>
                                    <a:pt x="4457" y="255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5"/>
                                  </a:lnTo>
                                  <a:lnTo>
                                    <a:pt x="100" y="269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8"/>
                                  </a:lnTo>
                                  <a:lnTo>
                                    <a:pt x="3" y="888"/>
                                  </a:lnTo>
                                  <a:lnTo>
                                    <a:pt x="3" y="627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5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4" y="888"/>
                                  </a:lnTo>
                                  <a:lnTo>
                                    <a:pt x="123" y="62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ind w:firstLine="113"/>
        <w:jc w:val="center"/>
        <w:rPr>
          <w:rFonts w:ascii="Pars Hlv" w:hAnsi="Pars Hlv" w:eastAsia="Pars Hlv" w:cs="Pars Hlv"/>
          <w:lang w:val="en-US"/>
          <w:ins w:id="3190" w:author="Alexandre Katalov" w:date="1997-04-19T10:22:00Z"/>
        </w:rPr>
      </w:pPr>
      <w:ins w:id="3189" w:author="Alexandre Katalov" w:date="1997-04-19T10:22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ind w:firstLine="113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Счастье – это смерть, ибо в жизни страданий больше, чем в смерт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192" w:author="Alexandre Katalov" w:date="1997-03-21T16:49:00Z"/>
        </w:rPr>
      </w:pPr>
      <w:del w:id="3191" w:author="Alexandre Katalov" w:date="1997-03-21T16:49:00Z">
        <w:r>
          <w:rPr>
            <w:rFonts w:eastAsia="Pars Hlv" w:cs="Pars Hlv" w:ascii="Pars Hlv" w:hAnsi="Pars Hlv"/>
          </w:rPr>
          <w:delText xml:space="preserve">Жить “ровно, спокойно, блаженно, тихо, легко, беззаботно”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194" w:author="Alexandre Katalov" w:date="1997-03-21T16:49:00Z"/>
        </w:rPr>
      </w:pPr>
      <w:del w:id="3193" w:author="Alexandre Katalov" w:date="1997-03-21T16:49:00Z">
        <w:r>
          <w:rPr>
            <w:rFonts w:eastAsia="Pars Hlv" w:cs="Pars Hlv" w:ascii="Pars Hlv" w:hAnsi="Pars Hlv"/>
          </w:rPr>
          <w:delText>Тимон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ывает, что за спокойствие надо бороть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Лучше быть обманутым, чем страда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будь рабом желаний других люде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ье – покой, покой – счасть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Зло есть зло и добро</w:t>
      </w:r>
      <w:del w:id="3195" w:author="Alexandre Katalov" w:date="1997-04-19T10:26:00Z">
        <w:r>
          <w:rPr>
            <w:rFonts w:eastAsia="Pars Hlv" w:cs="Pars Hlv" w:ascii="Pars Hlv" w:hAnsi="Pars Hlv"/>
          </w:rPr>
          <w:delText>, и наоборот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196" w:author="Alexandre Katalov" w:date="1997-04-19T10:25:00Z"/>
        </w:rPr>
      </w:pPr>
      <w:r>
        <w:rPr>
          <w:rFonts w:eastAsia="Pars Hlv" w:cs="Pars Hlv" w:ascii="Pars Hlv" w:hAnsi="Pars Hlv"/>
        </w:rPr>
        <w:t xml:space="preserve">Жизнь – это борьба, но борьба – это не жизнь, 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а смер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lang w:val="en-US"/>
          <w:ins w:id="3198" w:author="Alexandre Katalov" w:date="1997-03-21T16:50:00Z"/>
        </w:rPr>
      </w:pPr>
      <w:ins w:id="3197" w:author="Alexandre Katalov" w:date="1997-04-19T10:29:00Z">
        <w:r>
          <w:rPr>
            <w:rFonts w:eastAsia="Pars Hlv" w:cs="Pars Hlv" w:ascii="Pars Hlv" w:hAnsi="Pars Hlv"/>
          </w:rPr>
          <w:t>Добро есть добро и зло.</w:t>
        </w:r>
      </w:ins>
    </w:p>
    <w:p>
      <w:pPr>
        <w:pStyle w:val="TextBody"/>
        <w:spacing w:before="120" w:after="0"/>
        <w:jc w:val="center"/>
        <w:rPr>
          <w:del w:id="3202" w:author="Alexandre Katalov" w:date="1997-03-21T16:50:00Z"/>
        </w:rPr>
      </w:pPr>
      <w:ins w:id="3199" w:author="Alexandre Katalov" w:date="1997-04-19T10:30:00Z">
        <w:r>
          <w:rPr>
            <w:rFonts w:eastAsia="Pars Hlv" w:cs="Pars Hlv" w:ascii="Pars Hlv" w:hAnsi="Pars Hlv"/>
          </w:rPr>
          <w:t>Все ли хорошо с твоей головой, если ты не спишь</w:t>
        </w:r>
      </w:ins>
      <w:ins w:id="3200" w:author="Alexandre Katalov" w:date="1997-04-19T10:30:00Z">
        <w:r>
          <w:rPr>
            <w:rFonts w:eastAsia="Pars Hlv" w:cs="Pars Hlv" w:ascii="Pars Hlv" w:hAnsi="Pars Hlv"/>
            <w:lang w:val="en-US"/>
          </w:rPr>
          <w:t>?</w:t>
        </w:r>
      </w:ins>
      <w:del w:id="3201" w:author="Alexandre Katalov" w:date="1997-03-21T16:50:00Z">
        <w:r>
          <w:rPr>
            <w:rFonts w:eastAsia="Pars Hlv" w:cs="Pars Hlv" w:ascii="Pars Hlv" w:hAnsi="Pars Hlv"/>
          </w:rPr>
          <w:delText>Время человеческой жизни – миг;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205" w:author="Alexandre Katalov" w:date="1997-03-21T16:50:00Z"/>
        </w:rPr>
      </w:pPr>
      <w:del w:id="3203" w:author="Alexandre Katalov" w:date="1997-03-21T16:50:00Z">
        <w:r>
          <w:rPr>
            <w:rFonts w:eastAsia="Pars Hlv" w:cs="Pars Hlv" w:ascii="Pars Hlv" w:hAnsi="Pars Hlv"/>
          </w:rPr>
          <w:delText xml:space="preserve"> </w:delText>
        </w:r>
      </w:del>
      <w:del w:id="3204" w:author="Alexandre Katalov" w:date="1997-03-21T16:50:00Z">
        <w:r>
          <w:rPr>
            <w:rFonts w:eastAsia="Pars Hlv" w:cs="Pars Hlv" w:ascii="Pars Hlv" w:hAnsi="Pars Hlv"/>
          </w:rPr>
          <w:delText>ее сущность – вечное течение; ощущение смутно; стро</w:delText>
          <w:softHyphen/>
          <w:delText>ение всего тела бренно, ду</w:delText>
          <w:softHyphen/>
          <w:delText>ша неустойчива; судьба загадочна; сла</w:delText>
          <w:softHyphen/>
          <w:delText>ва недостоверна.</w:delText>
        </w:r>
      </w:del>
    </w:p>
    <w:p>
      <w:pPr>
        <w:pStyle w:val="TextBody"/>
        <w:widowControl/>
        <w:bidi w:val="0"/>
        <w:spacing w:before="120" w:after="0"/>
        <w:jc w:val="center"/>
        <w:rPr>
          <w:del w:id="3207" w:author="Alexandre Katalov" w:date="1997-03-21T16:50:00Z"/>
        </w:rPr>
      </w:pPr>
      <w:del w:id="3206" w:author="Alexandre Katalov" w:date="1997-03-21T16:50:00Z">
        <w:r>
          <w:rPr/>
          <w:delText>Марк Аврелий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b/>
          <w:b/>
          <w:bCs/>
          <w:i/>
          <w:i/>
          <w:iCs/>
          <w:sz w:val="22"/>
          <w:szCs w:val="22"/>
          <w:lang w:val="en-US"/>
          <w:ins w:id="3209" w:author="Alexandre Katalov" w:date="1997-03-21T16:50:00Z"/>
        </w:rPr>
      </w:pPr>
      <w:ins w:id="3208" w:author="Alexandre Katalov" w:date="1997-03-21T16:50:00Z">
        <w:r>
          <w:rPr>
            <w:rFonts w:eastAsia="Pars Hlv" w:cs="Pars Hlv" w:ascii="Pars Hlv" w:hAnsi="Pars Hlv"/>
            <w:b/>
            <w:bCs/>
            <w:i/>
            <w:iCs/>
            <w:sz w:val="22"/>
            <w:szCs w:val="22"/>
            <w:lang w:val="en-US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211" w:author="Alexandre Katalov" w:date="1997-04-19T10:32:00Z"/>
        </w:rPr>
      </w:pPr>
      <w:ins w:id="3210" w:author="Alexandre Katalov" w:date="1997-04-19T10:32:00Z">
        <w:r>
          <w:rPr>
            <w:rFonts w:eastAsia="Pars Hlv" w:cs="Pars Hlv" w:ascii="Pars Hlv" w:hAnsi="Pars Hlv"/>
          </w:rPr>
          <w:t>Если ты запуталась в своих желаниях, –</w:t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  <w:ins w:id="3213" w:author="Alexandre Katalov" w:date="1997-03-21T16:50:00Z"/>
        </w:rPr>
      </w:pPr>
      <w:ins w:id="3212" w:author="Alexandre Katalov" w:date="1997-04-19T10:32:00Z">
        <w:r>
          <w:rPr>
            <w:rFonts w:eastAsia="Pars Hlv" w:cs="Pars Hlv" w:ascii="Pars Hlv" w:hAnsi="Pars Hlv"/>
          </w:rPr>
          <w:t>значит они не нужны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216" w:author="Alexandre Katalov" w:date="1997-03-25T21:54:00Z"/>
        </w:rPr>
      </w:pPr>
      <w:r>
        <w:rPr>
          <w:rFonts w:eastAsia="Pars Hlv" w:cs="Pars Hlv" w:ascii="Pars Hlv" w:hAnsi="Pars Hlv"/>
        </w:rPr>
        <w:t>Человек живет так мало по сравнению с</w:t>
      </w:r>
      <w:ins w:id="3214" w:author="Alexandre Katalov" w:date="1997-04-19T10:31:00Z">
        <w:r>
          <w:rPr>
            <w:rFonts w:eastAsia="Pars Hlv" w:cs="Pars Hlv" w:ascii="Pars Hlv" w:hAnsi="Pars Hlv"/>
            <w:lang w:val="en-US"/>
          </w:rPr>
          <w:t xml:space="preserve"> </w:t>
        </w:r>
      </w:ins>
      <w:del w:id="3215" w:author="Alexandre Katalov" w:date="1997-04-19T10:31:00Z">
        <w:r>
          <w:rPr>
            <w:rFonts w:eastAsia="Pars Hlv" w:cs="Pars Hlv" w:ascii="Pars Hlv" w:hAnsi="Pars Hlv"/>
          </w:rPr>
          <w:delText xml:space="preserve"> </w:delText>
        </w:r>
      </w:del>
      <w:r>
        <w:rPr>
          <w:rFonts w:eastAsia="Pars Hlv" w:cs="Pars Hlv" w:ascii="Pars Hlv" w:hAnsi="Pars Hlv"/>
        </w:rPr>
        <w:t xml:space="preserve">бесконечностью времени, что можно спросить: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“</w:t>
      </w:r>
      <w:r>
        <w:rPr>
          <w:rFonts w:eastAsia="Pars Hlv" w:cs="Pars Hlv" w:ascii="Pars Hlv" w:hAnsi="Pars Hlv"/>
        </w:rPr>
        <w:t>А живет ли он?”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лой – глупый, глупый – зло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елание – бес, злой дух, нечистая сил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ный – добрый, добрый – умный.</w:t>
      </w:r>
    </w:p>
    <w:p>
      <w:pPr>
        <w:pStyle w:val="Normal"/>
        <w:jc w:val="center"/>
        <w:rPr>
          <w:rFonts w:ascii="Pars Hlv" w:hAnsi="Pars Hlv" w:eastAsia="Pars Hlv" w:cs="Pars Hlv"/>
          <w:lang w:val="en-US"/>
          <w:del w:id="3218" w:author="Alexandre Katalov" w:date="1997-04-19T10:28:00Z"/>
        </w:rPr>
      </w:pPr>
      <w:del w:id="3217" w:author="Alexandre Katalov" w:date="1997-04-19T10:28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21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2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ный глуп умом, дурак умен глупостью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хорошо – все плох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20" w:author="Alexandre Katalov" w:date="1997-04-19T10:37:00Z"/>
        </w:rPr>
      </w:pPr>
      <w:ins w:id="3219" w:author="Alexandre Katalov" w:date="1997-12-12T17:17:00Z">
        <w:r>
          <w:rPr>
            <w:rFonts w:eastAsia="Pars Hlv" w:cs="Pars Hlv" w:ascii="Pars Hlv" w:hAnsi="Pars Hlv"/>
          </w:rPr>
          <w:t>Трудное начало – половина дела.</w:t>
        </w:r>
      </w:ins>
    </w:p>
    <w:p>
      <w:pPr>
        <w:pStyle w:val="TextBody"/>
        <w:jc w:val="center"/>
        <w:rPr>
          <w:rFonts w:ascii="Pars Hlv" w:hAnsi="Pars Hlv" w:eastAsia="Pars Hlv" w:cs="Pars Hlv"/>
          <w:ins w:id="3222" w:author="Alexandre Katalov" w:date="1997-04-19T10:37:00Z"/>
        </w:rPr>
      </w:pPr>
      <w:ins w:id="3221" w:author="Alexandre Katalov" w:date="1997-04-19T10:37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3224" w:author="Alexandre Katalov" w:date="1997-04-19T10:34:00Z"/>
        </w:rPr>
      </w:pPr>
      <w:ins w:id="3223" w:author="Alexandre Katalov" w:date="1997-04-19T10:37:00Z">
        <w:r>
          <w:rPr>
            <w:rFonts w:eastAsia="Pars Hlv" w:cs="Pars Hlv" w:ascii="Pars Hlv" w:hAnsi="Pars Hlv"/>
          </w:rPr>
          <w:t>Умный поймет, дураку понимать не над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26" w:author="Alexandre Katalov" w:date="1997-04-19T10:34:00Z"/>
        </w:rPr>
      </w:pPr>
      <w:ins w:id="3225" w:author="Alexandre Katalov" w:date="1997-04-19T10:41:00Z">
        <w:r>
          <w:rPr>
            <w:rFonts w:eastAsia="Pars Hlv" w:cs="Pars Hlv" w:ascii="Pars Hlv" w:hAnsi="Pars Hlv"/>
          </w:rPr>
          <w:t>Умные умнеют, дураки дуреют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ля общего нет свободы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лодотворен переход от беспокойства к спокойствию.</w:t>
      </w:r>
    </w:p>
    <w:p>
      <w:pPr>
        <w:pStyle w:val="TextBody"/>
        <w:spacing w:before="120" w:after="120"/>
        <w:ind w:left="340" w:hanging="34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7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3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8"/>
                                </a:lnTo>
                                <a:lnTo>
                                  <a:pt x="275" y="911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7"/>
                                </a:lnTo>
                                <a:lnTo>
                                  <a:pt x="172" y="463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8"/>
                                </a:lnTo>
                                <a:lnTo>
                                  <a:pt x="139" y="985"/>
                                </a:lnTo>
                                <a:lnTo>
                                  <a:pt x="133" y="1031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3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3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2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299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6"/>
                                </a:lnTo>
                                <a:lnTo>
                                  <a:pt x="395" y="1449"/>
                                </a:lnTo>
                                <a:lnTo>
                                  <a:pt x="398" y="1509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0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3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0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1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5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5"/>
                                </a:lnTo>
                                <a:lnTo>
                                  <a:pt x="492" y="904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7"/>
                                </a:lnTo>
                                <a:lnTo>
                                  <a:pt x="529" y="493"/>
                                </a:lnTo>
                                <a:lnTo>
                                  <a:pt x="516" y="463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3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3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8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0"/>
                                </a:lnTo>
                                <a:lnTo>
                                  <a:pt x="765" y="463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59"/>
                                </a:lnTo>
                                <a:lnTo>
                                  <a:pt x="544" y="36"/>
                                </a:lnTo>
                                <a:lnTo>
                                  <a:pt x="444" y="14"/>
                                </a:lnTo>
                                <a:lnTo>
                                  <a:pt x="342" y="6"/>
                                </a:lnTo>
                                <a:lnTo>
                                  <a:pt x="340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895"/>
                                </a:lnTo>
                                <a:lnTo>
                                  <a:pt x="1" y="904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7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3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8"/>
                                </a:lnTo>
                                <a:lnTo>
                                  <a:pt x="511" y="911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7"/>
                                </a:lnTo>
                                <a:lnTo>
                                  <a:pt x="613" y="463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8"/>
                                </a:lnTo>
                                <a:lnTo>
                                  <a:pt x="650" y="985"/>
                                </a:lnTo>
                                <a:lnTo>
                                  <a:pt x="652" y="1031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3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3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2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299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6"/>
                                </a:lnTo>
                                <a:lnTo>
                                  <a:pt x="392" y="1449"/>
                                </a:lnTo>
                                <a:lnTo>
                                  <a:pt x="391" y="1509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0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3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0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1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5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5"/>
                                </a:lnTo>
                                <a:lnTo>
                                  <a:pt x="285" y="948"/>
                                </a:lnTo>
                                <a:lnTo>
                                  <a:pt x="295" y="904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7"/>
                                </a:lnTo>
                                <a:lnTo>
                                  <a:pt x="257" y="493"/>
                                </a:lnTo>
                                <a:lnTo>
                                  <a:pt x="273" y="463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3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3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8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0"/>
                                </a:lnTo>
                                <a:lnTo>
                                  <a:pt x="20" y="463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59"/>
                                </a:lnTo>
                                <a:lnTo>
                                  <a:pt x="244" y="36"/>
                                </a:lnTo>
                                <a:lnTo>
                                  <a:pt x="341" y="14"/>
                                </a:lnTo>
                                <a:lnTo>
                                  <a:pt x="445" y="6"/>
                                </a:lnTo>
                                <a:lnTo>
                                  <a:pt x="445" y="-1"/>
                                </a:lnTo>
                                <a:lnTo>
                                  <a:pt x="786" y="-1"/>
                                </a:lnTo>
                                <a:lnTo>
                                  <a:pt x="786" y="895"/>
                                </a:lnTo>
                                <a:lnTo>
                                  <a:pt x="789" y="904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3"/>
                                </a:lnTo>
                                <a:lnTo>
                                  <a:pt x="170" y="239"/>
                                </a:lnTo>
                                <a:lnTo>
                                  <a:pt x="255" y="216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-1"/>
                                </a:lnTo>
                                <a:lnTo>
                                  <a:pt x="336" y="-1"/>
                                </a:lnTo>
                                <a:lnTo>
                                  <a:pt x="235" y="6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6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3"/>
                                </a:lnTo>
                                <a:lnTo>
                                  <a:pt x="4344" y="239"/>
                                </a:lnTo>
                                <a:lnTo>
                                  <a:pt x="4261" y="216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-1"/>
                                </a:lnTo>
                                <a:lnTo>
                                  <a:pt x="4178" y="-1"/>
                                </a:lnTo>
                                <a:lnTo>
                                  <a:pt x="4279" y="6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 xml:space="preserve">Переход между противоположностями – это противоположность и </w:t>
      </w:r>
      <w:ins w:id="3227" w:author="Alexandre Katalov" w:date="1997-04-19T10:36:00Z">
        <w:r>
          <w:rPr>
            <w:rFonts w:eastAsia="Pars Hlv" w:cs="Pars Hlv" w:ascii="Pars Hlv" w:hAnsi="Pars Hlv"/>
          </w:rPr>
          <w:t xml:space="preserve">их </w:t>
        </w:r>
      </w:ins>
      <w:r>
        <w:rPr>
          <w:rFonts w:eastAsia="Pars Hlv" w:cs="Pars Hlv" w:ascii="Pars Hlv" w:hAnsi="Pars Hlv"/>
        </w:rPr>
        <w:t>единство</w:t>
      </w:r>
      <w:ins w:id="3228" w:author="Alexandre Katalov" w:date="1997-04-19T10:36:00Z">
        <w:r>
          <w:rPr>
            <w:rFonts w:eastAsia="Pars Hlv" w:cs="Pars Hlv" w:ascii="Pars Hlv" w:hAnsi="Pars Hlv"/>
          </w:rPr>
          <w:t>.</w:t>
        </w:r>
      </w:ins>
      <w:del w:id="3229" w:author="Alexandre Katalov" w:date="1997-04-19T10:36:00Z">
        <w:r>
          <w:rPr>
            <w:rFonts w:eastAsia="Pars Hlv" w:cs="Pars Hlv" w:ascii="Pars Hlv" w:hAnsi="Pars Hlv"/>
          </w:rPr>
          <w:delText xml:space="preserve"> про</w:delText>
          <w:softHyphen/>
          <w:delText>ти</w:delText>
          <w:softHyphen/>
          <w:delText>воположностей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ольшинство живет, не думая о себ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ву ли Я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ного иметь – много терять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истинно, все ложно, потому что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аждого успокаивает и беспокоит свое, но всех одно освобождает от земных стра</w:t>
        <w:softHyphen/>
        <w:t>даний – смер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души – покой, смерть – беспокойство.</w:t>
      </w:r>
    </w:p>
    <w:p>
      <w:pPr>
        <w:pStyle w:val="TextBody"/>
        <w:spacing w:before="120" w:after="0"/>
        <w:jc w:val="center"/>
        <w:rPr>
          <w:del w:id="3234" w:author="Alexandre Katalov" w:date="1997-03-28T10:41:00Z"/>
        </w:rPr>
      </w:pPr>
      <w:ins w:id="3230" w:author="Alexandre Katalov" w:date="1997-04-24T10:17:00Z">
        <w:r>
          <w:rPr>
            <w:rFonts w:eastAsia="Pars Hlv" w:cs="Pars Hlv" w:ascii="Pars Hlv" w:hAnsi="Pars Hlv"/>
          </w:rPr>
          <w:t>Сначал</w:t>
        </w:r>
      </w:ins>
      <w:ins w:id="3231" w:author="Alexandre Katalov" w:date="1997-04-24T10:19:00Z">
        <w:r>
          <w:rPr>
            <w:rFonts w:eastAsia="Pars Hlv" w:cs="Pars Hlv" w:ascii="Pars Hlv" w:hAnsi="Pars Hlv"/>
          </w:rPr>
          <w:t>а</w:t>
        </w:r>
      </w:ins>
      <w:ins w:id="3232" w:author="Alexandre Katalov" w:date="1997-04-24T10:17:00Z">
        <w:r>
          <w:rPr>
            <w:rFonts w:eastAsia="Pars Hlv" w:cs="Pars Hlv" w:ascii="Pars Hlv" w:hAnsi="Pars Hlv"/>
          </w:rPr>
          <w:t xml:space="preserve"> все хорошо, потом все плохо.</w:t>
        </w:r>
      </w:ins>
      <w:del w:id="3233" w:author="Alexandre Katalov" w:date="1997-03-28T10:41:00Z">
        <w:r>
          <w:rPr>
            <w:rFonts w:eastAsia="Pars Hlv" w:cs="Pars Hlv" w:ascii="Pars Hlv" w:hAnsi="Pars Hlv"/>
          </w:rPr>
          <w:delText xml:space="preserve">Смерть ничто для нас, ибо разрушенное бесчувственно, то же, 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236" w:author="Alexandre Katalov" w:date="1997-03-28T10:41:00Z"/>
        </w:rPr>
      </w:pPr>
      <w:del w:id="3235" w:author="Alexandre Katalov" w:date="1997-03-28T10:41:00Z">
        <w:r>
          <w:rPr>
            <w:rFonts w:eastAsia="Pars Hlv" w:cs="Pars Hlv" w:ascii="Pars Hlv" w:hAnsi="Pars Hlv"/>
          </w:rPr>
          <w:delText>что бесчувственно, ничто для нас.</w:delText>
        </w:r>
      </w:del>
    </w:p>
    <w:p>
      <w:pPr>
        <w:pStyle w:val="TextBody"/>
        <w:widowControl/>
        <w:bidi w:val="0"/>
        <w:spacing w:before="120" w:after="0"/>
        <w:jc w:val="center"/>
        <w:rPr>
          <w:del w:id="3238" w:author="Alexandre Katalov" w:date="1997-03-28T10:41:00Z"/>
        </w:rPr>
      </w:pPr>
      <w:del w:id="3237" w:author="Alexandre Katalov" w:date="1997-03-28T10:41:00Z">
        <w:r>
          <w:rPr/>
          <w:delText>Эпикур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3240" w:author="Alexandre Katalov" w:date="1997-03-28T10:41:00Z"/>
        </w:rPr>
      </w:pPr>
      <w:del w:id="3239" w:author="Alexandre Katalov" w:date="1997-03-28T10:41:00Z">
        <w:r>
          <w:rPr>
            <w:rFonts w:eastAsia="Pars Hlv" w:cs="Pars Hlv" w:ascii="Pars Hlv" w:hAnsi="Pars Hlv"/>
          </w:rPr>
          <w:delText xml:space="preserve">Нам надлежало бы собраться и плакать вокруг новорожденного, который идет навстречу стольким бедствиям, 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242" w:author="Alexandre Katalov" w:date="1997-03-28T10:41:00Z"/>
        </w:rPr>
      </w:pPr>
      <w:del w:id="3241" w:author="Alexandre Katalov" w:date="1997-03-28T10:41:00Z">
        <w:r>
          <w:rPr>
            <w:rFonts w:eastAsia="Pars Hlv" w:cs="Pars Hlv" w:ascii="Pars Hlv" w:hAnsi="Pars Hlv"/>
          </w:rPr>
          <w:delText>и ра</w:delText>
          <w:softHyphen/>
          <w:delText>доваться над тем, кто умер, успоко</w:delText>
          <w:softHyphen/>
          <w:delText>ив</w:delText>
          <w:softHyphen/>
          <w:delText>шись от печалей, и провожать его ра</w:delText>
          <w:softHyphen/>
          <w:delText>достными словами.</w:delText>
        </w:r>
      </w:del>
    </w:p>
    <w:p>
      <w:pPr>
        <w:pStyle w:val="TextBody"/>
        <w:widowControl/>
        <w:bidi w:val="0"/>
        <w:spacing w:before="120" w:after="0"/>
        <w:jc w:val="center"/>
        <w:rPr>
          <w:rFonts w:ascii="Pars Hlv" w:hAnsi="Pars Hlv" w:eastAsia="Pars Hlv" w:cs="Pars Hlv"/>
          <w:del w:id="3244" w:author="Alexandre Katalov" w:date="1997-03-28T10:41:00Z"/>
        </w:rPr>
      </w:pPr>
      <w:del w:id="3243" w:author="Alexandre Katalov" w:date="1997-03-28T10:41:00Z">
        <w:r>
          <w:rPr>
            <w:rFonts w:eastAsia="Pars Hlv" w:cs="Pars Hlv" w:ascii="Pars Hlv" w:hAnsi="Pars Hlv"/>
          </w:rPr>
          <w:delText>Эврипид</w:delText>
        </w:r>
      </w:del>
    </w:p>
    <w:p>
      <w:pPr>
        <w:pStyle w:val="TextBody"/>
        <w:widowControl/>
        <w:bidi w:val="0"/>
        <w:spacing w:before="120" w:after="0"/>
        <w:jc w:val="center"/>
        <w:rPr>
          <w:ins w:id="3246" w:author="Alexandre Katalov" w:date="1997-03-28T10:41:00Z"/>
        </w:rPr>
      </w:pPr>
      <w:ins w:id="3245" w:author="Alexandre Katalov" w:date="1997-03-28T10:41:00Z">
        <w:r>
          <w:rPr/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48" w:author="Alexandre Katalov" w:date="1997-03-28T10:41:00Z"/>
        </w:rPr>
      </w:pPr>
      <w:ins w:id="3247" w:author="Alexandre Katalov" w:date="1997-04-24T10:20:00Z">
        <w:r>
          <w:rPr>
            <w:rFonts w:eastAsia="Pars Hlv" w:cs="Pars Hlv" w:ascii="Pars Hlv" w:hAnsi="Pars Hlv"/>
          </w:rPr>
          <w:t>Наглость неисчерпаема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3250" w:author="Alexandre Katalov" w:date="1997-03-28T10:41:00Z"/>
        </w:rPr>
      </w:pPr>
      <w:ins w:id="3249" w:author="Alexandre Katalov" w:date="1997-04-24T21:57:00Z">
        <w:r>
          <w:rPr>
            <w:rFonts w:eastAsia="Pars Hlv" w:cs="Pars Hlv" w:ascii="Pars Hlv" w:hAnsi="Pars Hlv"/>
          </w:rPr>
          <w:t>Не верь понятному, верь непонятному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ins w:id="3252" w:author="Alexandre Katalov" w:date="1997-03-28T10:41:00Z"/>
        </w:rPr>
      </w:pPr>
      <w:ins w:id="3251" w:author="Alexandre Katalov" w:date="1997-04-26T13:50:00Z">
        <w:r>
          <w:rPr>
            <w:rFonts w:eastAsia="Pars Hlv" w:cs="Pars Hlv" w:ascii="Pars Hlv" w:hAnsi="Pars Hlv"/>
          </w:rPr>
          <w:t>Недовольство – удел человека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ins w:id="3253" w:author="Alexandre Katalov" w:date="1997-04-26T13:51:00Z">
        <w:r>
          <w:rPr>
            <w:rFonts w:eastAsia="Pars Hlv" w:cs="Pars Hlv" w:ascii="Pars Hlv" w:hAnsi="Pars Hlv"/>
          </w:rPr>
          <w:t>Засыпаешь – умираешь, видишь основные переживани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55" w:author="Alexandre Katalov" w:date="1997-03-28T10:42:00Z"/>
        </w:rPr>
      </w:pPr>
      <w:ins w:id="3254" w:author="Alexandre Katalov" w:date="1997-04-26T13:53:00Z">
        <w:r>
          <w:rPr>
            <w:rFonts w:eastAsia="Pars Hlv" w:cs="Pars Hlv" w:ascii="Pars Hlv" w:hAnsi="Pars Hlv"/>
          </w:rPr>
          <w:t xml:space="preserve">Каждый везде живет, иногда и на земле. 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58" w:author="Alexandre Katalov" w:date="1997-03-28T10:45:00Z"/>
        </w:rPr>
      </w:pPr>
      <w:ins w:id="3256" w:author="Alexandre Katalov" w:date="1997-04-26T13:58:00Z">
        <w:r>
          <mc:AlternateContent>
            <mc:Choice Requires="wpg">
              <w:drawing>
                <wp:anchor behindDoc="0" distT="0" distB="0" distL="0" distR="0" simplePos="0" locked="0" layoutInCell="0" allowOverlap="1" relativeHeight="219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4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6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-1"/>
                                  </a:lnTo>
                                  <a:lnTo>
                                    <a:pt x="536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1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4" y="36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4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3257" w:author="Alexandre Katalov" w:date="1997-04-26T13:58:00Z">
        <w:r>
          <w:rPr>
            <w:rFonts w:eastAsia="Pars Hlv" w:cs="Pars Hlv" w:ascii="Pars Hlv" w:hAnsi="Pars Hlv"/>
          </w:rPr>
          <w:t>Живешь беспокойно – не живешь.</w:t>
        </w:r>
      </w:ins>
    </w:p>
    <w:p>
      <w:pPr>
        <w:pStyle w:val="Normal"/>
        <w:jc w:val="center"/>
        <w:rPr>
          <w:rFonts w:ascii="Pars Hlv" w:hAnsi="Pars Hlv" w:eastAsia="Pars Hlv" w:cs="Pars Hlv"/>
          <w:lang w:val="en-US"/>
          <w:ins w:id="3260" w:author="Alexandre Katalov" w:date="1997-03-28T10:45:00Z"/>
        </w:rPr>
      </w:pPr>
      <w:ins w:id="3259" w:author="Alexandre Katalov" w:date="1997-03-28T10:45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3262" w:author="Alexandre Katalov" w:date="1997-05-03T09:38:00Z"/>
        </w:rPr>
      </w:pPr>
      <w:ins w:id="3261" w:author="Alexandre Katalov" w:date="1997-05-03T09:38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ins w:id="3264" w:author="Alexandre Katalov" w:date="1997-03-28T10:42:00Z"/>
        </w:rPr>
      </w:pPr>
      <w:ins w:id="3263" w:author="Alexandre Katalov" w:date="1997-05-01T20:47:00Z">
        <w:r>
          <w:rPr>
            <w:rFonts w:eastAsia="Pars Hlv" w:cs="Pars Hlv" w:ascii="Pars Hlv" w:hAnsi="Pars Hlv"/>
          </w:rPr>
          <w:t>Мой мир – это 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66" w:author="Alexandre Katalov" w:date="1997-03-28T10:42:00Z"/>
        </w:rPr>
      </w:pPr>
      <w:ins w:id="3265" w:author="Alexandre Katalov" w:date="1997-05-03T09:37:00Z">
        <w:r>
          <w:rPr>
            <w:rFonts w:eastAsia="Pars Hlv" w:cs="Pars Hlv" w:ascii="Pars Hlv" w:hAnsi="Pars Hlv"/>
          </w:rPr>
          <w:t>Истина не нуждается в совпадении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68" w:author="Alexandre Katalov" w:date="1997-03-28T10:42:00Z"/>
        </w:rPr>
      </w:pPr>
      <w:ins w:id="3267" w:author="Alexandre Katalov" w:date="1997-05-03T09:39:00Z">
        <w:r>
          <w:rPr>
            <w:rFonts w:eastAsia="Pars Hlv" w:cs="Pars Hlv" w:ascii="Pars Hlv" w:hAnsi="Pars Hlv"/>
          </w:rPr>
          <w:t>Чтобы ты ни сделал – польза будет вредна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270" w:author="Alexandre Katalov" w:date="1997-03-28T10:42:00Z"/>
        </w:rPr>
      </w:pPr>
      <w:ins w:id="3269" w:author="Alexandre Katalov" w:date="1997-05-03T09:39:00Z">
        <w:r>
          <w:rPr>
            <w:rFonts w:eastAsia="Pars Hlv" w:cs="Pars Hlv" w:ascii="Pars Hlv" w:hAnsi="Pars Hlv"/>
          </w:rPr>
          <w:t>Удовольствие манит страданиями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274" w:author="Alexandre Katalov" w:date="1997-05-06T22:30:00Z"/>
        </w:rPr>
      </w:pPr>
      <w:ins w:id="3271" w:author="Alexandre Katalov" w:date="1997-05-03T09:40:00Z">
        <w:r>
          <w:rPr>
            <w:rFonts w:eastAsia="Pars Hlv" w:cs="Pars Hlv" w:ascii="Pars Hlv" w:hAnsi="Pars Hlv"/>
          </w:rPr>
          <w:t>Свои желания редко суд</w:t>
        </w:r>
      </w:ins>
      <w:ins w:id="3272" w:author="Alexandre Katalov" w:date="1997-05-06T22:30:00Z">
        <w:r>
          <w:rPr>
            <w:rFonts w:eastAsia="Pars Hlv" w:cs="Pars Hlv" w:ascii="Pars Hlv" w:hAnsi="Pars Hlv"/>
          </w:rPr>
          <w:t>я</w:t>
        </w:r>
      </w:ins>
      <w:ins w:id="3273" w:author="Alexandre Katalov" w:date="1997-05-03T09:40:00Z">
        <w:r>
          <w:rPr>
            <w:rFonts w:eastAsia="Pars Hlv" w:cs="Pars Hlv" w:ascii="Pars Hlv" w:hAnsi="Pars Hlv"/>
          </w:rPr>
          <w:t>т, чужие – не устают</w:t>
        </w:r>
      </w:ins>
    </w:p>
    <w:p>
      <w:pPr>
        <w:pStyle w:val="TextBody"/>
        <w:jc w:val="center"/>
        <w:rPr>
          <w:rFonts w:ascii="Pars Hlv" w:hAnsi="Pars Hlv" w:eastAsia="Pars Hlv" w:cs="Pars Hlv"/>
          <w:ins w:id="3277" w:author="Alexandre Katalov" w:date="1997-03-28T10:42:00Z"/>
        </w:rPr>
      </w:pPr>
      <w:ins w:id="3275" w:author="Alexandre Katalov" w:date="1997-05-06T22:30:00Z">
        <w:r>
          <w:rPr>
            <w:rFonts w:eastAsia="Pars Hlv" w:cs="Pars Hlv" w:ascii="Pars Hlv" w:hAnsi="Pars Hlv"/>
          </w:rPr>
          <w:t>осуждать</w:t>
        </w:r>
      </w:ins>
      <w:ins w:id="3276" w:author="Alexandre Katalov" w:date="1997-05-03T09:40:00Z">
        <w:r>
          <w:rPr>
            <w:rFonts w:eastAsia="Pars Hlv" w:cs="Pars Hlv" w:ascii="Pars Hlv" w:hAnsi="Pars Hlv"/>
          </w:rPr>
          <w:t>.</w:t>
        </w:r>
      </w:ins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  <w:ins w:id="3282" w:author="Alexandre Katalov" w:date="1997-04-24T22:02:00Z"/>
        </w:rPr>
      </w:pPr>
      <w:ins w:id="3278" w:author="Alexandre Katalov" w:date="1997-05-03T09:46:00Z">
        <w:r>
          <mc:AlternateContent>
            <mc:Choice Requires="wpg">
              <w:drawing>
                <wp:anchor behindDoc="0" distT="0" distB="0" distL="0" distR="0" simplePos="0" locked="0" layoutInCell="0" allowOverlap="1" relativeHeight="22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4"/>
                                  </a:lnTo>
                                  <a:lnTo>
                                    <a:pt x="465" y="341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8"/>
                                  </a:lnTo>
                                  <a:lnTo>
                                    <a:pt x="465" y="754"/>
                                  </a:lnTo>
                                  <a:lnTo>
                                    <a:pt x="435" y="879"/>
                                  </a:lnTo>
                                  <a:lnTo>
                                    <a:pt x="400" y="985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9"/>
                                  </a:lnTo>
                                  <a:lnTo>
                                    <a:pt x="193" y="1336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7"/>
                                  </a:lnTo>
                                  <a:lnTo>
                                    <a:pt x="130" y="1260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1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8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4"/>
                                  </a:lnTo>
                                  <a:lnTo>
                                    <a:pt x="271" y="775"/>
                                  </a:lnTo>
                                  <a:lnTo>
                                    <a:pt x="287" y="789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5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2"/>
                                  </a:lnTo>
                                  <a:lnTo>
                                    <a:pt x="398" y="572"/>
                                  </a:lnTo>
                                  <a:lnTo>
                                    <a:pt x="398" y="507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47" y="267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33" y="394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8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5"/>
                                  </a:lnTo>
                                  <a:lnTo>
                                    <a:pt x="541" y="1828"/>
                                  </a:lnTo>
                                  <a:lnTo>
                                    <a:pt x="571" y="1807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7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7"/>
                                  </a:lnTo>
                                  <a:lnTo>
                                    <a:pt x="707" y="1260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9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9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7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4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1"/>
                                  </a:lnTo>
                                  <a:lnTo>
                                    <a:pt x="419" y="1694"/>
                                  </a:lnTo>
                                  <a:lnTo>
                                    <a:pt x="405" y="1708"/>
                                  </a:lnTo>
                                  <a:lnTo>
                                    <a:pt x="389" y="1717"/>
                                  </a:lnTo>
                                  <a:lnTo>
                                    <a:pt x="373" y="1701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7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40"/>
                                  </a:lnTo>
                                  <a:lnTo>
                                    <a:pt x="206" y="1708"/>
                                  </a:lnTo>
                                  <a:lnTo>
                                    <a:pt x="185" y="1671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50"/>
                                  </a:lnTo>
                                  <a:lnTo>
                                    <a:pt x="361" y="1253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5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33" y="821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9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6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1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5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4"/>
                                  </a:lnTo>
                                  <a:lnTo>
                                    <a:pt x="320" y="341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8"/>
                                  </a:lnTo>
                                  <a:lnTo>
                                    <a:pt x="320" y="754"/>
                                  </a:lnTo>
                                  <a:lnTo>
                                    <a:pt x="350" y="879"/>
                                  </a:lnTo>
                                  <a:lnTo>
                                    <a:pt x="385" y="985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9"/>
                                  </a:lnTo>
                                  <a:lnTo>
                                    <a:pt x="590" y="1336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7"/>
                                  </a:lnTo>
                                  <a:lnTo>
                                    <a:pt x="657" y="1260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6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1"/>
                                  </a:lnTo>
                                  <a:lnTo>
                                    <a:pt x="618" y="805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4"/>
                                  </a:lnTo>
                                  <a:lnTo>
                                    <a:pt x="516" y="775"/>
                                  </a:lnTo>
                                  <a:lnTo>
                                    <a:pt x="500" y="789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5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2"/>
                                  </a:lnTo>
                                  <a:lnTo>
                                    <a:pt x="391" y="572"/>
                                  </a:lnTo>
                                  <a:lnTo>
                                    <a:pt x="391" y="507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3"/>
                                  </a:lnTo>
                                  <a:lnTo>
                                    <a:pt x="437" y="267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3"/>
                                  </a:lnTo>
                                  <a:lnTo>
                                    <a:pt x="622" y="313"/>
                                  </a:lnTo>
                                  <a:lnTo>
                                    <a:pt x="655" y="394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5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14" y="1807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7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7"/>
                                  </a:lnTo>
                                  <a:lnTo>
                                    <a:pt x="80" y="1260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9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9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7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4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1"/>
                                  </a:lnTo>
                                  <a:lnTo>
                                    <a:pt x="370" y="1694"/>
                                  </a:lnTo>
                                  <a:lnTo>
                                    <a:pt x="382" y="1708"/>
                                  </a:lnTo>
                                  <a:lnTo>
                                    <a:pt x="398" y="1717"/>
                                  </a:lnTo>
                                  <a:lnTo>
                                    <a:pt x="414" y="1701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7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40"/>
                                  </a:lnTo>
                                  <a:lnTo>
                                    <a:pt x="583" y="1708"/>
                                  </a:lnTo>
                                  <a:lnTo>
                                    <a:pt x="602" y="1671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50"/>
                                  </a:lnTo>
                                  <a:lnTo>
                                    <a:pt x="431" y="1253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5"/>
                                  </a:lnTo>
                                  <a:lnTo>
                                    <a:pt x="183" y="805"/>
                                  </a:lnTo>
                                  <a:lnTo>
                                    <a:pt x="154" y="821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9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6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1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5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1"/>
                                  </a:lnTo>
                                  <a:lnTo>
                                    <a:pt x="728" y="274"/>
                                  </a:lnTo>
                                  <a:lnTo>
                                    <a:pt x="713" y="246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7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39" y="678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275" y="327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6"/>
                                  </a:lnTo>
                                  <a:lnTo>
                                    <a:pt x="308" y="126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6"/>
                                  </a:lnTo>
                                  <a:lnTo>
                                    <a:pt x="352" y="80"/>
                                  </a:lnTo>
                                  <a:lnTo>
                                    <a:pt x="368" y="52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5"/>
                                  </a:lnTo>
                                  <a:lnTo>
                                    <a:pt x="432" y="73"/>
                                  </a:lnTo>
                                  <a:lnTo>
                                    <a:pt x="442" y="117"/>
                                  </a:lnTo>
                                  <a:lnTo>
                                    <a:pt x="458" y="66"/>
                                  </a:lnTo>
                                  <a:lnTo>
                                    <a:pt x="485" y="22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20"/>
                                  </a:lnTo>
                                  <a:lnTo>
                                    <a:pt x="444" y="401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7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1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4"/>
                                  </a:lnTo>
                                  <a:lnTo>
                                    <a:pt x="128" y="911"/>
                                  </a:lnTo>
                                  <a:lnTo>
                                    <a:pt x="104" y="874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20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4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7"/>
                                  </a:lnTo>
                                  <a:lnTo>
                                    <a:pt x="500" y="641"/>
                                  </a:lnTo>
                                  <a:lnTo>
                                    <a:pt x="481" y="678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7"/>
                                  </a:lnTo>
                                  <a:lnTo>
                                    <a:pt x="326" y="350"/>
                                  </a:lnTo>
                                  <a:lnTo>
                                    <a:pt x="340" y="327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6"/>
                                  </a:lnTo>
                                  <a:lnTo>
                                    <a:pt x="306" y="126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20"/>
                                  </a:lnTo>
                                  <a:lnTo>
                                    <a:pt x="170" y="401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7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1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4"/>
                                  </a:lnTo>
                                  <a:lnTo>
                                    <a:pt x="486" y="911"/>
                                  </a:lnTo>
                                  <a:lnTo>
                                    <a:pt x="511" y="874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20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3279" w:author="Alexandre Katalov" w:date="1997-05-03T09:46:00Z">
        <w:r>
          <w:rPr>
            <w:rFonts w:eastAsia="Pars Hlv" w:cs="Pars Hlv" w:ascii="Pars Hlv" w:hAnsi="Pars Hlv"/>
          </w:rPr>
          <w:t xml:space="preserve">Хочешь любви – хочешь </w:t>
        </w:r>
      </w:ins>
      <w:ins w:id="3280" w:author="Alexandre Katalov" w:date="1997-05-03T15:52:00Z">
        <w:r>
          <w:rPr>
            <w:rFonts w:eastAsia="Pars Hlv" w:cs="Pars Hlv" w:ascii="Pars Hlv" w:hAnsi="Pars Hlv"/>
          </w:rPr>
          <w:t>умереть</w:t>
        </w:r>
      </w:ins>
      <w:ins w:id="3281" w:author="Alexandre Katalov" w:date="1997-05-03T09:46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3284" w:author="Alexandre Katalov" w:date="1997-03-28T10:42:00Z"/>
        </w:rPr>
      </w:pPr>
      <w:del w:id="3283" w:author="Alexandre Katalov" w:date="1997-03-28T10:42:00Z">
        <w:r>
          <w:rPr>
            <w:rFonts w:eastAsia="Pars Hlv" w:cs="Pars Hlv" w:ascii="Pars Hlv" w:hAnsi="Pars Hlv"/>
          </w:rPr>
          <w:delText xml:space="preserve">Самое лучшее для жителей земли не быть рожденными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3286" w:author="Alexandre Katalov" w:date="1997-03-28T10:42:00Z"/>
        </w:rPr>
      </w:pPr>
      <w:del w:id="3285" w:author="Alexandre Katalov" w:date="1997-03-28T10:42:00Z">
        <w:r>
          <w:rPr>
            <w:rFonts w:eastAsia="Pars Hlv" w:cs="Pars Hlv" w:ascii="Pars Hlv" w:hAnsi="Pars Hlv"/>
          </w:rPr>
          <w:delText>никогда не видеть лучей горячего солнца,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3289" w:author="Alexandre Katalov" w:date="1997-03-28T10:42:00Z"/>
        </w:rPr>
      </w:pPr>
      <w:del w:id="3287" w:author="Alexandre Katalov" w:date="1997-03-28T10:42:00Z">
        <w:r>
          <w:rPr>
            <w:rFonts w:eastAsia="Pars Hlv" w:cs="Pars Hlv" w:ascii="Pars Hlv" w:hAnsi="Pars Hlv"/>
          </w:rPr>
          <w:delText xml:space="preserve"> </w:delText>
        </w:r>
      </w:del>
      <w:del w:id="3288" w:author="Alexandre Katalov" w:date="1997-03-28T10:42:00Z">
        <w:r>
          <w:rPr>
            <w:rFonts w:eastAsia="Pars Hlv" w:cs="Pars Hlv" w:ascii="Pars Hlv" w:hAnsi="Pars Hlv"/>
          </w:rPr>
          <w:delText>для рожденного же как можно скорее бежать к вратам Аида и лежать обильно покрытым землей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291" w:author="Alexandre Katalov" w:date="1997-03-28T10:42:00Z"/>
        </w:rPr>
      </w:pPr>
      <w:del w:id="3290" w:author="Alexandre Katalov" w:date="1997-03-28T10:42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Силенова мудрость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Сколько людей – столько и мнений о ценностях. </w:t>
      </w:r>
    </w:p>
    <w:p>
      <w:pPr>
        <w:pStyle w:val="TextBody"/>
        <w:spacing w:before="120" w:after="120"/>
        <w:ind w:firstLine="567"/>
        <w:jc w:val="center"/>
        <w:rPr>
          <w:rFonts w:ascii="Pars Hlv" w:hAnsi="Pars Hlv" w:eastAsia="Pars Hlv" w:cs="Pars Hlv"/>
          <w:del w:id="3293" w:author="Alexandre Katalov" w:date="1997-03-28T10:42:00Z"/>
        </w:rPr>
      </w:pPr>
      <w:del w:id="3292" w:author="Alexandre Katalov" w:date="1997-03-28T10:42:00Z">
        <w:r>
          <w:rPr>
            <w:rFonts w:eastAsia="Pars Hlv" w:cs="Pars Hlv" w:ascii="Pars Hlv" w:hAnsi="Pars Hlv"/>
          </w:rPr>
          <w:delText>Никто ничего ни о чем никогда и никак не        знает и не может знать.</w:delText>
        </w:r>
      </w:del>
    </w:p>
    <w:p>
      <w:pPr>
        <w:pStyle w:val="TextBody"/>
        <w:spacing w:before="120" w:after="120"/>
        <w:ind w:firstLine="567"/>
        <w:jc w:val="center"/>
        <w:rPr>
          <w:rFonts w:ascii="Pars Hlv" w:hAnsi="Pars Hlv" w:eastAsia="Pars Hlv" w:cs="Pars Hlv"/>
          <w:del w:id="3295" w:author="Alexandre Katalov" w:date="1997-03-28T10:42:00Z"/>
        </w:rPr>
      </w:pPr>
      <w:del w:id="3294" w:author="Alexandre Katalov" w:date="1997-03-28T10:42:00Z">
        <w:r>
          <w:rPr>
            <w:rFonts w:eastAsia="Pars Hlv" w:cs="Pars Hlv" w:ascii="Pars Hlv" w:hAnsi="Pars Hlv"/>
          </w:rPr>
          <w:delText>Секст Эмпирик</w:delText>
        </w:r>
      </w:del>
    </w:p>
    <w:p>
      <w:pPr>
        <w:pStyle w:val="TextBody"/>
        <w:spacing w:before="120" w:after="120"/>
        <w:ind w:firstLine="567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Зная, не знаю, и, не зная, знаю. </w:t>
      </w:r>
    </w:p>
    <w:p>
      <w:pPr>
        <w:pStyle w:val="TextBody"/>
        <w:spacing w:before="120" w:after="120"/>
        <w:jc w:val="center"/>
        <w:rPr>
          <w:del w:id="3298" w:author="Alexandre Katalov" w:date="1997-03-28T10:43:00Z"/>
        </w:rPr>
      </w:pPr>
      <w:ins w:id="3296" w:author="Alexandre Katalov" w:date="1997-05-03T09:47:00Z">
        <w:r>
          <w:rPr>
            <w:rFonts w:eastAsia="Pars Hlv" w:cs="Pars Hlv" w:ascii="Pars Hlv" w:hAnsi="Pars Hlv"/>
          </w:rPr>
          <w:t>Злобность проявляется в нужде.</w:t>
        </w:r>
      </w:ins>
      <w:del w:id="3297" w:author="Alexandre Katalov" w:date="1997-03-28T10:43:00Z">
        <w:r>
          <w:rPr>
            <w:rFonts w:eastAsia="Pars Hlv" w:cs="Pars Hlv" w:ascii="Pars Hlv" w:hAnsi="Pars Hlv"/>
          </w:rPr>
          <w:delText>Не стоит ни напряженно ни бегать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01" w:author="Alexandre Katalov" w:date="1997-03-28T10:43:00Z"/>
        </w:rPr>
      </w:pPr>
      <w:del w:id="3299" w:author="Alexandre Katalov" w:date="1997-03-28T10:43:00Z">
        <w:r>
          <w:rPr>
            <w:rFonts w:eastAsia="Pars Hlv" w:cs="Pars Hlv" w:ascii="Pars Hlv" w:hAnsi="Pars Hlv"/>
          </w:rPr>
          <w:delText xml:space="preserve"> </w:delText>
        </w:r>
      </w:del>
      <w:del w:id="3300" w:author="Alexandre Katalov" w:date="1997-03-28T10:43:00Z">
        <w:r>
          <w:rPr>
            <w:rFonts w:eastAsia="Pars Hlv" w:cs="Pars Hlv" w:ascii="Pars Hlv" w:hAnsi="Pars Hlv"/>
          </w:rPr>
          <w:delText>за добром, ни напряженно бегать от зла.</w:delText>
        </w:r>
      </w:del>
    </w:p>
    <w:p>
      <w:pPr>
        <w:pStyle w:val="TextBody"/>
        <w:widowControl/>
        <w:bidi w:val="0"/>
        <w:spacing w:before="120" w:after="120"/>
        <w:ind w:hanging="0"/>
        <w:jc w:val="center"/>
        <w:rPr>
          <w:rFonts w:ascii="Pars Hlv" w:hAnsi="Pars Hlv" w:eastAsia="Pars Hlv" w:cs="Pars Hlv"/>
          <w:del w:id="3303" w:author="Alexandre Katalov" w:date="1997-03-28T10:43:00Z"/>
        </w:rPr>
      </w:pPr>
      <w:del w:id="3302" w:author="Alexandre Katalov" w:date="1997-03-28T10:43:00Z">
        <w:r>
          <w:rPr>
            <w:rFonts w:eastAsia="Pars Hlv" w:cs="Pars Hlv" w:ascii="Pars Hlv" w:hAnsi="Pars Hlv"/>
          </w:rPr>
          <w:delText>Секст Эмпирик</w:delText>
        </w:r>
      </w:del>
    </w:p>
    <w:p>
      <w:pPr>
        <w:pStyle w:val="TextBody"/>
        <w:widowControl/>
        <w:bidi w:val="0"/>
        <w:spacing w:before="120" w:after="120"/>
        <w:ind w:hanging="0"/>
        <w:jc w:val="center"/>
        <w:rPr>
          <w:rFonts w:ascii="Pars Hlv" w:hAnsi="Pars Hlv" w:eastAsia="Pars Hlv" w:cs="Pars Hlv"/>
          <w:ins w:id="3305" w:author="Alexandre Katalov" w:date="1997-03-28T10:43:00Z"/>
        </w:rPr>
      </w:pPr>
      <w:ins w:id="3304" w:author="Alexandre Katalov" w:date="1997-03-28T10:43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  <w:ins w:id="3307" w:author="Alexandre Katalov" w:date="1997-03-28T10:43:00Z"/>
        </w:rPr>
      </w:pPr>
      <w:ins w:id="3306" w:author="Alexandre Katalov" w:date="1997-05-03T09:48:00Z">
        <w:r>
          <w:rPr>
            <w:rFonts w:eastAsia="Pars Hlv" w:cs="Pars Hlv" w:ascii="Pars Hlv" w:hAnsi="Pars Hlv"/>
          </w:rPr>
          <w:t>Понять родственников как злодеев – большое благо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09" w:author="Alexandre Katalov" w:date="1997-03-28T10:44:00Z"/>
        </w:rPr>
      </w:pPr>
      <w:del w:id="3308" w:author="Alexandre Katalov" w:date="1997-03-28T10:44:00Z">
        <w:r>
          <w:rPr>
            <w:rFonts w:eastAsia="Pars Hlv" w:cs="Pars Hlv" w:ascii="Pars Hlv" w:hAnsi="Pars Hlv"/>
          </w:rPr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3312" w:author="Alexandre Katalov" w:date="1997-03-28T10:44:00Z"/>
        </w:rPr>
      </w:pPr>
      <w:del w:id="3310" w:author="Alexandre Katalov" w:date="1997-03-28T10:44:00Z">
        <w:r>
          <mc:AlternateContent>
            <mc:Choice Requires="wpg">
              <w:drawing>
                <wp:anchor behindDoc="0" distT="0" distB="0" distL="0" distR="0" simplePos="0" locked="0" layoutInCell="0" allowOverlap="1" relativeHeight="221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5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9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5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50"/>
                                  </a:lnTo>
                                  <a:lnTo>
                                    <a:pt x="275" y="913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5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9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2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2"/>
                                  </a:lnTo>
                                  <a:lnTo>
                                    <a:pt x="146" y="950"/>
                                  </a:lnTo>
                                  <a:lnTo>
                                    <a:pt x="139" y="987"/>
                                  </a:lnTo>
                                  <a:lnTo>
                                    <a:pt x="133" y="1033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3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70"/>
                                  </a:lnTo>
                                  <a:lnTo>
                                    <a:pt x="183" y="1405"/>
                                  </a:lnTo>
                                  <a:lnTo>
                                    <a:pt x="201" y="1444"/>
                                  </a:lnTo>
                                  <a:lnTo>
                                    <a:pt x="218" y="1465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4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1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8"/>
                                  </a:lnTo>
                                  <a:lnTo>
                                    <a:pt x="395" y="1451"/>
                                  </a:lnTo>
                                  <a:lnTo>
                                    <a:pt x="398" y="1511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5"/>
                                  </a:lnTo>
                                  <a:lnTo>
                                    <a:pt x="253" y="1878"/>
                                  </a:lnTo>
                                  <a:lnTo>
                                    <a:pt x="227" y="1862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5"/>
                                  </a:lnTo>
                                  <a:lnTo>
                                    <a:pt x="93" y="1444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7"/>
                                  </a:lnTo>
                                  <a:lnTo>
                                    <a:pt x="421" y="234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1"/>
                                  </a:lnTo>
                                  <a:lnTo>
                                    <a:pt x="691" y="532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2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2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3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7"/>
                                  </a:lnTo>
                                  <a:lnTo>
                                    <a:pt x="529" y="1026"/>
                                  </a:lnTo>
                                  <a:lnTo>
                                    <a:pt x="513" y="987"/>
                                  </a:lnTo>
                                  <a:lnTo>
                                    <a:pt x="492" y="906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2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9"/>
                                  </a:lnTo>
                                  <a:lnTo>
                                    <a:pt x="529" y="495"/>
                                  </a:lnTo>
                                  <a:lnTo>
                                    <a:pt x="516" y="465"/>
                                  </a:lnTo>
                                  <a:lnTo>
                                    <a:pt x="497" y="451"/>
                                  </a:lnTo>
                                  <a:lnTo>
                                    <a:pt x="481" y="451"/>
                                  </a:lnTo>
                                  <a:lnTo>
                                    <a:pt x="460" y="465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1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5"/>
                                  </a:lnTo>
                                  <a:lnTo>
                                    <a:pt x="201" y="451"/>
                                  </a:lnTo>
                                  <a:lnTo>
                                    <a:pt x="227" y="458"/>
                                  </a:lnTo>
                                  <a:lnTo>
                                    <a:pt x="253" y="481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50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3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2"/>
                                  </a:lnTo>
                                  <a:lnTo>
                                    <a:pt x="765" y="465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7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1"/>
                                  </a:lnTo>
                                  <a:lnTo>
                                    <a:pt x="544" y="38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897"/>
                                  </a:lnTo>
                                  <a:lnTo>
                                    <a:pt x="1" y="906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7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8"/>
                                  </a:lnTo>
                                  <a:lnTo>
                                    <a:pt x="135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5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9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5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50"/>
                                  </a:lnTo>
                                  <a:lnTo>
                                    <a:pt x="511" y="913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5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2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2"/>
                                  </a:lnTo>
                                  <a:lnTo>
                                    <a:pt x="639" y="950"/>
                                  </a:lnTo>
                                  <a:lnTo>
                                    <a:pt x="650" y="987"/>
                                  </a:lnTo>
                                  <a:lnTo>
                                    <a:pt x="652" y="1033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3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70"/>
                                  </a:lnTo>
                                  <a:lnTo>
                                    <a:pt x="602" y="1405"/>
                                  </a:lnTo>
                                  <a:lnTo>
                                    <a:pt x="588" y="1444"/>
                                  </a:lnTo>
                                  <a:lnTo>
                                    <a:pt x="569" y="1465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4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1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8"/>
                                  </a:lnTo>
                                  <a:lnTo>
                                    <a:pt x="392" y="1451"/>
                                  </a:lnTo>
                                  <a:lnTo>
                                    <a:pt x="391" y="1511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5"/>
                                  </a:lnTo>
                                  <a:lnTo>
                                    <a:pt x="530" y="1878"/>
                                  </a:lnTo>
                                  <a:lnTo>
                                    <a:pt x="558" y="1862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5"/>
                                  </a:lnTo>
                                  <a:lnTo>
                                    <a:pt x="692" y="1444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64" y="234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1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2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2"/>
                                  </a:lnTo>
                                  <a:lnTo>
                                    <a:pt x="137" y="1003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7"/>
                                  </a:lnTo>
                                  <a:lnTo>
                                    <a:pt x="258" y="1026"/>
                                  </a:lnTo>
                                  <a:lnTo>
                                    <a:pt x="274" y="987"/>
                                  </a:lnTo>
                                  <a:lnTo>
                                    <a:pt x="285" y="950"/>
                                  </a:lnTo>
                                  <a:lnTo>
                                    <a:pt x="295" y="906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2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9"/>
                                  </a:lnTo>
                                  <a:lnTo>
                                    <a:pt x="257" y="495"/>
                                  </a:lnTo>
                                  <a:lnTo>
                                    <a:pt x="273" y="465"/>
                                  </a:lnTo>
                                  <a:lnTo>
                                    <a:pt x="288" y="451"/>
                                  </a:lnTo>
                                  <a:lnTo>
                                    <a:pt x="308" y="451"/>
                                  </a:lnTo>
                                  <a:lnTo>
                                    <a:pt x="324" y="465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1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585" y="451"/>
                                  </a:lnTo>
                                  <a:lnTo>
                                    <a:pt x="558" y="458"/>
                                  </a:lnTo>
                                  <a:lnTo>
                                    <a:pt x="530" y="481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50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3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2"/>
                                  </a:lnTo>
                                  <a:lnTo>
                                    <a:pt x="20" y="465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1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45" y="1"/>
                                  </a:lnTo>
                                  <a:lnTo>
                                    <a:pt x="786" y="1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89" y="906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7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8"/>
                                  </a:lnTo>
                                  <a:lnTo>
                                    <a:pt x="650" y="1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6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3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9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9"/>
                                  </a:lnTo>
                                  <a:lnTo>
                                    <a:pt x="77" y="472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1"/>
                                  </a:lnTo>
                                  <a:lnTo>
                                    <a:pt x="195" y="218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63" y="255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5"/>
                                  </a:lnTo>
                                  <a:lnTo>
                                    <a:pt x="303" y="509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2"/>
                                  </a:lnTo>
                                  <a:lnTo>
                                    <a:pt x="257" y="786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9"/>
                                  </a:lnTo>
                                  <a:lnTo>
                                    <a:pt x="342" y="772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2"/>
                                  </a:lnTo>
                                  <a:lnTo>
                                    <a:pt x="511" y="758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1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9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9"/>
                                  </a:lnTo>
                                  <a:lnTo>
                                    <a:pt x="107" y="779"/>
                                  </a:lnTo>
                                  <a:lnTo>
                                    <a:pt x="109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9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9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9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9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4"/>
                                  </a:lnTo>
                                  <a:lnTo>
                                    <a:pt x="117" y="955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8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7"/>
                                  </a:lnTo>
                                  <a:lnTo>
                                    <a:pt x="17" y="655"/>
                                  </a:lnTo>
                                  <a:lnTo>
                                    <a:pt x="11" y="611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4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3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2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4"/>
                                  </a:lnTo>
                                  <a:lnTo>
                                    <a:pt x="-1" y="1479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9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9"/>
                                  </a:lnTo>
                                  <a:lnTo>
                                    <a:pt x="539" y="472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1"/>
                                  </a:lnTo>
                                  <a:lnTo>
                                    <a:pt x="424" y="218"/>
                                  </a:lnTo>
                                  <a:lnTo>
                                    <a:pt x="400" y="218"/>
                                  </a:lnTo>
                                  <a:lnTo>
                                    <a:pt x="377" y="234"/>
                                  </a:lnTo>
                                  <a:lnTo>
                                    <a:pt x="356" y="255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5"/>
                                  </a:lnTo>
                                  <a:lnTo>
                                    <a:pt x="311" y="509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2"/>
                                  </a:lnTo>
                                  <a:lnTo>
                                    <a:pt x="356" y="786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9"/>
                                  </a:lnTo>
                                  <a:lnTo>
                                    <a:pt x="273" y="772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2"/>
                                  </a:lnTo>
                                  <a:lnTo>
                                    <a:pt x="105" y="758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4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1"/>
                                  </a:lnTo>
                                  <a:lnTo>
                                    <a:pt x="430" y="1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8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9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9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9"/>
                                  </a:lnTo>
                                  <a:lnTo>
                                    <a:pt x="504" y="779"/>
                                  </a:lnTo>
                                  <a:lnTo>
                                    <a:pt x="505" y="7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9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9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9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9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4"/>
                                  </a:lnTo>
                                  <a:lnTo>
                                    <a:pt x="239" y="955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8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7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7"/>
                                  </a:lnTo>
                                  <a:lnTo>
                                    <a:pt x="338" y="655"/>
                                  </a:lnTo>
                                  <a:lnTo>
                                    <a:pt x="345" y="611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9" y="147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4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3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2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4"/>
                                  </a:lnTo>
                                  <a:lnTo>
                                    <a:pt x="361" y="1479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5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255" y="218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1"/>
                                  </a:lnTo>
                                  <a:lnTo>
                                    <a:pt x="336" y="1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60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5"/>
                                  </a:lnTo>
                                  <a:lnTo>
                                    <a:pt x="4344" y="241"/>
                                  </a:lnTo>
                                  <a:lnTo>
                                    <a:pt x="4261" y="218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78" y="1"/>
                                  </a:lnTo>
                                  <a:lnTo>
                                    <a:pt x="4279" y="8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60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3311" w:author="Alexandre Katalov" w:date="1997-03-28T10:44:00Z">
        <w:r>
          <w:rPr>
            <w:rFonts w:eastAsia="Pars Hlv" w:cs="Pars Hlv" w:ascii="Pars Hlv" w:hAnsi="Pars Hlv"/>
          </w:rPr>
          <w:delText>Если же кто-либо скажет, что ничего нет по природе достойного более выбора, чем избежания, и более избежания, чем выбора,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3315" w:author="Alexandre Katalov" w:date="1997-03-28T10:44:00Z"/>
        </w:rPr>
      </w:pPr>
      <w:del w:id="3313" w:author="Alexandre Katalov" w:date="1997-03-28T10:44:00Z">
        <w:r>
          <w:rPr>
            <w:rFonts w:eastAsia="Pars Hlv" w:cs="Pars Hlv" w:ascii="Pars Hlv" w:hAnsi="Pars Hlv"/>
          </w:rPr>
          <w:delText xml:space="preserve"> </w:delText>
        </w:r>
      </w:del>
      <w:del w:id="3314" w:author="Alexandre Katalov" w:date="1997-03-28T10:44:00Z">
        <w:r>
          <w:rPr>
            <w:rFonts w:eastAsia="Pars Hlv" w:cs="Pars Hlv" w:ascii="Pars Hlv" w:hAnsi="Pars Hlv"/>
          </w:rPr>
          <w:delText>то, ввиду того, что каж</w:delText>
          <w:softHyphen/>
          <w:delText>дое из них относительно и в раз</w:delText>
          <w:softHyphen/>
          <w:delText>лич</w:delText>
          <w:softHyphen/>
          <w:delText>ное время и при разных об</w:delText>
          <w:softHyphen/>
          <w:delText>сто</w:delText>
          <w:softHyphen/>
          <w:delText>я</w:delText>
          <w:softHyphen/>
          <w:delText>тель</w:delText>
          <w:softHyphen/>
          <w:delText xml:space="preserve">ствах то достойно выбора, то избегаемо, 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3317" w:author="Alexandre Katalov" w:date="1997-03-28T10:44:00Z"/>
        </w:rPr>
      </w:pPr>
      <w:del w:id="3316" w:author="Alexandre Katalov" w:date="1997-03-28T10:44:00Z">
        <w:r>
          <w:rPr>
            <w:rFonts w:eastAsia="Pars Hlv" w:cs="Pars Hlv" w:ascii="Pars Hlv" w:hAnsi="Pars Hlv"/>
          </w:rPr>
          <w:delText>он бу</w:delText>
          <w:softHyphen/>
          <w:delText>дет жить счастливо и безмятежно,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3320" w:author="Alexandre Katalov" w:date="1997-03-28T10:44:00Z"/>
        </w:rPr>
      </w:pPr>
      <w:del w:id="3318" w:author="Alexandre Katalov" w:date="1997-03-28T10:44:00Z">
        <w:r>
          <w:rPr>
            <w:rFonts w:eastAsia="Pars Hlv" w:cs="Pars Hlv" w:ascii="Pars Hlv" w:hAnsi="Pars Hlv"/>
          </w:rPr>
          <w:delText xml:space="preserve"> </w:delText>
        </w:r>
      </w:del>
      <w:del w:id="3319" w:author="Alexandre Katalov" w:date="1997-03-28T10:44:00Z">
        <w:r>
          <w:rPr>
            <w:rFonts w:eastAsia="Pars Hlv" w:cs="Pars Hlv" w:ascii="Pars Hlv" w:hAnsi="Pars Hlv"/>
          </w:rPr>
          <w:delText>не во</w:delText>
          <w:softHyphen/>
          <w:delText xml:space="preserve">зносясь при благе как благе и </w:delText>
        </w:r>
      </w:del>
    </w:p>
    <w:p>
      <w:pPr>
        <w:pStyle w:val="TextBody"/>
        <w:spacing w:before="0" w:after="0"/>
        <w:ind w:firstLine="340"/>
        <w:jc w:val="center"/>
        <w:rPr>
          <w:rFonts w:ascii="Pars Hlv" w:hAnsi="Pars Hlv" w:eastAsia="Pars Hlv" w:cs="Pars Hlv"/>
          <w:del w:id="3322" w:author="Alexandre Katalov" w:date="1997-03-28T10:44:00Z"/>
        </w:rPr>
      </w:pPr>
      <w:del w:id="3321" w:author="Alexandre Katalov" w:date="1997-03-28T10:44:00Z">
        <w:r>
          <w:rPr>
            <w:rFonts w:eastAsia="Pars Hlv" w:cs="Pars Hlv" w:ascii="Pars Hlv" w:hAnsi="Pars Hlv"/>
          </w:rPr>
          <w:delText>не уни</w:delText>
          <w:softHyphen/>
          <w:delText>жаясь при зле как зле,</w:delText>
        </w:r>
      </w:del>
    </w:p>
    <w:p>
      <w:pPr>
        <w:pStyle w:val="TextBody"/>
        <w:spacing w:before="0" w:after="0"/>
        <w:ind w:firstLine="340"/>
        <w:jc w:val="center"/>
        <w:rPr>
          <w:del w:id="3325" w:author="Alexandre Katalov" w:date="1997-03-28T10:44:00Z"/>
        </w:rPr>
      </w:pPr>
      <w:del w:id="3323" w:author="Alexandre Katalov" w:date="1997-03-28T10:44:00Z">
        <w:r>
          <w:rPr>
            <w:rFonts w:eastAsia="Pars Hlv" w:cs="Pars Hlv" w:ascii="Pars Hlv" w:hAnsi="Pars Hlv"/>
          </w:rPr>
          <w:delText xml:space="preserve"> </w:delText>
        </w:r>
      </w:del>
      <w:del w:id="3324" w:author="Alexandre Katalov" w:date="1997-03-28T10:44:00Z">
        <w:r>
          <w:rPr>
            <w:rFonts w:eastAsia="Pars Hlv" w:cs="Pars Hlv" w:ascii="Pars Hlv" w:hAnsi="Pars Hlv"/>
          </w:rPr>
          <w:delText>бодро встречая не</w:delText>
          <w:softHyphen/>
          <w:delText>избежно случающееся, свободный от беспокой</w:delText>
          <w:softHyphen/>
          <w:delText>ства насчет мнения,</w:delText>
        </w:r>
      </w:del>
    </w:p>
    <w:p>
      <w:pPr>
        <w:pStyle w:val="TextBody"/>
        <w:ind w:firstLine="340"/>
        <w:rPr>
          <w:rFonts w:ascii="Pars Hlv" w:hAnsi="Pars Hlv" w:eastAsia="Pars Hlv" w:cs="Pars Hlv"/>
          <w:del w:id="3327" w:author="Alexandre Katalov" w:date="1997-03-28T10:44:00Z"/>
        </w:rPr>
      </w:pPr>
      <w:del w:id="3326" w:author="Alexandre Katalov" w:date="1997-03-28T10:44:00Z">
        <w:r>
          <w:rPr>
            <w:rFonts w:eastAsia="Pars Hlv" w:cs="Pars Hlv" w:ascii="Pars Hlv" w:hAnsi="Pars Hlv"/>
          </w:rPr>
          <w:delText>по ко</w:delText>
          <w:softHyphen/>
          <w:delText>то</w:delText>
          <w:softHyphen/>
          <w:delText>ро</w:delText>
          <w:softHyphen/>
          <w:delText>му что-либо счи</w:delText>
          <w:softHyphen/>
          <w:delText>та</w:delText>
          <w:softHyphen/>
          <w:delText>ет</w:delText>
          <w:softHyphen/>
          <w:delText xml:space="preserve">ся злом или добром. </w:delText>
        </w:r>
      </w:del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  <w:del w:id="3329" w:author="Alexandre Katalov" w:date="1997-03-28T10:44:00Z"/>
        </w:rPr>
      </w:pPr>
      <w:del w:id="3328" w:author="Alexandre Katalov" w:date="1997-03-28T10:44:00Z">
        <w:r>
          <w:rPr>
            <w:rFonts w:eastAsia="Pars Hlv" w:cs="Pars Hlv" w:ascii="Pars Hlv" w:hAnsi="Pars Hlv"/>
          </w:rPr>
          <w:delText>Секст Эмпирик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331" w:author="Alexandre Katalov" w:date="1997-05-06T22:30:00Z"/>
        </w:rPr>
      </w:pPr>
      <w:del w:id="3330" w:author="Alexandre Katalov" w:date="1997-05-06T22:30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33" w:author="Alexandre Katalov" w:date="1997-03-28T10:44:00Z"/>
        </w:rPr>
      </w:pPr>
      <w:ins w:id="3332" w:author="Alexandre Katalov" w:date="1997-05-03T09:51:00Z">
        <w:r>
          <w:rPr>
            <w:rFonts w:eastAsia="Pars Hlv" w:cs="Pars Hlv" w:ascii="Pars Hlv" w:hAnsi="Pars Hlv"/>
          </w:rPr>
          <w:t>Сколько бы ты ни умирал – никогда не сможешь умере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35" w:author="Alexandre Katalov" w:date="1997-03-28T10:44:00Z"/>
        </w:rPr>
      </w:pPr>
      <w:ins w:id="3334" w:author="Alexandre Katalov" w:date="1997-05-03T09:52:00Z">
        <w:r>
          <w:rPr>
            <w:rFonts w:eastAsia="Pars Hlv" w:cs="Pars Hlv" w:ascii="Pars Hlv" w:hAnsi="Pars Hlv"/>
          </w:rPr>
          <w:t>Во всем есть польза, а в пользе вред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337" w:author="Alexandre Katalov" w:date="1997-03-28T10:44:00Z"/>
        </w:rPr>
      </w:pPr>
      <w:ins w:id="3336" w:author="Alexandre Katalov" w:date="1997-05-03T09:53:00Z">
        <w:r>
          <w:rPr>
            <w:rFonts w:eastAsia="Pars Hlv" w:cs="Pars Hlv" w:ascii="Pars Hlv" w:hAnsi="Pars Hlv"/>
          </w:rPr>
          <w:t>Хочешь – значит не можешь, можешь –</w:t>
        </w:r>
      </w:ins>
    </w:p>
    <w:p>
      <w:pPr>
        <w:pStyle w:val="TextBody"/>
        <w:jc w:val="center"/>
        <w:rPr>
          <w:rFonts w:ascii="Pars Hlv" w:hAnsi="Pars Hlv" w:eastAsia="Pars Hlv" w:cs="Pars Hlv"/>
          <w:ins w:id="3339" w:author="Alexandre Katalov" w:date="1997-03-28T10:44:00Z"/>
        </w:rPr>
      </w:pPr>
      <w:ins w:id="3338" w:author="Alexandre Katalov" w:date="1997-05-03T09:53:00Z">
        <w:r>
          <w:rPr>
            <w:rFonts w:eastAsia="Pars Hlv" w:cs="Pars Hlv" w:ascii="Pars Hlv" w:hAnsi="Pars Hlv"/>
          </w:rPr>
          <w:t>значит не хоч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41" w:author="Alexandre Katalov" w:date="1997-03-28T10:44:00Z"/>
        </w:rPr>
      </w:pPr>
      <w:ins w:id="3340" w:author="Alexandre Katalov" w:date="1997-05-03T09:54:00Z">
        <w:r>
          <w:rPr>
            <w:rFonts w:eastAsia="Pars Hlv" w:cs="Pars Hlv" w:ascii="Pars Hlv" w:hAnsi="Pars Hlv"/>
          </w:rPr>
          <w:t>В нужде познаешь себ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43" w:author="Alexandre Katalov" w:date="1997-03-28T10:44:00Z"/>
        </w:rPr>
      </w:pPr>
      <w:ins w:id="3342" w:author="Alexandre Katalov" w:date="1997-05-03T09:54:00Z">
        <w:r>
          <w:rPr>
            <w:rFonts w:eastAsia="Pars Hlv" w:cs="Pars Hlv" w:ascii="Pars Hlv" w:hAnsi="Pars Hlv"/>
          </w:rPr>
          <w:t>Бежишь от покоя – бежишь от себя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45" w:author="Alexandre Katalov" w:date="1997-03-28T10:44:00Z"/>
        </w:rPr>
      </w:pPr>
      <w:ins w:id="3344" w:author="Alexandre Katalov" w:date="1997-05-03T09:57:00Z">
        <w:r>
          <w:rPr>
            <w:rFonts w:eastAsia="Pars Hlv" w:cs="Pars Hlv" w:ascii="Pars Hlv" w:hAnsi="Pars Hlv"/>
          </w:rPr>
          <w:t>Всякое дело есть бездель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347" w:author="Alexandre Katalov" w:date="1997-05-03T09:56:00Z"/>
        </w:rPr>
      </w:pPr>
      <w:ins w:id="3346" w:author="Alexandre Katalov" w:date="1997-05-03T09:56:00Z">
        <w:r>
          <w:rPr>
            <w:rFonts w:eastAsia="Pars Hlv" w:cs="Pars Hlv" w:ascii="Pars Hlv" w:hAnsi="Pars Hlv"/>
          </w:rPr>
          <w:t>Ничего не делаешь – все делаешь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3349" w:author="Alexandre Katalov" w:date="1997-05-03T15:50:00Z"/>
        </w:rPr>
      </w:pPr>
      <w:ins w:id="3348" w:author="Alexandre Katalov" w:date="1997-05-03T15:50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0" w:after="0"/>
        <w:jc w:val="center"/>
        <w:rPr>
          <w:rFonts w:ascii="Pars Hlv" w:hAnsi="Pars Hlv" w:eastAsia="Pars Hlv" w:cs="Pars Hlv"/>
          <w:lang w:val="en-US"/>
          <w:ins w:id="3351" w:author="Alexandre Katalov" w:date="1997-05-06T22:31:00Z"/>
        </w:rPr>
      </w:pPr>
      <w:ins w:id="3350" w:author="Alexandre Katalov" w:date="1997-05-06T22:31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0" w:after="0"/>
        <w:jc w:val="center"/>
        <w:rPr/>
      </w:pPr>
      <w:r>
        <w:rPr>
          <w:rFonts w:eastAsia="Pars Hlv" w:cs="Pars Hlv" w:ascii="Pars Hlv" w:hAnsi="Pars Hlv"/>
        </w:rPr>
        <w:t xml:space="preserve">Лишь тот </w:t>
      </w:r>
      <w:del w:id="3352" w:author="Alexandre Katalov" w:date="1997-05-03T09:59:00Z">
        <w:r>
          <w:rPr>
            <w:rFonts w:eastAsia="Pars Hlv" w:cs="Pars Hlv" w:ascii="Pars Hlv" w:hAnsi="Pars Hlv"/>
          </w:rPr>
          <w:delText xml:space="preserve">живет </w:delText>
        </w:r>
      </w:del>
      <w:r>
        <w:rPr>
          <w:rFonts w:eastAsia="Pars Hlv" w:cs="Pars Hlv" w:ascii="Pars Hlv" w:hAnsi="Pars Hlv"/>
        </w:rPr>
        <w:t>счастлив</w:t>
      </w:r>
      <w:del w:id="3353" w:author="Alexandre Katalov" w:date="1997-05-03T09:59:00Z">
        <w:r>
          <w:rPr>
            <w:rFonts w:eastAsia="Pars Hlv" w:cs="Pars Hlv" w:ascii="Pars Hlv" w:hAnsi="Pars Hlv"/>
          </w:rPr>
          <w:delText>о, безмятежно</w:delText>
        </w:r>
      </w:del>
      <w:ins w:id="3354" w:author="Alexandre Katalov" w:date="1997-05-03T09:59:00Z">
        <w:r>
          <w:rPr>
            <w:rFonts w:eastAsia="Pars Hlv" w:cs="Pars Hlv" w:ascii="Pars Hlv" w:hAnsi="Pars Hlv"/>
          </w:rPr>
          <w:t xml:space="preserve"> покоем</w:t>
        </w:r>
      </w:ins>
      <w:r>
        <w:rPr>
          <w:rFonts w:eastAsia="Pars Hlv" w:cs="Pars Hlv" w:ascii="Pars Hlv" w:hAnsi="Pars Hlv"/>
        </w:rPr>
        <w:t>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 xml:space="preserve">кто понимает и чувствует, что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т аб</w:t>
        <w:softHyphen/>
        <w:t>солютного до</w:t>
        <w:softHyphen/>
        <w:t>бра и зла, что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все от</w:t>
        <w:softHyphen/>
        <w:t>но</w:t>
        <w:softHyphen/>
        <w:t>сительно, равноценно, равнозначн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56" w:author="Alexandre Katalov" w:date="1997-03-28T10:36:00Z"/>
        </w:rPr>
      </w:pPr>
      <w:del w:id="3355" w:author="Alexandre Katalov" w:date="1997-03-28T10:36:00Z">
        <w:r>
          <w:rPr>
            <w:rFonts w:eastAsia="Pars Hlv" w:cs="Pars Hlv" w:ascii="Pars Hlv" w:hAnsi="Pars Hlv"/>
          </w:rPr>
          <w:delText>Счастлив живущий безмятежно и пребывающий в покое и тишине, “ибо всюду объяла его тишина и я мыслю его в безветрии тишины”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358" w:author="Alexandre Katalov" w:date="1997-03-28T10:36:00Z"/>
        </w:rPr>
      </w:pPr>
      <w:del w:id="3357" w:author="Alexandre Katalov" w:date="1997-03-28T10:36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Тимон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60" w:author="Alexandre Katalov" w:date="1997-03-28T10:36:00Z"/>
        </w:rPr>
      </w:pPr>
      <w:del w:id="3359" w:author="Alexandre Katalov" w:date="1997-03-28T10:36:00Z">
        <w:r>
          <w:rPr>
            <w:rFonts w:eastAsia="Pars Hlv" w:cs="Pars Hlv" w:ascii="Pars Hlv" w:hAnsi="Pars Hlv"/>
          </w:rPr>
          <w:delText>Не может быть счастлив тот, кто предполагает существование блага и зла по природе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62" w:author="Alexandre Katalov" w:date="1997-03-28T10:36:00Z"/>
        </w:rPr>
      </w:pPr>
      <w:del w:id="3361" w:author="Alexandre Katalov" w:date="1997-03-28T10:36:00Z">
        <w:r>
          <w:rPr>
            <w:rFonts w:eastAsia="Pars Hlv" w:cs="Pars Hlv" w:ascii="Pars Hlv" w:hAnsi="Pars Hlv"/>
          </w:rPr>
          <w:delText>Секст Эмпирик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59"/>
                                </a:lnTo>
                                <a:lnTo>
                                  <a:pt x="213" y="20"/>
                                </a:lnTo>
                                <a:lnTo>
                                  <a:pt x="246" y="-1"/>
                                </a:lnTo>
                                <a:lnTo>
                                  <a:pt x="285" y="-1"/>
                                </a:lnTo>
                                <a:lnTo>
                                  <a:pt x="322" y="13"/>
                                </a:lnTo>
                                <a:lnTo>
                                  <a:pt x="363" y="59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3"/>
                                </a:lnTo>
                                <a:lnTo>
                                  <a:pt x="477" y="477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6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2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2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4"/>
                                </a:lnTo>
                                <a:lnTo>
                                  <a:pt x="185" y="888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1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7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7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3"/>
                                </a:lnTo>
                                <a:lnTo>
                                  <a:pt x="379" y="364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0"/>
                                </a:lnTo>
                                <a:lnTo>
                                  <a:pt x="121" y="433"/>
                                </a:lnTo>
                                <a:lnTo>
                                  <a:pt x="109" y="484"/>
                                </a:lnTo>
                                <a:lnTo>
                                  <a:pt x="100" y="558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5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0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4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89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2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1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89"/>
                                </a:lnTo>
                                <a:lnTo>
                                  <a:pt x="513" y="1412"/>
                                </a:lnTo>
                                <a:lnTo>
                                  <a:pt x="532" y="1433"/>
                                </a:lnTo>
                                <a:lnTo>
                                  <a:pt x="555" y="1433"/>
                                </a:lnTo>
                                <a:lnTo>
                                  <a:pt x="552" y="1493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4"/>
                                </a:lnTo>
                                <a:lnTo>
                                  <a:pt x="285" y="1747"/>
                                </a:lnTo>
                                <a:lnTo>
                                  <a:pt x="259" y="1754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0"/>
                                </a:lnTo>
                                <a:lnTo>
                                  <a:pt x="324" y="1426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1"/>
                                </a:lnTo>
                                <a:lnTo>
                                  <a:pt x="502" y="842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2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09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2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8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4"/>
                                </a:lnTo>
                                <a:lnTo>
                                  <a:pt x="657" y="1948"/>
                                </a:lnTo>
                                <a:lnTo>
                                  <a:pt x="624" y="1994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0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59"/>
                                </a:lnTo>
                                <a:lnTo>
                                  <a:pt x="576" y="20"/>
                                </a:lnTo>
                                <a:lnTo>
                                  <a:pt x="539" y="-1"/>
                                </a:lnTo>
                                <a:lnTo>
                                  <a:pt x="500" y="-1"/>
                                </a:lnTo>
                                <a:lnTo>
                                  <a:pt x="463" y="13"/>
                                </a:lnTo>
                                <a:lnTo>
                                  <a:pt x="424" y="59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3"/>
                                </a:lnTo>
                                <a:lnTo>
                                  <a:pt x="308" y="477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6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2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2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4"/>
                                </a:lnTo>
                                <a:lnTo>
                                  <a:pt x="601" y="888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1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7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7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3"/>
                                </a:lnTo>
                                <a:lnTo>
                                  <a:pt x="408" y="364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0"/>
                                </a:lnTo>
                                <a:lnTo>
                                  <a:pt x="664" y="433"/>
                                </a:lnTo>
                                <a:lnTo>
                                  <a:pt x="676" y="484"/>
                                </a:lnTo>
                                <a:lnTo>
                                  <a:pt x="685" y="558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5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0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4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89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2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1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89"/>
                                </a:lnTo>
                                <a:lnTo>
                                  <a:pt x="273" y="1412"/>
                                </a:lnTo>
                                <a:lnTo>
                                  <a:pt x="251" y="1433"/>
                                </a:lnTo>
                                <a:lnTo>
                                  <a:pt x="230" y="1433"/>
                                </a:lnTo>
                                <a:lnTo>
                                  <a:pt x="234" y="1493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4"/>
                                </a:lnTo>
                                <a:lnTo>
                                  <a:pt x="504" y="1747"/>
                                </a:lnTo>
                                <a:lnTo>
                                  <a:pt x="530" y="1754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0"/>
                                </a:lnTo>
                                <a:lnTo>
                                  <a:pt x="463" y="1426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1"/>
                                </a:lnTo>
                                <a:lnTo>
                                  <a:pt x="288" y="842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2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09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2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8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4"/>
                                </a:lnTo>
                                <a:lnTo>
                                  <a:pt x="130" y="1948"/>
                                </a:lnTo>
                                <a:lnTo>
                                  <a:pt x="160" y="1994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0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1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5"/>
                                </a:lnTo>
                                <a:lnTo>
                                  <a:pt x="118" y="311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1"/>
                                </a:lnTo>
                                <a:lnTo>
                                  <a:pt x="298" y="371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1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1"/>
                                </a:lnTo>
                                <a:lnTo>
                                  <a:pt x="255" y="632"/>
                                </a:lnTo>
                                <a:lnTo>
                                  <a:pt x="233" y="632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2"/>
                                </a:lnTo>
                                <a:lnTo>
                                  <a:pt x="293" y="826"/>
                                </a:lnTo>
                                <a:lnTo>
                                  <a:pt x="308" y="819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19"/>
                                </a:lnTo>
                                <a:lnTo>
                                  <a:pt x="352" y="865"/>
                                </a:lnTo>
                                <a:lnTo>
                                  <a:pt x="368" y="893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79"/>
                                </a:lnTo>
                                <a:lnTo>
                                  <a:pt x="442" y="835"/>
                                </a:lnTo>
                                <a:lnTo>
                                  <a:pt x="458" y="886"/>
                                </a:lnTo>
                                <a:lnTo>
                                  <a:pt x="485" y="930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2"/>
                                </a:lnTo>
                                <a:lnTo>
                                  <a:pt x="619" y="812"/>
                                </a:lnTo>
                                <a:lnTo>
                                  <a:pt x="591" y="826"/>
                                </a:lnTo>
                                <a:lnTo>
                                  <a:pt x="564" y="819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5"/>
                                </a:lnTo>
                                <a:lnTo>
                                  <a:pt x="444" y="544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8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4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1"/>
                                </a:lnTo>
                                <a:lnTo>
                                  <a:pt x="128" y="34"/>
                                </a:lnTo>
                                <a:lnTo>
                                  <a:pt x="104" y="71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5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49"/>
                                </a:lnTo>
                                <a:lnTo>
                                  <a:pt x="54" y="952"/>
                                </a:lnTo>
                                <a:lnTo>
                                  <a:pt x="88" y="865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1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5"/>
                                </a:lnTo>
                                <a:lnTo>
                                  <a:pt x="500" y="311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1"/>
                                </a:lnTo>
                                <a:lnTo>
                                  <a:pt x="317" y="371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1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1"/>
                                </a:lnTo>
                                <a:lnTo>
                                  <a:pt x="357" y="632"/>
                                </a:lnTo>
                                <a:lnTo>
                                  <a:pt x="382" y="632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2"/>
                                </a:lnTo>
                                <a:lnTo>
                                  <a:pt x="322" y="826"/>
                                </a:lnTo>
                                <a:lnTo>
                                  <a:pt x="306" y="819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19"/>
                                </a:lnTo>
                                <a:lnTo>
                                  <a:pt x="262" y="865"/>
                                </a:lnTo>
                                <a:lnTo>
                                  <a:pt x="246" y="893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79"/>
                                </a:lnTo>
                                <a:lnTo>
                                  <a:pt x="176" y="835"/>
                                </a:lnTo>
                                <a:lnTo>
                                  <a:pt x="160" y="886"/>
                                </a:lnTo>
                                <a:lnTo>
                                  <a:pt x="133" y="930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2"/>
                                </a:lnTo>
                                <a:lnTo>
                                  <a:pt x="-1" y="812"/>
                                </a:lnTo>
                                <a:lnTo>
                                  <a:pt x="27" y="826"/>
                                </a:lnTo>
                                <a:lnTo>
                                  <a:pt x="54" y="819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5"/>
                                </a:lnTo>
                                <a:lnTo>
                                  <a:pt x="170" y="544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8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4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1"/>
                                </a:lnTo>
                                <a:lnTo>
                                  <a:pt x="486" y="34"/>
                                </a:lnTo>
                                <a:lnTo>
                                  <a:pt x="511" y="71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5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49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5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3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4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6"/>
                                </a:lnTo>
                                <a:lnTo>
                                  <a:pt x="233" y="306"/>
                                </a:lnTo>
                                <a:lnTo>
                                  <a:pt x="234" y="253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6"/>
                                </a:lnTo>
                                <a:lnTo>
                                  <a:pt x="402" y="36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-1"/>
                                </a:lnTo>
                                <a:lnTo>
                                  <a:pt x="536" y="-1"/>
                                </a:lnTo>
                                <a:lnTo>
                                  <a:pt x="564" y="6"/>
                                </a:lnTo>
                                <a:lnTo>
                                  <a:pt x="585" y="36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5"/>
                                </a:lnTo>
                                <a:lnTo>
                                  <a:pt x="490" y="246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3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7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1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6"/>
                                </a:lnTo>
                                <a:lnTo>
                                  <a:pt x="0" y="405"/>
                                </a:lnTo>
                                <a:lnTo>
                                  <a:pt x="1" y="299"/>
                                </a:lnTo>
                                <a:lnTo>
                                  <a:pt x="12" y="195"/>
                                </a:lnTo>
                                <a:lnTo>
                                  <a:pt x="31" y="93"/>
                                </a:lnTo>
                                <a:lnTo>
                                  <a:pt x="54" y="-1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3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4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6"/>
                                </a:lnTo>
                                <a:lnTo>
                                  <a:pt x="382" y="306"/>
                                </a:lnTo>
                                <a:lnTo>
                                  <a:pt x="380" y="253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6"/>
                                </a:lnTo>
                                <a:lnTo>
                                  <a:pt x="214" y="36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-1"/>
                                </a:lnTo>
                                <a:lnTo>
                                  <a:pt x="79" y="-1"/>
                                </a:lnTo>
                                <a:lnTo>
                                  <a:pt x="54" y="6"/>
                                </a:lnTo>
                                <a:lnTo>
                                  <a:pt x="29" y="36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5"/>
                                </a:lnTo>
                                <a:lnTo>
                                  <a:pt x="128" y="246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3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7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1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6"/>
                                </a:lnTo>
                                <a:lnTo>
                                  <a:pt x="618" y="405"/>
                                </a:lnTo>
                                <a:lnTo>
                                  <a:pt x="615" y="299"/>
                                </a:lnTo>
                                <a:lnTo>
                                  <a:pt x="604" y="195"/>
                                </a:lnTo>
                                <a:lnTo>
                                  <a:pt x="587" y="93"/>
                                </a:lnTo>
                                <a:lnTo>
                                  <a:pt x="562" y="-1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8"/>
                                </a:lnTo>
                                <a:lnTo>
                                  <a:pt x="82" y="72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Доброта – Божья благода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дание успокаивает душу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del w:id="3364" w:author="Alexandre Katalov" w:date="1997-03-28T10:35:00Z"/>
        </w:rPr>
      </w:pPr>
      <w:del w:id="3363" w:author="Alexandre Katalov" w:date="1997-03-28T10:35:00Z">
        <w:r>
          <w:rPr>
            <w:rFonts w:eastAsia="Pars Hlv" w:cs="Pars Hlv" w:ascii="Pars Hlv" w:hAnsi="Pars Hlv"/>
          </w:rPr>
          <w:delText xml:space="preserve">Я утверждаю, что мы не знаем, 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  <w:del w:id="3366" w:author="Alexandre Katalov" w:date="1997-03-28T10:35:00Z"/>
        </w:rPr>
      </w:pPr>
      <w:del w:id="3365" w:author="Alexandre Katalov" w:date="1997-03-28T10:35:00Z">
        <w:r>
          <w:rPr>
            <w:rFonts w:eastAsia="Pars Hlv" w:cs="Pars Hlv" w:ascii="Pars Hlv" w:hAnsi="Pars Hlv"/>
          </w:rPr>
          <w:delText>знаем ли мы что-нибудь или ничего не зна</w:delText>
          <w:softHyphen/>
          <w:delText>ем;</w:delText>
        </w:r>
      </w:del>
    </w:p>
    <w:p>
      <w:pPr>
        <w:pStyle w:val="TextBody"/>
        <w:jc w:val="center"/>
        <w:rPr>
          <w:rFonts w:ascii="Pars Hlv" w:hAnsi="Pars Hlv" w:eastAsia="Pars Hlv" w:cs="Pars Hlv"/>
          <w:del w:id="3369" w:author="Alexandre Katalov" w:date="1997-03-28T10:35:00Z"/>
        </w:rPr>
      </w:pPr>
      <w:del w:id="3367" w:author="Alexandre Katalov" w:date="1997-03-28T10:35:00Z">
        <w:r>
          <w:rPr>
            <w:rFonts w:eastAsia="Pars Hlv" w:cs="Pars Hlv" w:ascii="Pars Hlv" w:hAnsi="Pars Hlv"/>
          </w:rPr>
          <w:delText xml:space="preserve"> </w:delText>
        </w:r>
      </w:del>
      <w:del w:id="3368" w:author="Alexandre Katalov" w:date="1997-03-28T10:35:00Z">
        <w:r>
          <w:rPr>
            <w:rFonts w:eastAsia="Pars Hlv" w:cs="Pars Hlv" w:ascii="Pars Hlv" w:hAnsi="Pars Hlv"/>
          </w:rPr>
          <w:delText>и вообще мы не знаем, существует ли что-нибудь, или нет ничего.</w:delText>
        </w:r>
      </w:del>
    </w:p>
    <w:p>
      <w:pPr>
        <w:pStyle w:val="Heading2"/>
        <w:spacing w:before="120" w:after="120"/>
        <w:jc w:val="center"/>
        <w:rPr>
          <w:rFonts w:ascii="Pars Hlv" w:hAnsi="Pars Hlv" w:eastAsia="Pars Hlv" w:cs="Pars Hlv"/>
          <w:b w:val="false"/>
          <w:b w:val="false"/>
          <w:bCs w:val="false"/>
          <w:i w:val="false"/>
          <w:i w:val="false"/>
          <w:iCs w:val="false"/>
          <w:sz w:val="22"/>
          <w:szCs w:val="22"/>
          <w:del w:id="3371" w:author="Alexandre Katalov" w:date="1997-03-28T10:35:00Z"/>
        </w:rPr>
      </w:pPr>
      <w:del w:id="3370" w:author="Alexandre Katalov" w:date="1997-03-28T10:35:00Z">
        <w:r>
          <w:rPr>
            <w:rFonts w:eastAsia="Pars Hlv" w:cs="Pars Hlv" w:ascii="Pars Hlv" w:hAnsi="Pars Hlv"/>
            <w:b w:val="false"/>
            <w:bCs w:val="false"/>
            <w:i w:val="false"/>
            <w:iCs w:val="false"/>
            <w:sz w:val="22"/>
            <w:szCs w:val="22"/>
          </w:rPr>
          <w:delText>Метрадор Хиосский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del w:id="3373" w:author="Alexandre Katalov" w:date="1997-03-28T10:35:00Z"/>
        </w:rPr>
      </w:pPr>
      <w:del w:id="3372" w:author="Alexandre Katalov" w:date="1997-03-28T10:35:00Z">
        <w:r>
          <w:rPr>
            <w:rFonts w:eastAsia="Pars Hlv" w:cs="Pars Hlv" w:ascii="Pars Hlv" w:hAnsi="Pars Hlv"/>
          </w:rPr>
          <w:delText xml:space="preserve">Кто знает, эта жизнь не есть ли смерть; и смерть не есть ли то, что жизнь для смертных?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375" w:author="Alexandre Katalov" w:date="1997-03-28T10:35:00Z"/>
        </w:rPr>
      </w:pPr>
      <w:del w:id="3374" w:author="Alexandre Katalov" w:date="1997-03-28T10:35:00Z">
        <w:r>
          <w:rPr>
            <w:rFonts w:eastAsia="Pars Hlv" w:cs="Pars Hlv" w:ascii="Pars Hlv" w:hAnsi="Pars Hlv"/>
          </w:rPr>
          <w:delText>Эврипид</w:delText>
        </w:r>
      </w:del>
    </w:p>
    <w:p>
      <w:pPr>
        <w:pStyle w:val="TextBody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– это сон, а смерть – пробуждени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77" w:author="Alexandre Katalov" w:date="1997-03-28T10:35:00Z"/>
        </w:rPr>
      </w:pPr>
      <w:ins w:id="3376" w:author="Alexandre Katalov" w:date="1997-05-03T10:00:00Z">
        <w:r>
          <w:rPr>
            <w:rFonts w:eastAsia="Pars Hlv" w:cs="Pars Hlv" w:ascii="Pars Hlv" w:hAnsi="Pars Hlv"/>
          </w:rPr>
          <w:t>Во всякой истине много лжи, а в лжи – истины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79" w:author="Alexandre Katalov" w:date="1997-03-28T10:35:00Z"/>
        </w:rPr>
      </w:pPr>
      <w:ins w:id="3378" w:author="Alexandre Katalov" w:date="1997-05-03T10:01:00Z">
        <w:r>
          <w:rPr>
            <w:rFonts w:eastAsia="Pars Hlv" w:cs="Pars Hlv" w:ascii="Pars Hlv" w:hAnsi="Pars Hlv"/>
          </w:rPr>
          <w:t>Сон – моя жизнь, жизнь моя – сон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1" w:author="Alexandre Katalov" w:date="1997-03-28T10:35:00Z"/>
        </w:rPr>
      </w:pPr>
      <w:ins w:id="3380" w:author="Alexandre Katalov" w:date="1997-05-03T15:51:00Z">
        <w:r>
          <w:rPr>
            <w:rFonts w:eastAsia="Pars Hlv" w:cs="Pars Hlv" w:ascii="Pars Hlv" w:hAnsi="Pars Hlv"/>
          </w:rPr>
          <w:t>Познай своих как чужих, а чужих как своих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3" w:author="Alexandre Katalov" w:date="1997-03-28T10:35:00Z"/>
        </w:rPr>
      </w:pPr>
      <w:ins w:id="3382" w:author="Alexandre Katalov" w:date="1997-05-06T19:41:00Z">
        <w:r>
          <w:rPr>
            <w:rFonts w:eastAsia="Pars Hlv" w:cs="Pars Hlv" w:ascii="Pars Hlv" w:hAnsi="Pars Hlv"/>
          </w:rPr>
          <w:t>Возвышают, чтобы унизи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5" w:author="Alexandre Katalov" w:date="1997-03-28T10:35:00Z"/>
        </w:rPr>
      </w:pPr>
      <w:ins w:id="3384" w:author="Alexandre Katalov" w:date="1997-05-06T19:42:00Z">
        <w:r>
          <w:rPr>
            <w:rFonts w:eastAsia="Pars Hlv" w:cs="Pars Hlv" w:ascii="Pars Hlv" w:hAnsi="Pars Hlv"/>
          </w:rPr>
          <w:t>Хвалят, чтобы обману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7" w:author="Alexandre Katalov" w:date="1997-03-28T10:35:00Z"/>
        </w:rPr>
      </w:pPr>
      <w:ins w:id="3386" w:author="Alexandre Katalov" w:date="1997-05-06T19:42:00Z">
        <w:r>
          <w:rPr>
            <w:rFonts w:eastAsia="Pars Hlv" w:cs="Pars Hlv" w:ascii="Pars Hlv" w:hAnsi="Pars Hlv"/>
          </w:rPr>
          <w:t>За что ты борешься, против того бороться буд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89" w:author="Alexandre Katalov" w:date="1997-03-28T10:36:00Z"/>
        </w:rPr>
      </w:pPr>
      <w:ins w:id="3388" w:author="Alexandre Katalov" w:date="1997-05-06T22:22:00Z">
        <w:r>
          <w:rPr>
            <w:rFonts w:eastAsia="Pars Hlv" w:cs="Pars Hlv" w:ascii="Pars Hlv" w:hAnsi="Pars Hlv"/>
          </w:rPr>
          <w:t>Свобода – это товар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393" w:author="Alexandre Katalov" w:date="1997-03-28T10:36:00Z"/>
        </w:rPr>
      </w:pPr>
      <w:ins w:id="3390" w:author="Alexandre Katalov" w:date="1997-05-06T22:31:00Z">
        <w:r>
          <w:rPr>
            <w:rFonts w:eastAsia="Pars Hlv" w:cs="Pars Hlv" w:ascii="Pars Hlv" w:hAnsi="Pars Hlv"/>
          </w:rPr>
          <w:t>Прервать связ</w:t>
        </w:r>
      </w:ins>
      <w:ins w:id="3391" w:author="Alexandre Katalov" w:date="1997-05-06T22:33:00Z">
        <w:r>
          <w:rPr>
            <w:rFonts w:eastAsia="Pars Hlv" w:cs="Pars Hlv" w:ascii="Pars Hlv" w:hAnsi="Pars Hlv"/>
          </w:rPr>
          <w:t>ь</w:t>
        </w:r>
      </w:ins>
      <w:ins w:id="3392" w:author="Alexandre Katalov" w:date="1997-05-06T22:31:00Z">
        <w:r>
          <w:rPr>
            <w:rFonts w:eastAsia="Pars Hlv" w:cs="Pars Hlv" w:ascii="Pars Hlv" w:hAnsi="Pars Hlv"/>
          </w:rPr>
          <w:t xml:space="preserve"> с людьми – разорвать цепь</w:t>
        </w:r>
      </w:ins>
    </w:p>
    <w:p>
      <w:pPr>
        <w:pStyle w:val="TextBody"/>
        <w:jc w:val="center"/>
        <w:rPr>
          <w:rFonts w:ascii="Pars Hlv" w:hAnsi="Pars Hlv" w:eastAsia="Pars Hlv" w:cs="Pars Hlv"/>
          <w:ins w:id="3395" w:author="Alexandre Katalov" w:date="1997-03-28T10:36:00Z"/>
        </w:rPr>
      </w:pPr>
      <w:ins w:id="3394" w:author="Alexandre Katalov" w:date="1997-05-06T22:32:00Z">
        <w:r>
          <w:rPr>
            <w:rFonts w:eastAsia="Pars Hlv" w:cs="Pars Hlv" w:ascii="Pars Hlv" w:hAnsi="Pars Hlv"/>
          </w:rPr>
          <w:t>перерождений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97" w:author="Alexandre Katalov" w:date="1997-03-28T10:36:00Z"/>
        </w:rPr>
      </w:pPr>
      <w:ins w:id="3396" w:author="Alexandre Katalov" w:date="1997-05-07T10:06:00Z">
        <w:r>
          <w:rPr>
            <w:rFonts w:eastAsia="Pars Hlv" w:cs="Pars Hlv" w:ascii="Pars Hlv" w:hAnsi="Pars Hlv"/>
          </w:rPr>
          <w:t>Желаешь – не хочешь, хочешь – не желаеш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399" w:author="Alexandre Katalov" w:date="1997-03-28T10:36:00Z"/>
        </w:rPr>
      </w:pPr>
      <w:ins w:id="3398" w:author="Alexandre Katalov" w:date="1997-05-07T10:07:00Z">
        <w:r>
          <w:rPr>
            <w:rFonts w:eastAsia="Pars Hlv" w:cs="Pars Hlv" w:ascii="Pars Hlv" w:hAnsi="Pars Hlv"/>
          </w:rPr>
          <w:t>Для свекрови сноха плоха, для тещи – зять.</w:t>
        </w:r>
      </w:ins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01" w:author="Alexandre Katalov" w:date="1997-03-28T10:36:00Z"/>
        </w:rPr>
      </w:pPr>
      <w:ins w:id="3400" w:author="Alexandre Katalov" w:date="1997-05-08T12:31:00Z">
        <w:r>
          <w:rPr>
            <w:rFonts w:eastAsia="Pars Hlv" w:cs="Pars Hlv" w:ascii="Pars Hlv" w:hAnsi="Pars Hlv"/>
          </w:rPr>
          <w:t>Ругают – значит завидуют, хвалят – насмехаются.</w:t>
        </w:r>
      </w:ins>
    </w:p>
    <w:p>
      <w:pPr>
        <w:pStyle w:val="TextBody"/>
        <w:spacing w:before="120" w:after="120"/>
        <w:jc w:val="center"/>
        <w:rPr>
          <w:ins w:id="3403" w:author="Alexandre Katalov" w:date="1997-05-08T12:32:00Z"/>
        </w:rPr>
      </w:pPr>
      <w:ins w:id="3402" w:author="Alexandre Katalov" w:date="1997-05-08T12:32:00Z">
        <w:r>
          <w:rPr>
            <w:rFonts w:eastAsia="Pars Hlv" w:cs="Pars Hlv" w:ascii="Pars Hlv" w:hAnsi="Pars Hlv"/>
          </w:rPr>
          <w:t>Злятся, чтобы освободиться от зла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05" w:author="111" w:date="1997-09-30T11:59:00Z"/>
        </w:rPr>
      </w:pPr>
      <w:r>
        <w:rPr>
          <w:rFonts w:eastAsia="Pars Hlv" w:cs="Pars Hlv" w:ascii="Pars Hlv" w:hAnsi="Pars Hlv"/>
        </w:rPr>
        <w:t>Сон –</w:t>
      </w:r>
      <w:del w:id="3404" w:author="111" w:date="1997-09-30T12:00:00Z">
        <w:r>
          <w:rPr>
            <w:rFonts w:eastAsia="Pars Hlv" w:cs="Pars Hlv" w:ascii="Pars Hlv" w:hAnsi="Pars Hlv"/>
          </w:rPr>
          <w:delText xml:space="preserve"> это</w:delText>
        </w:r>
      </w:del>
      <w:r>
        <w:rPr>
          <w:rFonts w:eastAsia="Pars Hlv" w:cs="Pars Hlv" w:ascii="Pars Hlv" w:hAnsi="Pars Hlv"/>
        </w:rPr>
        <w:t xml:space="preserve"> конечная смерть, а смерть – это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сконечный сон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407" w:author="Alexandre Katalov" w:date="1997-03-28T10:35:00Z"/>
        </w:rPr>
      </w:pPr>
      <w:del w:id="3406" w:author="Alexandre Katalov" w:date="1997-03-28T10:35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все знает, пока жив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умирать, думая, что засыпаеш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умирать, не зная об это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через борьбу с бесами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надо познавать себя, если спокоен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Познавая себя, </w:t>
      </w:r>
      <w:del w:id="3408" w:author="Ìîçãîâîé Âàäèì Äìèòðèåâè÷" w:date="1996-08-06T23:03:00Z">
        <w:r>
          <w:rPr>
            <w:rFonts w:eastAsia="Pars Hlv" w:cs="Pars Hlv" w:ascii="Pars Hlv" w:hAnsi="Pars Hlv"/>
          </w:rPr>
          <w:delText xml:space="preserve">человек </w:delText>
        </w:r>
      </w:del>
      <w:r>
        <w:rPr>
          <w:rFonts w:eastAsia="Pars Hlv" w:cs="Pars Hlv" w:ascii="Pars Hlv" w:hAnsi="Pars Hlv"/>
        </w:rPr>
        <w:t>себя забывае</w:t>
      </w:r>
      <w:ins w:id="3409" w:author="Ìîçãîâîé Âàäèì Äìèòðèåâè÷" w:date="1996-08-06T23:04:00Z">
        <w:r>
          <w:rPr>
            <w:rFonts w:eastAsia="Pars Hlv" w:cs="Pars Hlv" w:ascii="Pars Hlv" w:hAnsi="Pars Hlv"/>
          </w:rPr>
          <w:t>шь</w:t>
        </w:r>
      </w:ins>
      <w:del w:id="3410" w:author="Ìîçãîâîé Âàäèì Äìèòðèåâè÷" w:date="1996-08-06T23:04:00Z">
        <w:r>
          <w:rPr>
            <w:rFonts w:eastAsia="Pars Hlv" w:cs="Pars Hlv" w:ascii="Pars Hlv" w:hAnsi="Pars Hlv"/>
          </w:rPr>
          <w:delText>т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ничего не знает, потому что живе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абые побеждают сильных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17" w:author="Alexandre Katalov" w:date="1997-05-08T12:34:00Z"/>
        </w:rPr>
      </w:pPr>
      <w:r>
        <w:rPr>
          <w:rFonts w:eastAsia="Pars Hlv" w:cs="Pars Hlv" w:ascii="Pars Hlv" w:hAnsi="Pars Hlv"/>
        </w:rPr>
        <w:t xml:space="preserve">Разум </w:t>
      </w:r>
      <w:del w:id="3411" w:author="Alexandre Katalov" w:date="1997-05-08T12:35:00Z">
        <w:r>
          <w:rPr>
            <w:rFonts w:eastAsia="Pars Hlv" w:cs="Pars Hlv" w:ascii="Pars Hlv" w:hAnsi="Pars Hlv"/>
          </w:rPr>
          <w:delText xml:space="preserve">человека </w:delText>
        </w:r>
      </w:del>
      <w:r>
        <w:rPr>
          <w:rFonts w:eastAsia="Pars Hlv" w:cs="Pars Hlv" w:ascii="Pars Hlv" w:hAnsi="Pars Hlv"/>
        </w:rPr>
        <w:t xml:space="preserve">силен, если </w:t>
      </w:r>
      <w:ins w:id="3412" w:author="Alexandre Katalov" w:date="1997-05-08T12:35:00Z">
        <w:r>
          <w:rPr>
            <w:rFonts w:eastAsia="Pars Hlv" w:cs="Pars Hlv" w:ascii="Pars Hlv" w:hAnsi="Pars Hlv"/>
          </w:rPr>
          <w:t xml:space="preserve">и в слабости </w:t>
        </w:r>
      </w:ins>
      <w:r>
        <w:rPr>
          <w:rFonts w:eastAsia="Pars Hlv" w:cs="Pars Hlv" w:ascii="Pars Hlv" w:hAnsi="Pars Hlv"/>
        </w:rPr>
        <w:t>знает</w:t>
      </w:r>
      <w:del w:id="3413" w:author="Alexandre Katalov" w:date="1997-05-08T12:36:00Z">
        <w:r>
          <w:rPr>
            <w:rFonts w:eastAsia="Pars Hlv" w:cs="Pars Hlv" w:ascii="Pars Hlv" w:hAnsi="Pars Hlv"/>
          </w:rPr>
          <w:delText>,</w:delText>
        </w:r>
      </w:del>
      <w:r>
        <w:rPr>
          <w:rFonts w:eastAsia="Pars Hlv" w:cs="Pars Hlv" w:ascii="Pars Hlv" w:hAnsi="Pars Hlv"/>
        </w:rPr>
        <w:t xml:space="preserve"> </w:t>
      </w:r>
      <w:del w:id="3414" w:author="Alexandre Katalov" w:date="1997-05-08T12:36:00Z">
        <w:r>
          <w:rPr>
            <w:rFonts w:eastAsia="Pars Hlv" w:cs="Pars Hlv" w:ascii="Pars Hlv" w:hAnsi="Pars Hlv"/>
          </w:rPr>
          <w:delText xml:space="preserve">что его </w:delText>
        </w:r>
      </w:del>
      <w:r>
        <w:rPr>
          <w:rFonts w:eastAsia="Pars Hlv" w:cs="Pars Hlv" w:ascii="Pars Hlv" w:hAnsi="Pars Hlv"/>
        </w:rPr>
        <w:t>сил</w:t>
      </w:r>
      <w:del w:id="3415" w:author="Alexandre Katalov" w:date="1997-05-08T12:36:00Z">
        <w:r>
          <w:rPr>
            <w:rFonts w:eastAsia="Pars Hlv" w:cs="Pars Hlv" w:ascii="Pars Hlv" w:hAnsi="Pars Hlv"/>
          </w:rPr>
          <w:delText>а</w:delText>
        </w:r>
      </w:del>
      <w:ins w:id="3416" w:author="Alexandre Katalov" w:date="1997-05-08T12:36:00Z">
        <w:r>
          <w:rPr>
            <w:rFonts w:eastAsia="Pars Hlv" w:cs="Pars Hlv" w:ascii="Pars Hlv" w:hAnsi="Pars Hlv"/>
          </w:rPr>
          <w:t>у.</w:t>
        </w:r>
      </w:ins>
      <w:r>
        <w:rPr>
          <w:rFonts w:eastAsia="Pars Hlv" w:cs="Pars Hlv" w:ascii="Pars Hlv" w:hAnsi="Pars Hlv"/>
        </w:rPr>
        <w:t xml:space="preserve"> </w:t>
      </w:r>
    </w:p>
    <w:p>
      <w:pPr>
        <w:pStyle w:val="TextBody"/>
        <w:jc w:val="center"/>
        <w:rPr>
          <w:rFonts w:ascii="Pars Hlv" w:hAnsi="Pars Hlv" w:eastAsia="Pars Hlv" w:cs="Pars Hlv"/>
          <w:del w:id="3419" w:author="Alexandre Katalov" w:date="1997-05-08T12:36:00Z"/>
        </w:rPr>
      </w:pPr>
      <w:del w:id="3418" w:author="Alexandre Katalov" w:date="1997-05-08T12:36:00Z">
        <w:r>
          <w:rPr>
            <w:rFonts w:eastAsia="Pars Hlv" w:cs="Pars Hlv" w:ascii="Pars Hlv" w:hAnsi="Pars Hlv"/>
          </w:rPr>
          <w:delText>в слабости.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Людям ничего не надо делать плохого – они сами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спортят свою жизн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лохое – хорошее, хорошее – плохо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3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7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3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8"/>
                                </a:lnTo>
                                <a:lnTo>
                                  <a:pt x="275" y="911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3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7"/>
                                </a:lnTo>
                                <a:lnTo>
                                  <a:pt x="172" y="463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0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0"/>
                                </a:lnTo>
                                <a:lnTo>
                                  <a:pt x="146" y="948"/>
                                </a:lnTo>
                                <a:lnTo>
                                  <a:pt x="139" y="985"/>
                                </a:lnTo>
                                <a:lnTo>
                                  <a:pt x="133" y="1031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1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8"/>
                                </a:lnTo>
                                <a:lnTo>
                                  <a:pt x="183" y="1403"/>
                                </a:lnTo>
                                <a:lnTo>
                                  <a:pt x="201" y="1442"/>
                                </a:lnTo>
                                <a:lnTo>
                                  <a:pt x="218" y="1463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2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299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6"/>
                                </a:lnTo>
                                <a:lnTo>
                                  <a:pt x="395" y="1449"/>
                                </a:lnTo>
                                <a:lnTo>
                                  <a:pt x="398" y="1509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3"/>
                                </a:lnTo>
                                <a:lnTo>
                                  <a:pt x="253" y="1876"/>
                                </a:lnTo>
                                <a:lnTo>
                                  <a:pt x="227" y="1860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3"/>
                                </a:lnTo>
                                <a:lnTo>
                                  <a:pt x="93" y="1442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5"/>
                                </a:lnTo>
                                <a:lnTo>
                                  <a:pt x="421" y="232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49"/>
                                </a:lnTo>
                                <a:lnTo>
                                  <a:pt x="691" y="530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0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0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1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5"/>
                                </a:lnTo>
                                <a:lnTo>
                                  <a:pt x="529" y="1024"/>
                                </a:lnTo>
                                <a:lnTo>
                                  <a:pt x="513" y="985"/>
                                </a:lnTo>
                                <a:lnTo>
                                  <a:pt x="492" y="904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0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7"/>
                                </a:lnTo>
                                <a:lnTo>
                                  <a:pt x="529" y="493"/>
                                </a:lnTo>
                                <a:lnTo>
                                  <a:pt x="516" y="463"/>
                                </a:lnTo>
                                <a:lnTo>
                                  <a:pt x="497" y="449"/>
                                </a:lnTo>
                                <a:lnTo>
                                  <a:pt x="481" y="449"/>
                                </a:lnTo>
                                <a:lnTo>
                                  <a:pt x="460" y="463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49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3"/>
                                </a:lnTo>
                                <a:lnTo>
                                  <a:pt x="201" y="449"/>
                                </a:lnTo>
                                <a:lnTo>
                                  <a:pt x="227" y="456"/>
                                </a:lnTo>
                                <a:lnTo>
                                  <a:pt x="253" y="479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8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1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0"/>
                                </a:lnTo>
                                <a:lnTo>
                                  <a:pt x="765" y="463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5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59"/>
                                </a:lnTo>
                                <a:lnTo>
                                  <a:pt x="544" y="36"/>
                                </a:lnTo>
                                <a:lnTo>
                                  <a:pt x="444" y="14"/>
                                </a:lnTo>
                                <a:lnTo>
                                  <a:pt x="342" y="6"/>
                                </a:lnTo>
                                <a:lnTo>
                                  <a:pt x="340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895"/>
                                </a:lnTo>
                                <a:lnTo>
                                  <a:pt x="1" y="904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5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6"/>
                                </a:lnTo>
                                <a:lnTo>
                                  <a:pt x="135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3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7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3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8"/>
                                </a:lnTo>
                                <a:lnTo>
                                  <a:pt x="511" y="911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3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7"/>
                                </a:lnTo>
                                <a:lnTo>
                                  <a:pt x="613" y="463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0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0"/>
                                </a:lnTo>
                                <a:lnTo>
                                  <a:pt x="639" y="948"/>
                                </a:lnTo>
                                <a:lnTo>
                                  <a:pt x="650" y="985"/>
                                </a:lnTo>
                                <a:lnTo>
                                  <a:pt x="652" y="1031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1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8"/>
                                </a:lnTo>
                                <a:lnTo>
                                  <a:pt x="602" y="1403"/>
                                </a:lnTo>
                                <a:lnTo>
                                  <a:pt x="588" y="1442"/>
                                </a:lnTo>
                                <a:lnTo>
                                  <a:pt x="569" y="1463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2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299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6"/>
                                </a:lnTo>
                                <a:lnTo>
                                  <a:pt x="392" y="1449"/>
                                </a:lnTo>
                                <a:lnTo>
                                  <a:pt x="391" y="1509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3"/>
                                </a:lnTo>
                                <a:lnTo>
                                  <a:pt x="530" y="1876"/>
                                </a:lnTo>
                                <a:lnTo>
                                  <a:pt x="558" y="1860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3"/>
                                </a:lnTo>
                                <a:lnTo>
                                  <a:pt x="692" y="1442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5"/>
                                </a:lnTo>
                                <a:lnTo>
                                  <a:pt x="451" y="225"/>
                                </a:lnTo>
                                <a:lnTo>
                                  <a:pt x="364" y="232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49"/>
                                </a:lnTo>
                                <a:lnTo>
                                  <a:pt x="96" y="530"/>
                                </a:lnTo>
                                <a:lnTo>
                                  <a:pt x="84" y="608"/>
                                </a:lnTo>
                                <a:lnTo>
                                  <a:pt x="78" y="680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0"/>
                                </a:lnTo>
                                <a:lnTo>
                                  <a:pt x="137" y="1001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5"/>
                                </a:lnTo>
                                <a:lnTo>
                                  <a:pt x="258" y="1024"/>
                                </a:lnTo>
                                <a:lnTo>
                                  <a:pt x="274" y="985"/>
                                </a:lnTo>
                                <a:lnTo>
                                  <a:pt x="285" y="948"/>
                                </a:lnTo>
                                <a:lnTo>
                                  <a:pt x="295" y="904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0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7"/>
                                </a:lnTo>
                                <a:lnTo>
                                  <a:pt x="257" y="493"/>
                                </a:lnTo>
                                <a:lnTo>
                                  <a:pt x="273" y="463"/>
                                </a:lnTo>
                                <a:lnTo>
                                  <a:pt x="288" y="449"/>
                                </a:lnTo>
                                <a:lnTo>
                                  <a:pt x="308" y="449"/>
                                </a:lnTo>
                                <a:lnTo>
                                  <a:pt x="324" y="463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49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3"/>
                                </a:lnTo>
                                <a:lnTo>
                                  <a:pt x="585" y="449"/>
                                </a:lnTo>
                                <a:lnTo>
                                  <a:pt x="558" y="456"/>
                                </a:lnTo>
                                <a:lnTo>
                                  <a:pt x="530" y="479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8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1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0"/>
                                </a:lnTo>
                                <a:lnTo>
                                  <a:pt x="20" y="463"/>
                                </a:lnTo>
                                <a:lnTo>
                                  <a:pt x="41" y="372"/>
                                </a:lnTo>
                                <a:lnTo>
                                  <a:pt x="94" y="195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59"/>
                                </a:lnTo>
                                <a:lnTo>
                                  <a:pt x="244" y="36"/>
                                </a:lnTo>
                                <a:lnTo>
                                  <a:pt x="341" y="14"/>
                                </a:lnTo>
                                <a:lnTo>
                                  <a:pt x="445" y="6"/>
                                </a:lnTo>
                                <a:lnTo>
                                  <a:pt x="445" y="-1"/>
                                </a:lnTo>
                                <a:lnTo>
                                  <a:pt x="786" y="-1"/>
                                </a:lnTo>
                                <a:lnTo>
                                  <a:pt x="786" y="895"/>
                                </a:lnTo>
                                <a:lnTo>
                                  <a:pt x="789" y="904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5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6"/>
                                </a:lnTo>
                                <a:lnTo>
                                  <a:pt x="650" y="1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3"/>
                                </a:lnTo>
                                <a:lnTo>
                                  <a:pt x="170" y="239"/>
                                </a:lnTo>
                                <a:lnTo>
                                  <a:pt x="255" y="216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-1"/>
                                </a:lnTo>
                                <a:lnTo>
                                  <a:pt x="336" y="-1"/>
                                </a:lnTo>
                                <a:lnTo>
                                  <a:pt x="235" y="6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8"/>
                                </a:lnTo>
                                <a:lnTo>
                                  <a:pt x="31" y="246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3"/>
                                </a:lnTo>
                                <a:lnTo>
                                  <a:pt x="4344" y="239"/>
                                </a:lnTo>
                                <a:lnTo>
                                  <a:pt x="4261" y="216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-1"/>
                                </a:lnTo>
                                <a:lnTo>
                                  <a:pt x="4178" y="-1"/>
                                </a:lnTo>
                                <a:lnTo>
                                  <a:pt x="4279" y="6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8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Тело в покое – душе рай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все знает, когда спокоен, когда же беспокоиться –  ничего не зна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только тогда все знает, когда не познает; абсолютное знание – это неосознаваемое знание, пустот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все знает, когда спокоен, спит, умер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421" w:author="Alexandre Katalov" w:date="1997-05-08T12:37:00Z"/>
        </w:rPr>
      </w:pPr>
      <w:ins w:id="3420" w:author="Alexandre Katalov" w:date="1997-05-08T12:37:00Z">
        <w:r>
          <w:rPr>
            <w:rFonts w:eastAsia="Pars Hlv" w:cs="Pars Hlv" w:ascii="Pars Hlv" w:hAnsi="Pars Hlv"/>
          </w:rPr>
          <w:t>Желание жить – признак неполноценнос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аждого успокаивает сво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423" w:author="Alexandre Katalov" w:date="1997-05-08T12:40:00Z"/>
        </w:rPr>
      </w:pPr>
      <w:ins w:id="3422" w:author="Alexandre Katalov" w:date="1997-05-08T12:40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425" w:author="Alexandre Katalov" w:date="1997-05-08T12:40:00Z"/>
        </w:rPr>
      </w:pPr>
      <w:del w:id="3424" w:author="Alexandre Katalov" w:date="1997-05-08T12:40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Человек познает</w:t>
      </w:r>
      <w:del w:id="3426" w:author="Alexandre Katalov" w:date="1997-05-08T12:41:00Z">
        <w:r>
          <w:rPr>
            <w:rFonts w:eastAsia="Pars Hlv" w:cs="Pars Hlv" w:ascii="Pars Hlv" w:hAnsi="Pars Hlv"/>
          </w:rPr>
          <w:delText xml:space="preserve"> природу</w:delText>
        </w:r>
      </w:del>
      <w:r>
        <w:rPr>
          <w:rFonts w:eastAsia="Pars Hlv" w:cs="Pars Hlv" w:ascii="Pars Hlv" w:hAnsi="Pars Hlv"/>
        </w:rPr>
        <w:t xml:space="preserve">, чтобы </w:t>
      </w:r>
      <w:del w:id="3427" w:author="Alexandre Katalov" w:date="1997-05-08T12:42:00Z">
        <w:r>
          <w:rPr>
            <w:rFonts w:eastAsia="Pars Hlv" w:cs="Pars Hlv" w:ascii="Pars Hlv" w:hAnsi="Pars Hlv"/>
          </w:rPr>
          <w:delText xml:space="preserve">стать </w:delText>
        </w:r>
      </w:del>
      <w:ins w:id="3428" w:author="Alexandre Katalov" w:date="1997-05-08T12:42:00Z">
        <w:r>
          <w:rPr>
            <w:rFonts w:eastAsia="Pars Hlv" w:cs="Pars Hlv" w:ascii="Pars Hlv" w:hAnsi="Pars Hlv"/>
          </w:rPr>
          <w:t xml:space="preserve">не </w:t>
        </w:r>
      </w:ins>
      <w:del w:id="3429" w:author="Alexandre Katalov" w:date="1997-05-08T12:41:00Z">
        <w:r>
          <w:rPr>
            <w:rFonts w:eastAsia="Pars Hlv" w:cs="Pars Hlv" w:ascii="Pars Hlv" w:hAnsi="Pars Hlv"/>
          </w:rPr>
          <w:delText>с</w:delText>
        </w:r>
      </w:del>
      <w:r>
        <w:rPr>
          <w:rFonts w:eastAsia="Pars Hlv" w:cs="Pars Hlv" w:ascii="Pars Hlv" w:hAnsi="Pars Hlv"/>
        </w:rPr>
        <w:t>по</w:t>
      </w:r>
      <w:del w:id="3430" w:author="Alexandre Katalov" w:date="1997-05-08T12:42:00Z">
        <w:r>
          <w:rPr>
            <w:rFonts w:eastAsia="Pars Hlv" w:cs="Pars Hlv" w:ascii="Pars Hlv" w:hAnsi="Pars Hlv"/>
          </w:rPr>
          <w:delText>койн</w:delText>
        </w:r>
      </w:del>
      <w:ins w:id="3431" w:author="Alexandre Katalov" w:date="1997-05-08T12:42:00Z">
        <w:r>
          <w:rPr>
            <w:rFonts w:eastAsia="Pars Hlv" w:cs="Pars Hlv" w:ascii="Pars Hlv" w:hAnsi="Pars Hlv"/>
          </w:rPr>
          <w:t>знавать</w:t>
        </w:r>
      </w:ins>
      <w:del w:id="3432" w:author="Alexandre Katalov" w:date="1997-05-08T12:41:00Z">
        <w:r>
          <w:rPr>
            <w:rFonts w:eastAsia="Pars Hlv" w:cs="Pars Hlv" w:ascii="Pars Hlv" w:hAnsi="Pars Hlv"/>
          </w:rPr>
          <w:delText>ым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3433" w:author="Ìîçãîâîé Âàäèì Äìèòðèåâè÷" w:date="1996-08-06T23:05:00Z"/>
        </w:rPr>
      </w:pPr>
      <w:r>
        <w:rPr>
          <w:rFonts w:eastAsia="Pars Hlv" w:cs="Pars Hlv" w:ascii="Pars Hlv" w:hAnsi="Pars Hlv"/>
        </w:rPr>
        <w:t xml:space="preserve">Человек познает внешний и внутренний мир,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ть лучше одному, когда пожил не один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живет, чтобы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родился, чтобы узнать, что родился 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 во мне – то мое, что на мне и во вне – то не мое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del w:id="3434" w:author="Ìîçãîâîé Âàäèì Äìèòðèåâè÷" w:date="1996-08-06T23:06:00Z">
        <w:r>
          <w:rPr>
            <w:rFonts w:eastAsia="Pars Hlv" w:cs="Pars Hlv" w:ascii="Pars Hlv" w:hAnsi="Pars Hlv"/>
          </w:rPr>
          <w:delText>Каждый человек счастлив, если понимает и чувствует, что живет</w:delText>
        </w:r>
      </w:del>
      <w:r>
        <w:rPr>
          <w:rFonts w:eastAsia="Pars Hlv" w:cs="Pars Hlv" w:ascii="Pars Hlv" w:hAnsi="Pars Hlv"/>
        </w:rPr>
        <w:t xml:space="preserve"> </w:t>
      </w:r>
      <w:ins w:id="3435" w:author="Ìîçãîâîé Âàäèì Äìèòðèåâè÷" w:date="1996-08-06T23:06:00Z">
        <w:r>
          <w:rPr>
            <w:rFonts w:eastAsia="Pars Hlv" w:cs="Pars Hlv" w:ascii="Pars Hlv" w:hAnsi="Pars Hlv"/>
          </w:rPr>
          <w:t>Общение ради одиночества.</w:t>
        </w:r>
      </w:ins>
      <w:del w:id="3436" w:author="Ìîçãîâîé Âàäèì Äìèòðèåâè÷" w:date="1996-08-06T23:06:00Z">
        <w:r>
          <w:rPr>
            <w:rFonts w:eastAsia="Pars Hlv" w:cs="Pars Hlv" w:ascii="Pars Hlv" w:hAnsi="Pars Hlv"/>
          </w:rPr>
          <w:delText>один раз.</w:delText>
        </w:r>
      </w:del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Умный человек стремится к покою, а абсолютный покой – смерть,</w:t>
      </w:r>
    </w:p>
    <w:p>
      <w:pPr>
        <w:pStyle w:val="Normal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аждый становится настоящим мудре</w:t>
        <w:softHyphen/>
        <w:t xml:space="preserve">цом,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гда умирает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становится умным, когда на самом деле понимает, что живет только один раз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ачем нужна бессмертная и блаженная жизнь? – Гораздо лучше умереть навсегда и быть за</w:t>
        <w:softHyphen/>
        <w:t>бы</w:t>
        <w:softHyphen/>
        <w:t>тым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адежда на радость – утешение дураков.</w:t>
      </w:r>
    </w:p>
    <w:p>
      <w:pPr>
        <w:pStyle w:val="Normal"/>
        <w:jc w:val="center"/>
        <w:rPr>
          <w:rFonts w:ascii="Pars Hlv" w:hAnsi="Pars Hlv" w:eastAsia="Pars Hlv" w:cs="Pars Hlv"/>
          <w:lang w:val="en-US"/>
          <w:del w:id="3438" w:author="Ìîçãîâîé Âàäèì Äìèòðèåâè÷" w:date="1996-08-18T15:14:00Z"/>
        </w:rPr>
      </w:pPr>
      <w:del w:id="3437" w:author="Ìîçãîâîé Âàäèì Äìèòðèåâè÷" w:date="1996-08-18T15:14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22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4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59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46" y="-1"/>
                                  </a:lnTo>
                                  <a:lnTo>
                                    <a:pt x="285" y="-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3"/>
                                  </a:lnTo>
                                  <a:lnTo>
                                    <a:pt x="477" y="477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6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2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2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4"/>
                                  </a:lnTo>
                                  <a:lnTo>
                                    <a:pt x="185" y="888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1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7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7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379" y="364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0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09" y="484"/>
                                  </a:lnTo>
                                  <a:lnTo>
                                    <a:pt x="100" y="558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5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0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4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89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2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1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89"/>
                                  </a:lnTo>
                                  <a:lnTo>
                                    <a:pt x="513" y="1412"/>
                                  </a:lnTo>
                                  <a:lnTo>
                                    <a:pt x="532" y="1433"/>
                                  </a:lnTo>
                                  <a:lnTo>
                                    <a:pt x="555" y="1433"/>
                                  </a:lnTo>
                                  <a:lnTo>
                                    <a:pt x="552" y="1493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4"/>
                                  </a:lnTo>
                                  <a:lnTo>
                                    <a:pt x="285" y="1747"/>
                                  </a:lnTo>
                                  <a:lnTo>
                                    <a:pt x="259" y="1754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0"/>
                                  </a:lnTo>
                                  <a:lnTo>
                                    <a:pt x="324" y="1426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1"/>
                                  </a:lnTo>
                                  <a:lnTo>
                                    <a:pt x="502" y="842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2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09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2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8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4"/>
                                  </a:lnTo>
                                  <a:lnTo>
                                    <a:pt x="657" y="1948"/>
                                  </a:lnTo>
                                  <a:lnTo>
                                    <a:pt x="624" y="1994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0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59"/>
                                  </a:lnTo>
                                  <a:lnTo>
                                    <a:pt x="576" y="20"/>
                                  </a:lnTo>
                                  <a:lnTo>
                                    <a:pt x="539" y="-1"/>
                                  </a:lnTo>
                                  <a:lnTo>
                                    <a:pt x="500" y="-1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3"/>
                                  </a:lnTo>
                                  <a:lnTo>
                                    <a:pt x="308" y="477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6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2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2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4"/>
                                  </a:lnTo>
                                  <a:lnTo>
                                    <a:pt x="601" y="888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1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7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7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3"/>
                                  </a:lnTo>
                                  <a:lnTo>
                                    <a:pt x="408" y="364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0"/>
                                  </a:lnTo>
                                  <a:lnTo>
                                    <a:pt x="664" y="433"/>
                                  </a:lnTo>
                                  <a:lnTo>
                                    <a:pt x="676" y="484"/>
                                  </a:lnTo>
                                  <a:lnTo>
                                    <a:pt x="685" y="558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5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0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4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89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2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1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89"/>
                                  </a:lnTo>
                                  <a:lnTo>
                                    <a:pt x="273" y="1412"/>
                                  </a:lnTo>
                                  <a:lnTo>
                                    <a:pt x="251" y="1433"/>
                                  </a:lnTo>
                                  <a:lnTo>
                                    <a:pt x="230" y="1433"/>
                                  </a:lnTo>
                                  <a:lnTo>
                                    <a:pt x="234" y="1493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4"/>
                                  </a:lnTo>
                                  <a:lnTo>
                                    <a:pt x="504" y="1747"/>
                                  </a:lnTo>
                                  <a:lnTo>
                                    <a:pt x="530" y="1754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0"/>
                                  </a:lnTo>
                                  <a:lnTo>
                                    <a:pt x="463" y="1426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1"/>
                                  </a:lnTo>
                                  <a:lnTo>
                                    <a:pt x="288" y="842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2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09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2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8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4"/>
                                  </a:lnTo>
                                  <a:lnTo>
                                    <a:pt x="130" y="1948"/>
                                  </a:lnTo>
                                  <a:lnTo>
                                    <a:pt x="160" y="1994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0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3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3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4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6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4" y="253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6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-1"/>
                                  </a:lnTo>
                                  <a:lnTo>
                                    <a:pt x="536" y="-1"/>
                                  </a:lnTo>
                                  <a:lnTo>
                                    <a:pt x="564" y="6"/>
                                  </a:lnTo>
                                  <a:lnTo>
                                    <a:pt x="585" y="36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5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1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3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6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5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18" y="777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1"/>
                                  </a:lnTo>
                                  <a:lnTo>
                                    <a:pt x="146" y="777"/>
                                  </a:lnTo>
                                  <a:lnTo>
                                    <a:pt x="135" y="756"/>
                                  </a:lnTo>
                                  <a:lnTo>
                                    <a:pt x="124" y="719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7"/>
                                  </a:lnTo>
                                  <a:lnTo>
                                    <a:pt x="15" y="1091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2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3"/>
                                  </a:lnTo>
                                  <a:lnTo>
                                    <a:pt x="49" y="1622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29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8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5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6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3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4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6"/>
                                  </a:lnTo>
                                  <a:lnTo>
                                    <a:pt x="382" y="306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4" y="36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-1"/>
                                  </a:lnTo>
                                  <a:lnTo>
                                    <a:pt x="79" y="-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128" y="246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3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7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1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6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299"/>
                                  </a:lnTo>
                                  <a:lnTo>
                                    <a:pt x="604" y="195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-1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3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82" y="509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19"/>
                                  </a:lnTo>
                                  <a:lnTo>
                                    <a:pt x="138" y="777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1"/>
                                  </a:lnTo>
                                  <a:lnTo>
                                    <a:pt x="211" y="777"/>
                                  </a:lnTo>
                                  <a:lnTo>
                                    <a:pt x="223" y="756"/>
                                  </a:lnTo>
                                  <a:lnTo>
                                    <a:pt x="232" y="719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7"/>
                                  </a:lnTo>
                                  <a:lnTo>
                                    <a:pt x="341" y="1091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2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3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29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8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6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4" y="276"/>
                                  </a:lnTo>
                                  <a:lnTo>
                                    <a:pt x="29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4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2"/>
                                  </a:lnTo>
                                  <a:lnTo>
                                    <a:pt x="75" y="-1"/>
                                  </a:lnTo>
                                  <a:lnTo>
                                    <a:pt x="-1" y="-1"/>
                                  </a:lnTo>
                                  <a:lnTo>
                                    <a:pt x="-1" y="6418"/>
                                  </a:lnTo>
                                  <a:lnTo>
                                    <a:pt x="3" y="6418"/>
                                  </a:lnTo>
                                  <a:lnTo>
                                    <a:pt x="3" y="6686"/>
                                  </a:lnTo>
                                  <a:lnTo>
                                    <a:pt x="10" y="6933"/>
                                  </a:lnTo>
                                  <a:lnTo>
                                    <a:pt x="19" y="7051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3"/>
                                  </a:lnTo>
                                  <a:lnTo>
                                    <a:pt x="56" y="7305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4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2"/>
                                  </a:lnTo>
                                  <a:lnTo>
                                    <a:pt x="45" y="6402"/>
                                  </a:lnTo>
                                  <a:lnTo>
                                    <a:pt x="45" y="-1"/>
                                  </a:lnTo>
                                  <a:lnTo>
                                    <a:pt x="123" y="-1"/>
                                  </a:lnTo>
                                  <a:lnTo>
                                    <a:pt x="123" y="6418"/>
                                  </a:lnTo>
                                  <a:lnTo>
                                    <a:pt x="124" y="6418"/>
                                  </a:lnTo>
                                  <a:lnTo>
                                    <a:pt x="123" y="6686"/>
                                  </a:lnTo>
                                  <a:lnTo>
                                    <a:pt x="114" y="6933"/>
                                  </a:lnTo>
                                  <a:lnTo>
                                    <a:pt x="107" y="7051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3"/>
                                  </a:lnTo>
                                  <a:lnTo>
                                    <a:pt x="66" y="7305"/>
                                  </a:lnTo>
                                  <a:lnTo>
                                    <a:pt x="34" y="7233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6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8"/>
                                  </a:lnTo>
                                  <a:lnTo>
                                    <a:pt x="-1" y="7298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-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6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8"/>
                                  </a:lnTo>
                                  <a:lnTo>
                                    <a:pt x="123" y="7298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-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это смерть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ожет ли человек умереть раньше смерти тела? – Да, если душа его мертва, находится в  покое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3448" w:author="111" w:date="1997-09-30T12:01:00Z"/>
        </w:rPr>
      </w:pPr>
      <w:ins w:id="3439" w:author="111" w:date="1997-09-30T12:02:00Z">
        <w:r>
          <w:rPr>
            <w:rFonts w:eastAsia="Pars Hlv" w:cs="Pars Hlv" w:ascii="Pars Hlv" w:hAnsi="Pars Hlv"/>
          </w:rPr>
          <w:t>Когда с</w:t>
        </w:r>
      </w:ins>
      <w:del w:id="3440" w:author="111" w:date="1997-09-30T12:02:00Z">
        <w:r>
          <w:rPr>
            <w:rFonts w:eastAsia="Pars Hlv" w:cs="Pars Hlv" w:ascii="Pars Hlv" w:hAnsi="Pars Hlv"/>
          </w:rPr>
          <w:delText xml:space="preserve">Когда </w:delText>
        </w:r>
      </w:del>
      <w:del w:id="3441" w:author="111" w:date="1997-09-30T12:00:00Z">
        <w:r>
          <w:rPr>
            <w:rFonts w:eastAsia="Pars Hlv" w:cs="Pars Hlv" w:ascii="Pars Hlv" w:hAnsi="Pars Hlv"/>
          </w:rPr>
          <w:delText xml:space="preserve">я </w:delText>
        </w:r>
      </w:del>
      <w:del w:id="3442" w:author="111" w:date="1997-09-30T12:02:00Z">
        <w:r>
          <w:rPr>
            <w:rFonts w:eastAsia="Pars Hlv" w:cs="Pars Hlv" w:ascii="Pars Hlv" w:hAnsi="Pars Hlv"/>
          </w:rPr>
          <w:delText>с</w:delText>
        </w:r>
      </w:del>
      <w:r>
        <w:rPr>
          <w:rFonts w:eastAsia="Pars Hlv" w:cs="Pars Hlv" w:ascii="Pars Hlv" w:hAnsi="Pars Hlv"/>
        </w:rPr>
        <w:t>покоен,</w:t>
      </w:r>
      <w:del w:id="3443" w:author="111" w:date="1997-09-30T12:02:00Z">
        <w:r>
          <w:rPr>
            <w:rFonts w:eastAsia="Pars Hlv" w:cs="Pars Hlv" w:ascii="Pars Hlv" w:hAnsi="Pars Hlv"/>
          </w:rPr>
          <w:delText xml:space="preserve"> то в этот момент времени</w:delText>
        </w:r>
      </w:del>
      <w:ins w:id="3444" w:author="111" w:date="1997-09-30T12:02:00Z">
        <w:r>
          <w:rPr>
            <w:rFonts w:eastAsia="Pars Hlv" w:cs="Pars Hlv" w:ascii="Pars Hlv" w:hAnsi="Pars Hlv"/>
          </w:rPr>
          <w:t xml:space="preserve"> –</w:t>
        </w:r>
      </w:ins>
      <w:r>
        <w:rPr>
          <w:rFonts w:eastAsia="Pars Hlv" w:cs="Pars Hlv" w:ascii="Pars Hlv" w:hAnsi="Pars Hlv"/>
        </w:rPr>
        <w:t xml:space="preserve"> </w:t>
      </w:r>
      <w:del w:id="3445" w:author="111" w:date="1997-09-30T12:00:00Z">
        <w:r>
          <w:rPr>
            <w:rFonts w:eastAsia="Pars Hlv" w:cs="Pars Hlv" w:ascii="Pars Hlv" w:hAnsi="Pars Hlv"/>
          </w:rPr>
          <w:delText>я</w:delText>
        </w:r>
      </w:del>
      <w:r>
        <w:rPr>
          <w:rFonts w:eastAsia="Pars Hlv" w:cs="Pars Hlv" w:ascii="Pars Hlv" w:hAnsi="Pars Hlv"/>
        </w:rPr>
        <w:t xml:space="preserve"> все зн</w:t>
      </w:r>
      <w:ins w:id="3446" w:author="111" w:date="1997-09-30T12:01:00Z">
        <w:r>
          <w:rPr>
            <w:rFonts w:eastAsia="Pars Hlv" w:cs="Pars Hlv" w:ascii="Pars Hlv" w:hAnsi="Pars Hlv"/>
          </w:rPr>
          <w:t>аешь</w:t>
        </w:r>
      </w:ins>
      <w:ins w:id="3447" w:author="111" w:date="1997-09-30T12:03:00Z">
        <w:r>
          <w:rPr>
            <w:rFonts w:eastAsia="Pars Hlv" w:cs="Pars Hlv" w:ascii="Pars Hlv" w:hAnsi="Pars Hlv"/>
          </w:rPr>
          <w:t>,</w:t>
        </w:r>
      </w:ins>
    </w:p>
    <w:p>
      <w:pPr>
        <w:pStyle w:val="Normal"/>
        <w:spacing w:before="0" w:after="120"/>
        <w:jc w:val="center"/>
        <w:rPr/>
      </w:pPr>
      <w:del w:id="3449" w:author="111" w:date="1997-09-30T12:01:00Z">
        <w:r>
          <w:rPr>
            <w:rFonts w:eastAsia="Pars Hlv" w:cs="Pars Hlv" w:ascii="Pars Hlv" w:hAnsi="Pars Hlv"/>
          </w:rPr>
          <w:delText>аю</w:delText>
        </w:r>
      </w:del>
      <w:del w:id="3450" w:author="111" w:date="1997-09-30T12:03:00Z">
        <w:r>
          <w:rPr>
            <w:rFonts w:eastAsia="Pars Hlv" w:cs="Pars Hlv" w:ascii="Pars Hlv" w:hAnsi="Pars Hlv"/>
          </w:rPr>
          <w:delText>,</w:delText>
        </w:r>
      </w:del>
      <w:r>
        <w:rPr>
          <w:rFonts w:eastAsia="Pars Hlv" w:cs="Pars Hlv" w:ascii="Pars Hlv" w:hAnsi="Pars Hlv"/>
        </w:rPr>
        <w:t xml:space="preserve"> ибо цель мудреца – спокойстви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3451" w:author="Alexandre Katalov" w:date="1997-12-12T17:25:00Z">
        <w:r>
          <w:rPr>
            <w:rFonts w:eastAsia="Pars Hlv" w:cs="Pars Hlv" w:ascii="Pars Hlv" w:hAnsi="Pars Hlv"/>
          </w:rPr>
          <w:t>Лучше вечная смерть, чем жизнь в гор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lang w:val="en-US"/>
          <w:ins w:id="3453" w:author="Ìîçãîâîé Âàäèì Äìèòðèåâè÷" w:date="1996-08-18T15:15:00Z"/>
        </w:rPr>
      </w:pPr>
      <w:ins w:id="3452" w:author="Ìîçãîâîé Âàäèì Äìèòðèåâè÷" w:date="1996-08-18T15:15:00Z">
        <w:r>
          <w:rPr>
            <w:rFonts w:eastAsia="Pars Hlv" w:cs="Pars Hlv" w:ascii="Pars Hlv" w:hAnsi="Pars Hlv"/>
            <w:lang w:val="en-US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Каждый человек родился случайно и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у него нет никакого права желать еще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ессмертной и блаженной жизни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ного желать – много страдат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уществует ли человек или не существует?</w:t>
      </w:r>
    </w:p>
    <w:p>
      <w:pPr>
        <w:pStyle w:val="TextBody"/>
        <w:spacing w:before="120" w:after="120"/>
        <w:jc w:val="center"/>
        <w:rPr/>
      </w:pPr>
      <w:ins w:id="3454" w:author="Ìîçãîâîé Âàäèì Äìèòðèåâè÷" w:date="1996-09-25T23:04:00Z">
        <w:r>
          <w:rPr>
            <w:rFonts w:eastAsia="Pars Hlv" w:cs="Pars Hlv" w:ascii="Pars Hlv" w:hAnsi="Pars Hlv"/>
          </w:rPr>
          <w:t>П</w:t>
        </w:r>
      </w:ins>
      <w:del w:id="3455" w:author="Ìîçãîâîé Âàäèì Äìèòðèåâè÷" w:date="1996-09-25T23:04:00Z">
        <w:r>
          <w:rPr>
            <w:rFonts w:eastAsia="Pars Hlv" w:cs="Pars Hlv" w:ascii="Pars Hlv" w:hAnsi="Pars Hlv"/>
          </w:rPr>
          <w:delText>Что п</w:delText>
        </w:r>
      </w:del>
      <w:r>
        <w:rPr>
          <w:rFonts w:eastAsia="Pars Hlv" w:cs="Pars Hlv" w:ascii="Pars Hlv" w:hAnsi="Pars Hlv"/>
        </w:rPr>
        <w:t xml:space="preserve">ереживать – </w:t>
      </w:r>
      <w:del w:id="3456" w:author="Ìîçãîâîé Âàäèì Äìèòðèåâè÷" w:date="1996-09-25T23:04:00Z">
        <w:r>
          <w:rPr>
            <w:rFonts w:eastAsia="Pars Hlv" w:cs="Pars Hlv" w:ascii="Pars Hlv" w:hAnsi="Pars Hlv"/>
          </w:rPr>
          <w:delText>бывало хуже</w:delText>
        </w:r>
      </w:del>
      <w:ins w:id="3457" w:author="Ìîçãîâîé Âàäèì Äìèòðèåâè÷" w:date="1996-09-25T23:04:00Z">
        <w:r>
          <w:rPr>
            <w:rFonts w:eastAsia="Pars Hlv" w:cs="Pars Hlv" w:ascii="Pars Hlv" w:hAnsi="Pars Hlv"/>
          </w:rPr>
          <w:t xml:space="preserve"> жизнь </w:t>
        </w:r>
      </w:ins>
      <w:ins w:id="3458" w:author="Ìîçãîâîé Âàäèì Äìèòðèåâè÷" w:date="1996-09-25T23:06:00Z">
        <w:r>
          <w:rPr>
            <w:rFonts w:eastAsia="Pars Hlv" w:cs="Pars Hlv" w:ascii="Pars Hlv" w:hAnsi="Pars Hlv"/>
          </w:rPr>
          <w:t>уб</w:t>
        </w:r>
      </w:ins>
      <w:ins w:id="3459" w:author="Ìîçãîâîé Âàäèì Äìèòðèåâè÷" w:date="1996-09-25T23:04:00Z">
        <w:r>
          <w:rPr>
            <w:rFonts w:eastAsia="Pars Hlv" w:cs="Pars Hlv" w:ascii="Pars Hlv" w:hAnsi="Pars Hlv"/>
          </w:rPr>
          <w:t>ивать</w:t>
        </w:r>
      </w:ins>
      <w:r>
        <w:rPr>
          <w:rFonts w:eastAsia="Pars Hlv" w:cs="Pars Hlv" w:ascii="Pars Hlv" w:hAnsi="Pars Hlv"/>
        </w:rPr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Философия – раздел психософии, ибо цель ее – успокоение словом философов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елание бессмертной и блаженной жизни порождено глупостью человек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гда человечество поумнеет, оно поймет, что умереть навсегда – большое счасть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 страхе живешь – в страхе умрешь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лучайно родился, пожил кое-как и умер навсегда – как хорош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3462" w:author="Alexandre Katalov" w:date="1997-03-28T10:47:00Z"/>
        </w:rPr>
      </w:pPr>
      <w:ins w:id="3460" w:author="Alexandre Katalov" w:date="1997-05-08T12:44:00Z">
        <w:r>
          <w:rPr>
            <w:rFonts w:eastAsia="Pars Hlv" w:cs="Pars Hlv" w:ascii="Pars Hlv" w:hAnsi="Pars Hlv"/>
          </w:rPr>
          <w:t>В большом малое, а в малом большое.</w:t>
        </w:r>
      </w:ins>
      <w:del w:id="3461" w:author="Alexandre Katalov" w:date="1997-03-28T10:47:00Z">
        <w:r>
          <w:rPr>
            <w:rFonts w:eastAsia="Pars Hlv" w:cs="Pars Hlv" w:ascii="Pars Hlv" w:hAnsi="Pars Hlv"/>
          </w:rPr>
          <w:delText xml:space="preserve">Жизнь – борьба и странствие по чужбине. 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464" w:author="Alexandre Katalov" w:date="1997-03-28T10:47:00Z"/>
        </w:rPr>
      </w:pPr>
      <w:del w:id="3463" w:author="Alexandre Katalov" w:date="1997-03-28T10:47:00Z">
        <w:r>
          <w:rPr>
            <w:rFonts w:eastAsia="Pars Hlv" w:cs="Pars Hlv" w:ascii="Pars Hlv" w:hAnsi="Pars Hlv"/>
          </w:rPr>
          <w:delText>Марк Аврелий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466" w:author="Alexandre Katalov" w:date="1997-03-28T10:47:00Z"/>
        </w:rPr>
      </w:pPr>
      <w:ins w:id="3465" w:author="Alexandre Katalov" w:date="1997-03-28T10:47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468" w:author="Alexandre Katalov" w:date="1997-03-28T10:47:00Z"/>
        </w:rPr>
      </w:pPr>
      <w:ins w:id="3467" w:author="Alexandre Katalov" w:date="1997-05-08T12:45:00Z">
        <w:r>
          <w:rPr>
            <w:rFonts w:eastAsia="Pars Hlv" w:cs="Pars Hlv" w:ascii="Pars Hlv" w:hAnsi="Pars Hlv"/>
          </w:rPr>
          <w:t>Злишься – в могилу стремишьс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– познающий робо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  <w:ins w:id="3469" w:author="Ìîçãîâîé Âàäèì Äìèòðèåâè÷" w:date="1996-08-06T23:08:00Z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3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7"/>
                                </a:lnTo>
                                <a:lnTo>
                                  <a:pt x="118" y="313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3"/>
                                </a:lnTo>
                                <a:lnTo>
                                  <a:pt x="298" y="373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3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3"/>
                                </a:lnTo>
                                <a:lnTo>
                                  <a:pt x="255" y="634"/>
                                </a:lnTo>
                                <a:lnTo>
                                  <a:pt x="233" y="634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4"/>
                                </a:lnTo>
                                <a:lnTo>
                                  <a:pt x="293" y="828"/>
                                </a:lnTo>
                                <a:lnTo>
                                  <a:pt x="308" y="821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1"/>
                                </a:lnTo>
                                <a:lnTo>
                                  <a:pt x="352" y="867"/>
                                </a:lnTo>
                                <a:lnTo>
                                  <a:pt x="368" y="895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1"/>
                                </a:lnTo>
                                <a:lnTo>
                                  <a:pt x="442" y="837"/>
                                </a:lnTo>
                                <a:lnTo>
                                  <a:pt x="458" y="888"/>
                                </a:lnTo>
                                <a:lnTo>
                                  <a:pt x="485" y="932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4"/>
                                </a:lnTo>
                                <a:lnTo>
                                  <a:pt x="619" y="814"/>
                                </a:lnTo>
                                <a:lnTo>
                                  <a:pt x="591" y="828"/>
                                </a:lnTo>
                                <a:lnTo>
                                  <a:pt x="564" y="821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7"/>
                                </a:lnTo>
                                <a:lnTo>
                                  <a:pt x="444" y="546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20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6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3"/>
                                </a:lnTo>
                                <a:lnTo>
                                  <a:pt x="128" y="36"/>
                                </a:lnTo>
                                <a:lnTo>
                                  <a:pt x="104" y="73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7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1"/>
                                </a:lnTo>
                                <a:lnTo>
                                  <a:pt x="54" y="953"/>
                                </a:lnTo>
                                <a:lnTo>
                                  <a:pt x="88" y="867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3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7"/>
                                </a:lnTo>
                                <a:lnTo>
                                  <a:pt x="500" y="313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3"/>
                                </a:lnTo>
                                <a:lnTo>
                                  <a:pt x="317" y="373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3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3"/>
                                </a:lnTo>
                                <a:lnTo>
                                  <a:pt x="357" y="634"/>
                                </a:lnTo>
                                <a:lnTo>
                                  <a:pt x="382" y="634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4"/>
                                </a:lnTo>
                                <a:lnTo>
                                  <a:pt x="322" y="828"/>
                                </a:lnTo>
                                <a:lnTo>
                                  <a:pt x="306" y="821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1"/>
                                </a:lnTo>
                                <a:lnTo>
                                  <a:pt x="262" y="867"/>
                                </a:lnTo>
                                <a:lnTo>
                                  <a:pt x="246" y="895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1"/>
                                </a:lnTo>
                                <a:lnTo>
                                  <a:pt x="176" y="837"/>
                                </a:lnTo>
                                <a:lnTo>
                                  <a:pt x="160" y="888"/>
                                </a:lnTo>
                                <a:lnTo>
                                  <a:pt x="133" y="932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4"/>
                                </a:lnTo>
                                <a:lnTo>
                                  <a:pt x="-1" y="814"/>
                                </a:lnTo>
                                <a:lnTo>
                                  <a:pt x="27" y="828"/>
                                </a:lnTo>
                                <a:lnTo>
                                  <a:pt x="54" y="821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7"/>
                                </a:lnTo>
                                <a:lnTo>
                                  <a:pt x="170" y="546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20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6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3"/>
                                </a:lnTo>
                                <a:lnTo>
                                  <a:pt x="486" y="36"/>
                                </a:lnTo>
                                <a:lnTo>
                                  <a:pt x="511" y="73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7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1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7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Я живу, потому что умираю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3470" w:author="Ìîçãîâîé Âàäèì Äìèòðèåâè÷" w:date="1996-08-06T23:10:00Z">
        <w:r>
          <w:rPr>
            <w:rFonts w:eastAsia="Pars Hlv" w:cs="Pars Hlv" w:ascii="Pars Hlv" w:hAnsi="Pars Hlv"/>
          </w:rPr>
          <w:t>Я  здесь и там.</w:t>
        </w:r>
      </w:ins>
    </w:p>
    <w:p>
      <w:pPr>
        <w:pStyle w:val="TextBody"/>
        <w:spacing w:before="120" w:after="120"/>
        <w:ind w:left="340" w:hanging="340"/>
        <w:jc w:val="center"/>
        <w:rPr>
          <w:rFonts w:ascii="Pars Hlv" w:hAnsi="Pars Hlv" w:eastAsia="Pars Hlv" w:cs="Pars Hlv"/>
          <w:del w:id="3473" w:author="Ìîçãîâîé Âàäèì Äìèòðèåâè÷" w:date="1996-08-06T23:08:00Z"/>
        </w:rPr>
      </w:pPr>
      <w:del w:id="3471" w:author="Ìîçãîâîé Âàäèì Äìèòðèåâè÷" w:date="1996-08-06T23:08:00Z">
        <w:r>
          <mc:AlternateContent>
            <mc:Choice Requires="wpg">
              <w:drawing>
                <wp:anchor behindDoc="0" distT="0" distB="0" distL="0" distR="0" simplePos="0" locked="0" layoutInCell="0" allowOverlap="1" relativeHeight="227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4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7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0"/>
                                  </a:lnTo>
                                  <a:lnTo>
                                    <a:pt x="308" y="1130"/>
                                  </a:lnTo>
                                  <a:lnTo>
                                    <a:pt x="275" y="1167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0"/>
                                  </a:lnTo>
                                  <a:lnTo>
                                    <a:pt x="169" y="1465"/>
                                  </a:lnTo>
                                  <a:lnTo>
                                    <a:pt x="167" y="1534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149" y="1578"/>
                                  </a:lnTo>
                                  <a:lnTo>
                                    <a:pt x="133" y="1527"/>
                                  </a:lnTo>
                                  <a:lnTo>
                                    <a:pt x="125" y="1465"/>
                                  </a:lnTo>
                                  <a:lnTo>
                                    <a:pt x="121" y="1400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0"/>
                                  </a:lnTo>
                                  <a:lnTo>
                                    <a:pt x="146" y="1130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7"/>
                                  </a:lnTo>
                                  <a:lnTo>
                                    <a:pt x="133" y="1010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7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2"/>
                                  </a:lnTo>
                                  <a:lnTo>
                                    <a:pt x="183" y="673"/>
                                  </a:lnTo>
                                  <a:lnTo>
                                    <a:pt x="201" y="638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6"/>
                                  </a:lnTo>
                                  <a:lnTo>
                                    <a:pt x="241" y="666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5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3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06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8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0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8"/>
                                  </a:lnTo>
                                  <a:lnTo>
                                    <a:pt x="421" y="1848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1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29"/>
                                  </a:lnTo>
                                  <a:lnTo>
                                    <a:pt x="691" y="1541"/>
                                  </a:lnTo>
                                  <a:lnTo>
                                    <a:pt x="705" y="1465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1"/>
                                  </a:lnTo>
                                  <a:lnTo>
                                    <a:pt x="649" y="1070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67" y="1024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4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4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0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1"/>
                                  </a:lnTo>
                                  <a:lnTo>
                                    <a:pt x="529" y="1578"/>
                                  </a:lnTo>
                                  <a:lnTo>
                                    <a:pt x="516" y="1608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81" y="1622"/>
                                  </a:lnTo>
                                  <a:lnTo>
                                    <a:pt x="460" y="1608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2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5"/>
                                  </a:lnTo>
                                  <a:lnTo>
                                    <a:pt x="347" y="1629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8"/>
                                  </a:lnTo>
                                  <a:lnTo>
                                    <a:pt x="201" y="1622"/>
                                  </a:lnTo>
                                  <a:lnTo>
                                    <a:pt x="227" y="1615"/>
                                  </a:lnTo>
                                  <a:lnTo>
                                    <a:pt x="253" y="1594"/>
                                  </a:lnTo>
                                  <a:lnTo>
                                    <a:pt x="282" y="1548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414" y="1010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7"/>
                                  </a:lnTo>
                                  <a:lnTo>
                                    <a:pt x="744" y="1024"/>
                                  </a:lnTo>
                                  <a:lnTo>
                                    <a:pt x="765" y="1116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0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8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6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19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5"/>
                                  </a:lnTo>
                                  <a:lnTo>
                                    <a:pt x="342" y="2072"/>
                                  </a:lnTo>
                                  <a:lnTo>
                                    <a:pt x="340" y="2065"/>
                                  </a:lnTo>
                                  <a:lnTo>
                                    <a:pt x="-1" y="2072"/>
                                  </a:lnTo>
                                  <a:lnTo>
                                    <a:pt x="-1" y="1174"/>
                                  </a:lnTo>
                                  <a:lnTo>
                                    <a:pt x="1" y="117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12" y="638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7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1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0"/>
                                  </a:lnTo>
                                  <a:lnTo>
                                    <a:pt x="477" y="1130"/>
                                  </a:lnTo>
                                  <a:lnTo>
                                    <a:pt x="511" y="1167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0"/>
                                  </a:lnTo>
                                  <a:lnTo>
                                    <a:pt x="616" y="1465"/>
                                  </a:lnTo>
                                  <a:lnTo>
                                    <a:pt x="618" y="1534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636" y="1578"/>
                                  </a:lnTo>
                                  <a:lnTo>
                                    <a:pt x="652" y="1527"/>
                                  </a:lnTo>
                                  <a:lnTo>
                                    <a:pt x="661" y="1465"/>
                                  </a:lnTo>
                                  <a:lnTo>
                                    <a:pt x="666" y="1400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0"/>
                                  </a:lnTo>
                                  <a:lnTo>
                                    <a:pt x="639" y="1130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7"/>
                                  </a:lnTo>
                                  <a:lnTo>
                                    <a:pt x="652" y="1010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7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02" y="673"/>
                                  </a:lnTo>
                                  <a:lnTo>
                                    <a:pt x="588" y="638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6"/>
                                  </a:lnTo>
                                  <a:lnTo>
                                    <a:pt x="548" y="666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5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3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4"/>
                                  </a:lnTo>
                                  <a:lnTo>
                                    <a:pt x="479" y="211"/>
                                  </a:lnTo>
                                  <a:lnTo>
                                    <a:pt x="504" y="195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58" y="218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8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0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8"/>
                                  </a:lnTo>
                                  <a:lnTo>
                                    <a:pt x="451" y="1848"/>
                                  </a:lnTo>
                                  <a:lnTo>
                                    <a:pt x="364" y="1848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1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96" y="1541"/>
                                  </a:lnTo>
                                  <a:lnTo>
                                    <a:pt x="84" y="1465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1"/>
                                  </a:lnTo>
                                  <a:lnTo>
                                    <a:pt x="137" y="1070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4"/>
                                  </a:lnTo>
                                  <a:lnTo>
                                    <a:pt x="220" y="1024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4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4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0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1"/>
                                  </a:lnTo>
                                  <a:lnTo>
                                    <a:pt x="257" y="1578"/>
                                  </a:lnTo>
                                  <a:lnTo>
                                    <a:pt x="273" y="1608"/>
                                  </a:lnTo>
                                  <a:lnTo>
                                    <a:pt x="288" y="1622"/>
                                  </a:lnTo>
                                  <a:lnTo>
                                    <a:pt x="308" y="1622"/>
                                  </a:lnTo>
                                  <a:lnTo>
                                    <a:pt x="324" y="1608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2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5"/>
                                  </a:lnTo>
                                  <a:lnTo>
                                    <a:pt x="437" y="1629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8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58" y="1615"/>
                                  </a:lnTo>
                                  <a:lnTo>
                                    <a:pt x="530" y="1594"/>
                                  </a:lnTo>
                                  <a:lnTo>
                                    <a:pt x="505" y="1548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3"/>
                                  </a:lnTo>
                                  <a:lnTo>
                                    <a:pt x="377" y="1010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7"/>
                                  </a:lnTo>
                                  <a:lnTo>
                                    <a:pt x="47" y="1024"/>
                                  </a:lnTo>
                                  <a:lnTo>
                                    <a:pt x="26" y="1116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0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8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6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19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5"/>
                                  </a:lnTo>
                                  <a:lnTo>
                                    <a:pt x="445" y="2072"/>
                                  </a:lnTo>
                                  <a:lnTo>
                                    <a:pt x="445" y="2065"/>
                                  </a:lnTo>
                                  <a:lnTo>
                                    <a:pt x="786" y="2072"/>
                                  </a:lnTo>
                                  <a:lnTo>
                                    <a:pt x="786" y="1174"/>
                                  </a:lnTo>
                                  <a:lnTo>
                                    <a:pt x="789" y="1174"/>
                                  </a:lnTo>
                                  <a:lnTo>
                                    <a:pt x="786" y="897"/>
                                  </a:lnTo>
                                  <a:lnTo>
                                    <a:pt x="779" y="638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8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4"/>
                                  </a:lnTo>
                                  <a:lnTo>
                                    <a:pt x="650" y="107"/>
                                  </a:lnTo>
                                  <a:lnTo>
                                    <a:pt x="650" y="100"/>
                                  </a:lnTo>
                                  <a:lnTo>
                                    <a:pt x="65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20"/>
                                  </a:lnTo>
                                  <a:lnTo>
                                    <a:pt x="213" y="2061"/>
                                  </a:lnTo>
                                  <a:lnTo>
                                    <a:pt x="246" y="2082"/>
                                  </a:lnTo>
                                  <a:lnTo>
                                    <a:pt x="285" y="2089"/>
                                  </a:lnTo>
                                  <a:lnTo>
                                    <a:pt x="322" y="2068"/>
                                  </a:lnTo>
                                  <a:lnTo>
                                    <a:pt x="363" y="2020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70"/>
                                  </a:lnTo>
                                  <a:lnTo>
                                    <a:pt x="449" y="1807"/>
                                  </a:lnTo>
                                  <a:lnTo>
                                    <a:pt x="465" y="1740"/>
                                  </a:lnTo>
                                  <a:lnTo>
                                    <a:pt x="472" y="1669"/>
                                  </a:lnTo>
                                  <a:lnTo>
                                    <a:pt x="477" y="1602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7"/>
                                  </a:lnTo>
                                  <a:lnTo>
                                    <a:pt x="435" y="1207"/>
                                  </a:lnTo>
                                  <a:lnTo>
                                    <a:pt x="400" y="1096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5"/>
                                  </a:lnTo>
                                  <a:lnTo>
                                    <a:pt x="218" y="805"/>
                                  </a:lnTo>
                                  <a:lnTo>
                                    <a:pt x="193" y="747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9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500"/>
                                  </a:lnTo>
                                  <a:lnTo>
                                    <a:pt x="133" y="55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4"/>
                                  </a:lnTo>
                                  <a:lnTo>
                                    <a:pt x="130" y="821"/>
                                  </a:lnTo>
                                  <a:lnTo>
                                    <a:pt x="144" y="879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8"/>
                                  </a:lnTo>
                                  <a:lnTo>
                                    <a:pt x="139" y="1119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7"/>
                                  </a:lnTo>
                                  <a:lnTo>
                                    <a:pt x="185" y="1193"/>
                                  </a:lnTo>
                                  <a:lnTo>
                                    <a:pt x="172" y="1230"/>
                                  </a:lnTo>
                                  <a:lnTo>
                                    <a:pt x="167" y="1276"/>
                                  </a:lnTo>
                                  <a:lnTo>
                                    <a:pt x="167" y="1320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2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6"/>
                                  </a:lnTo>
                                  <a:lnTo>
                                    <a:pt x="259" y="1327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5"/>
                                  </a:lnTo>
                                  <a:lnTo>
                                    <a:pt x="305" y="1285"/>
                                  </a:lnTo>
                                  <a:lnTo>
                                    <a:pt x="340" y="1306"/>
                                  </a:lnTo>
                                  <a:lnTo>
                                    <a:pt x="373" y="1366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5"/>
                                  </a:lnTo>
                                  <a:lnTo>
                                    <a:pt x="393" y="1639"/>
                                  </a:lnTo>
                                  <a:lnTo>
                                    <a:pt x="379" y="1710"/>
                                  </a:lnTo>
                                  <a:lnTo>
                                    <a:pt x="366" y="1763"/>
                                  </a:lnTo>
                                  <a:lnTo>
                                    <a:pt x="347" y="1807"/>
                                  </a:lnTo>
                                  <a:lnTo>
                                    <a:pt x="329" y="1842"/>
                                  </a:lnTo>
                                  <a:lnTo>
                                    <a:pt x="306" y="1870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30"/>
                                  </a:lnTo>
                                  <a:lnTo>
                                    <a:pt x="167" y="1770"/>
                                  </a:lnTo>
                                  <a:lnTo>
                                    <a:pt x="133" y="1685"/>
                                  </a:lnTo>
                                  <a:lnTo>
                                    <a:pt x="130" y="1662"/>
                                  </a:lnTo>
                                  <a:lnTo>
                                    <a:pt x="121" y="1639"/>
                                  </a:lnTo>
                                  <a:lnTo>
                                    <a:pt x="109" y="1588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3"/>
                                  </a:lnTo>
                                  <a:lnTo>
                                    <a:pt x="82" y="1124"/>
                                  </a:lnTo>
                                  <a:lnTo>
                                    <a:pt x="82" y="88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6"/>
                                  </a:lnTo>
                                  <a:lnTo>
                                    <a:pt x="541" y="253"/>
                                  </a:lnTo>
                                  <a:lnTo>
                                    <a:pt x="571" y="274"/>
                                  </a:lnTo>
                                  <a:lnTo>
                                    <a:pt x="603" y="299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631" y="350"/>
                                  </a:lnTo>
                                  <a:lnTo>
                                    <a:pt x="638" y="366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9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7"/>
                                  </a:lnTo>
                                  <a:lnTo>
                                    <a:pt x="707" y="814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4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8"/>
                                  </a:lnTo>
                                  <a:lnTo>
                                    <a:pt x="594" y="1050"/>
                                  </a:lnTo>
                                  <a:lnTo>
                                    <a:pt x="567" y="1057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5"/>
                                  </a:lnTo>
                                  <a:lnTo>
                                    <a:pt x="483" y="761"/>
                                  </a:lnTo>
                                  <a:lnTo>
                                    <a:pt x="490" y="720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60"/>
                                  </a:lnTo>
                                  <a:lnTo>
                                    <a:pt x="532" y="639"/>
                                  </a:lnTo>
                                  <a:lnTo>
                                    <a:pt x="555" y="639"/>
                                  </a:lnTo>
                                  <a:lnTo>
                                    <a:pt x="552" y="579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19" y="380"/>
                                  </a:lnTo>
                                  <a:lnTo>
                                    <a:pt x="405" y="366"/>
                                  </a:lnTo>
                                  <a:lnTo>
                                    <a:pt x="389" y="366"/>
                                  </a:lnTo>
                                  <a:lnTo>
                                    <a:pt x="373" y="380"/>
                                  </a:lnTo>
                                  <a:lnTo>
                                    <a:pt x="361" y="401"/>
                                  </a:lnTo>
                                  <a:lnTo>
                                    <a:pt x="347" y="443"/>
                                  </a:lnTo>
                                  <a:lnTo>
                                    <a:pt x="331" y="394"/>
                                  </a:lnTo>
                                  <a:lnTo>
                                    <a:pt x="308" y="350"/>
                                  </a:lnTo>
                                  <a:lnTo>
                                    <a:pt x="285" y="334"/>
                                  </a:lnTo>
                                  <a:lnTo>
                                    <a:pt x="259" y="325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06" y="366"/>
                                  </a:lnTo>
                                  <a:lnTo>
                                    <a:pt x="185" y="403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305" y="579"/>
                                  </a:lnTo>
                                  <a:lnTo>
                                    <a:pt x="324" y="646"/>
                                  </a:lnTo>
                                  <a:lnTo>
                                    <a:pt x="345" y="724"/>
                                  </a:lnTo>
                                  <a:lnTo>
                                    <a:pt x="361" y="821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4"/>
                                  </a:lnTo>
                                  <a:lnTo>
                                    <a:pt x="453" y="1170"/>
                                  </a:lnTo>
                                  <a:lnTo>
                                    <a:pt x="502" y="1239"/>
                                  </a:lnTo>
                                  <a:lnTo>
                                    <a:pt x="552" y="1276"/>
                                  </a:lnTo>
                                  <a:lnTo>
                                    <a:pt x="604" y="1276"/>
                                  </a:lnTo>
                                  <a:lnTo>
                                    <a:pt x="633" y="1262"/>
                                  </a:lnTo>
                                  <a:lnTo>
                                    <a:pt x="657" y="1239"/>
                                  </a:lnTo>
                                  <a:lnTo>
                                    <a:pt x="684" y="1207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7"/>
                                  </a:lnTo>
                                  <a:lnTo>
                                    <a:pt x="765" y="964"/>
                                  </a:lnTo>
                                  <a:lnTo>
                                    <a:pt x="781" y="865"/>
                                  </a:lnTo>
                                  <a:lnTo>
                                    <a:pt x="788" y="761"/>
                                  </a:lnTo>
                                  <a:lnTo>
                                    <a:pt x="788" y="660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3"/>
                                  </a:lnTo>
                                  <a:lnTo>
                                    <a:pt x="723" y="283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5"/>
                                  </a:lnTo>
                                  <a:lnTo>
                                    <a:pt x="657" y="131"/>
                                  </a:lnTo>
                                  <a:lnTo>
                                    <a:pt x="624" y="85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4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9"/>
                                  </a:lnTo>
                                  <a:lnTo>
                                    <a:pt x="33" y="1655"/>
                                  </a:lnTo>
                                  <a:lnTo>
                                    <a:pt x="44" y="1733"/>
                                  </a:lnTo>
                                  <a:lnTo>
                                    <a:pt x="59" y="1807"/>
                                  </a:lnTo>
                                  <a:lnTo>
                                    <a:pt x="72" y="1830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20"/>
                                  </a:lnTo>
                                  <a:lnTo>
                                    <a:pt x="576" y="2061"/>
                                  </a:lnTo>
                                  <a:lnTo>
                                    <a:pt x="539" y="2082"/>
                                  </a:lnTo>
                                  <a:lnTo>
                                    <a:pt x="500" y="2089"/>
                                  </a:lnTo>
                                  <a:lnTo>
                                    <a:pt x="463" y="2068"/>
                                  </a:lnTo>
                                  <a:lnTo>
                                    <a:pt x="424" y="2020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70"/>
                                  </a:lnTo>
                                  <a:lnTo>
                                    <a:pt x="336" y="1807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13" y="1669"/>
                                  </a:lnTo>
                                  <a:lnTo>
                                    <a:pt x="308" y="1602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7"/>
                                  </a:lnTo>
                                  <a:lnTo>
                                    <a:pt x="350" y="1207"/>
                                  </a:lnTo>
                                  <a:lnTo>
                                    <a:pt x="385" y="1096"/>
                                  </a:lnTo>
                                  <a:lnTo>
                                    <a:pt x="424" y="1011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5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590" y="747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50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61" y="609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4"/>
                                  </a:lnTo>
                                  <a:lnTo>
                                    <a:pt x="657" y="821"/>
                                  </a:lnTo>
                                  <a:lnTo>
                                    <a:pt x="645" y="879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8"/>
                                  </a:lnTo>
                                  <a:lnTo>
                                    <a:pt x="646" y="1119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7"/>
                                  </a:lnTo>
                                  <a:lnTo>
                                    <a:pt x="601" y="1193"/>
                                  </a:lnTo>
                                  <a:lnTo>
                                    <a:pt x="613" y="1230"/>
                                  </a:lnTo>
                                  <a:lnTo>
                                    <a:pt x="618" y="1276"/>
                                  </a:lnTo>
                                  <a:lnTo>
                                    <a:pt x="618" y="1320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2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6"/>
                                  </a:lnTo>
                                  <a:lnTo>
                                    <a:pt x="530" y="1327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5"/>
                                  </a:lnTo>
                                  <a:lnTo>
                                    <a:pt x="482" y="1285"/>
                                  </a:lnTo>
                                  <a:lnTo>
                                    <a:pt x="449" y="1306"/>
                                  </a:lnTo>
                                  <a:lnTo>
                                    <a:pt x="414" y="1366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5"/>
                                  </a:lnTo>
                                  <a:lnTo>
                                    <a:pt x="396" y="1639"/>
                                  </a:lnTo>
                                  <a:lnTo>
                                    <a:pt x="408" y="1710"/>
                                  </a:lnTo>
                                  <a:lnTo>
                                    <a:pt x="419" y="1763"/>
                                  </a:lnTo>
                                  <a:lnTo>
                                    <a:pt x="437" y="1807"/>
                                  </a:lnTo>
                                  <a:lnTo>
                                    <a:pt x="456" y="1842"/>
                                  </a:lnTo>
                                  <a:lnTo>
                                    <a:pt x="479" y="1870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30"/>
                                  </a:lnTo>
                                  <a:lnTo>
                                    <a:pt x="622" y="1770"/>
                                  </a:lnTo>
                                  <a:lnTo>
                                    <a:pt x="655" y="1685"/>
                                  </a:lnTo>
                                  <a:lnTo>
                                    <a:pt x="659" y="1662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76" y="1588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3"/>
                                  </a:lnTo>
                                  <a:lnTo>
                                    <a:pt x="703" y="1124"/>
                                  </a:lnTo>
                                  <a:lnTo>
                                    <a:pt x="703" y="884"/>
                                  </a:lnTo>
                                  <a:lnTo>
                                    <a:pt x="708" y="205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6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67" y="325"/>
                                  </a:lnTo>
                                  <a:lnTo>
                                    <a:pt x="158" y="35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9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7"/>
                                  </a:lnTo>
                                  <a:lnTo>
                                    <a:pt x="80" y="814"/>
                                  </a:lnTo>
                                  <a:lnTo>
                                    <a:pt x="91" y="872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8"/>
                                  </a:lnTo>
                                  <a:lnTo>
                                    <a:pt x="191" y="1050"/>
                                  </a:lnTo>
                                  <a:lnTo>
                                    <a:pt x="220" y="1057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301" y="761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60"/>
                                  </a:lnTo>
                                  <a:lnTo>
                                    <a:pt x="251" y="639"/>
                                  </a:lnTo>
                                  <a:lnTo>
                                    <a:pt x="230" y="639"/>
                                  </a:lnTo>
                                  <a:lnTo>
                                    <a:pt x="234" y="579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500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3"/>
                                  </a:lnTo>
                                  <a:lnTo>
                                    <a:pt x="370" y="380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98" y="366"/>
                                  </a:lnTo>
                                  <a:lnTo>
                                    <a:pt x="414" y="380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37" y="443"/>
                                  </a:lnTo>
                                  <a:lnTo>
                                    <a:pt x="454" y="394"/>
                                  </a:lnTo>
                                  <a:lnTo>
                                    <a:pt x="477" y="350"/>
                                  </a:lnTo>
                                  <a:lnTo>
                                    <a:pt x="504" y="334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558" y="334"/>
                                  </a:lnTo>
                                  <a:lnTo>
                                    <a:pt x="583" y="366"/>
                                  </a:lnTo>
                                  <a:lnTo>
                                    <a:pt x="602" y="403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1"/>
                                  </a:lnTo>
                                  <a:lnTo>
                                    <a:pt x="482" y="579"/>
                                  </a:lnTo>
                                  <a:lnTo>
                                    <a:pt x="463" y="646"/>
                                  </a:lnTo>
                                  <a:lnTo>
                                    <a:pt x="445" y="724"/>
                                  </a:lnTo>
                                  <a:lnTo>
                                    <a:pt x="431" y="821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4"/>
                                  </a:lnTo>
                                  <a:lnTo>
                                    <a:pt x="336" y="1170"/>
                                  </a:lnTo>
                                  <a:lnTo>
                                    <a:pt x="288" y="1239"/>
                                  </a:lnTo>
                                  <a:lnTo>
                                    <a:pt x="235" y="1276"/>
                                  </a:lnTo>
                                  <a:lnTo>
                                    <a:pt x="183" y="1276"/>
                                  </a:lnTo>
                                  <a:lnTo>
                                    <a:pt x="154" y="1262"/>
                                  </a:lnTo>
                                  <a:lnTo>
                                    <a:pt x="131" y="1239"/>
                                  </a:lnTo>
                                  <a:lnTo>
                                    <a:pt x="107" y="1207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6" y="964"/>
                                  </a:lnTo>
                                  <a:lnTo>
                                    <a:pt x="8" y="865"/>
                                  </a:lnTo>
                                  <a:lnTo>
                                    <a:pt x="-1" y="761"/>
                                  </a:lnTo>
                                  <a:lnTo>
                                    <a:pt x="-1" y="660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5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4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9"/>
                                  </a:lnTo>
                                  <a:lnTo>
                                    <a:pt x="758" y="1655"/>
                                  </a:lnTo>
                                  <a:lnTo>
                                    <a:pt x="743" y="1733"/>
                                  </a:lnTo>
                                  <a:lnTo>
                                    <a:pt x="728" y="1807"/>
                                  </a:lnTo>
                                  <a:lnTo>
                                    <a:pt x="713" y="1830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32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4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2"/>
                                  </a:lnTo>
                                  <a:lnTo>
                                    <a:pt x="77" y="613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5"/>
                                  </a:lnTo>
                                  <a:lnTo>
                                    <a:pt x="98" y="357"/>
                                  </a:lnTo>
                                  <a:lnTo>
                                    <a:pt x="118" y="313"/>
                                  </a:lnTo>
                                  <a:lnTo>
                                    <a:pt x="139" y="274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3"/>
                                  </a:lnTo>
                                  <a:lnTo>
                                    <a:pt x="298" y="373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89" y="588"/>
                                  </a:lnTo>
                                  <a:lnTo>
                                    <a:pt x="275" y="613"/>
                                  </a:lnTo>
                                  <a:lnTo>
                                    <a:pt x="255" y="634"/>
                                  </a:lnTo>
                                  <a:lnTo>
                                    <a:pt x="233" y="634"/>
                                  </a:lnTo>
                                  <a:lnTo>
                                    <a:pt x="234" y="692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4"/>
                                  </a:lnTo>
                                  <a:lnTo>
                                    <a:pt x="293" y="828"/>
                                  </a:lnTo>
                                  <a:lnTo>
                                    <a:pt x="308" y="821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1"/>
                                  </a:lnTo>
                                  <a:lnTo>
                                    <a:pt x="352" y="867"/>
                                  </a:lnTo>
                                  <a:lnTo>
                                    <a:pt x="368" y="895"/>
                                  </a:lnTo>
                                  <a:lnTo>
                                    <a:pt x="386" y="916"/>
                                  </a:lnTo>
                                  <a:lnTo>
                                    <a:pt x="402" y="916"/>
                                  </a:lnTo>
                                  <a:lnTo>
                                    <a:pt x="418" y="900"/>
                                  </a:lnTo>
                                  <a:lnTo>
                                    <a:pt x="432" y="881"/>
                                  </a:lnTo>
                                  <a:lnTo>
                                    <a:pt x="442" y="837"/>
                                  </a:lnTo>
                                  <a:lnTo>
                                    <a:pt x="458" y="888"/>
                                  </a:lnTo>
                                  <a:lnTo>
                                    <a:pt x="485" y="932"/>
                                  </a:lnTo>
                                  <a:lnTo>
                                    <a:pt x="508" y="946"/>
                                  </a:lnTo>
                                  <a:lnTo>
                                    <a:pt x="536" y="953"/>
                                  </a:lnTo>
                                  <a:lnTo>
                                    <a:pt x="564" y="946"/>
                                  </a:lnTo>
                                  <a:lnTo>
                                    <a:pt x="585" y="916"/>
                                  </a:lnTo>
                                  <a:lnTo>
                                    <a:pt x="605" y="874"/>
                                  </a:lnTo>
                                  <a:lnTo>
                                    <a:pt x="619" y="814"/>
                                  </a:lnTo>
                                  <a:lnTo>
                                    <a:pt x="591" y="828"/>
                                  </a:lnTo>
                                  <a:lnTo>
                                    <a:pt x="564" y="821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9"/>
                                  </a:lnTo>
                                  <a:lnTo>
                                    <a:pt x="469" y="627"/>
                                  </a:lnTo>
                                  <a:lnTo>
                                    <a:pt x="444" y="546"/>
                                  </a:lnTo>
                                  <a:lnTo>
                                    <a:pt x="432" y="452"/>
                                  </a:lnTo>
                                  <a:lnTo>
                                    <a:pt x="411" y="320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8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5" y="42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9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1"/>
                                  </a:lnTo>
                                  <a:lnTo>
                                    <a:pt x="54" y="953"/>
                                  </a:lnTo>
                                  <a:lnTo>
                                    <a:pt x="88" y="867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9"/>
                                  </a:moveTo>
                                  <a:lnTo>
                                    <a:pt x="94" y="1390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4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9"/>
                                  </a:lnTo>
                                  <a:lnTo>
                                    <a:pt x="228" y="1362"/>
                                  </a:lnTo>
                                  <a:lnTo>
                                    <a:pt x="244" y="1311"/>
                                  </a:lnTo>
                                  <a:lnTo>
                                    <a:pt x="258" y="1258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3"/>
                                  </a:lnTo>
                                  <a:lnTo>
                                    <a:pt x="276" y="1050"/>
                                  </a:lnTo>
                                  <a:lnTo>
                                    <a:pt x="271" y="990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6"/>
                                  </a:lnTo>
                                  <a:lnTo>
                                    <a:pt x="218" y="845"/>
                                  </a:lnTo>
                                  <a:lnTo>
                                    <a:pt x="181" y="824"/>
                                  </a:lnTo>
                                  <a:lnTo>
                                    <a:pt x="163" y="824"/>
                                  </a:lnTo>
                                  <a:lnTo>
                                    <a:pt x="146" y="838"/>
                                  </a:lnTo>
                                  <a:lnTo>
                                    <a:pt x="135" y="866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3"/>
                                  </a:lnTo>
                                  <a:lnTo>
                                    <a:pt x="94" y="1004"/>
                                  </a:lnTo>
                                  <a:lnTo>
                                    <a:pt x="79" y="983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9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6"/>
                                  </a:lnTo>
                                  <a:lnTo>
                                    <a:pt x="64" y="720"/>
                                  </a:lnTo>
                                  <a:lnTo>
                                    <a:pt x="45" y="713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8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27" y="496"/>
                                  </a:lnTo>
                                  <a:lnTo>
                                    <a:pt x="41" y="466"/>
                                  </a:lnTo>
                                  <a:lnTo>
                                    <a:pt x="24" y="420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300"/>
                                  </a:lnTo>
                                  <a:lnTo>
                                    <a:pt x="-1" y="22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8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190" y="489"/>
                                  </a:lnTo>
                                  <a:lnTo>
                                    <a:pt x="239" y="545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6"/>
                                  </a:lnTo>
                                  <a:lnTo>
                                    <a:pt x="343" y="866"/>
                                  </a:lnTo>
                                  <a:lnTo>
                                    <a:pt x="357" y="997"/>
                                  </a:lnTo>
                                  <a:lnTo>
                                    <a:pt x="357" y="1136"/>
                                  </a:lnTo>
                                  <a:lnTo>
                                    <a:pt x="352" y="1210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6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5"/>
                                  </a:lnTo>
                                  <a:lnTo>
                                    <a:pt x="237" y="1572"/>
                                  </a:lnTo>
                                  <a:lnTo>
                                    <a:pt x="197" y="1609"/>
                                  </a:lnTo>
                                  <a:lnTo>
                                    <a:pt x="154" y="1623"/>
                                  </a:lnTo>
                                  <a:lnTo>
                                    <a:pt x="114" y="1616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9"/>
                                  </a:lnTo>
                                  <a:lnTo>
                                    <a:pt x="61" y="1339"/>
                                  </a:lnTo>
                                  <a:lnTo>
                                    <a:pt x="61" y="1330"/>
                                  </a:lnTo>
                                  <a:lnTo>
                                    <a:pt x="61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2"/>
                                  </a:lnTo>
                                  <a:lnTo>
                                    <a:pt x="537" y="613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5"/>
                                  </a:lnTo>
                                  <a:lnTo>
                                    <a:pt x="516" y="357"/>
                                  </a:lnTo>
                                  <a:lnTo>
                                    <a:pt x="500" y="313"/>
                                  </a:lnTo>
                                  <a:lnTo>
                                    <a:pt x="481" y="274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17" y="373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3"/>
                                  </a:lnTo>
                                  <a:lnTo>
                                    <a:pt x="326" y="588"/>
                                  </a:lnTo>
                                  <a:lnTo>
                                    <a:pt x="340" y="61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82" y="634"/>
                                  </a:lnTo>
                                  <a:lnTo>
                                    <a:pt x="380" y="692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4"/>
                                  </a:lnTo>
                                  <a:lnTo>
                                    <a:pt x="322" y="828"/>
                                  </a:lnTo>
                                  <a:lnTo>
                                    <a:pt x="306" y="821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1"/>
                                  </a:lnTo>
                                  <a:lnTo>
                                    <a:pt x="262" y="867"/>
                                  </a:lnTo>
                                  <a:lnTo>
                                    <a:pt x="246" y="895"/>
                                  </a:lnTo>
                                  <a:lnTo>
                                    <a:pt x="230" y="916"/>
                                  </a:lnTo>
                                  <a:lnTo>
                                    <a:pt x="214" y="916"/>
                                  </a:lnTo>
                                  <a:lnTo>
                                    <a:pt x="197" y="900"/>
                                  </a:lnTo>
                                  <a:lnTo>
                                    <a:pt x="186" y="881"/>
                                  </a:lnTo>
                                  <a:lnTo>
                                    <a:pt x="176" y="837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33" y="932"/>
                                  </a:lnTo>
                                  <a:lnTo>
                                    <a:pt x="105" y="946"/>
                                  </a:lnTo>
                                  <a:lnTo>
                                    <a:pt x="79" y="953"/>
                                  </a:lnTo>
                                  <a:lnTo>
                                    <a:pt x="54" y="946"/>
                                  </a:lnTo>
                                  <a:lnTo>
                                    <a:pt x="29" y="916"/>
                                  </a:lnTo>
                                  <a:lnTo>
                                    <a:pt x="10" y="874"/>
                                  </a:lnTo>
                                  <a:lnTo>
                                    <a:pt x="-1" y="814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54" y="821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9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70" y="546"/>
                                  </a:lnTo>
                                  <a:lnTo>
                                    <a:pt x="183" y="452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3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7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9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562" y="953"/>
                                  </a:lnTo>
                                  <a:lnTo>
                                    <a:pt x="528" y="867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9"/>
                                  </a:moveTo>
                                  <a:lnTo>
                                    <a:pt x="262" y="1390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4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9"/>
                                  </a:lnTo>
                                  <a:lnTo>
                                    <a:pt x="130" y="1362"/>
                                  </a:lnTo>
                                  <a:lnTo>
                                    <a:pt x="114" y="1311"/>
                                  </a:lnTo>
                                  <a:lnTo>
                                    <a:pt x="101" y="1258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3"/>
                                  </a:lnTo>
                                  <a:lnTo>
                                    <a:pt x="82" y="1050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6"/>
                                  </a:lnTo>
                                  <a:lnTo>
                                    <a:pt x="138" y="845"/>
                                  </a:lnTo>
                                  <a:lnTo>
                                    <a:pt x="175" y="824"/>
                                  </a:lnTo>
                                  <a:lnTo>
                                    <a:pt x="193" y="824"/>
                                  </a:lnTo>
                                  <a:lnTo>
                                    <a:pt x="211" y="838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3"/>
                                  </a:lnTo>
                                  <a:lnTo>
                                    <a:pt x="262" y="1004"/>
                                  </a:lnTo>
                                  <a:lnTo>
                                    <a:pt x="279" y="983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6"/>
                                  </a:lnTo>
                                  <a:lnTo>
                                    <a:pt x="290" y="720"/>
                                  </a:lnTo>
                                  <a:lnTo>
                                    <a:pt x="313" y="713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8"/>
                                  </a:lnTo>
                                  <a:lnTo>
                                    <a:pt x="341" y="531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15" y="466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300"/>
                                  </a:lnTo>
                                  <a:lnTo>
                                    <a:pt x="361" y="226"/>
                                  </a:lnTo>
                                  <a:lnTo>
                                    <a:pt x="355" y="154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8"/>
                                  </a:lnTo>
                                  <a:lnTo>
                                    <a:pt x="205" y="452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6"/>
                                  </a:lnTo>
                                  <a:lnTo>
                                    <a:pt x="13" y="866"/>
                                  </a:lnTo>
                                  <a:lnTo>
                                    <a:pt x="-1" y="997"/>
                                  </a:lnTo>
                                  <a:lnTo>
                                    <a:pt x="-1" y="1136"/>
                                  </a:lnTo>
                                  <a:lnTo>
                                    <a:pt x="4" y="1210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6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5"/>
                                  </a:lnTo>
                                  <a:lnTo>
                                    <a:pt x="122" y="1572"/>
                                  </a:lnTo>
                                  <a:lnTo>
                                    <a:pt x="161" y="1609"/>
                                  </a:lnTo>
                                  <a:lnTo>
                                    <a:pt x="205" y="1623"/>
                                  </a:lnTo>
                                  <a:lnTo>
                                    <a:pt x="242" y="1616"/>
                                  </a:lnTo>
                                  <a:lnTo>
                                    <a:pt x="283" y="1588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9"/>
                                  </a:lnTo>
                                  <a:lnTo>
                                    <a:pt x="294" y="1339"/>
                                  </a:lnTo>
                                  <a:lnTo>
                                    <a:pt x="294" y="1330"/>
                                  </a:lnTo>
                                  <a:lnTo>
                                    <a:pt x="294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7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5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218" y="728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63" y="691"/>
                                  </a:lnTo>
                                  <a:lnTo>
                                    <a:pt x="275" y="661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1"/>
                                  </a:lnTo>
                                  <a:lnTo>
                                    <a:pt x="303" y="428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4"/>
                                  </a:lnTo>
                                  <a:lnTo>
                                    <a:pt x="257" y="167"/>
                                  </a:lnTo>
                                  <a:lnTo>
                                    <a:pt x="271" y="137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7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1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2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185" y="945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19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6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3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5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8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5"/>
                                  </a:lnTo>
                                  <a:lnTo>
                                    <a:pt x="49" y="712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2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1" y="1003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199"/>
                                  </a:lnTo>
                                  <a:lnTo>
                                    <a:pt x="6" y="1257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6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0"/>
                                  </a:lnTo>
                                  <a:lnTo>
                                    <a:pt x="47" y="1476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3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2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3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7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5"/>
                                  </a:lnTo>
                                  <a:lnTo>
                                    <a:pt x="539" y="481"/>
                                  </a:lnTo>
                                  <a:lnTo>
                                    <a:pt x="528" y="539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2"/>
                                  </a:lnTo>
                                  <a:lnTo>
                                    <a:pt x="424" y="728"/>
                                  </a:lnTo>
                                  <a:lnTo>
                                    <a:pt x="400" y="728"/>
                                  </a:lnTo>
                                  <a:lnTo>
                                    <a:pt x="377" y="719"/>
                                  </a:lnTo>
                                  <a:lnTo>
                                    <a:pt x="356" y="691"/>
                                  </a:lnTo>
                                  <a:lnTo>
                                    <a:pt x="340" y="661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1" y="428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4"/>
                                  </a:lnTo>
                                  <a:lnTo>
                                    <a:pt x="356" y="167"/>
                                  </a:lnTo>
                                  <a:lnTo>
                                    <a:pt x="343" y="137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7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2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5"/>
                                  </a:lnTo>
                                  <a:lnTo>
                                    <a:pt x="430" y="945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19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5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05" y="167"/>
                                  </a:lnTo>
                                  <a:lnTo>
                                    <a:pt x="504" y="167"/>
                                  </a:lnTo>
                                  <a:lnTo>
                                    <a:pt x="50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3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5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8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5"/>
                                  </a:lnTo>
                                  <a:lnTo>
                                    <a:pt x="308" y="712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38" y="959"/>
                                  </a:lnTo>
                                  <a:lnTo>
                                    <a:pt x="345" y="1003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199"/>
                                  </a:lnTo>
                                  <a:lnTo>
                                    <a:pt x="350" y="1257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6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0"/>
                                  </a:lnTo>
                                  <a:lnTo>
                                    <a:pt x="309" y="1476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3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2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8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5"/>
                                  </a:lnTo>
                                  <a:lnTo>
                                    <a:pt x="86" y="6861"/>
                                  </a:lnTo>
                                  <a:lnTo>
                                    <a:pt x="77" y="6637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8"/>
                                  </a:lnTo>
                                  <a:lnTo>
                                    <a:pt x="123" y="7161"/>
                                  </a:lnTo>
                                  <a:lnTo>
                                    <a:pt x="123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8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5"/>
                                  </a:lnTo>
                                  <a:lnTo>
                                    <a:pt x="36" y="6861"/>
                                  </a:lnTo>
                                  <a:lnTo>
                                    <a:pt x="45" y="6637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8"/>
                                  </a:lnTo>
                                  <a:lnTo>
                                    <a:pt x="-1" y="7161"/>
                                  </a:lnTo>
                                  <a:lnTo>
                                    <a:pt x="-1" y="7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4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7"/>
                                  </a:lnTo>
                                  <a:lnTo>
                                    <a:pt x="86" y="451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1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12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4"/>
                                  </a:moveTo>
                                  <a:lnTo>
                                    <a:pt x="75" y="306"/>
                                  </a:lnTo>
                                  <a:lnTo>
                                    <a:pt x="100" y="276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9"/>
                                  </a:lnTo>
                                  <a:lnTo>
                                    <a:pt x="343" y="202"/>
                                  </a:lnTo>
                                  <a:lnTo>
                                    <a:pt x="4516" y="202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4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7"/>
                                  </a:lnTo>
                                  <a:lnTo>
                                    <a:pt x="36" y="451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1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-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4"/>
                                  </a:moveTo>
                                  <a:lnTo>
                                    <a:pt x="4441" y="306"/>
                                  </a:lnTo>
                                  <a:lnTo>
                                    <a:pt x="4415" y="276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9"/>
                                  </a:lnTo>
                                  <a:lnTo>
                                    <a:pt x="4169" y="2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7"/>
                                  </a:lnTo>
                                  <a:lnTo>
                                    <a:pt x="4418" y="52"/>
                                  </a:lnTo>
                                  <a:lnTo>
                                    <a:pt x="4457" y="80"/>
                                  </a:lnTo>
                                  <a:lnTo>
                                    <a:pt x="4489" y="115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  <w:del w:id="3472" w:author="Ìîçãîâîé Âàäèì Äìèòðèåâè÷" w:date="1996-08-06T23:08:00Z">
        <w:r>
          <w:rPr>
            <w:rFonts w:eastAsia="Pars Hlv" w:cs="Pars Hlv" w:ascii="Pars Hlv" w:hAnsi="Pars Hlv"/>
          </w:rPr>
          <w:delText>Желания возвеличиться и разбогатеть                               преследуют  до самой смерти.</w:delText>
        </w:r>
      </w:del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умираю, потому что живу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3474" w:author="Ìîçãîâîé Âàäèì Äìèòðèåâè÷" w:date="1996-08-18T15:16:00Z">
        <w:r>
          <w:rPr>
            <w:rFonts w:eastAsia="Pars Hlv" w:cs="Pars Hlv" w:ascii="Pars Hlv" w:hAnsi="Pars Hlv"/>
          </w:rPr>
          <w:t>Общее содержит единичное.</w:t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76" w:author="Ìîçãîâîé Âàäèì Äìèòðèåâè÷" w:date="1996-08-06T23:11:00Z"/>
        </w:rPr>
      </w:pPr>
      <w:ins w:id="3475" w:author="Ìîçãîâîé Âàäèì Äìèòðèåâè÷" w:date="1996-08-06T23:11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78" w:author="Alexandre Katalov" w:date="1997-12-12T17:28:00Z"/>
        </w:rPr>
      </w:pPr>
      <w:ins w:id="3477" w:author="Alexandre Katalov" w:date="1997-12-12T17:28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Жизнь бессмысленна и тяжела, поэтому </w:t>
      </w:r>
    </w:p>
    <w:p>
      <w:pPr>
        <w:pStyle w:val="TextBody"/>
        <w:spacing w:before="0" w:after="0"/>
        <w:jc w:val="center"/>
        <w:rPr/>
      </w:pPr>
      <w:r>
        <w:rPr>
          <w:rFonts w:eastAsia="Pars Hlv" w:cs="Pars Hlv" w:ascii="Pars Hlv" w:hAnsi="Pars Hlv"/>
        </w:rPr>
        <w:t xml:space="preserve"> </w:t>
      </w:r>
      <w:del w:id="3479" w:author="Alexandre Katalov" w:date="1997-05-08T12:51:00Z">
        <w:r>
          <w:rPr>
            <w:rFonts w:eastAsia="Pars Hlv" w:cs="Pars Hlv" w:ascii="Pars Hlv" w:hAnsi="Pars Hlv"/>
          </w:rPr>
          <w:delText>мудрецы</w:delText>
        </w:r>
      </w:del>
      <w:ins w:id="3480" w:author="Alexandre Katalov" w:date="1997-05-08T12:51:00Z">
        <w:r>
          <w:rPr>
            <w:rFonts w:eastAsia="Pars Hlv" w:cs="Pars Hlv" w:ascii="Pars Hlv" w:hAnsi="Pars Hlv"/>
          </w:rPr>
          <w:t>умные</w:t>
        </w:r>
      </w:ins>
      <w:r>
        <w:rPr>
          <w:rFonts w:eastAsia="Pars Hlv" w:cs="Pars Hlv" w:ascii="Pars Hlv" w:hAnsi="Pars Hlv"/>
        </w:rPr>
        <w:t xml:space="preserve"> осознанно стремятся к покою,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дожидаясь смерти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81" w:author="Alexandre Katalov" w:date="1997-05-08T12:46:00Z"/>
        </w:rPr>
      </w:pPr>
      <w:r>
        <w:rPr>
          <w:rFonts w:eastAsia="Pars Hlv" w:cs="Pars Hlv" w:ascii="Pars Hlv" w:hAnsi="Pars Hlv"/>
        </w:rPr>
        <w:t xml:space="preserve">Лишь покой может облегчить жизнь души </w:t>
      </w:r>
    </w:p>
    <w:p>
      <w:pPr>
        <w:pStyle w:val="TextBody"/>
        <w:jc w:val="center"/>
        <w:rPr/>
      </w:pPr>
      <w:del w:id="3482" w:author="Alexandre Katalov" w:date="1997-05-08T12:46:00Z">
        <w:r>
          <w:rPr>
            <w:rFonts w:eastAsia="Pars Hlv" w:cs="Pars Hlv" w:ascii="Pars Hlv" w:hAnsi="Pars Hlv"/>
          </w:rPr>
          <w:delText>до</w:delText>
        </w:r>
      </w:del>
      <w:r>
        <w:rPr>
          <w:rFonts w:eastAsia="Pars Hlv" w:cs="Pars Hlv" w:ascii="Pars Hlv" w:hAnsi="Pars Hlv"/>
        </w:rPr>
        <w:t xml:space="preserve"> </w:t>
      </w:r>
      <w:ins w:id="3483" w:author="Alexandre Katalov" w:date="1997-05-08T12:46:00Z">
        <w:r>
          <w:rPr>
            <w:rFonts w:eastAsia="Pars Hlv" w:cs="Pars Hlv" w:ascii="Pars Hlv" w:hAnsi="Pars Hlv"/>
          </w:rPr>
          <w:t xml:space="preserve">до </w:t>
        </w:r>
      </w:ins>
      <w:r>
        <w:rPr>
          <w:rFonts w:eastAsia="Pars Hlv" w:cs="Pars Hlv" w:ascii="Pars Hlv" w:hAnsi="Pars Hlv"/>
        </w:rPr>
        <w:t>наступления смерти тела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чество не станет бессмертным, пока не станет добродетельным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Хорошо, что существует смерть: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3484" w:author="Alexandre Katalov" w:date="1997-05-08T12:50:00Z"/>
        </w:rPr>
      </w:pPr>
      <w:r>
        <w:rPr>
          <w:rFonts w:eastAsia="Pars Hlv" w:cs="Pars Hlv" w:ascii="Pars Hlv" w:hAnsi="Pars Hlv"/>
        </w:rPr>
        <w:t xml:space="preserve">она уничтожит любого дьявола и освободит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т страданий любого ангела.</w:t>
      </w:r>
    </w:p>
    <w:p>
      <w:pPr>
        <w:pStyle w:val="TextBody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Я </w:t>
      </w:r>
      <w:ins w:id="3485" w:author="Alexandre Katalov" w:date="1997-05-08T12:47:00Z">
        <w:r>
          <w:rPr>
            <w:rFonts w:eastAsia="Pars Hlv" w:cs="Pars Hlv" w:ascii="Pars Hlv" w:hAnsi="Pars Hlv"/>
          </w:rPr>
          <w:t xml:space="preserve">все </w:t>
        </w:r>
      </w:ins>
      <w:r>
        <w:rPr>
          <w:rFonts w:eastAsia="Pars Hlv" w:cs="Pars Hlv" w:ascii="Pars Hlv" w:hAnsi="Pars Hlv"/>
        </w:rPr>
        <w:t>знаю</w:t>
      </w:r>
      <w:del w:id="3486" w:author="Alexandre Katalov" w:date="1997-05-08T12:47:00Z">
        <w:r>
          <w:rPr>
            <w:rFonts w:eastAsia="Pars Hlv" w:cs="Pars Hlv" w:ascii="Pars Hlv" w:hAnsi="Pars Hlv"/>
          </w:rPr>
          <w:delText xml:space="preserve"> все</w:delText>
        </w:r>
      </w:del>
      <w:r>
        <w:rPr>
          <w:rFonts w:eastAsia="Pars Hlv" w:cs="Pars Hlv" w:ascii="Pars Hlv" w:hAnsi="Pars Hlv"/>
        </w:rPr>
        <w:t>, когда в покое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Что переживать – бывает хуже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487" w:author="Alexandre Katalov" w:date="1997-05-08T12:51:00Z"/>
        </w:rPr>
      </w:pPr>
      <w:r>
        <w:rPr>
          <w:rFonts w:eastAsia="Pars Hlv" w:cs="Pars Hlv" w:ascii="Pars Hlv" w:hAnsi="Pars Hlv"/>
        </w:rPr>
        <w:t xml:space="preserve">Хорошо и плохо быть плохим, хорошо и плохо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быть хороши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лохие живут хуже хороших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спокоен, я все знаю, ибо мои возможности соответствуют моим желаниям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се знаю, когда сплю без сновидений, ибо я совершенно спокоен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лезно для плохих воспитывать хороших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8"/>
                                </a:lnTo>
                                <a:lnTo>
                                  <a:pt x="82" y="72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3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8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6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5"/>
                                </a:lnTo>
                                <a:lnTo>
                                  <a:pt x="276" y="509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19"/>
                                </a:lnTo>
                                <a:lnTo>
                                  <a:pt x="218" y="777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1"/>
                                </a:lnTo>
                                <a:lnTo>
                                  <a:pt x="146" y="777"/>
                                </a:lnTo>
                                <a:lnTo>
                                  <a:pt x="135" y="756"/>
                                </a:lnTo>
                                <a:lnTo>
                                  <a:pt x="124" y="719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3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7"/>
                                </a:lnTo>
                                <a:lnTo>
                                  <a:pt x="15" y="1091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2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3"/>
                                </a:lnTo>
                                <a:lnTo>
                                  <a:pt x="49" y="1622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29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8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6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5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3"/>
                                </a:lnTo>
                                <a:lnTo>
                                  <a:pt x="61" y="276"/>
                                </a:lnTo>
                                <a:lnTo>
                                  <a:pt x="61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3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8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6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5"/>
                                </a:lnTo>
                                <a:lnTo>
                                  <a:pt x="82" y="509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19"/>
                                </a:lnTo>
                                <a:lnTo>
                                  <a:pt x="138" y="777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1"/>
                                </a:lnTo>
                                <a:lnTo>
                                  <a:pt x="211" y="777"/>
                                </a:lnTo>
                                <a:lnTo>
                                  <a:pt x="223" y="756"/>
                                </a:lnTo>
                                <a:lnTo>
                                  <a:pt x="232" y="719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7"/>
                                </a:lnTo>
                                <a:lnTo>
                                  <a:pt x="341" y="1091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2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3"/>
                                </a:lnTo>
                                <a:lnTo>
                                  <a:pt x="308" y="1622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29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8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6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5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76"/>
                                </a:lnTo>
                                <a:lnTo>
                                  <a:pt x="29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4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2"/>
                                </a:lnTo>
                                <a:lnTo>
                                  <a:pt x="75" y="-1"/>
                                </a:lnTo>
                                <a:lnTo>
                                  <a:pt x="-1" y="-1"/>
                                </a:lnTo>
                                <a:lnTo>
                                  <a:pt x="-1" y="6418"/>
                                </a:lnTo>
                                <a:lnTo>
                                  <a:pt x="3" y="6418"/>
                                </a:lnTo>
                                <a:lnTo>
                                  <a:pt x="3" y="6686"/>
                                </a:lnTo>
                                <a:lnTo>
                                  <a:pt x="10" y="6933"/>
                                </a:lnTo>
                                <a:lnTo>
                                  <a:pt x="19" y="7051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3"/>
                                </a:lnTo>
                                <a:lnTo>
                                  <a:pt x="56" y="7305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4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2"/>
                                </a:lnTo>
                                <a:lnTo>
                                  <a:pt x="45" y="6402"/>
                                </a:lnTo>
                                <a:lnTo>
                                  <a:pt x="45" y="-1"/>
                                </a:lnTo>
                                <a:lnTo>
                                  <a:pt x="123" y="-1"/>
                                </a:lnTo>
                                <a:lnTo>
                                  <a:pt x="123" y="6418"/>
                                </a:lnTo>
                                <a:lnTo>
                                  <a:pt x="124" y="6418"/>
                                </a:lnTo>
                                <a:lnTo>
                                  <a:pt x="123" y="6686"/>
                                </a:lnTo>
                                <a:lnTo>
                                  <a:pt x="114" y="6933"/>
                                </a:lnTo>
                                <a:lnTo>
                                  <a:pt x="107" y="7051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3"/>
                                </a:lnTo>
                                <a:lnTo>
                                  <a:pt x="66" y="7305"/>
                                </a:lnTo>
                                <a:lnTo>
                                  <a:pt x="34" y="7233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6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8"/>
                                </a:lnTo>
                                <a:lnTo>
                                  <a:pt x="-1" y="7298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8"/>
                                </a:lnTo>
                                <a:lnTo>
                                  <a:pt x="40" y="72"/>
                                </a:lnTo>
                                <a:lnTo>
                                  <a:pt x="56" y="-1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6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8"/>
                                </a:lnTo>
                                <a:lnTo>
                                  <a:pt x="123" y="7298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8"/>
                                </a:lnTo>
                                <a:lnTo>
                                  <a:pt x="82" y="72"/>
                                </a:lnTo>
                                <a:lnTo>
                                  <a:pt x="66" y="-1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Зло убивает злого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спокойна, когда другой беснуется, –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/>
      </w:pPr>
      <w:r>
        <w:rPr>
          <w:rFonts w:eastAsia="Pars Hlv" w:cs="Pars Hlv" w:ascii="Pars Hlv" w:hAnsi="Pars Hlv"/>
        </w:rPr>
        <w:t>значит</w:t>
      </w:r>
      <w:del w:id="3488" w:author="Alexandre Katalov" w:date="1997-05-08T12:52:00Z">
        <w:r>
          <w:rPr>
            <w:rFonts w:eastAsia="Pars Hlv" w:cs="Pars Hlv" w:ascii="Pars Hlv" w:hAnsi="Pars Hlv"/>
          </w:rPr>
          <w:delText xml:space="preserve"> я</w:delText>
        </w:r>
      </w:del>
      <w:r>
        <w:rPr>
          <w:rFonts w:eastAsia="Pars Hlv" w:cs="Pars Hlv" w:ascii="Pars Hlv" w:hAnsi="Pars Hlv"/>
        </w:rPr>
        <w:t xml:space="preserve"> мудр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3489" w:author="Ìîçãîâîé Âàäèì Äìèòðèåâè÷" w:date="1996-08-06T23:13:00Z">
        <w:r>
          <w:rPr>
            <w:rFonts w:eastAsia="Pars Hlv" w:cs="Pars Hlv" w:ascii="Pars Hlv" w:hAnsi="Pars Hlv"/>
          </w:rPr>
          <w:t>Нужно ли то, что ты хочешь</w:t>
        </w:r>
      </w:ins>
      <w:ins w:id="3490" w:author="Ìîçãîâîé Âàäèì Äìèòðèåâè÷" w:date="1996-08-06T23:13:00Z">
        <w:r>
          <w:rPr>
            <w:rFonts w:eastAsia="Pars Hlv" w:cs="Pars Hlv" w:ascii="Pars Hlv" w:hAnsi="Pars Hlv"/>
            <w:lang w:val="en-US"/>
          </w:rPr>
          <w:t>?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492" w:author="Alexandre Katalov" w:date="1997-03-28T10:48:00Z"/>
        </w:rPr>
      </w:pPr>
      <w:ins w:id="3491" w:author="Alexandre Katalov" w:date="1997-03-28T10:48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494" w:author="Alexandre Katalov" w:date="1997-12-12T17:30:00Z"/>
        </w:rPr>
      </w:pPr>
      <w:ins w:id="3493" w:author="Alexandre Katalov" w:date="1997-12-12T17:30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del w:id="3496" w:author="Alexandre Katalov" w:date="1997-03-28T10:34:00Z"/>
        </w:rPr>
      </w:pPr>
      <w:del w:id="3495" w:author="Alexandre Katalov" w:date="1997-03-28T10:34:00Z">
        <w:r>
          <w:rPr>
            <w:rFonts w:eastAsia="Pars Hlv" w:cs="Pars Hlv" w:ascii="Pars Hlv" w:hAnsi="Pars Hlv"/>
          </w:rPr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руг – враг, враг – друг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Я все знаю, ибо знаю, что хорошо, что плохо.</w:t>
      </w:r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Плохо жить в горе и умирать в радости; хо</w:t>
        <w:softHyphen/>
        <w:t>ро</w:t>
        <w:softHyphen/>
        <w:t>шо жить в радости и уми</w:t>
        <w:softHyphen/>
        <w:t xml:space="preserve">рать в горе. </w:t>
      </w:r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Хорошо жить в горе и уми</w:t>
        <w:softHyphen/>
        <w:t>рать в радости; плохо жить в радости и умирать в гор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Нет врага хуже друга – нет </w:t>
      </w:r>
      <w:del w:id="3497" w:author="Alexandre Katalov" w:date="1997-12-12T17:29:00Z">
        <w:r>
          <w:rPr>
            <w:rFonts w:eastAsia="Pars Hlv" w:cs="Pars Hlv" w:ascii="Pars Hlv" w:hAnsi="Pars Hlv"/>
          </w:rPr>
          <w:delText>пророка</w:delText>
        </w:r>
      </w:del>
      <w:ins w:id="3498" w:author="Alexandre Katalov" w:date="1997-12-12T17:29:00Z">
        <w:r>
          <w:rPr>
            <w:rFonts w:eastAsia="Pars Hlv" w:cs="Pars Hlv" w:ascii="Pars Hlv" w:hAnsi="Pars Hlv"/>
          </w:rPr>
          <w:t>ангела</w:t>
        </w:r>
      </w:ins>
      <w:r>
        <w:rPr>
          <w:rFonts w:eastAsia="Pars Hlv" w:cs="Pars Hlv" w:ascii="Pars Hlv" w:hAnsi="Pars Hlv"/>
        </w:rPr>
        <w:t xml:space="preserve"> </w:t>
      </w:r>
      <w:del w:id="3499" w:author="Alexandre Katalov" w:date="1997-12-12T17:29:00Z">
        <w:r>
          <w:rPr>
            <w:rFonts w:eastAsia="Pars Hlv" w:cs="Pars Hlv" w:ascii="Pars Hlv" w:hAnsi="Pars Hlv"/>
          </w:rPr>
          <w:delText>в своем отечестве</w:delText>
        </w:r>
      </w:del>
      <w:ins w:id="3500" w:author="Alexandre Katalov" w:date="1997-12-12T17:29:00Z">
        <w:r>
          <w:rPr>
            <w:rFonts w:eastAsia="Pars Hlv" w:cs="Pars Hlv" w:ascii="Pars Hlv" w:hAnsi="Pars Hlv"/>
          </w:rPr>
          <w:t>среди бесов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рузья мучают, враги мучаю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Знание умного делает мудрым, глупого – идиотом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ость – это соответствие потребностей возможностя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раги успокаивают, друзья беспокоят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Обман правит миром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  <w:ins w:id="3506" w:author="Alexandre Katalov" w:date="1997-05-08T12:53:00Z"/>
        </w:rPr>
      </w:pPr>
      <w:del w:id="3501" w:author="Alexandre Katalov" w:date="1997-05-08T12:53:00Z">
        <w:r>
          <w:rPr>
            <w:rFonts w:eastAsia="Pars Hlv" w:cs="Pars Hlv" w:ascii="Pars Hlv" w:hAnsi="Pars Hlv"/>
          </w:rPr>
          <w:delText>Самы</w:delText>
        </w:r>
      </w:del>
      <w:ins w:id="3502" w:author="Alexandre Katalov" w:date="1997-05-08T12:54:00Z">
        <w:r>
          <w:rPr>
            <w:rFonts w:eastAsia="Pars Hlv" w:cs="Pars Hlv" w:ascii="Pars Hlv" w:hAnsi="Pars Hlv"/>
          </w:rPr>
          <w:t>Большое заблуждение</w:t>
        </w:r>
      </w:ins>
      <w:del w:id="3503" w:author="Alexandre Katalov" w:date="1997-05-08T12:54:00Z">
        <w:r>
          <w:rPr>
            <w:rFonts w:eastAsia="Pars Hlv" w:cs="Pars Hlv" w:ascii="Pars Hlv" w:hAnsi="Pars Hlv"/>
          </w:rPr>
          <w:delText>й большой недостаток человека</w:delText>
        </w:r>
      </w:del>
      <w:r>
        <w:rPr>
          <w:rFonts w:eastAsia="Pars Hlv" w:cs="Pars Hlv" w:ascii="Pars Hlv" w:hAnsi="Pars Hlv"/>
        </w:rPr>
        <w:t xml:space="preserve"> – стрем</w:t>
      </w:r>
      <w:del w:id="3504" w:author="Alexandre Katalov" w:date="1997-05-08T12:54:00Z">
        <w:r>
          <w:rPr>
            <w:rFonts w:eastAsia="Pars Hlv" w:cs="Pars Hlv" w:ascii="Pars Hlv" w:hAnsi="Pars Hlv"/>
          </w:rPr>
          <w:delText>ление</w:delText>
        </w:r>
      </w:del>
      <w:ins w:id="3505" w:author="Alexandre Katalov" w:date="1997-05-08T12:53:00Z">
        <w:r>
          <w:rPr>
            <w:rFonts w:eastAsia="Pars Hlv" w:cs="Pars Hlv" w:ascii="Pars Hlv" w:hAnsi="Pars Hlv"/>
          </w:rPr>
          <w:t>иться</w:t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 материальному в ущерб идеальному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ной, стремясь к материальному, становится идеалистом; другой, стре</w:t>
        <w:softHyphen/>
        <w:t xml:space="preserve">мясь к идеальному, –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ате</w:t>
        <w:softHyphen/>
        <w:t>ри</w:t>
        <w:softHyphen/>
        <w:t>алисто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del w:id="3509" w:author="Alexandre Katalov" w:date="1997-05-08T12:55:00Z"/>
        </w:rPr>
      </w:pPr>
      <w:ins w:id="3507" w:author="Alexandre Katalov" w:date="1997-05-08T12:55:00Z">
        <w:r>
          <w:rPr>
            <w:rFonts w:eastAsia="Pars Hlv" w:cs="Pars Hlv" w:ascii="Pars Hlv" w:hAnsi="Pars Hlv"/>
          </w:rPr>
          <w:t>И добро плохо, и зло хорошо.</w:t>
        </w:r>
      </w:ins>
      <w:del w:id="3508" w:author="Alexandre Katalov" w:date="1997-05-08T12:55:00Z">
        <w:r>
          <w:rPr>
            <w:rFonts w:eastAsia="Pars Hlv" w:cs="Pars Hlv" w:ascii="Pars Hlv" w:hAnsi="Pars Hlv"/>
          </w:rPr>
          <w:delText>Иногда нет хуже зла, чем добро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511" w:author="Alexandre Katalov" w:date="1997-05-08T12:55:00Z"/>
        </w:rPr>
      </w:pPr>
      <w:ins w:id="3510" w:author="Alexandre Katalov" w:date="1997-05-08T12:55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Чем хуже</w:t>
      </w:r>
      <w:del w:id="3512" w:author="Ìîçãîâîé Âàäèì Äìèòðèåâè÷" w:date="1996-08-06T23:19:00Z">
        <w:r>
          <w:rPr>
            <w:rFonts w:eastAsia="Pars Hlv" w:cs="Pars Hlv" w:ascii="Pars Hlv" w:hAnsi="Pars Hlv"/>
          </w:rPr>
          <w:delText xml:space="preserve"> человек</w:delText>
        </w:r>
      </w:del>
      <w:r>
        <w:rPr>
          <w:rFonts w:eastAsia="Pars Hlv" w:cs="Pars Hlv" w:ascii="Pars Hlv" w:hAnsi="Pars Hlv"/>
        </w:rPr>
        <w:t>, тем богаче, а чем богаче, тем хуже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lang w:val="en-US"/>
        </w:rPr>
      </w:pPr>
      <w:ins w:id="3513" w:author="Ìîçãîâîé Âàäèì Äìèòðèåâè÷" w:date="1996-08-06T23:17:00Z">
        <w:r>
          <mc:AlternateContent>
            <mc:Choice Requires="wpg">
              <w:drawing>
                <wp:anchor behindDoc="0" distT="0" distB="0" distL="0" distR="0" simplePos="0" locked="0" layoutInCell="0" allowOverlap="1" relativeHeight="230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5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3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5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8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-1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3" y="123"/>
                                  </a:lnTo>
                                  <a:lnTo>
                                    <a:pt x="4516" y="123"/>
                                  </a:lnTo>
                                  <a:lnTo>
                                    <a:pt x="4516" y="333"/>
                                  </a:lnTo>
                                  <a:lnTo>
                                    <a:pt x="235" y="333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-1" y="174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5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-1"/>
                                  </a:moveTo>
                                  <a:lnTo>
                                    <a:pt x="4441" y="36"/>
                                  </a:lnTo>
                                  <a:lnTo>
                                    <a:pt x="4415" y="57"/>
                                  </a:lnTo>
                                  <a:lnTo>
                                    <a:pt x="4388" y="86"/>
                                  </a:lnTo>
                                  <a:lnTo>
                                    <a:pt x="4344" y="101"/>
                                  </a:lnTo>
                                  <a:lnTo>
                                    <a:pt x="4261" y="123"/>
                                  </a:lnTo>
                                  <a:lnTo>
                                    <a:pt x="4171" y="131"/>
                                  </a:lnTo>
                                  <a:lnTo>
                                    <a:pt x="4169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279" y="333"/>
                                  </a:lnTo>
                                  <a:lnTo>
                                    <a:pt x="4378" y="306"/>
                                  </a:lnTo>
                                  <a:lnTo>
                                    <a:pt x="4418" y="281"/>
                                  </a:lnTo>
                                  <a:lnTo>
                                    <a:pt x="4457" y="253"/>
                                  </a:lnTo>
                                  <a:lnTo>
                                    <a:pt x="4489" y="218"/>
                                  </a:lnTo>
                                  <a:lnTo>
                                    <a:pt x="4515" y="174"/>
                                  </a:lnTo>
                                  <a:lnTo>
                                    <a:pt x="4487" y="93"/>
                                  </a:lnTo>
                                  <a:lnTo>
                                    <a:pt x="446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ins>
      <w:ins w:id="3514" w:author="Ìîçãîâîé Âàäèì Äìèòðèåâè÷" w:date="1996-08-06T23:17:00Z">
        <w:r>
          <w:rPr>
            <w:rFonts w:eastAsia="Pars Hlv" w:cs="Pars Hlv" w:ascii="Pars Hlv" w:hAnsi="Pars Hlv"/>
          </w:rPr>
          <w:t>Ты засыпаешь, чтобы умереть.</w:t>
        </w:r>
      </w:ins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</w:rPr>
      </w:pPr>
      <w:ins w:id="3515" w:author="Alexandre Katalov" w:date="1997-12-12T17:33:00Z">
        <w:r>
          <w:rPr>
            <w:rFonts w:eastAsia="Pars Hlv" w:cs="Pars Hlv" w:ascii="Pars Hlv" w:hAnsi="Pars Hlv"/>
          </w:rPr>
          <w:t xml:space="preserve">Хуже себя врага </w:t>
        </w:r>
      </w:ins>
      <w:ins w:id="3516" w:author="Alexandre Katalov" w:date="1997-12-12T17:35:00Z">
        <w:r>
          <w:rPr>
            <w:rFonts w:eastAsia="Pars Hlv" w:cs="Pars Hlv" w:ascii="Pars Hlv" w:hAnsi="Pars Hlv"/>
          </w:rPr>
          <w:t xml:space="preserve">себе не </w:t>
        </w:r>
      </w:ins>
      <w:ins w:id="3517" w:author="Alexandre Katalov" w:date="1997-12-12T17:33:00Z">
        <w:r>
          <w:rPr>
            <w:rFonts w:eastAsia="Pars Hlv" w:cs="Pars Hlv" w:ascii="Pars Hlv" w:hAnsi="Pars Hlv"/>
          </w:rPr>
          <w:t>н</w:t>
        </w:r>
      </w:ins>
      <w:ins w:id="3518" w:author="Alexandre Katalov" w:date="1997-12-12T17:35:00Z">
        <w:r>
          <w:rPr>
            <w:rFonts w:eastAsia="Pars Hlv" w:cs="Pars Hlv" w:ascii="Pars Hlv" w:hAnsi="Pars Hlv"/>
          </w:rPr>
          <w:t>айдешь</w:t>
        </w:r>
      </w:ins>
      <w:ins w:id="3519" w:author="Alexandre Katalov" w:date="1997-12-12T17:33:00Z">
        <w:r>
          <w:rPr>
            <w:rFonts w:eastAsia="Pars Hlv" w:cs="Pars Hlv" w:ascii="Pars Hlv" w:hAnsi="Pars Hlv"/>
          </w:rPr>
          <w:t>.</w:t>
        </w:r>
      </w:ins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ins w:id="3521" w:author="111" w:date="1997-09-30T12:03:00Z"/>
        </w:rPr>
      </w:pPr>
      <w:ins w:id="3520" w:author="111" w:date="1997-09-30T12:03:00Z">
        <w:r>
          <w:rPr>
            <w:rFonts w:eastAsia="Pars Hlv" w:cs="Pars Hlv" w:ascii="Pars Hlv" w:hAnsi="Pars Hlv"/>
          </w:rPr>
        </w:r>
      </w:ins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19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8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19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69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8"/>
                                </a:lnTo>
                                <a:lnTo>
                                  <a:pt x="477" y="1601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6"/>
                                </a:lnTo>
                                <a:lnTo>
                                  <a:pt x="435" y="1206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0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8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8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8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7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6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29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6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4"/>
                                </a:lnTo>
                                <a:lnTo>
                                  <a:pt x="393" y="1638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1"/>
                                </a:lnTo>
                                <a:lnTo>
                                  <a:pt x="306" y="1869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4"/>
                                </a:lnTo>
                                <a:lnTo>
                                  <a:pt x="130" y="1661"/>
                                </a:lnTo>
                                <a:lnTo>
                                  <a:pt x="121" y="1638"/>
                                </a:lnTo>
                                <a:lnTo>
                                  <a:pt x="109" y="1587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3"/>
                                </a:lnTo>
                                <a:lnTo>
                                  <a:pt x="82" y="883"/>
                                </a:lnTo>
                                <a:lnTo>
                                  <a:pt x="74" y="204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4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8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49"/>
                                </a:lnTo>
                                <a:lnTo>
                                  <a:pt x="567" y="1056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19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59"/>
                                </a:lnTo>
                                <a:lnTo>
                                  <a:pt x="532" y="638"/>
                                </a:lnTo>
                                <a:lnTo>
                                  <a:pt x="555" y="638"/>
                                </a:lnTo>
                                <a:lnTo>
                                  <a:pt x="552" y="578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2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4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8"/>
                                </a:lnTo>
                                <a:lnTo>
                                  <a:pt x="324" y="645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3"/>
                                </a:lnTo>
                                <a:lnTo>
                                  <a:pt x="453" y="1169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6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6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59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4"/>
                                </a:lnTo>
                                <a:lnTo>
                                  <a:pt x="657" y="130"/>
                                </a:lnTo>
                                <a:lnTo>
                                  <a:pt x="624" y="84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3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8"/>
                                </a:lnTo>
                                <a:lnTo>
                                  <a:pt x="33" y="1654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19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8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19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69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8"/>
                                </a:lnTo>
                                <a:lnTo>
                                  <a:pt x="308" y="1601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6"/>
                                </a:lnTo>
                                <a:lnTo>
                                  <a:pt x="350" y="1206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0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8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8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8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7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6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29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6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4"/>
                                </a:lnTo>
                                <a:lnTo>
                                  <a:pt x="396" y="1638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1"/>
                                </a:lnTo>
                                <a:lnTo>
                                  <a:pt x="479" y="1869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4"/>
                                </a:lnTo>
                                <a:lnTo>
                                  <a:pt x="659" y="1661"/>
                                </a:lnTo>
                                <a:lnTo>
                                  <a:pt x="664" y="1638"/>
                                </a:lnTo>
                                <a:lnTo>
                                  <a:pt x="676" y="1587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3"/>
                                </a:lnTo>
                                <a:lnTo>
                                  <a:pt x="703" y="883"/>
                                </a:lnTo>
                                <a:lnTo>
                                  <a:pt x="708" y="204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4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8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49"/>
                                </a:lnTo>
                                <a:lnTo>
                                  <a:pt x="220" y="1056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19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59"/>
                                </a:lnTo>
                                <a:lnTo>
                                  <a:pt x="251" y="638"/>
                                </a:lnTo>
                                <a:lnTo>
                                  <a:pt x="230" y="638"/>
                                </a:lnTo>
                                <a:lnTo>
                                  <a:pt x="234" y="578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2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4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8"/>
                                </a:lnTo>
                                <a:lnTo>
                                  <a:pt x="463" y="645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3"/>
                                </a:lnTo>
                                <a:lnTo>
                                  <a:pt x="336" y="1169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6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6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59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8"/>
                                </a:lnTo>
                                <a:lnTo>
                                  <a:pt x="105" y="174"/>
                                </a:lnTo>
                                <a:lnTo>
                                  <a:pt x="130" y="130"/>
                                </a:lnTo>
                                <a:lnTo>
                                  <a:pt x="160" y="84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3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8"/>
                                </a:lnTo>
                                <a:lnTo>
                                  <a:pt x="758" y="1654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8"/>
                                </a:lnTo>
                                <a:lnTo>
                                  <a:pt x="1" y="638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59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6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8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8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6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4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6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4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Быть может, час страдания – последний час</w:t>
      </w:r>
    </w:p>
    <w:p>
      <w:pPr>
        <w:pStyle w:val="TextBody"/>
        <w:ind w:firstLine="34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и?</w:t>
      </w:r>
    </w:p>
    <w:p>
      <w:pPr>
        <w:pStyle w:val="TextBody"/>
        <w:spacing w:before="120" w:after="120"/>
        <w:ind w:firstLine="113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 понять, плохой ли это человек, достаточно узнать, богат ли он?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амое большое богатство, которое дается человеку даром, – это то, что он мо</w:t>
        <w:softHyphen/>
        <w:t xml:space="preserve">жет умереть,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а кто может отнять у че</w:t>
        <w:softHyphen/>
        <w:t>ловека его смерть?</w:t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>Нет горя хуже радости, нет радости лучше горя</w:t>
      </w:r>
      <w:ins w:id="3522" w:author="Ìîçãîâîé Âàäèì Äìèòðèåâè÷" w:date="1996-08-06T23:23:00Z">
        <w:r>
          <w:rPr>
            <w:rFonts w:eastAsia="Pars Hlv" w:cs="Pars Hlv" w:ascii="Pars Hlv" w:hAnsi="Pars Hlv"/>
            <w:lang w:val="en-US"/>
          </w:rPr>
          <w:t>;</w:t>
        </w:r>
      </w:ins>
      <w:del w:id="3523" w:author="Ìîçãîâîé Âàäèì Äìèòðèåâè÷" w:date="1996-08-06T23:22:00Z">
        <w:r>
          <w:rPr>
            <w:rFonts w:eastAsia="Pars Hlv" w:cs="Pars Hlv" w:ascii="Pars Hlv" w:hAnsi="Pars Hlv"/>
          </w:rPr>
          <w:delText>,</w:delText>
        </w:r>
      </w:del>
      <w:r>
        <w:rPr>
          <w:rFonts w:eastAsia="Pars Hlv" w:cs="Pars Hlv" w:ascii="Pars Hlv" w:hAnsi="Pars Hlv"/>
        </w:rPr>
        <w:t xml:space="preserve"> </w:t>
      </w:r>
      <w:del w:id="3524" w:author="Ìîçãîâîé Âàäèì Äìèòðèåâè÷" w:date="1996-08-06T23:22:00Z">
        <w:r>
          <w:rPr>
            <w:rFonts w:eastAsia="Pars Hlv" w:cs="Pars Hlv" w:ascii="Pars Hlv" w:hAnsi="Pars Hlv"/>
          </w:rPr>
          <w:delText>ибо</w:delText>
        </w:r>
      </w:del>
      <w:r>
        <w:rPr>
          <w:rFonts w:eastAsia="Pars Hlv" w:cs="Pars Hlv" w:ascii="Pars Hlv" w:hAnsi="Pars Hlv"/>
        </w:rPr>
        <w:t xml:space="preserve"> награда по заслуга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рудно отдавать, перейти от хорошего к плохом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Цель достигают противоположными средствами.</w:t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>Человек богаче Бога –</w:t>
      </w:r>
      <w:del w:id="3525" w:author="Ìîçãîâîé Âàäèì Äìèòðèåâè÷" w:date="1996-08-06T23:21:00Z">
        <w:r>
          <w:rPr>
            <w:rFonts w:eastAsia="Pars Hlv" w:cs="Pars Hlv" w:ascii="Pars Hlv" w:hAnsi="Pars Hlv"/>
          </w:rPr>
          <w:delText xml:space="preserve"> человек</w:delText>
        </w:r>
      </w:del>
      <w:r>
        <w:rPr>
          <w:rFonts w:eastAsia="Pars Hlv" w:cs="Pars Hlv" w:ascii="Pars Hlv" w:hAnsi="Pars Hlv"/>
        </w:rPr>
        <w:t xml:space="preserve"> может страдать и умереть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Смерть – самая большая ценность</w:t>
      </w:r>
      <w:del w:id="3526" w:author="Ìîçãîâîé Âàäèì Äìèòðèåâè÷" w:date="1996-08-06T23:22:00Z">
        <w:r>
          <w:rPr>
            <w:rFonts w:eastAsia="Pars Hlv" w:cs="Pars Hlv" w:ascii="Pars Hlv" w:hAnsi="Pars Hlv"/>
          </w:rPr>
          <w:delText xml:space="preserve"> человека</w:delText>
        </w:r>
      </w:del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риобретая вещи, отдаешь душу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адежда на будущее – надежда на прошлое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527" w:author="Ìîçãîâîé Âàäèì Äìèòðèåâè÷" w:date="1996-08-06T23:23:00Z"/>
        </w:rPr>
      </w:pPr>
      <w:r>
        <w:rPr>
          <w:rFonts w:eastAsia="Pars Hlv" w:cs="Pars Hlv" w:ascii="Pars Hlv" w:hAnsi="Pars Hlv"/>
        </w:rPr>
        <w:t xml:space="preserve">Лишь прошлое в нашей власти, когда оно 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 настояще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– от Господа, тело – от Сатаны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Имея только прошлое, человек живет </w:t>
      </w:r>
      <w:del w:id="3528" w:author="Ìîçãîâîé Âàäèì Äìèòðèåâè÷" w:date="1996-08-06T23:26:00Z">
        <w:r>
          <w:rPr>
            <w:rFonts w:eastAsia="Pars Hlv" w:cs="Pars Hlv" w:ascii="Pars Hlv" w:hAnsi="Pars Hlv"/>
          </w:rPr>
          <w:delText xml:space="preserve">только </w:delText>
        </w:r>
      </w:del>
      <w:r>
        <w:rPr>
          <w:rFonts w:eastAsia="Pars Hlv" w:cs="Pars Hlv" w:ascii="Pars Hlv" w:hAnsi="Pars Hlv"/>
        </w:rPr>
        <w:t>будущим.</w:t>
      </w:r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Большой вред можно причинить врагу, делая ему добро</w:t>
      </w:r>
      <w:r>
        <w:rPr/>
        <w:t>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ins w:id="3529" w:author="Ìîçãîâîé Âàäèì Äìèòðèåâè÷" w:date="1996-08-06T23:26:00Z">
        <w:r>
          <w:rPr>
            <w:rFonts w:eastAsia="Pars Hlv" w:cs="Pars Hlv" w:ascii="Pars Hlv" w:hAnsi="Pars Hlv"/>
          </w:rPr>
          <w:t>Горе – дорога к радости.</w:t>
        </w:r>
      </w:ins>
    </w:p>
    <w:p>
      <w:pPr>
        <w:pStyle w:val="TextBody"/>
        <w:jc w:val="center"/>
        <w:rPr>
          <w:rFonts w:ascii="Pars Hlv" w:hAnsi="Pars Hlv" w:eastAsia="Pars Hlv" w:cs="Pars Hlv"/>
          <w:ins w:id="3531" w:author="Ìîçãîâîé Âàäèì Äìèòðèåâè÷" w:date="1996-08-06T23:27:00Z"/>
        </w:rPr>
      </w:pPr>
      <w:ins w:id="3530" w:author="Alexandre Katalov" w:date="1997-12-12T17:38:00Z">
        <w:r>
          <w:rPr>
            <w:rFonts w:eastAsia="Pars Hlv" w:cs="Pars Hlv" w:ascii="Pars Hlv" w:hAnsi="Pars Hlv"/>
          </w:rPr>
          <w:t>Мнение людей – не мнение Бога.</w:t>
        </w:r>
      </w:ins>
    </w:p>
    <w:p>
      <w:pPr>
        <w:pStyle w:val="TextBody"/>
        <w:jc w:val="center"/>
        <w:rPr>
          <w:rFonts w:ascii="Pars Hlv" w:hAnsi="Pars Hlv" w:eastAsia="Pars Hlv" w:cs="Pars Hlv"/>
          <w:ins w:id="3533" w:author="111" w:date="1997-09-30T12:04:00Z"/>
        </w:rPr>
      </w:pPr>
      <w:ins w:id="3532" w:author="111" w:date="1997-09-30T12:04:00Z">
        <w:r>
          <w:rPr>
            <w:rFonts w:eastAsia="Pars Hlv" w:cs="Pars Hlv" w:ascii="Pars Hlv" w:hAnsi="Pars Hlv"/>
          </w:rPr>
        </w:r>
      </w:ins>
    </w:p>
    <w:p>
      <w:pPr>
        <w:pStyle w:val="TextBody"/>
        <w:jc w:val="center"/>
        <w:rPr>
          <w:rFonts w:ascii="Pars Hlv" w:hAnsi="Pars Hlv" w:eastAsia="Pars Hlv" w:cs="Pars Hlv"/>
          <w:lang w:val="en-US"/>
        </w:rPr>
      </w:pPr>
      <w:r>
        <w:rPr>
          <w:rFonts w:eastAsia="Pars Hlv" w:cs="Pars Hlv" w:ascii="Pars Hlv" w:hAnsi="Pars Hlv"/>
        </w:rPr>
        <w:t>Если враг стал другом – рой себе могилу.</w:t>
      </w:r>
    </w:p>
    <w:p>
      <w:pPr>
        <w:pStyle w:val="TextBody"/>
        <w:spacing w:before="120" w:after="120"/>
        <w:ind w:firstLine="34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40"/>
                                </a:moveTo>
                                <a:lnTo>
                                  <a:pt x="94" y="1391"/>
                                </a:lnTo>
                                <a:lnTo>
                                  <a:pt x="128" y="1419"/>
                                </a:lnTo>
                                <a:lnTo>
                                  <a:pt x="154" y="1435"/>
                                </a:lnTo>
                                <a:lnTo>
                                  <a:pt x="184" y="1419"/>
                                </a:lnTo>
                                <a:lnTo>
                                  <a:pt x="207" y="1400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9"/>
                                </a:lnTo>
                                <a:lnTo>
                                  <a:pt x="276" y="1114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9"/>
                                </a:lnTo>
                                <a:lnTo>
                                  <a:pt x="251" y="897"/>
                                </a:lnTo>
                                <a:lnTo>
                                  <a:pt x="218" y="846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9"/>
                                </a:lnTo>
                                <a:lnTo>
                                  <a:pt x="135" y="867"/>
                                </a:lnTo>
                                <a:lnTo>
                                  <a:pt x="124" y="904"/>
                                </a:lnTo>
                                <a:lnTo>
                                  <a:pt x="117" y="955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8"/>
                                </a:lnTo>
                                <a:lnTo>
                                  <a:pt x="49" y="904"/>
                                </a:lnTo>
                                <a:lnTo>
                                  <a:pt x="45" y="860"/>
                                </a:lnTo>
                                <a:lnTo>
                                  <a:pt x="45" y="807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7"/>
                                </a:lnTo>
                                <a:lnTo>
                                  <a:pt x="17" y="655"/>
                                </a:lnTo>
                                <a:lnTo>
                                  <a:pt x="11" y="611"/>
                                </a:lnTo>
                                <a:lnTo>
                                  <a:pt x="11" y="569"/>
                                </a:lnTo>
                                <a:lnTo>
                                  <a:pt x="15" y="532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1"/>
                                </a:lnTo>
                                <a:lnTo>
                                  <a:pt x="6" y="366"/>
                                </a:lnTo>
                                <a:lnTo>
                                  <a:pt x="-1" y="301"/>
                                </a:lnTo>
                                <a:lnTo>
                                  <a:pt x="-1" y="227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8"/>
                                </a:lnTo>
                                <a:lnTo>
                                  <a:pt x="49" y="1"/>
                                </a:lnTo>
                                <a:lnTo>
                                  <a:pt x="45" y="73"/>
                                </a:lnTo>
                                <a:lnTo>
                                  <a:pt x="47" y="147"/>
                                </a:lnTo>
                                <a:lnTo>
                                  <a:pt x="54" y="219"/>
                                </a:lnTo>
                                <a:lnTo>
                                  <a:pt x="73" y="285"/>
                                </a:lnTo>
                                <a:lnTo>
                                  <a:pt x="94" y="350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6"/>
                                </a:lnTo>
                                <a:lnTo>
                                  <a:pt x="280" y="634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7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7"/>
                                </a:lnTo>
                                <a:lnTo>
                                  <a:pt x="352" y="1211"/>
                                </a:lnTo>
                                <a:lnTo>
                                  <a:pt x="343" y="1283"/>
                                </a:lnTo>
                                <a:lnTo>
                                  <a:pt x="329" y="1347"/>
                                </a:lnTo>
                                <a:lnTo>
                                  <a:pt x="311" y="1412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4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4"/>
                                </a:lnTo>
                                <a:lnTo>
                                  <a:pt x="-1" y="1479"/>
                                </a:lnTo>
                                <a:lnTo>
                                  <a:pt x="33" y="1400"/>
                                </a:lnTo>
                                <a:lnTo>
                                  <a:pt x="61" y="1340"/>
                                </a:lnTo>
                                <a:lnTo>
                                  <a:pt x="61" y="1331"/>
                                </a:lnTo>
                                <a:lnTo>
                                  <a:pt x="61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40"/>
                                </a:moveTo>
                                <a:lnTo>
                                  <a:pt x="262" y="1391"/>
                                </a:lnTo>
                                <a:lnTo>
                                  <a:pt x="232" y="1419"/>
                                </a:lnTo>
                                <a:lnTo>
                                  <a:pt x="205" y="1435"/>
                                </a:lnTo>
                                <a:lnTo>
                                  <a:pt x="175" y="1419"/>
                                </a:lnTo>
                                <a:lnTo>
                                  <a:pt x="152" y="1400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9"/>
                                </a:lnTo>
                                <a:lnTo>
                                  <a:pt x="82" y="1114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9"/>
                                </a:lnTo>
                                <a:lnTo>
                                  <a:pt x="107" y="897"/>
                                </a:lnTo>
                                <a:lnTo>
                                  <a:pt x="138" y="846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9"/>
                                </a:lnTo>
                                <a:lnTo>
                                  <a:pt x="223" y="867"/>
                                </a:lnTo>
                                <a:lnTo>
                                  <a:pt x="232" y="904"/>
                                </a:lnTo>
                                <a:lnTo>
                                  <a:pt x="239" y="955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8"/>
                                </a:lnTo>
                                <a:lnTo>
                                  <a:pt x="308" y="904"/>
                                </a:lnTo>
                                <a:lnTo>
                                  <a:pt x="313" y="860"/>
                                </a:lnTo>
                                <a:lnTo>
                                  <a:pt x="313" y="807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7"/>
                                </a:lnTo>
                                <a:lnTo>
                                  <a:pt x="338" y="655"/>
                                </a:lnTo>
                                <a:lnTo>
                                  <a:pt x="345" y="611"/>
                                </a:lnTo>
                                <a:lnTo>
                                  <a:pt x="347" y="569"/>
                                </a:lnTo>
                                <a:lnTo>
                                  <a:pt x="341" y="532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1"/>
                                </a:lnTo>
                                <a:lnTo>
                                  <a:pt x="350" y="366"/>
                                </a:lnTo>
                                <a:lnTo>
                                  <a:pt x="357" y="301"/>
                                </a:lnTo>
                                <a:lnTo>
                                  <a:pt x="361" y="227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8"/>
                                </a:lnTo>
                                <a:lnTo>
                                  <a:pt x="308" y="1"/>
                                </a:lnTo>
                                <a:lnTo>
                                  <a:pt x="313" y="73"/>
                                </a:lnTo>
                                <a:lnTo>
                                  <a:pt x="309" y="147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5"/>
                                </a:lnTo>
                                <a:lnTo>
                                  <a:pt x="262" y="350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6"/>
                                </a:lnTo>
                                <a:lnTo>
                                  <a:pt x="77" y="634"/>
                                </a:lnTo>
                                <a:lnTo>
                                  <a:pt x="40" y="736"/>
                                </a:lnTo>
                                <a:lnTo>
                                  <a:pt x="13" y="867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7"/>
                                </a:lnTo>
                                <a:lnTo>
                                  <a:pt x="4" y="1211"/>
                                </a:lnTo>
                                <a:lnTo>
                                  <a:pt x="13" y="1283"/>
                                </a:lnTo>
                                <a:lnTo>
                                  <a:pt x="27" y="1347"/>
                                </a:lnTo>
                                <a:lnTo>
                                  <a:pt x="43" y="1412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4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4"/>
                                </a:lnTo>
                                <a:lnTo>
                                  <a:pt x="361" y="1479"/>
                                </a:lnTo>
                                <a:lnTo>
                                  <a:pt x="327" y="1400"/>
                                </a:lnTo>
                                <a:lnTo>
                                  <a:pt x="294" y="1340"/>
                                </a:lnTo>
                                <a:lnTo>
                                  <a:pt x="294" y="1331"/>
                                </a:lnTo>
                                <a:lnTo>
                                  <a:pt x="294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1"/>
                                </a:moveTo>
                                <a:lnTo>
                                  <a:pt x="75" y="38"/>
                                </a:lnTo>
                                <a:lnTo>
                                  <a:pt x="100" y="59"/>
                                </a:lnTo>
                                <a:lnTo>
                                  <a:pt x="131" y="87"/>
                                </a:lnTo>
                                <a:lnTo>
                                  <a:pt x="170" y="103"/>
                                </a:lnTo>
                                <a:lnTo>
                                  <a:pt x="255" y="124"/>
                                </a:lnTo>
                                <a:lnTo>
                                  <a:pt x="343" y="133"/>
                                </a:lnTo>
                                <a:lnTo>
                                  <a:pt x="343" y="124"/>
                                </a:lnTo>
                                <a:lnTo>
                                  <a:pt x="4516" y="124"/>
                                </a:lnTo>
                                <a:lnTo>
                                  <a:pt x="4516" y="334"/>
                                </a:lnTo>
                                <a:lnTo>
                                  <a:pt x="235" y="334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3"/>
                                </a:lnTo>
                                <a:lnTo>
                                  <a:pt x="57" y="255"/>
                                </a:lnTo>
                                <a:lnTo>
                                  <a:pt x="27" y="219"/>
                                </a:lnTo>
                                <a:lnTo>
                                  <a:pt x="-1" y="175"/>
                                </a:lnTo>
                                <a:lnTo>
                                  <a:pt x="31" y="94"/>
                                </a:lnTo>
                                <a:lnTo>
                                  <a:pt x="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1"/>
                                </a:moveTo>
                                <a:lnTo>
                                  <a:pt x="4441" y="38"/>
                                </a:lnTo>
                                <a:lnTo>
                                  <a:pt x="4415" y="59"/>
                                </a:lnTo>
                                <a:lnTo>
                                  <a:pt x="4388" y="87"/>
                                </a:lnTo>
                                <a:lnTo>
                                  <a:pt x="4344" y="103"/>
                                </a:lnTo>
                                <a:lnTo>
                                  <a:pt x="4261" y="124"/>
                                </a:lnTo>
                                <a:lnTo>
                                  <a:pt x="4171" y="133"/>
                                </a:lnTo>
                                <a:lnTo>
                                  <a:pt x="4169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334"/>
                                </a:lnTo>
                                <a:lnTo>
                                  <a:pt x="4279" y="334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3"/>
                                </a:lnTo>
                                <a:lnTo>
                                  <a:pt x="4457" y="255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5"/>
                                </a:lnTo>
                                <a:lnTo>
                                  <a:pt x="4487" y="94"/>
                                </a:lnTo>
                                <a:lnTo>
                                  <a:pt x="446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Когда болен, здоровье – все, когда здоров – ничего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8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4"/>
                                </a:lnTo>
                                <a:lnTo>
                                  <a:pt x="430" y="212"/>
                                </a:lnTo>
                                <a:lnTo>
                                  <a:pt x="449" y="274"/>
                                </a:lnTo>
                                <a:lnTo>
                                  <a:pt x="465" y="341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8"/>
                                </a:lnTo>
                                <a:lnTo>
                                  <a:pt x="465" y="754"/>
                                </a:lnTo>
                                <a:lnTo>
                                  <a:pt x="435" y="879"/>
                                </a:lnTo>
                                <a:lnTo>
                                  <a:pt x="400" y="985"/>
                                </a:lnTo>
                                <a:lnTo>
                                  <a:pt x="361" y="1071"/>
                                </a:lnTo>
                                <a:lnTo>
                                  <a:pt x="308" y="1131"/>
                                </a:lnTo>
                                <a:lnTo>
                                  <a:pt x="275" y="1168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9"/>
                                </a:lnTo>
                                <a:lnTo>
                                  <a:pt x="193" y="1336"/>
                                </a:lnTo>
                                <a:lnTo>
                                  <a:pt x="178" y="1401"/>
                                </a:lnTo>
                                <a:lnTo>
                                  <a:pt x="169" y="1466"/>
                                </a:lnTo>
                                <a:lnTo>
                                  <a:pt x="167" y="1535"/>
                                </a:lnTo>
                                <a:lnTo>
                                  <a:pt x="172" y="1609"/>
                                </a:lnTo>
                                <a:lnTo>
                                  <a:pt x="149" y="1579"/>
                                </a:lnTo>
                                <a:lnTo>
                                  <a:pt x="133" y="1528"/>
                                </a:lnTo>
                                <a:lnTo>
                                  <a:pt x="125" y="1466"/>
                                </a:lnTo>
                                <a:lnTo>
                                  <a:pt x="121" y="1401"/>
                                </a:lnTo>
                                <a:lnTo>
                                  <a:pt x="121" y="1327"/>
                                </a:lnTo>
                                <a:lnTo>
                                  <a:pt x="130" y="1260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1"/>
                                </a:lnTo>
                                <a:lnTo>
                                  <a:pt x="146" y="1131"/>
                                </a:lnTo>
                                <a:lnTo>
                                  <a:pt x="139" y="1096"/>
                                </a:lnTo>
                                <a:lnTo>
                                  <a:pt x="133" y="1048"/>
                                </a:lnTo>
                                <a:lnTo>
                                  <a:pt x="133" y="1011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8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1"/>
                                </a:lnTo>
                                <a:lnTo>
                                  <a:pt x="167" y="805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3"/>
                                </a:lnTo>
                                <a:lnTo>
                                  <a:pt x="183" y="674"/>
                                </a:lnTo>
                                <a:lnTo>
                                  <a:pt x="201" y="639"/>
                                </a:lnTo>
                                <a:lnTo>
                                  <a:pt x="218" y="618"/>
                                </a:lnTo>
                                <a:lnTo>
                                  <a:pt x="241" y="607"/>
                                </a:lnTo>
                                <a:lnTo>
                                  <a:pt x="241" y="667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4"/>
                                </a:lnTo>
                                <a:lnTo>
                                  <a:pt x="271" y="775"/>
                                </a:lnTo>
                                <a:lnTo>
                                  <a:pt x="287" y="789"/>
                                </a:lnTo>
                                <a:lnTo>
                                  <a:pt x="305" y="796"/>
                                </a:lnTo>
                                <a:lnTo>
                                  <a:pt x="340" y="775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4"/>
                                </a:lnTo>
                                <a:lnTo>
                                  <a:pt x="395" y="632"/>
                                </a:lnTo>
                                <a:lnTo>
                                  <a:pt x="398" y="572"/>
                                </a:lnTo>
                                <a:lnTo>
                                  <a:pt x="398" y="507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3"/>
                                </a:lnTo>
                                <a:lnTo>
                                  <a:pt x="347" y="267"/>
                                </a:lnTo>
                                <a:lnTo>
                                  <a:pt x="329" y="235"/>
                                </a:lnTo>
                                <a:lnTo>
                                  <a:pt x="306" y="212"/>
                                </a:lnTo>
                                <a:lnTo>
                                  <a:pt x="282" y="196"/>
                                </a:lnTo>
                                <a:lnTo>
                                  <a:pt x="253" y="196"/>
                                </a:lnTo>
                                <a:lnTo>
                                  <a:pt x="227" y="219"/>
                                </a:lnTo>
                                <a:lnTo>
                                  <a:pt x="195" y="253"/>
                                </a:lnTo>
                                <a:lnTo>
                                  <a:pt x="167" y="313"/>
                                </a:lnTo>
                                <a:lnTo>
                                  <a:pt x="133" y="394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9"/>
                                </a:lnTo>
                                <a:lnTo>
                                  <a:pt x="88" y="738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1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9"/>
                                </a:lnTo>
                                <a:lnTo>
                                  <a:pt x="421" y="1849"/>
                                </a:lnTo>
                                <a:lnTo>
                                  <a:pt x="506" y="1835"/>
                                </a:lnTo>
                                <a:lnTo>
                                  <a:pt x="541" y="1828"/>
                                </a:lnTo>
                                <a:lnTo>
                                  <a:pt x="571" y="1807"/>
                                </a:lnTo>
                                <a:lnTo>
                                  <a:pt x="603" y="1782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7"/>
                                </a:lnTo>
                                <a:lnTo>
                                  <a:pt x="668" y="1630"/>
                                </a:lnTo>
                                <a:lnTo>
                                  <a:pt x="691" y="1542"/>
                                </a:lnTo>
                                <a:lnTo>
                                  <a:pt x="705" y="1466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7"/>
                                </a:lnTo>
                                <a:lnTo>
                                  <a:pt x="707" y="1260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2"/>
                                </a:lnTo>
                                <a:lnTo>
                                  <a:pt x="649" y="1071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5"/>
                                </a:lnTo>
                                <a:lnTo>
                                  <a:pt x="567" y="1025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5"/>
                                </a:lnTo>
                                <a:lnTo>
                                  <a:pt x="513" y="1089"/>
                                </a:lnTo>
                                <a:lnTo>
                                  <a:pt x="492" y="1175"/>
                                </a:lnTo>
                                <a:lnTo>
                                  <a:pt x="483" y="1269"/>
                                </a:lnTo>
                                <a:lnTo>
                                  <a:pt x="483" y="1311"/>
                                </a:lnTo>
                                <a:lnTo>
                                  <a:pt x="490" y="1357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2"/>
                                </a:lnTo>
                                <a:lnTo>
                                  <a:pt x="529" y="1579"/>
                                </a:lnTo>
                                <a:lnTo>
                                  <a:pt x="516" y="1609"/>
                                </a:lnTo>
                                <a:lnTo>
                                  <a:pt x="497" y="1623"/>
                                </a:lnTo>
                                <a:lnTo>
                                  <a:pt x="481" y="1623"/>
                                </a:lnTo>
                                <a:lnTo>
                                  <a:pt x="460" y="1609"/>
                                </a:lnTo>
                                <a:lnTo>
                                  <a:pt x="444" y="1574"/>
                                </a:lnTo>
                                <a:lnTo>
                                  <a:pt x="442" y="1623"/>
                                </a:lnTo>
                                <a:lnTo>
                                  <a:pt x="430" y="1671"/>
                                </a:lnTo>
                                <a:lnTo>
                                  <a:pt x="419" y="1694"/>
                                </a:lnTo>
                                <a:lnTo>
                                  <a:pt x="405" y="1708"/>
                                </a:lnTo>
                                <a:lnTo>
                                  <a:pt x="389" y="1717"/>
                                </a:lnTo>
                                <a:lnTo>
                                  <a:pt x="373" y="1701"/>
                                </a:lnTo>
                                <a:lnTo>
                                  <a:pt x="361" y="1676"/>
                                </a:lnTo>
                                <a:lnTo>
                                  <a:pt x="347" y="1630"/>
                                </a:lnTo>
                                <a:lnTo>
                                  <a:pt x="331" y="1687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40"/>
                                </a:lnTo>
                                <a:lnTo>
                                  <a:pt x="206" y="1708"/>
                                </a:lnTo>
                                <a:lnTo>
                                  <a:pt x="185" y="1671"/>
                                </a:lnTo>
                                <a:lnTo>
                                  <a:pt x="172" y="1609"/>
                                </a:lnTo>
                                <a:lnTo>
                                  <a:pt x="201" y="1623"/>
                                </a:lnTo>
                                <a:lnTo>
                                  <a:pt x="227" y="1616"/>
                                </a:lnTo>
                                <a:lnTo>
                                  <a:pt x="253" y="1595"/>
                                </a:lnTo>
                                <a:lnTo>
                                  <a:pt x="282" y="1549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50"/>
                                </a:lnTo>
                                <a:lnTo>
                                  <a:pt x="361" y="1253"/>
                                </a:lnTo>
                                <a:lnTo>
                                  <a:pt x="382" y="1124"/>
                                </a:lnTo>
                                <a:lnTo>
                                  <a:pt x="414" y="1011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5"/>
                                </a:lnTo>
                                <a:lnTo>
                                  <a:pt x="604" y="805"/>
                                </a:lnTo>
                                <a:lnTo>
                                  <a:pt x="633" y="821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9"/>
                                </a:lnTo>
                                <a:lnTo>
                                  <a:pt x="707" y="928"/>
                                </a:lnTo>
                                <a:lnTo>
                                  <a:pt x="744" y="1025"/>
                                </a:lnTo>
                                <a:lnTo>
                                  <a:pt x="765" y="1117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1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6"/>
                                </a:lnTo>
                                <a:lnTo>
                                  <a:pt x="765" y="1609"/>
                                </a:lnTo>
                                <a:lnTo>
                                  <a:pt x="747" y="1701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7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20"/>
                                </a:lnTo>
                                <a:lnTo>
                                  <a:pt x="544" y="2045"/>
                                </a:lnTo>
                                <a:lnTo>
                                  <a:pt x="444" y="2066"/>
                                </a:lnTo>
                                <a:lnTo>
                                  <a:pt x="342" y="2073"/>
                                </a:lnTo>
                                <a:lnTo>
                                  <a:pt x="340" y="2066"/>
                                </a:lnTo>
                                <a:lnTo>
                                  <a:pt x="-1" y="2073"/>
                                </a:lnTo>
                                <a:lnTo>
                                  <a:pt x="-1" y="1175"/>
                                </a:lnTo>
                                <a:lnTo>
                                  <a:pt x="1" y="1175"/>
                                </a:lnTo>
                                <a:lnTo>
                                  <a:pt x="1" y="898"/>
                                </a:lnTo>
                                <a:lnTo>
                                  <a:pt x="12" y="639"/>
                                </a:lnTo>
                                <a:lnTo>
                                  <a:pt x="21" y="531"/>
                                </a:lnTo>
                                <a:lnTo>
                                  <a:pt x="33" y="429"/>
                                </a:lnTo>
                                <a:lnTo>
                                  <a:pt x="44" y="341"/>
                                </a:lnTo>
                                <a:lnTo>
                                  <a:pt x="59" y="274"/>
                                </a:lnTo>
                                <a:lnTo>
                                  <a:pt x="72" y="246"/>
                                </a:lnTo>
                                <a:lnTo>
                                  <a:pt x="135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8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4"/>
                                </a:lnTo>
                                <a:lnTo>
                                  <a:pt x="355" y="212"/>
                                </a:lnTo>
                                <a:lnTo>
                                  <a:pt x="336" y="274"/>
                                </a:lnTo>
                                <a:lnTo>
                                  <a:pt x="320" y="341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8"/>
                                </a:lnTo>
                                <a:lnTo>
                                  <a:pt x="320" y="754"/>
                                </a:lnTo>
                                <a:lnTo>
                                  <a:pt x="350" y="879"/>
                                </a:lnTo>
                                <a:lnTo>
                                  <a:pt x="385" y="985"/>
                                </a:lnTo>
                                <a:lnTo>
                                  <a:pt x="424" y="1071"/>
                                </a:lnTo>
                                <a:lnTo>
                                  <a:pt x="477" y="1131"/>
                                </a:lnTo>
                                <a:lnTo>
                                  <a:pt x="511" y="1168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9"/>
                                </a:lnTo>
                                <a:lnTo>
                                  <a:pt x="590" y="1336"/>
                                </a:lnTo>
                                <a:lnTo>
                                  <a:pt x="608" y="1401"/>
                                </a:lnTo>
                                <a:lnTo>
                                  <a:pt x="616" y="1466"/>
                                </a:lnTo>
                                <a:lnTo>
                                  <a:pt x="618" y="1535"/>
                                </a:lnTo>
                                <a:lnTo>
                                  <a:pt x="613" y="1609"/>
                                </a:lnTo>
                                <a:lnTo>
                                  <a:pt x="636" y="1579"/>
                                </a:lnTo>
                                <a:lnTo>
                                  <a:pt x="652" y="1528"/>
                                </a:lnTo>
                                <a:lnTo>
                                  <a:pt x="661" y="1466"/>
                                </a:lnTo>
                                <a:lnTo>
                                  <a:pt x="666" y="1401"/>
                                </a:lnTo>
                                <a:lnTo>
                                  <a:pt x="664" y="1327"/>
                                </a:lnTo>
                                <a:lnTo>
                                  <a:pt x="657" y="1260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1"/>
                                </a:lnTo>
                                <a:lnTo>
                                  <a:pt x="639" y="1131"/>
                                </a:lnTo>
                                <a:lnTo>
                                  <a:pt x="650" y="1096"/>
                                </a:lnTo>
                                <a:lnTo>
                                  <a:pt x="652" y="1048"/>
                                </a:lnTo>
                                <a:lnTo>
                                  <a:pt x="652" y="1011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8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1"/>
                                </a:lnTo>
                                <a:lnTo>
                                  <a:pt x="618" y="805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3"/>
                                </a:lnTo>
                                <a:lnTo>
                                  <a:pt x="602" y="674"/>
                                </a:lnTo>
                                <a:lnTo>
                                  <a:pt x="588" y="639"/>
                                </a:lnTo>
                                <a:lnTo>
                                  <a:pt x="569" y="618"/>
                                </a:lnTo>
                                <a:lnTo>
                                  <a:pt x="548" y="607"/>
                                </a:lnTo>
                                <a:lnTo>
                                  <a:pt x="548" y="667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4"/>
                                </a:lnTo>
                                <a:lnTo>
                                  <a:pt x="516" y="775"/>
                                </a:lnTo>
                                <a:lnTo>
                                  <a:pt x="500" y="789"/>
                                </a:lnTo>
                                <a:lnTo>
                                  <a:pt x="482" y="796"/>
                                </a:lnTo>
                                <a:lnTo>
                                  <a:pt x="449" y="775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4"/>
                                </a:lnTo>
                                <a:lnTo>
                                  <a:pt x="392" y="632"/>
                                </a:lnTo>
                                <a:lnTo>
                                  <a:pt x="391" y="572"/>
                                </a:lnTo>
                                <a:lnTo>
                                  <a:pt x="391" y="507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3"/>
                                </a:lnTo>
                                <a:lnTo>
                                  <a:pt x="437" y="267"/>
                                </a:lnTo>
                                <a:lnTo>
                                  <a:pt x="456" y="235"/>
                                </a:lnTo>
                                <a:lnTo>
                                  <a:pt x="479" y="212"/>
                                </a:lnTo>
                                <a:lnTo>
                                  <a:pt x="504" y="196"/>
                                </a:lnTo>
                                <a:lnTo>
                                  <a:pt x="530" y="196"/>
                                </a:lnTo>
                                <a:lnTo>
                                  <a:pt x="558" y="219"/>
                                </a:lnTo>
                                <a:lnTo>
                                  <a:pt x="588" y="253"/>
                                </a:lnTo>
                                <a:lnTo>
                                  <a:pt x="622" y="313"/>
                                </a:lnTo>
                                <a:lnTo>
                                  <a:pt x="655" y="394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9"/>
                                </a:lnTo>
                                <a:lnTo>
                                  <a:pt x="698" y="738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1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9"/>
                                </a:lnTo>
                                <a:lnTo>
                                  <a:pt x="451" y="1849"/>
                                </a:lnTo>
                                <a:lnTo>
                                  <a:pt x="364" y="1849"/>
                                </a:lnTo>
                                <a:lnTo>
                                  <a:pt x="280" y="1835"/>
                                </a:lnTo>
                                <a:lnTo>
                                  <a:pt x="244" y="1828"/>
                                </a:lnTo>
                                <a:lnTo>
                                  <a:pt x="214" y="1807"/>
                                </a:lnTo>
                                <a:lnTo>
                                  <a:pt x="186" y="1782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7"/>
                                </a:lnTo>
                                <a:lnTo>
                                  <a:pt x="119" y="1630"/>
                                </a:lnTo>
                                <a:lnTo>
                                  <a:pt x="96" y="1542"/>
                                </a:lnTo>
                                <a:lnTo>
                                  <a:pt x="84" y="1466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7"/>
                                </a:lnTo>
                                <a:lnTo>
                                  <a:pt x="80" y="1260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2"/>
                                </a:lnTo>
                                <a:lnTo>
                                  <a:pt x="137" y="1071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5"/>
                                </a:lnTo>
                                <a:lnTo>
                                  <a:pt x="220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5"/>
                                </a:lnTo>
                                <a:lnTo>
                                  <a:pt x="274" y="1089"/>
                                </a:lnTo>
                                <a:lnTo>
                                  <a:pt x="295" y="1175"/>
                                </a:lnTo>
                                <a:lnTo>
                                  <a:pt x="301" y="1269"/>
                                </a:lnTo>
                                <a:lnTo>
                                  <a:pt x="301" y="1311"/>
                                </a:lnTo>
                                <a:lnTo>
                                  <a:pt x="295" y="1357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2"/>
                                </a:lnTo>
                                <a:lnTo>
                                  <a:pt x="257" y="1579"/>
                                </a:lnTo>
                                <a:lnTo>
                                  <a:pt x="273" y="1609"/>
                                </a:lnTo>
                                <a:lnTo>
                                  <a:pt x="288" y="1623"/>
                                </a:lnTo>
                                <a:lnTo>
                                  <a:pt x="308" y="1623"/>
                                </a:lnTo>
                                <a:lnTo>
                                  <a:pt x="324" y="1609"/>
                                </a:lnTo>
                                <a:lnTo>
                                  <a:pt x="341" y="1574"/>
                                </a:lnTo>
                                <a:lnTo>
                                  <a:pt x="347" y="1623"/>
                                </a:lnTo>
                                <a:lnTo>
                                  <a:pt x="355" y="1671"/>
                                </a:lnTo>
                                <a:lnTo>
                                  <a:pt x="370" y="1694"/>
                                </a:lnTo>
                                <a:lnTo>
                                  <a:pt x="382" y="1708"/>
                                </a:lnTo>
                                <a:lnTo>
                                  <a:pt x="398" y="1717"/>
                                </a:lnTo>
                                <a:lnTo>
                                  <a:pt x="414" y="1701"/>
                                </a:lnTo>
                                <a:lnTo>
                                  <a:pt x="428" y="1676"/>
                                </a:lnTo>
                                <a:lnTo>
                                  <a:pt x="437" y="1630"/>
                                </a:lnTo>
                                <a:lnTo>
                                  <a:pt x="454" y="1687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40"/>
                                </a:lnTo>
                                <a:lnTo>
                                  <a:pt x="583" y="1708"/>
                                </a:lnTo>
                                <a:lnTo>
                                  <a:pt x="602" y="1671"/>
                                </a:lnTo>
                                <a:lnTo>
                                  <a:pt x="613" y="1609"/>
                                </a:lnTo>
                                <a:lnTo>
                                  <a:pt x="585" y="1623"/>
                                </a:lnTo>
                                <a:lnTo>
                                  <a:pt x="558" y="1616"/>
                                </a:lnTo>
                                <a:lnTo>
                                  <a:pt x="530" y="1595"/>
                                </a:lnTo>
                                <a:lnTo>
                                  <a:pt x="505" y="1549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50"/>
                                </a:lnTo>
                                <a:lnTo>
                                  <a:pt x="431" y="1253"/>
                                </a:lnTo>
                                <a:lnTo>
                                  <a:pt x="408" y="1124"/>
                                </a:lnTo>
                                <a:lnTo>
                                  <a:pt x="377" y="1011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5"/>
                                </a:lnTo>
                                <a:lnTo>
                                  <a:pt x="183" y="805"/>
                                </a:lnTo>
                                <a:lnTo>
                                  <a:pt x="154" y="821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9"/>
                                </a:lnTo>
                                <a:lnTo>
                                  <a:pt x="84" y="928"/>
                                </a:lnTo>
                                <a:lnTo>
                                  <a:pt x="47" y="1025"/>
                                </a:lnTo>
                                <a:lnTo>
                                  <a:pt x="26" y="1117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1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6"/>
                                </a:lnTo>
                                <a:lnTo>
                                  <a:pt x="20" y="1609"/>
                                </a:lnTo>
                                <a:lnTo>
                                  <a:pt x="41" y="1701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7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20"/>
                                </a:lnTo>
                                <a:lnTo>
                                  <a:pt x="244" y="2045"/>
                                </a:lnTo>
                                <a:lnTo>
                                  <a:pt x="341" y="2066"/>
                                </a:lnTo>
                                <a:lnTo>
                                  <a:pt x="445" y="2073"/>
                                </a:lnTo>
                                <a:lnTo>
                                  <a:pt x="445" y="2066"/>
                                </a:lnTo>
                                <a:lnTo>
                                  <a:pt x="786" y="2073"/>
                                </a:lnTo>
                                <a:lnTo>
                                  <a:pt x="786" y="1175"/>
                                </a:lnTo>
                                <a:lnTo>
                                  <a:pt x="789" y="1175"/>
                                </a:lnTo>
                                <a:lnTo>
                                  <a:pt x="786" y="898"/>
                                </a:lnTo>
                                <a:lnTo>
                                  <a:pt x="779" y="639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9"/>
                                </a:lnTo>
                                <a:lnTo>
                                  <a:pt x="743" y="341"/>
                                </a:lnTo>
                                <a:lnTo>
                                  <a:pt x="728" y="274"/>
                                </a:lnTo>
                                <a:lnTo>
                                  <a:pt x="713" y="246"/>
                                </a:lnTo>
                                <a:lnTo>
                                  <a:pt x="685" y="175"/>
                                </a:lnTo>
                                <a:lnTo>
                                  <a:pt x="650" y="108"/>
                                </a:lnTo>
                                <a:lnTo>
                                  <a:pt x="650" y="101"/>
                                </a:lnTo>
                                <a:lnTo>
                                  <a:pt x="65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0"/>
                                </a:lnTo>
                                <a:lnTo>
                                  <a:pt x="246" y="2081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7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6"/>
                                </a:lnTo>
                                <a:lnTo>
                                  <a:pt x="465" y="1739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5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4"/>
                                </a:lnTo>
                                <a:lnTo>
                                  <a:pt x="218" y="804"/>
                                </a:lnTo>
                                <a:lnTo>
                                  <a:pt x="193" y="746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499"/>
                                </a:lnTo>
                                <a:lnTo>
                                  <a:pt x="133" y="552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3"/>
                                </a:lnTo>
                                <a:lnTo>
                                  <a:pt x="130" y="820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8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2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5"/>
                                </a:lnTo>
                                <a:lnTo>
                                  <a:pt x="167" y="1319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1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5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4"/>
                                </a:lnTo>
                                <a:lnTo>
                                  <a:pt x="305" y="1284"/>
                                </a:lnTo>
                                <a:lnTo>
                                  <a:pt x="340" y="1305"/>
                                </a:lnTo>
                                <a:lnTo>
                                  <a:pt x="373" y="1365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09"/>
                                </a:lnTo>
                                <a:lnTo>
                                  <a:pt x="366" y="1762"/>
                                </a:lnTo>
                                <a:lnTo>
                                  <a:pt x="347" y="1806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29"/>
                                </a:lnTo>
                                <a:lnTo>
                                  <a:pt x="167" y="1769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2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5"/>
                                </a:lnTo>
                                <a:lnTo>
                                  <a:pt x="541" y="252"/>
                                </a:lnTo>
                                <a:lnTo>
                                  <a:pt x="571" y="273"/>
                                </a:lnTo>
                                <a:lnTo>
                                  <a:pt x="603" y="298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49"/>
                                </a:lnTo>
                                <a:lnTo>
                                  <a:pt x="638" y="365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6"/>
                                </a:lnTo>
                                <a:lnTo>
                                  <a:pt x="707" y="813"/>
                                </a:lnTo>
                                <a:lnTo>
                                  <a:pt x="696" y="871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3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7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4"/>
                                </a:lnTo>
                                <a:lnTo>
                                  <a:pt x="483" y="760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499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2"/>
                                </a:lnTo>
                                <a:lnTo>
                                  <a:pt x="419" y="379"/>
                                </a:lnTo>
                                <a:lnTo>
                                  <a:pt x="405" y="365"/>
                                </a:lnTo>
                                <a:lnTo>
                                  <a:pt x="389" y="365"/>
                                </a:lnTo>
                                <a:lnTo>
                                  <a:pt x="373" y="379"/>
                                </a:lnTo>
                                <a:lnTo>
                                  <a:pt x="361" y="400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3"/>
                                </a:lnTo>
                                <a:lnTo>
                                  <a:pt x="308" y="349"/>
                                </a:lnTo>
                                <a:lnTo>
                                  <a:pt x="285" y="333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3"/>
                                </a:lnTo>
                                <a:lnTo>
                                  <a:pt x="206" y="365"/>
                                </a:lnTo>
                                <a:lnTo>
                                  <a:pt x="185" y="402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0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3"/>
                                </a:lnTo>
                                <a:lnTo>
                                  <a:pt x="361" y="820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8"/>
                                </a:lnTo>
                                <a:lnTo>
                                  <a:pt x="552" y="1275"/>
                                </a:lnTo>
                                <a:lnTo>
                                  <a:pt x="604" y="1275"/>
                                </a:lnTo>
                                <a:lnTo>
                                  <a:pt x="633" y="1261"/>
                                </a:lnTo>
                                <a:lnTo>
                                  <a:pt x="657" y="1238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3"/>
                                </a:lnTo>
                                <a:lnTo>
                                  <a:pt x="781" y="864"/>
                                </a:lnTo>
                                <a:lnTo>
                                  <a:pt x="788" y="760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2"/>
                                </a:lnTo>
                                <a:lnTo>
                                  <a:pt x="723" y="282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4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2"/>
                                </a:lnTo>
                                <a:lnTo>
                                  <a:pt x="59" y="1806"/>
                                </a:lnTo>
                                <a:lnTo>
                                  <a:pt x="72" y="1829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0"/>
                                </a:lnTo>
                                <a:lnTo>
                                  <a:pt x="539" y="2081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7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6"/>
                                </a:lnTo>
                                <a:lnTo>
                                  <a:pt x="320" y="1739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5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4"/>
                                </a:lnTo>
                                <a:lnTo>
                                  <a:pt x="569" y="804"/>
                                </a:lnTo>
                                <a:lnTo>
                                  <a:pt x="590" y="746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499"/>
                                </a:lnTo>
                                <a:lnTo>
                                  <a:pt x="652" y="552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3"/>
                                </a:lnTo>
                                <a:lnTo>
                                  <a:pt x="657" y="820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8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2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5"/>
                                </a:lnTo>
                                <a:lnTo>
                                  <a:pt x="618" y="1319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1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5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4"/>
                                </a:lnTo>
                                <a:lnTo>
                                  <a:pt x="482" y="1284"/>
                                </a:lnTo>
                                <a:lnTo>
                                  <a:pt x="449" y="1305"/>
                                </a:lnTo>
                                <a:lnTo>
                                  <a:pt x="414" y="1365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09"/>
                                </a:lnTo>
                                <a:lnTo>
                                  <a:pt x="419" y="1762"/>
                                </a:lnTo>
                                <a:lnTo>
                                  <a:pt x="437" y="1806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29"/>
                                </a:lnTo>
                                <a:lnTo>
                                  <a:pt x="622" y="1769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2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5"/>
                                </a:lnTo>
                                <a:lnTo>
                                  <a:pt x="244" y="252"/>
                                </a:lnTo>
                                <a:lnTo>
                                  <a:pt x="214" y="273"/>
                                </a:lnTo>
                                <a:lnTo>
                                  <a:pt x="186" y="298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49" y="365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6"/>
                                </a:lnTo>
                                <a:lnTo>
                                  <a:pt x="80" y="813"/>
                                </a:lnTo>
                                <a:lnTo>
                                  <a:pt x="91" y="871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7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4"/>
                                </a:lnTo>
                                <a:lnTo>
                                  <a:pt x="301" y="760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499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2"/>
                                </a:lnTo>
                                <a:lnTo>
                                  <a:pt x="370" y="379"/>
                                </a:lnTo>
                                <a:lnTo>
                                  <a:pt x="382" y="365"/>
                                </a:lnTo>
                                <a:lnTo>
                                  <a:pt x="398" y="365"/>
                                </a:lnTo>
                                <a:lnTo>
                                  <a:pt x="414" y="379"/>
                                </a:lnTo>
                                <a:lnTo>
                                  <a:pt x="428" y="400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3"/>
                                </a:lnTo>
                                <a:lnTo>
                                  <a:pt x="477" y="349"/>
                                </a:lnTo>
                                <a:lnTo>
                                  <a:pt x="504" y="333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3"/>
                                </a:lnTo>
                                <a:lnTo>
                                  <a:pt x="583" y="365"/>
                                </a:lnTo>
                                <a:lnTo>
                                  <a:pt x="602" y="402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0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3"/>
                                </a:lnTo>
                                <a:lnTo>
                                  <a:pt x="431" y="820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8"/>
                                </a:lnTo>
                                <a:lnTo>
                                  <a:pt x="235" y="1275"/>
                                </a:lnTo>
                                <a:lnTo>
                                  <a:pt x="183" y="1275"/>
                                </a:lnTo>
                                <a:lnTo>
                                  <a:pt x="154" y="1261"/>
                                </a:lnTo>
                                <a:lnTo>
                                  <a:pt x="131" y="1238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3"/>
                                </a:lnTo>
                                <a:lnTo>
                                  <a:pt x="8" y="864"/>
                                </a:lnTo>
                                <a:lnTo>
                                  <a:pt x="-1" y="760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2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4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2"/>
                                </a:lnTo>
                                <a:lnTo>
                                  <a:pt x="728" y="1806"/>
                                </a:lnTo>
                                <a:lnTo>
                                  <a:pt x="713" y="1829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4" path="m136,108l173,60l214,21l247,0l286,0l323,14l364,60l399,124l431,212l450,274l466,341l473,404l478,478l478,618l466,754l436,879l401,985l362,1071l309,1131l276,1168l244,1217l219,1269l194,1336l179,1401l170,1466l168,1535l173,1609l150,1579l134,1528l126,1466l122,1401l122,1327l131,1260l145,1203l164,1161l147,1131l140,1096l134,1048l134,1011l140,963l150,928l168,905l186,889l173,851l168,805l168,762l173,713l184,674l202,639l219,618l242,607l242,667l249,718l260,754l272,775l288,789l306,796l341,775l374,718l385,674l396,632l399,572l399,507l394,434l380,365l367,313l348,267l330,235l307,212l283,196l254,196l228,219l196,253l168,313l134,394l131,411l122,434l110,485l101,559l94,639l89,738l83,956l83,1191l75,1861l336,1849l422,1849l507,1835l542,1828l572,1807l604,1782l621,1755l639,1717l669,1630l692,1542l706,1466l711,1390l713,1327l708,1260l697,1203l685,1152l650,1071l621,1039l595,1025l568,1025l547,1032l530,1055l514,1089l493,1175l484,1269l484,1311l491,1357l501,1390l514,1413l533,1434l556,1434l553,1494l545,1542l530,1579l517,1609l498,1623l482,1623l461,1609l445,1574l443,1623l431,1671l420,1694l406,1708l390,1717l374,1701l362,1676l348,1630l332,1687l309,1725l286,1748l260,1755l230,1740l207,1708l186,1671l173,1609l202,1623l228,1616l254,1595l283,1549l306,1501l325,1427l346,1350l362,1253l383,1124l415,1011l454,912l503,843l553,805l605,805l634,821l658,843l685,879l708,928l745,1025l766,1117l782,1210l789,1311l789,1413l782,1516l766,1609l748,1701l724,1799l692,1877l685,1905l658,1949l625,1995l584,2020l545,2045l445,2066l343,2073l341,2066l0,2073l0,1175l2,1175l2,898l13,639l22,531l34,429l45,341l60,274l73,246l136,108l136,101l136,108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4" path="m651,108l614,60l577,21l540,0l501,0l464,14l425,60l392,124l356,212l337,274l321,341l314,404l309,478l309,618l321,754l351,879l386,985l425,1071l478,1131l512,1168l545,1217l570,1269l591,1336l609,1401l617,1466l619,1535l614,1609l637,1579l653,1528l662,1466l667,1401l665,1327l658,1260l646,1203l623,1161l640,1131l651,1096l653,1048l653,1011l647,963l637,928l619,905l602,889l614,851l619,805l619,762l614,713l603,674l589,639l570,618l549,607l549,667l540,718l531,754l517,775l501,789l483,796l450,775l415,718l404,674l393,632l392,572l392,507l397,434l409,365l420,313l438,267l457,235l480,212l505,196l531,196l559,219l589,253l623,313l656,394l660,411l665,434l677,485l686,559l693,639l699,738l704,956l704,1191l709,1861l450,1849l452,1849l365,1849l281,1835l245,1828l215,1807l187,1782l168,1755l150,1717l120,1630l97,1542l85,1466l79,1390l79,1327l81,1260l92,1203l106,1152l138,1071l168,1039l192,1025l221,1025l240,1032l259,1055l275,1089l296,1175l302,1269l302,1311l296,1357l286,1390l274,1413l252,1434l231,1434l235,1494l242,1542l258,1579l274,1609l289,1623l309,1623l325,1609l342,1574l348,1623l356,1671l371,1694l383,1708l399,1717l415,1701l429,1676l438,1630l455,1687l478,1725l505,1748l531,1755l559,1740l584,1708l603,1671l614,1609l586,1623l559,1616l531,1595l506,1549l483,1501l464,1427l446,1350l432,1253l409,1124l378,1011l337,912l289,843l236,805l184,805l155,821l132,843l108,879l85,928l48,1025l27,1117l9,1210l0,1311l0,1413l9,1516l21,1609l42,1701l67,1799l95,1877l106,1905l131,1949l161,1995l203,2020l245,2045l342,2066l446,2073l446,2066l787,2073l787,1175l790,1175l787,898l780,639l771,531l759,429l744,341l729,274l714,246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0l247,2081l286,2089l323,2067l364,2020l399,1958l431,1870l450,1806l466,1739l473,1669l478,1602l478,1464l466,1327l436,1207l401,1095l362,1011l309,949l276,912l244,864l219,804l194,746l179,674l170,609l168,538l173,464l150,499l134,552l126,609l122,681l122,753l131,820l145,879l164,921l147,949l140,986l134,1032l134,1078l140,1118l150,1152l168,1177l186,1192l173,1230l168,1275l168,1319l173,1369l184,1404l202,1443l219,1464l242,1471l242,1413l249,1365l260,1327l272,1300l288,1284l306,1284l341,1305l374,1365l385,1397l396,1450l399,1510l399,1565l394,1639l380,1709l367,1762l348,1806l330,1842l307,1870l283,1884l254,1877l228,1861l196,1829l168,1769l134,1685l131,1662l122,1639l110,1588l101,1524l94,1443l89,1342l83,1124l83,884l75,205l336,226l422,233l507,245l542,252l572,273l604,298l621,325l632,349l639,365l669,450l692,531l706,609l711,681l713,746l708,813l697,871l685,921l667,963l650,1002l621,1037l595,1050l568,1057l547,1046l530,1025l514,986l493,905l484,804l484,760l491,720l501,681l514,660l533,639l556,639l553,579l545,538l530,494l517,464l498,450l482,450l461,464l445,499l443,450l431,402l420,379l406,365l390,365l374,379l362,400l348,443l332,393l309,349l286,333l260,325l230,333l207,365l186,402l173,464l202,450l228,457l254,480l283,520l306,579l325,646l346,723l362,820l383,949l415,1064l454,1170l503,1238l553,1275l605,1275l634,1261l658,1238l685,1207l708,1152l745,1057l766,963l782,864l789,760l789,660l782,561l766,464l748,372l724,282l692,196l685,175l658,131l625,85l584,60l545,37l445,14l343,7l341,0l0,0l0,896l2,905l2,1184l13,1436l22,1549l34,1655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0l540,2081l501,2089l464,2067l425,2020l392,1958l356,1870l337,1806l321,1739l314,1669l309,1602l309,1464l321,1327l351,1207l386,1095l425,1011l478,949l512,912l545,864l570,804l591,746l609,674l617,609l619,538l614,464l637,499l653,552l662,609l667,681l665,753l658,820l646,879l623,921l640,949l651,986l653,1032l653,1078l647,1118l637,1152l619,1177l602,1192l614,1230l619,1275l619,1319l614,1369l603,1404l589,1443l570,1464l549,1471l549,1413l540,1365l531,1327l517,1300l501,1284l483,1284l450,1305l415,1365l404,1397l393,1450l392,1510l392,1565l397,1639l409,1709l420,1762l438,1806l457,1842l480,1870l505,1884l531,1877l559,1861l589,1829l623,1769l656,1685l660,1662l665,1639l677,1588l686,1524l693,1443l699,1342l704,1124l704,884l709,205l450,226l452,226l365,233l281,245l245,252l215,273l187,298l168,325l159,349l150,365l120,450l97,531l85,609l79,681l79,746l81,813l92,871l106,921l138,1002l168,1037l192,1050l221,1057l240,1046l259,1025l275,986l286,949l296,905l302,804l302,760l296,720l286,681l274,660l252,639l231,639l235,579l242,538l258,494l274,464l289,450l309,450l325,464l342,499l348,450l356,402l371,379l383,365l399,365l415,379l429,400l438,443l455,393l478,349l505,333l531,325l559,333l584,365l603,402l614,464l586,450l559,457l531,480l506,520l483,579l464,646l446,723l432,820l409,949l378,1064l337,1170l289,1238l236,1275l184,1275l155,1261l132,1238l108,1207l85,1152l48,1057l27,963l9,864l0,760l0,660l9,561l21,464l42,372l95,196l101,189l106,175l131,131l161,85l203,60l245,37l342,14l446,7l446,0l787,0l787,896l790,905l787,1184l780,1436l771,1549l759,1655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8"/>
                                </a:moveTo>
                                <a:lnTo>
                                  <a:pt x="88" y="692"/>
                                </a:lnTo>
                                <a:lnTo>
                                  <a:pt x="77" y="612"/>
                                </a:lnTo>
                                <a:lnTo>
                                  <a:pt x="76" y="538"/>
                                </a:lnTo>
                                <a:lnTo>
                                  <a:pt x="77" y="471"/>
                                </a:lnTo>
                                <a:lnTo>
                                  <a:pt x="86" y="415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4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17"/>
                                </a:lnTo>
                                <a:lnTo>
                                  <a:pt x="218" y="217"/>
                                </a:lnTo>
                                <a:lnTo>
                                  <a:pt x="240" y="233"/>
                                </a:lnTo>
                                <a:lnTo>
                                  <a:pt x="263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4"/>
                                </a:lnTo>
                                <a:lnTo>
                                  <a:pt x="303" y="508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8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2"/>
                                </a:lnTo>
                                <a:lnTo>
                                  <a:pt x="243" y="741"/>
                                </a:lnTo>
                                <a:lnTo>
                                  <a:pt x="257" y="785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8"/>
                                </a:lnTo>
                                <a:lnTo>
                                  <a:pt x="342" y="771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6"/>
                                </a:lnTo>
                                <a:lnTo>
                                  <a:pt x="402" y="916"/>
                                </a:lnTo>
                                <a:lnTo>
                                  <a:pt x="418" y="900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6"/>
                                </a:lnTo>
                                <a:lnTo>
                                  <a:pt x="536" y="953"/>
                                </a:lnTo>
                                <a:lnTo>
                                  <a:pt x="564" y="946"/>
                                </a:lnTo>
                                <a:lnTo>
                                  <a:pt x="585" y="916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1"/>
                                </a:lnTo>
                                <a:lnTo>
                                  <a:pt x="511" y="757"/>
                                </a:lnTo>
                                <a:lnTo>
                                  <a:pt x="490" y="699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2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3"/>
                                </a:lnTo>
                                <a:lnTo>
                                  <a:pt x="337" y="108"/>
                                </a:lnTo>
                                <a:lnTo>
                                  <a:pt x="289" y="35"/>
                                </a:lnTo>
                                <a:lnTo>
                                  <a:pt x="234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4"/>
                                </a:lnTo>
                                <a:lnTo>
                                  <a:pt x="42" y="217"/>
                                </a:lnTo>
                                <a:lnTo>
                                  <a:pt x="19" y="326"/>
                                </a:lnTo>
                                <a:lnTo>
                                  <a:pt x="5" y="429"/>
                                </a:lnTo>
                                <a:lnTo>
                                  <a:pt x="0" y="538"/>
                                </a:lnTo>
                                <a:lnTo>
                                  <a:pt x="1" y="639"/>
                                </a:lnTo>
                                <a:lnTo>
                                  <a:pt x="12" y="748"/>
                                </a:lnTo>
                                <a:lnTo>
                                  <a:pt x="31" y="850"/>
                                </a:lnTo>
                                <a:lnTo>
                                  <a:pt x="54" y="953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8"/>
                                </a:lnTo>
                                <a:lnTo>
                                  <a:pt x="107" y="778"/>
                                </a:lnTo>
                                <a:lnTo>
                                  <a:pt x="109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1"/>
                                </a:lnTo>
                                <a:lnTo>
                                  <a:pt x="244" y="1310"/>
                                </a:lnTo>
                                <a:lnTo>
                                  <a:pt x="258" y="1257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49"/>
                                </a:lnTo>
                                <a:lnTo>
                                  <a:pt x="271" y="989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3"/>
                                </a:lnTo>
                                <a:lnTo>
                                  <a:pt x="163" y="823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2"/>
                                </a:lnTo>
                                <a:lnTo>
                                  <a:pt x="94" y="1003"/>
                                </a:lnTo>
                                <a:lnTo>
                                  <a:pt x="79" y="982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5"/>
                                </a:lnTo>
                                <a:lnTo>
                                  <a:pt x="64" y="719"/>
                                </a:lnTo>
                                <a:lnTo>
                                  <a:pt x="45" y="712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5"/>
                                </a:lnTo>
                                <a:lnTo>
                                  <a:pt x="41" y="465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3"/>
                                </a:lnTo>
                                <a:lnTo>
                                  <a:pt x="11" y="86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8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7"/>
                                </a:lnTo>
                                <a:lnTo>
                                  <a:pt x="151" y="451"/>
                                </a:lnTo>
                                <a:lnTo>
                                  <a:pt x="190" y="488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5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6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4"/>
                                </a:lnTo>
                                <a:lnTo>
                                  <a:pt x="237" y="1571"/>
                                </a:lnTo>
                                <a:lnTo>
                                  <a:pt x="197" y="1608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5"/>
                                </a:lnTo>
                                <a:lnTo>
                                  <a:pt x="77" y="1587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8"/>
                                </a:moveTo>
                                <a:lnTo>
                                  <a:pt x="527" y="692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8"/>
                                </a:lnTo>
                                <a:lnTo>
                                  <a:pt x="539" y="471"/>
                                </a:lnTo>
                                <a:lnTo>
                                  <a:pt x="528" y="415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4"/>
                                </a:lnTo>
                                <a:lnTo>
                                  <a:pt x="445" y="240"/>
                                </a:lnTo>
                                <a:lnTo>
                                  <a:pt x="424" y="217"/>
                                </a:lnTo>
                                <a:lnTo>
                                  <a:pt x="400" y="217"/>
                                </a:lnTo>
                                <a:lnTo>
                                  <a:pt x="377" y="233"/>
                                </a:lnTo>
                                <a:lnTo>
                                  <a:pt x="356" y="254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4"/>
                                </a:lnTo>
                                <a:lnTo>
                                  <a:pt x="311" y="508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8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2"/>
                                </a:lnTo>
                                <a:lnTo>
                                  <a:pt x="370" y="741"/>
                                </a:lnTo>
                                <a:lnTo>
                                  <a:pt x="356" y="785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8"/>
                                </a:lnTo>
                                <a:lnTo>
                                  <a:pt x="273" y="771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6"/>
                                </a:lnTo>
                                <a:lnTo>
                                  <a:pt x="214" y="916"/>
                                </a:lnTo>
                                <a:lnTo>
                                  <a:pt x="197" y="900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6"/>
                                </a:lnTo>
                                <a:lnTo>
                                  <a:pt x="79" y="953"/>
                                </a:lnTo>
                                <a:lnTo>
                                  <a:pt x="54" y="946"/>
                                </a:lnTo>
                                <a:lnTo>
                                  <a:pt x="29" y="916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1"/>
                                </a:lnTo>
                                <a:lnTo>
                                  <a:pt x="105" y="757"/>
                                </a:lnTo>
                                <a:lnTo>
                                  <a:pt x="128" y="699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2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3"/>
                                </a:lnTo>
                                <a:lnTo>
                                  <a:pt x="278" y="108"/>
                                </a:lnTo>
                                <a:lnTo>
                                  <a:pt x="326" y="35"/>
                                </a:lnTo>
                                <a:lnTo>
                                  <a:pt x="380" y="0"/>
                                </a:lnTo>
                                <a:lnTo>
                                  <a:pt x="430" y="0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4"/>
                                </a:lnTo>
                                <a:lnTo>
                                  <a:pt x="572" y="217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9"/>
                                </a:lnTo>
                                <a:lnTo>
                                  <a:pt x="618" y="538"/>
                                </a:lnTo>
                                <a:lnTo>
                                  <a:pt x="615" y="639"/>
                                </a:lnTo>
                                <a:lnTo>
                                  <a:pt x="604" y="748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3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8"/>
                                </a:lnTo>
                                <a:lnTo>
                                  <a:pt x="504" y="778"/>
                                </a:lnTo>
                                <a:lnTo>
                                  <a:pt x="50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1"/>
                                </a:lnTo>
                                <a:lnTo>
                                  <a:pt x="114" y="1310"/>
                                </a:lnTo>
                                <a:lnTo>
                                  <a:pt x="101" y="1257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49"/>
                                </a:lnTo>
                                <a:lnTo>
                                  <a:pt x="85" y="989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3"/>
                                </a:lnTo>
                                <a:lnTo>
                                  <a:pt x="193" y="823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2"/>
                                </a:lnTo>
                                <a:lnTo>
                                  <a:pt x="262" y="1003"/>
                                </a:lnTo>
                                <a:lnTo>
                                  <a:pt x="279" y="982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5"/>
                                </a:lnTo>
                                <a:lnTo>
                                  <a:pt x="290" y="719"/>
                                </a:lnTo>
                                <a:lnTo>
                                  <a:pt x="313" y="712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5"/>
                                </a:lnTo>
                                <a:lnTo>
                                  <a:pt x="315" y="465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3"/>
                                </a:lnTo>
                                <a:lnTo>
                                  <a:pt x="345" y="86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8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7"/>
                                </a:lnTo>
                                <a:lnTo>
                                  <a:pt x="205" y="451"/>
                                </a:lnTo>
                                <a:lnTo>
                                  <a:pt x="167" y="488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5"/>
                                </a:lnTo>
                                <a:lnTo>
                                  <a:pt x="13" y="866"/>
                                </a:lnTo>
                                <a:lnTo>
                                  <a:pt x="-1" y="996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4"/>
                                </a:lnTo>
                                <a:lnTo>
                                  <a:pt x="122" y="1571"/>
                                </a:lnTo>
                                <a:lnTo>
                                  <a:pt x="161" y="1608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5"/>
                                </a:lnTo>
                                <a:lnTo>
                                  <a:pt x="283" y="1587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8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4"/>
                                </a:lnTo>
                                <a:lnTo>
                                  <a:pt x="76" y="406"/>
                                </a:lnTo>
                                <a:lnTo>
                                  <a:pt x="77" y="482"/>
                                </a:lnTo>
                                <a:lnTo>
                                  <a:pt x="86" y="540"/>
                                </a:lnTo>
                                <a:lnTo>
                                  <a:pt x="98" y="597"/>
                                </a:lnTo>
                                <a:lnTo>
                                  <a:pt x="118" y="641"/>
                                </a:lnTo>
                                <a:lnTo>
                                  <a:pt x="139" y="678"/>
                                </a:lnTo>
                                <a:lnTo>
                                  <a:pt x="171" y="713"/>
                                </a:lnTo>
                                <a:lnTo>
                                  <a:pt x="195" y="729"/>
                                </a:lnTo>
                                <a:lnTo>
                                  <a:pt x="218" y="729"/>
                                </a:lnTo>
                                <a:lnTo>
                                  <a:pt x="240" y="720"/>
                                </a:lnTo>
                                <a:lnTo>
                                  <a:pt x="263" y="692"/>
                                </a:lnTo>
                                <a:lnTo>
                                  <a:pt x="275" y="662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2"/>
                                </a:lnTo>
                                <a:lnTo>
                                  <a:pt x="303" y="429"/>
                                </a:lnTo>
                                <a:lnTo>
                                  <a:pt x="298" y="387"/>
                                </a:lnTo>
                                <a:lnTo>
                                  <a:pt x="289" y="350"/>
                                </a:lnTo>
                                <a:lnTo>
                                  <a:pt x="275" y="327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5"/>
                                </a:lnTo>
                                <a:lnTo>
                                  <a:pt x="257" y="168"/>
                                </a:lnTo>
                                <a:lnTo>
                                  <a:pt x="271" y="138"/>
                                </a:lnTo>
                                <a:lnTo>
                                  <a:pt x="293" y="126"/>
                                </a:lnTo>
                                <a:lnTo>
                                  <a:pt x="308" y="126"/>
                                </a:lnTo>
                                <a:lnTo>
                                  <a:pt x="324" y="138"/>
                                </a:lnTo>
                                <a:lnTo>
                                  <a:pt x="342" y="175"/>
                                </a:lnTo>
                                <a:lnTo>
                                  <a:pt x="347" y="126"/>
                                </a:lnTo>
                                <a:lnTo>
                                  <a:pt x="352" y="80"/>
                                </a:lnTo>
                                <a:lnTo>
                                  <a:pt x="368" y="52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5"/>
                                </a:lnTo>
                                <a:lnTo>
                                  <a:pt x="432" y="73"/>
                                </a:lnTo>
                                <a:lnTo>
                                  <a:pt x="442" y="117"/>
                                </a:lnTo>
                                <a:lnTo>
                                  <a:pt x="458" y="66"/>
                                </a:lnTo>
                                <a:lnTo>
                                  <a:pt x="485" y="22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80"/>
                                </a:lnTo>
                                <a:lnTo>
                                  <a:pt x="619" y="138"/>
                                </a:lnTo>
                                <a:lnTo>
                                  <a:pt x="591" y="126"/>
                                </a:lnTo>
                                <a:lnTo>
                                  <a:pt x="564" y="133"/>
                                </a:lnTo>
                                <a:lnTo>
                                  <a:pt x="538" y="152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20"/>
                                </a:lnTo>
                                <a:lnTo>
                                  <a:pt x="444" y="401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7"/>
                                </a:lnTo>
                                <a:lnTo>
                                  <a:pt x="377" y="743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1"/>
                                </a:lnTo>
                                <a:lnTo>
                                  <a:pt x="234" y="946"/>
                                </a:lnTo>
                                <a:lnTo>
                                  <a:pt x="185" y="946"/>
                                </a:lnTo>
                                <a:lnTo>
                                  <a:pt x="160" y="934"/>
                                </a:lnTo>
                                <a:lnTo>
                                  <a:pt x="128" y="911"/>
                                </a:lnTo>
                                <a:lnTo>
                                  <a:pt x="104" y="874"/>
                                </a:lnTo>
                                <a:lnTo>
                                  <a:pt x="81" y="822"/>
                                </a:lnTo>
                                <a:lnTo>
                                  <a:pt x="42" y="720"/>
                                </a:lnTo>
                                <a:lnTo>
                                  <a:pt x="19" y="620"/>
                                </a:lnTo>
                                <a:lnTo>
                                  <a:pt x="5" y="517"/>
                                </a:lnTo>
                                <a:lnTo>
                                  <a:pt x="0" y="406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4"/>
                                </a:lnTo>
                                <a:lnTo>
                                  <a:pt x="54" y="0"/>
                                </a:lnTo>
                                <a:lnTo>
                                  <a:pt x="88" y="87"/>
                                </a:lnTo>
                                <a:lnTo>
                                  <a:pt x="109" y="168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5"/>
                                </a:lnTo>
                                <a:lnTo>
                                  <a:pt x="128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8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3"/>
                                </a:lnTo>
                                <a:lnTo>
                                  <a:pt x="244" y="304"/>
                                </a:lnTo>
                                <a:lnTo>
                                  <a:pt x="258" y="366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4"/>
                                </a:lnTo>
                                <a:lnTo>
                                  <a:pt x="271" y="634"/>
                                </a:lnTo>
                                <a:lnTo>
                                  <a:pt x="264" y="676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800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9"/>
                                </a:lnTo>
                                <a:lnTo>
                                  <a:pt x="117" y="611"/>
                                </a:lnTo>
                                <a:lnTo>
                                  <a:pt x="94" y="620"/>
                                </a:lnTo>
                                <a:lnTo>
                                  <a:pt x="79" y="641"/>
                                </a:lnTo>
                                <a:lnTo>
                                  <a:pt x="61" y="676"/>
                                </a:lnTo>
                                <a:lnTo>
                                  <a:pt x="49" y="713"/>
                                </a:lnTo>
                                <a:lnTo>
                                  <a:pt x="45" y="764"/>
                                </a:lnTo>
                                <a:lnTo>
                                  <a:pt x="45" y="807"/>
                                </a:lnTo>
                                <a:lnTo>
                                  <a:pt x="49" y="851"/>
                                </a:lnTo>
                                <a:lnTo>
                                  <a:pt x="64" y="897"/>
                                </a:lnTo>
                                <a:lnTo>
                                  <a:pt x="45" y="904"/>
                                </a:lnTo>
                                <a:lnTo>
                                  <a:pt x="29" y="930"/>
                                </a:lnTo>
                                <a:lnTo>
                                  <a:pt x="17" y="960"/>
                                </a:lnTo>
                                <a:lnTo>
                                  <a:pt x="11" y="1004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8"/>
                                </a:lnTo>
                                <a:lnTo>
                                  <a:pt x="41" y="1158"/>
                                </a:lnTo>
                                <a:lnTo>
                                  <a:pt x="24" y="1200"/>
                                </a:lnTo>
                                <a:lnTo>
                                  <a:pt x="6" y="1258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5"/>
                                </a:lnTo>
                                <a:lnTo>
                                  <a:pt x="1" y="1470"/>
                                </a:lnTo>
                                <a:lnTo>
                                  <a:pt x="11" y="1537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1"/>
                                </a:lnTo>
                                <a:lnTo>
                                  <a:pt x="47" y="1477"/>
                                </a:lnTo>
                                <a:lnTo>
                                  <a:pt x="54" y="1405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4"/>
                                </a:lnTo>
                                <a:lnTo>
                                  <a:pt x="119" y="1216"/>
                                </a:lnTo>
                                <a:lnTo>
                                  <a:pt x="151" y="1165"/>
                                </a:lnTo>
                                <a:lnTo>
                                  <a:pt x="190" y="1128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3"/>
                                </a:lnTo>
                                <a:lnTo>
                                  <a:pt x="317" y="881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20"/>
                                </a:lnTo>
                                <a:lnTo>
                                  <a:pt x="357" y="479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4"/>
                                </a:lnTo>
                                <a:lnTo>
                                  <a:pt x="329" y="269"/>
                                </a:lnTo>
                                <a:lnTo>
                                  <a:pt x="311" y="205"/>
                                </a:lnTo>
                                <a:lnTo>
                                  <a:pt x="274" y="110"/>
                                </a:lnTo>
                                <a:lnTo>
                                  <a:pt x="237" y="50"/>
                                </a:lnTo>
                                <a:lnTo>
                                  <a:pt x="197" y="8"/>
                                </a:lnTo>
                                <a:lnTo>
                                  <a:pt x="154" y="1"/>
                                </a:lnTo>
                                <a:lnTo>
                                  <a:pt x="114" y="8"/>
                                </a:lnTo>
                                <a:lnTo>
                                  <a:pt x="77" y="27"/>
                                </a:lnTo>
                                <a:lnTo>
                                  <a:pt x="36" y="80"/>
                                </a:lnTo>
                                <a:lnTo>
                                  <a:pt x="-1" y="138"/>
                                </a:lnTo>
                                <a:lnTo>
                                  <a:pt x="33" y="225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8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4"/>
                                </a:lnTo>
                                <a:lnTo>
                                  <a:pt x="543" y="406"/>
                                </a:lnTo>
                                <a:lnTo>
                                  <a:pt x="539" y="482"/>
                                </a:lnTo>
                                <a:lnTo>
                                  <a:pt x="528" y="540"/>
                                </a:lnTo>
                                <a:lnTo>
                                  <a:pt x="516" y="597"/>
                                </a:lnTo>
                                <a:lnTo>
                                  <a:pt x="500" y="641"/>
                                </a:lnTo>
                                <a:lnTo>
                                  <a:pt x="481" y="678"/>
                                </a:lnTo>
                                <a:lnTo>
                                  <a:pt x="445" y="713"/>
                                </a:lnTo>
                                <a:lnTo>
                                  <a:pt x="424" y="729"/>
                                </a:lnTo>
                                <a:lnTo>
                                  <a:pt x="400" y="729"/>
                                </a:lnTo>
                                <a:lnTo>
                                  <a:pt x="377" y="720"/>
                                </a:lnTo>
                                <a:lnTo>
                                  <a:pt x="356" y="692"/>
                                </a:lnTo>
                                <a:lnTo>
                                  <a:pt x="340" y="662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2"/>
                                </a:lnTo>
                                <a:lnTo>
                                  <a:pt x="311" y="429"/>
                                </a:lnTo>
                                <a:lnTo>
                                  <a:pt x="317" y="387"/>
                                </a:lnTo>
                                <a:lnTo>
                                  <a:pt x="326" y="350"/>
                                </a:lnTo>
                                <a:lnTo>
                                  <a:pt x="340" y="327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5"/>
                                </a:lnTo>
                                <a:lnTo>
                                  <a:pt x="356" y="168"/>
                                </a:lnTo>
                                <a:lnTo>
                                  <a:pt x="343" y="138"/>
                                </a:lnTo>
                                <a:lnTo>
                                  <a:pt x="322" y="126"/>
                                </a:lnTo>
                                <a:lnTo>
                                  <a:pt x="306" y="126"/>
                                </a:lnTo>
                                <a:lnTo>
                                  <a:pt x="290" y="138"/>
                                </a:lnTo>
                                <a:lnTo>
                                  <a:pt x="273" y="175"/>
                                </a:lnTo>
                                <a:lnTo>
                                  <a:pt x="269" y="126"/>
                                </a:lnTo>
                                <a:lnTo>
                                  <a:pt x="262" y="80"/>
                                </a:lnTo>
                                <a:lnTo>
                                  <a:pt x="246" y="52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5"/>
                                </a:lnTo>
                                <a:lnTo>
                                  <a:pt x="186" y="73"/>
                                </a:lnTo>
                                <a:lnTo>
                                  <a:pt x="176" y="117"/>
                                </a:lnTo>
                                <a:lnTo>
                                  <a:pt x="160" y="66"/>
                                </a:lnTo>
                                <a:lnTo>
                                  <a:pt x="133" y="22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80"/>
                                </a:lnTo>
                                <a:lnTo>
                                  <a:pt x="-1" y="138"/>
                                </a:lnTo>
                                <a:lnTo>
                                  <a:pt x="27" y="126"/>
                                </a:lnTo>
                                <a:lnTo>
                                  <a:pt x="54" y="133"/>
                                </a:lnTo>
                                <a:lnTo>
                                  <a:pt x="79" y="152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20"/>
                                </a:lnTo>
                                <a:lnTo>
                                  <a:pt x="170" y="401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7"/>
                                </a:lnTo>
                                <a:lnTo>
                                  <a:pt x="237" y="743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1"/>
                                </a:lnTo>
                                <a:lnTo>
                                  <a:pt x="380" y="946"/>
                                </a:lnTo>
                                <a:lnTo>
                                  <a:pt x="430" y="946"/>
                                </a:lnTo>
                                <a:lnTo>
                                  <a:pt x="456" y="934"/>
                                </a:lnTo>
                                <a:lnTo>
                                  <a:pt x="486" y="911"/>
                                </a:lnTo>
                                <a:lnTo>
                                  <a:pt x="511" y="874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20"/>
                                </a:lnTo>
                                <a:lnTo>
                                  <a:pt x="594" y="620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6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4"/>
                                </a:lnTo>
                                <a:lnTo>
                                  <a:pt x="562" y="0"/>
                                </a:lnTo>
                                <a:lnTo>
                                  <a:pt x="528" y="87"/>
                                </a:lnTo>
                                <a:lnTo>
                                  <a:pt x="505" y="168"/>
                                </a:lnTo>
                                <a:lnTo>
                                  <a:pt x="504" y="168"/>
                                </a:lnTo>
                                <a:lnTo>
                                  <a:pt x="50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5"/>
                                </a:lnTo>
                                <a:lnTo>
                                  <a:pt x="232" y="198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3"/>
                                </a:lnTo>
                                <a:lnTo>
                                  <a:pt x="114" y="304"/>
                                </a:lnTo>
                                <a:lnTo>
                                  <a:pt x="101" y="366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4"/>
                                </a:lnTo>
                                <a:lnTo>
                                  <a:pt x="85" y="634"/>
                                </a:lnTo>
                                <a:lnTo>
                                  <a:pt x="96" y="676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800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9"/>
                                </a:lnTo>
                                <a:lnTo>
                                  <a:pt x="239" y="611"/>
                                </a:lnTo>
                                <a:lnTo>
                                  <a:pt x="262" y="620"/>
                                </a:lnTo>
                                <a:lnTo>
                                  <a:pt x="279" y="641"/>
                                </a:lnTo>
                                <a:lnTo>
                                  <a:pt x="294" y="676"/>
                                </a:lnTo>
                                <a:lnTo>
                                  <a:pt x="308" y="713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7"/>
                                </a:lnTo>
                                <a:lnTo>
                                  <a:pt x="308" y="851"/>
                                </a:lnTo>
                                <a:lnTo>
                                  <a:pt x="290" y="897"/>
                                </a:lnTo>
                                <a:lnTo>
                                  <a:pt x="313" y="904"/>
                                </a:lnTo>
                                <a:lnTo>
                                  <a:pt x="327" y="930"/>
                                </a:lnTo>
                                <a:lnTo>
                                  <a:pt x="338" y="960"/>
                                </a:lnTo>
                                <a:lnTo>
                                  <a:pt x="345" y="1004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8"/>
                                </a:lnTo>
                                <a:lnTo>
                                  <a:pt x="315" y="1158"/>
                                </a:lnTo>
                                <a:lnTo>
                                  <a:pt x="334" y="1200"/>
                                </a:lnTo>
                                <a:lnTo>
                                  <a:pt x="350" y="1258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5"/>
                                </a:lnTo>
                                <a:lnTo>
                                  <a:pt x="355" y="1470"/>
                                </a:lnTo>
                                <a:lnTo>
                                  <a:pt x="345" y="1537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1"/>
                                </a:lnTo>
                                <a:lnTo>
                                  <a:pt x="309" y="1477"/>
                                </a:lnTo>
                                <a:lnTo>
                                  <a:pt x="301" y="1405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4"/>
                                </a:lnTo>
                                <a:lnTo>
                                  <a:pt x="237" y="1216"/>
                                </a:lnTo>
                                <a:lnTo>
                                  <a:pt x="205" y="1165"/>
                                </a:lnTo>
                                <a:lnTo>
                                  <a:pt x="167" y="1128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3"/>
                                </a:lnTo>
                                <a:lnTo>
                                  <a:pt x="40" y="881"/>
                                </a:lnTo>
                                <a:lnTo>
                                  <a:pt x="13" y="757"/>
                                </a:lnTo>
                                <a:lnTo>
                                  <a:pt x="-1" y="620"/>
                                </a:lnTo>
                                <a:lnTo>
                                  <a:pt x="-1" y="479"/>
                                </a:lnTo>
                                <a:lnTo>
                                  <a:pt x="4" y="406"/>
                                </a:lnTo>
                                <a:lnTo>
                                  <a:pt x="13" y="334"/>
                                </a:lnTo>
                                <a:lnTo>
                                  <a:pt x="27" y="269"/>
                                </a:lnTo>
                                <a:lnTo>
                                  <a:pt x="43" y="205"/>
                                </a:lnTo>
                                <a:lnTo>
                                  <a:pt x="82" y="110"/>
                                </a:lnTo>
                                <a:lnTo>
                                  <a:pt x="122" y="50"/>
                                </a:lnTo>
                                <a:lnTo>
                                  <a:pt x="161" y="8"/>
                                </a:lnTo>
                                <a:lnTo>
                                  <a:pt x="205" y="1"/>
                                </a:lnTo>
                                <a:lnTo>
                                  <a:pt x="242" y="8"/>
                                </a:lnTo>
                                <a:lnTo>
                                  <a:pt x="283" y="27"/>
                                </a:lnTo>
                                <a:lnTo>
                                  <a:pt x="324" y="80"/>
                                </a:lnTo>
                                <a:lnTo>
                                  <a:pt x="361" y="138"/>
                                </a:lnTo>
                                <a:lnTo>
                                  <a:pt x="327" y="225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9"/>
                                </a:moveTo>
                                <a:lnTo>
                                  <a:pt x="111" y="7118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6"/>
                                </a:lnTo>
                                <a:lnTo>
                                  <a:pt x="86" y="6862"/>
                                </a:lnTo>
                                <a:lnTo>
                                  <a:pt x="77" y="6638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5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9"/>
                                </a:lnTo>
                                <a:lnTo>
                                  <a:pt x="123" y="7162"/>
                                </a:lnTo>
                                <a:lnTo>
                                  <a:pt x="123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6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8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9"/>
                                </a:moveTo>
                                <a:lnTo>
                                  <a:pt x="11" y="7118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6"/>
                                </a:lnTo>
                                <a:lnTo>
                                  <a:pt x="36" y="6862"/>
                                </a:lnTo>
                                <a:lnTo>
                                  <a:pt x="45" y="6638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5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9"/>
                                </a:lnTo>
                                <a:lnTo>
                                  <a:pt x="-1" y="7162"/>
                                </a:lnTo>
                                <a:lnTo>
                                  <a:pt x="-1" y="7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6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8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5"/>
                                </a:moveTo>
                                <a:lnTo>
                                  <a:pt x="111" y="195"/>
                                </a:lnTo>
                                <a:lnTo>
                                  <a:pt x="100" y="269"/>
                                </a:lnTo>
                                <a:lnTo>
                                  <a:pt x="93" y="348"/>
                                </a:lnTo>
                                <a:lnTo>
                                  <a:pt x="86" y="452"/>
                                </a:lnTo>
                                <a:lnTo>
                                  <a:pt x="77" y="667"/>
                                </a:lnTo>
                                <a:lnTo>
                                  <a:pt x="75" y="902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8"/>
                                </a:lnTo>
                                <a:lnTo>
                                  <a:pt x="3" y="888"/>
                                </a:lnTo>
                                <a:lnTo>
                                  <a:pt x="3" y="627"/>
                                </a:lnTo>
                                <a:lnTo>
                                  <a:pt x="10" y="373"/>
                                </a:lnTo>
                                <a:lnTo>
                                  <a:pt x="19" y="262"/>
                                </a:lnTo>
                                <a:lnTo>
                                  <a:pt x="31" y="159"/>
                                </a:lnTo>
                                <a:lnTo>
                                  <a:pt x="40" y="73"/>
                                </a:lnTo>
                                <a:lnTo>
                                  <a:pt x="56" y="0"/>
                                </a:lnTo>
                                <a:lnTo>
                                  <a:pt x="91" y="80"/>
                                </a:lnTo>
                                <a:lnTo>
                                  <a:pt x="12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3"/>
                                </a:moveTo>
                                <a:lnTo>
                                  <a:pt x="75" y="305"/>
                                </a:lnTo>
                                <a:lnTo>
                                  <a:pt x="100" y="275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8"/>
                                </a:lnTo>
                                <a:lnTo>
                                  <a:pt x="343" y="201"/>
                                </a:lnTo>
                                <a:lnTo>
                                  <a:pt x="4516" y="201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1"/>
                                </a:lnTo>
                                <a:lnTo>
                                  <a:pt x="57" y="79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5"/>
                                </a:moveTo>
                                <a:lnTo>
                                  <a:pt x="11" y="195"/>
                                </a:lnTo>
                                <a:lnTo>
                                  <a:pt x="22" y="269"/>
                                </a:lnTo>
                                <a:lnTo>
                                  <a:pt x="31" y="348"/>
                                </a:lnTo>
                                <a:lnTo>
                                  <a:pt x="36" y="452"/>
                                </a:lnTo>
                                <a:lnTo>
                                  <a:pt x="45" y="667"/>
                                </a:lnTo>
                                <a:lnTo>
                                  <a:pt x="47" y="902"/>
                                </a:lnTo>
                                <a:lnTo>
                                  <a:pt x="45" y="902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8"/>
                                </a:lnTo>
                                <a:lnTo>
                                  <a:pt x="124" y="888"/>
                                </a:lnTo>
                                <a:lnTo>
                                  <a:pt x="123" y="627"/>
                                </a:lnTo>
                                <a:lnTo>
                                  <a:pt x="114" y="373"/>
                                </a:lnTo>
                                <a:lnTo>
                                  <a:pt x="107" y="262"/>
                                </a:lnTo>
                                <a:lnTo>
                                  <a:pt x="94" y="159"/>
                                </a:lnTo>
                                <a:lnTo>
                                  <a:pt x="82" y="73"/>
                                </a:lnTo>
                                <a:lnTo>
                                  <a:pt x="66" y="0"/>
                                </a:lnTo>
                                <a:lnTo>
                                  <a:pt x="34" y="80"/>
                                </a:lnTo>
                                <a:lnTo>
                                  <a:pt x="-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3"/>
                                </a:moveTo>
                                <a:lnTo>
                                  <a:pt x="4441" y="305"/>
                                </a:lnTo>
                                <a:lnTo>
                                  <a:pt x="4415" y="275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8"/>
                                </a:lnTo>
                                <a:lnTo>
                                  <a:pt x="4169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1"/>
                                </a:lnTo>
                                <a:lnTo>
                                  <a:pt x="4457" y="79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2l76,538l77,471l86,415l98,356l118,312l139,274l171,240l195,217l218,217l240,233l263,254l275,282l298,372l305,464l303,508l298,552l289,588l275,612l255,633l233,633l234,692l243,741l257,785l271,813l293,827l308,820l324,808l342,771l347,820l352,866l368,894l386,916l402,916l418,900l432,880l442,836l458,887l485,931l508,946l536,953l564,946l585,916l605,873l619,813l591,827l564,820l538,801l511,757l490,699l469,626l444,545l432,452l411,319l377,203l337,108l289,35l234,0l185,0l160,12l128,35l104,72l81,124l42,217l19,326l5,429l0,538l1,639l12,748l31,850l54,953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1l245,1310l259,1257l272,1178l277,1113l277,1049l272,989l265,938l252,896l219,845l182,823l164,823l147,838l136,866l125,903l118,954l118,1012l95,1003l80,982l62,947l50,903l46,859l46,806l50,765l65,719l46,712l30,686l18,654l12,610l12,568l16,531l28,495l42,465l25,420l7,365l0,300l0,226l2,153l12,86l30,37l50,0l46,72l48,146l55,218l74,284l95,349l120,407l152,451l191,488l240,545l281,633l318,735l344,866l358,996l358,1136l353,1210l344,1282l330,1346l312,1411l275,1504l238,1571l198,1608l155,1623l115,1615l78,1587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2l544,538l540,471l529,415l517,356l501,312l482,274l446,240l425,217l401,217l378,233l357,254l341,282l318,372l312,464l312,508l318,552l327,588l341,612l358,633l383,633l381,692l371,741l357,785l344,813l323,827l307,820l291,808l274,771l270,820l263,866l247,894l231,916l215,916l198,900l187,880l177,836l161,887l134,931l106,946l80,953l55,946l30,916l11,873l0,813l28,827l55,820l80,801l106,757l129,699l150,626l171,545l184,452l205,319l238,203l279,108l327,35l381,0l431,0l457,12l487,35l512,72l535,124l573,217l595,326l614,429l619,538l616,639l605,748l588,850l563,953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1l115,1310l102,1257l88,1178l83,1113l83,1049l86,989l97,938l108,896l139,845l176,823l194,823l212,838l224,866l233,903l240,954l240,1012l263,1003l280,982l295,947l309,903l314,859l314,806l309,765l291,719l314,712l328,686l339,654l346,610l348,568l342,531l330,495l316,465l335,420l351,365l358,300l362,226l356,153l346,86l328,37l309,0l314,72l310,146l302,218l284,284l263,349l238,407l206,451l168,488l118,545l78,633l41,735l14,866l0,996l0,1136l5,1210l14,1282l28,1346l44,1411l83,1504l123,1571l162,1608l206,1623l243,1615l284,1587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109,168l88,254l77,334l76,406l77,482l86,540l98,597l118,641l139,678l171,713l195,729l218,729l240,720l263,692l275,662l298,575l305,482l303,429l298,387l289,350l275,327l255,307l233,307l234,254l243,205l257,168l271,138l293,126l308,126l324,138l342,175l347,126l352,80l368,52l386,37l402,37l418,45l432,73l442,117l458,66l485,22l508,0l536,0l564,7l585,37l605,80l619,138l591,126l564,133l538,152l511,196l490,247l469,320l444,401l432,494l411,627l377,743l337,838l289,911l234,946l185,946l160,934l128,911l104,874l81,822l42,720l19,620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3" path="m62,283l95,224l129,197l155,188l185,197l208,216l229,252l245,303l259,365l272,435l277,509l277,573l272,633l265,675l252,719l219,777l182,799l164,791l147,777l136,756l125,719l118,668l118,610l95,619l80,640l62,675l50,712l46,763l46,806l50,850l65,896l46,903l30,929l18,959l12,1003l12,1047l16,1091l28,1127l42,1157l25,1199l7,1257l0,1322l0,1404l2,1469l12,1536l30,1583l50,1622l46,1550l48,1476l55,1404l74,1329l95,1273l120,1215l152,1164l191,1127l240,1068l281,982l318,880l344,756l358,619l358,478l353,405l344,333l330,268l312,204l275,109l238,49l198,7l155,0l115,7l78,26l37,79l0,137l34,224l62,283l62,276l62,283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7" path="m506,168l528,254l538,334l544,406l540,482l529,540l517,597l501,641l482,678l446,713l425,729l401,729l378,720l357,692l341,662l318,575l312,482l312,429l318,387l327,350l341,327l358,307l383,307l381,254l371,205l357,168l344,138l323,126l307,126l291,138l274,175l270,126l263,80l247,52l231,37l215,37l198,45l187,73l177,117l161,66l134,22l106,0l80,0l55,7l30,37l11,80l0,138l28,126l55,133l80,152l106,196l129,247l150,320l171,401l184,494l205,627l238,743l279,838l327,911l381,946l431,946l457,934l487,911l512,874l535,822l573,720l595,620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3" path="m295,283l263,224l233,197l206,188l176,197l153,216l131,252l115,303l102,365l88,435l83,509l83,573l86,633l97,675l108,719l139,777l176,799l194,791l212,777l224,756l233,719l240,668l240,610l263,619l280,640l295,675l309,712l314,763l314,806l309,850l291,896l314,903l328,929l339,959l346,1003l348,1047l342,1091l330,1127l316,1157l335,1199l351,1257l358,1322l362,1404l356,1469l346,1536l328,1583l309,1622l314,1550l310,1476l302,1404l284,1329l263,1273l238,1215l206,1164l168,1127l118,1068l78,982l41,880l14,756l0,619l0,478l5,405l14,333l28,268l44,204l83,109l123,49l162,7l206,0l243,7l284,26l325,79l362,137l328,224l295,283l295,276l295,283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9l112,7118l101,7045l94,6966l87,6862l78,6638l76,6403l76,0l0,0l0,6419l4,6419l4,6687l11,6934l20,7052l32,7155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6l97,282l58,254l28,218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9l12,7118l23,7045l32,6966l37,6862l46,6638l48,6403l46,6403l46,0l124,0l124,6419l125,6419l124,6687l115,6934l108,7052l95,7155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6l4418,282l4457,254l4489,218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5l112,195l101,269l94,348l87,452l78,667l76,902l76,7299l0,7299l0,888l4,888l4,627l11,373l20,262l32,159l41,73l57,0l92,80l124,145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333l76,305l101,275l132,254l171,240l256,217l344,208l344,201l4517,201l4517,0l337,0l236,7l139,27l97,51l58,79l28,115l0,159l32,247l57,333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5l12,195l23,269l32,348l37,452l46,667l48,902l46,902l46,7299l124,7299l124,888l125,888l124,627l115,373l108,262l95,159l83,73l67,0l35,80l0,145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333l4441,305l4415,275l4388,254l4344,240l4261,217l4171,208l4169,201l0,201l0,0l4178,0l4279,7l4378,27l4418,51l4457,79l4489,115l4515,159l4462,333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Легче бедного сделать богатым, чем плохого – хорошим.</w:t>
      </w:r>
    </w:p>
    <w:p>
      <w:pPr>
        <w:pStyle w:val="TextBody"/>
        <w:spacing w:before="120" w:after="120"/>
        <w:jc w:val="center"/>
        <w:rPr/>
      </w:pPr>
      <w:ins w:id="3534" w:author="Ìîçãîâîé Âàäèì Äìèòðèåâè÷" w:date="1996-08-06T23:28:00Z">
        <w:r>
          <w:rPr>
            <w:rFonts w:eastAsia="Pars Hlv" w:cs="Pars Hlv" w:ascii="Pars Hlv" w:hAnsi="Pars Hlv"/>
          </w:rPr>
          <w:t>В</w:t>
        </w:r>
      </w:ins>
      <w:del w:id="3535" w:author="Ìîçãîâîé Âàäèì Äìèòðèåâè÷" w:date="1996-08-06T23:28:00Z">
        <w:r>
          <w:rPr>
            <w:rFonts w:eastAsia="Pars Hlv" w:cs="Pars Hlv" w:ascii="Pars Hlv" w:hAnsi="Pars Hlv"/>
          </w:rPr>
          <w:delText>Человек в</w:delText>
        </w:r>
      </w:del>
      <w:r>
        <w:rPr>
          <w:rFonts w:eastAsia="Pars Hlv" w:cs="Pars Hlv" w:ascii="Pars Hlv" w:hAnsi="Pars Hlv"/>
        </w:rPr>
        <w:t xml:space="preserve"> молодости жив</w:t>
      </w:r>
      <w:del w:id="3536" w:author="Ìîçãîâîé Âàäèì Äìèòðèåâè÷" w:date="1996-08-06T23:28:00Z">
        <w:r>
          <w:rPr>
            <w:rFonts w:eastAsia="Pars Hlv" w:cs="Pars Hlv" w:ascii="Pars Hlv" w:hAnsi="Pars Hlv"/>
          </w:rPr>
          <w:delText>е</w:delText>
        </w:r>
      </w:del>
      <w:ins w:id="3537" w:author="Ìîçãîâîé Âàäèì Äìèòðèåâè÷" w:date="1996-08-06T23:28:00Z">
        <w:r>
          <w:rPr>
            <w:rFonts w:eastAsia="Pars Hlv" w:cs="Pars Hlv" w:ascii="Pars Hlv" w:hAnsi="Pars Hlv"/>
          </w:rPr>
          <w:t>у</w:t>
        </w:r>
      </w:ins>
      <w:r>
        <w:rPr>
          <w:rFonts w:eastAsia="Pars Hlv" w:cs="Pars Hlv" w:ascii="Pars Hlv" w:hAnsi="Pars Hlv"/>
        </w:rPr>
        <w:t xml:space="preserve">т </w:t>
      </w:r>
      <w:del w:id="3538" w:author="Ìîçãîâîé Âàäèì Äìèòðèåâè÷" w:date="1996-08-06T23:27:00Z">
        <w:r>
          <w:rPr>
            <w:rFonts w:eastAsia="Pars Hlv" w:cs="Pars Hlv" w:ascii="Pars Hlv" w:hAnsi="Pars Hlv"/>
          </w:rPr>
          <w:delText>будущим</w:delText>
        </w:r>
      </w:del>
      <w:ins w:id="3539" w:author="Ìîçãîâîé Âàäèì Äìèòðèåâè÷" w:date="1996-08-06T23:27:00Z">
        <w:r>
          <w:rPr>
            <w:rFonts w:eastAsia="Pars Hlv" w:cs="Pars Hlv" w:ascii="Pars Hlv" w:hAnsi="Pars Hlv"/>
          </w:rPr>
          <w:t>надеждами</w:t>
        </w:r>
      </w:ins>
      <w:r>
        <w:rPr>
          <w:rFonts w:eastAsia="Pars Hlv" w:cs="Pars Hlv" w:ascii="Pars Hlv" w:hAnsi="Pars Hlv"/>
        </w:rPr>
        <w:t xml:space="preserve">, в старости – </w:t>
      </w:r>
      <w:del w:id="3540" w:author="Ìîçãîâîé Âàäèì Äìèòðèåâè÷" w:date="1996-08-06T23:28:00Z">
        <w:r>
          <w:rPr>
            <w:rFonts w:eastAsia="Pars Hlv" w:cs="Pars Hlv" w:ascii="Pars Hlv" w:hAnsi="Pars Hlv"/>
          </w:rPr>
          <w:delText>прошлым</w:delText>
        </w:r>
      </w:del>
      <w:ins w:id="3541" w:author="Ìîçãîâîé Âàäèì Äìèòðèåâè÷" w:date="1996-08-06T23:28:00Z">
        <w:r>
          <w:rPr>
            <w:rFonts w:eastAsia="Pars Hlv" w:cs="Pars Hlv" w:ascii="Pars Hlv" w:hAnsi="Pars Hlv"/>
          </w:rPr>
          <w:t>воспоминаниями</w:t>
        </w:r>
      </w:ins>
      <w:r>
        <w:rPr>
          <w:rFonts w:eastAsia="Pars Hlv" w:cs="Pars Hlv" w:ascii="Pars Hlv" w:hAnsi="Pars Hlv"/>
        </w:rPr>
        <w:t xml:space="preserve">, – </w:t>
      </w:r>
      <w:del w:id="3542" w:author="111" w:date="1997-09-30T12:04:00Z">
        <w:r>
          <w:rPr>
            <w:rFonts w:eastAsia="Pars Hlv" w:cs="Pars Hlv" w:ascii="Pars Hlv" w:hAnsi="Pars Hlv"/>
          </w:rPr>
          <w:delText>значит</w:delText>
        </w:r>
      </w:del>
      <w:ins w:id="3543" w:author="111" w:date="1997-09-30T12:04:00Z">
        <w:r>
          <w:rPr>
            <w:rFonts w:eastAsia="Pars Hlv" w:cs="Pars Hlv" w:ascii="Pars Hlv" w:hAnsi="Pars Hlv"/>
          </w:rPr>
          <w:t>обычно</w:t>
        </w:r>
      </w:ins>
      <w:r>
        <w:rPr>
          <w:rFonts w:eastAsia="Pars Hlv" w:cs="Pars Hlv" w:ascii="Pars Hlv" w:hAnsi="Pars Hlv"/>
        </w:rPr>
        <w:t xml:space="preserve"> </w:t>
      </w:r>
      <w:del w:id="3544" w:author="Ìîçãîâîé Âàäèì Äìèòðèåâè÷" w:date="1996-08-06T23:29:00Z">
        <w:r>
          <w:rPr>
            <w:rFonts w:eastAsia="Pars Hlv" w:cs="Pars Hlv" w:ascii="Pars Hlv" w:hAnsi="Pars Hlv"/>
          </w:rPr>
          <w:delText>человек</w:delText>
        </w:r>
      </w:del>
      <w:ins w:id="3545" w:author="Ìîçãîâîé Âàäèì Äìèòðèåâè÷" w:date="1996-08-06T23:29:00Z">
        <w:r>
          <w:rPr>
            <w:rFonts w:eastAsia="Pars Hlv" w:cs="Pars Hlv" w:ascii="Pars Hlv" w:hAnsi="Pars Hlv"/>
          </w:rPr>
          <w:t>люди</w:t>
        </w:r>
      </w:ins>
      <w:r>
        <w:rPr>
          <w:rFonts w:eastAsia="Pars Hlv" w:cs="Pars Hlv" w:ascii="Pars Hlv" w:hAnsi="Pars Hlv"/>
        </w:rPr>
        <w:t xml:space="preserve"> жив</w:t>
      </w:r>
      <w:del w:id="3546" w:author="Ìîçãîâîé Âàäèì Äìèòðèåâè÷" w:date="1996-08-06T23:29:00Z">
        <w:r>
          <w:rPr>
            <w:rFonts w:eastAsia="Pars Hlv" w:cs="Pars Hlv" w:ascii="Pars Hlv" w:hAnsi="Pars Hlv"/>
          </w:rPr>
          <w:delText>е</w:delText>
        </w:r>
      </w:del>
      <w:ins w:id="3547" w:author="Ìîçãîâîé Âàäèì Äìèòðèåâè÷" w:date="1996-08-06T23:29:00Z">
        <w:r>
          <w:rPr>
            <w:rFonts w:eastAsia="Pars Hlv" w:cs="Pars Hlv" w:ascii="Pars Hlv" w:hAnsi="Pars Hlv"/>
          </w:rPr>
          <w:t>у</w:t>
        </w:r>
      </w:ins>
      <w:r>
        <w:rPr>
          <w:rFonts w:eastAsia="Pars Hlv" w:cs="Pars Hlv" w:ascii="Pars Hlv" w:hAnsi="Pars Hlv"/>
        </w:rPr>
        <w:t xml:space="preserve">т </w:t>
      </w:r>
      <w:del w:id="3548" w:author="Ìîçãîâîé Âàäèì Äìèòðèåâè÷" w:date="1996-08-06T23:30:00Z">
        <w:r>
          <w:rPr>
            <w:rFonts w:eastAsia="Pars Hlv" w:cs="Pars Hlv" w:ascii="Pars Hlv" w:hAnsi="Pars Hlv"/>
          </w:rPr>
          <w:delText>ил</w:delText>
          <w:softHyphen/>
          <w:delText>лю</w:delText>
          <w:softHyphen/>
          <w:delText xml:space="preserve">зиями, т.е. </w:delText>
        </w:r>
      </w:del>
      <w:r>
        <w:rPr>
          <w:rFonts w:eastAsia="Pars Hlv" w:cs="Pars Hlv" w:ascii="Pars Hlv" w:hAnsi="Pars Hlv"/>
        </w:rPr>
        <w:t>тем, что реально не существует.</w:t>
      </w:r>
    </w:p>
    <w:p>
      <w:pPr>
        <w:pStyle w:val="TextBody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Жизнь большинства людей – галлюцинация.</w:t>
      </w:r>
    </w:p>
    <w:p>
      <w:pPr>
        <w:pStyle w:val="TextBody"/>
        <w:spacing w:before="120" w:after="0"/>
        <w:jc w:val="center"/>
        <w:rPr>
          <w:rFonts w:ascii="Pars Hlv" w:hAnsi="Pars Hlv" w:eastAsia="Pars Hlv" w:cs="Pars Hlv"/>
          <w:ins w:id="3549" w:author="Alexandre Katalov" w:date="1997-05-08T13:30:00Z"/>
        </w:rPr>
      </w:pPr>
      <w:r>
        <w:rPr>
          <w:rFonts w:eastAsia="Pars Hlv" w:cs="Pars Hlv" w:ascii="Pars Hlv" w:hAnsi="Pars Hlv"/>
        </w:rPr>
        <w:t xml:space="preserve">Человек становится рабом, если стремится </w:t>
      </w:r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 материальным ценностям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свободен, если свободен от вещей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атериализм порождает рабов, идеализм – человека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все ценности в моей голове, то что мне люди?</w:t>
      </w:r>
    </w:p>
    <w:p>
      <w:pPr>
        <w:pStyle w:val="TextBody"/>
        <w:spacing w:before="120" w:after="120"/>
        <w:jc w:val="center"/>
        <w:rPr>
          <w:del w:id="3551" w:author="Ìîçãîâîé Âàäèì Äìèòðèåâè÷" w:date="1996-08-06T23:32:00Z"/>
        </w:rPr>
      </w:pPr>
      <w:del w:id="3550" w:author="Ìîçãîâîé Âàäèì Äìèòðèåâè÷" w:date="1996-08-06T23:32:00Z">
        <w:r>
          <w:rPr>
            <w:rFonts w:eastAsia="Pars Hlv" w:cs="Pars Hlv" w:ascii="Pars Hlv" w:hAnsi="Pars Hlv"/>
          </w:rPr>
          <w:delText>Если основная ценность человека – желание делать добро, то кто может над ним властвовать?</w:delText>
        </w:r>
      </w:del>
    </w:p>
    <w:p>
      <w:pPr>
        <w:pStyle w:val="TextBody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у человека нет стремления к сохранению жизни, ибо он все равно умрет,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  <w:ins w:id="3552" w:author="Alexandre Katalov" w:date="1997-05-08T13:30:00Z"/>
        </w:rPr>
      </w:pPr>
      <w:r>
        <w:rPr>
          <w:rFonts w:eastAsia="Pars Hlv" w:cs="Pars Hlv" w:ascii="Pars Hlv" w:hAnsi="Pars Hlv"/>
        </w:rPr>
        <w:t xml:space="preserve"> </w:t>
      </w:r>
      <w:r>
        <w:rPr>
          <w:rFonts w:eastAsia="Pars Hlv" w:cs="Pars Hlv" w:ascii="Pars Hlv" w:hAnsi="Pars Hlv"/>
        </w:rPr>
        <w:t>к семье и ма</w:t>
        <w:softHyphen/>
        <w:t>те</w:t>
        <w:softHyphen/>
        <w:t>риальным цен</w:t>
        <w:softHyphen/>
        <w:t>но</w:t>
        <w:softHyphen/>
        <w:t xml:space="preserve">стям, ибо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они преходящи,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а есть только желание делать добро,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иметь чистую душу, </w:t>
      </w:r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о кто может властвовать над ним</w:t>
      </w:r>
      <w:ins w:id="3553" w:author="Ìîçãîâîé Âàäèì Äìèòðèåâè÷" w:date="1996-08-06T23:30:00Z">
        <w:r>
          <w:rPr>
            <w:rFonts w:eastAsia="Pars Hlv" w:cs="Pars Hlv" w:ascii="Pars Hlv" w:hAnsi="Pars Hlv"/>
            <w:lang w:val="en-US"/>
          </w:rPr>
          <w:t>?</w:t>
        </w:r>
      </w:ins>
      <w:del w:id="3554" w:author="Ìîçãîâîé Âàäèì Äìèòðèåâè÷" w:date="1996-08-06T23:30:00Z">
        <w:r>
          <w:rPr>
            <w:rFonts w:eastAsia="Pars Hlv" w:cs="Pars Hlv" w:ascii="Pars Hlv" w:hAnsi="Pars Hlv"/>
          </w:rPr>
          <w:delText>,</w:delText>
        </w:r>
      </w:del>
    </w:p>
    <w:p>
      <w:pPr>
        <w:pStyle w:val="TextBody"/>
        <w:spacing w:before="0" w:after="0"/>
        <w:jc w:val="center"/>
        <w:rPr>
          <w:rFonts w:ascii="Pars Hlv" w:hAnsi="Pars Hlv" w:eastAsia="Pars Hlv" w:cs="Pars Hlv"/>
        </w:rPr>
      </w:pPr>
      <w:del w:id="3555" w:author="Ìîçãîâîé Âàäèì Äìèòðèåâè÷" w:date="1996-08-06T23:31:00Z">
        <w:r>
          <w:rPr>
            <w:rFonts w:eastAsia="Pars Hlv" w:cs="Pars Hlv" w:ascii="Pars Hlv" w:hAnsi="Pars Hlv"/>
          </w:rPr>
          <w:delText>кто может сделать его рабом?</w:delText>
        </w:r>
      </w:del>
    </w:p>
    <w:p>
      <w:pPr>
        <w:pStyle w:val="TextBody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т ценности большей, чем чистая душа.</w:t>
      </w:r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ins w:id="3557" w:author="Ìîçãîâîé Âàäèì Äìèòðèåâè÷" w:date="1996-08-06T23:36:00Z"/>
        </w:rPr>
      </w:pPr>
      <w:ins w:id="3556" w:author="Ìîçãîâîé Âàäèì Äìèòðèåâè÷" w:date="1996-08-06T23:36:00Z">
        <w:r>
          <w:rPr>
            <w:rFonts w:eastAsia="Pars Hlv" w:cs="Pars Hlv" w:ascii="Pars Hlv" w:hAnsi="Pars Hlv"/>
          </w:rPr>
          <w:t xml:space="preserve">Каждый хочет не то, что ему надо, </w:t>
        </w:r>
      </w:ins>
    </w:p>
    <w:p>
      <w:pPr>
        <w:pStyle w:val="TextBody"/>
        <w:ind w:firstLine="340"/>
        <w:jc w:val="center"/>
        <w:rPr>
          <w:rFonts w:ascii="Pars Hlv" w:hAnsi="Pars Hlv" w:eastAsia="Pars Hlv" w:cs="Pars Hlv"/>
        </w:rPr>
      </w:pPr>
      <w:ins w:id="3558" w:author="Ìîçãîâîé Âàäèì Äìèòðèåâè÷" w:date="1996-08-06T23:36:00Z">
        <w:r>
          <w:rPr>
            <w:rFonts w:eastAsia="Pars Hlv" w:cs="Pars Hlv" w:ascii="Pars Hlv" w:hAnsi="Pars Hlv"/>
          </w:rPr>
          <w:t>а то, что надо</w:t>
        </w:r>
      </w:ins>
      <w:ins w:id="3559" w:author="Ìîçãîâîé Âàäèì Äìèòðèåâè÷" w:date="1996-08-06T23:38:00Z">
        <w:r>
          <w:rPr>
            <w:rFonts w:eastAsia="Pars Hlv" w:cs="Pars Hlv" w:ascii="Pars Hlv" w:hAnsi="Pars Hlv"/>
          </w:rPr>
          <w:t xml:space="preserve"> другим.</w:t>
        </w:r>
      </w:ins>
    </w:p>
    <w:p>
      <w:pPr>
        <w:pStyle w:val="TextBody"/>
        <w:spacing w:before="120" w:after="0"/>
        <w:ind w:firstLine="346"/>
        <w:jc w:val="center"/>
        <w:rPr>
          <w:ins w:id="3561" w:author="Ìîçãîâîé Âàäèì Äìèòðèåâè÷" w:date="1996-09-12T18:02:00Z"/>
        </w:rPr>
      </w:pPr>
      <w:ins w:id="3560" w:author="Alexandre Katalov" w:date="1997-12-12T17:39:00Z">
        <w:r>
          <w:rPr>
            <w:rFonts w:eastAsia="Pars Hlv" w:cs="Pars Hlv" w:ascii="Pars Hlv" w:hAnsi="Pars Hlv"/>
          </w:rPr>
          <w:t xml:space="preserve">Кто учит себя, тот учит других. </w:t>
        </w:r>
      </w:ins>
    </w:p>
    <w:p>
      <w:pPr>
        <w:pStyle w:val="TextBody"/>
        <w:spacing w:before="120" w:after="0"/>
        <w:ind w:firstLine="340"/>
        <w:jc w:val="center"/>
        <w:rPr>
          <w:rFonts w:ascii="Pars Hlv" w:hAnsi="Pars Hlv" w:eastAsia="Pars Hlv" w:cs="Pars Hlv"/>
          <w:ins w:id="3563" w:author="Ìîçãîâîé Âàäèì Äìèòðèåâè÷" w:date="1996-09-12T18:02:00Z"/>
        </w:rPr>
      </w:pPr>
      <w:ins w:id="3562" w:author="Ìîçãîâîé Âàäèì Äìèòðèåâè÷" w:date="1996-09-12T18:02:00Z">
        <w:r>
          <w:rPr>
            <w:rFonts w:eastAsia="Pars Hlv" w:cs="Pars Hlv" w:ascii="Pars Hlv" w:hAnsi="Pars Hlv"/>
          </w:rPr>
        </w:r>
      </w:ins>
    </w:p>
    <w:p>
      <w:pPr>
        <w:pStyle w:val="Normal"/>
        <w:spacing w:before="0" w:after="120"/>
        <w:jc w:val="center"/>
        <w:rPr>
          <w:rFonts w:ascii="Pars Hlv" w:hAnsi="Pars Hlv" w:eastAsia="Pars Hlv" w:cs="Pars Hlv"/>
          <w:ins w:id="3565" w:author="Ìîçãîâîé Âàäèì Äìèòðèåâè÷" w:date="1996-08-18T15:18:00Z"/>
        </w:rPr>
      </w:pPr>
      <w:ins w:id="3564" w:author="Ìîçãîâîé Âàäèì Äìèòðèåâè÷" w:date="1996-09-12T18:02:00Z">
        <w:r>
          <w:rPr>
            <w:rFonts w:eastAsia="Pars Hlv" w:cs="Pars Hlv" w:ascii="Pars Hlv" w:hAnsi="Pars Hlv"/>
          </w:rPr>
          <w:t>Счастье достается смелым.</w:t>
        </w:r>
      </w:ins>
    </w:p>
    <w:p>
      <w:pPr>
        <w:pStyle w:val="TextBody"/>
        <w:spacing w:before="120" w:after="0"/>
        <w:ind w:firstLine="346"/>
        <w:jc w:val="center"/>
        <w:rPr>
          <w:rStyle w:val="LineNumbering"/>
          <w:rFonts w:ascii="Pars Hlv" w:hAnsi="Pars Hlv" w:eastAsia="Pars Hlv" w:cs="Pars Hlv"/>
          <w:ins w:id="3569" w:author="Ìîçãîâîé Âàäèì Äìèòðèåâè÷" w:date="1996-09-12T18:04:00Z"/>
        </w:rPr>
      </w:pPr>
      <w:r>
        <w:rPr>
          <w:rStyle w:val="LineNumbering"/>
          <w:rFonts w:eastAsia="Pars Hlv" w:cs="Pars Hlv" w:ascii="Pars Hlv" w:hAnsi="Pars Hlv"/>
        </w:rPr>
        <w:t>Нет глупости большей, чем страх смерти</w:t>
      </w:r>
      <w:ins w:id="3566" w:author="Ìîçãîâîé Âàäèì Äìèòðèåâè÷" w:date="1996-09-12T18:16:00Z">
        <w:r>
          <w:rPr>
            <w:rStyle w:val="LineNumbering"/>
            <w:rFonts w:eastAsia="Pars Hlv" w:cs="Pars Hlv" w:ascii="Pars Hlv" w:hAnsi="Pars Hlv"/>
          </w:rPr>
          <w:t>;</w:t>
        </w:r>
      </w:ins>
      <w:del w:id="3567" w:author="Ìîçãîâîé Âàäèì Äìèòðèåâè÷" w:date="1996-09-12T18:16:00Z">
        <w:r>
          <w:rPr>
            <w:rStyle w:val="LineNumbering"/>
            <w:rFonts w:eastAsia="Pars Hlv" w:cs="Pars Hlv" w:ascii="Pars Hlv" w:hAnsi="Pars Hlv"/>
          </w:rPr>
          <w:delText>,</w:delText>
        </w:r>
      </w:del>
      <w:r>
        <w:rPr>
          <w:rStyle w:val="LineNumbering"/>
          <w:rFonts w:eastAsia="Pars Hlv" w:cs="Pars Hlv" w:ascii="Pars Hlv" w:hAnsi="Pars Hlv"/>
        </w:rPr>
        <w:t xml:space="preserve"> </w:t>
      </w:r>
      <w:del w:id="3568" w:author="Ìîçãîâîé Âàäèì Äìèòðèåâè÷" w:date="1996-09-12T18:04:00Z">
        <w:r>
          <w:rPr>
            <w:rStyle w:val="LineNumbering"/>
            <w:rFonts w:eastAsia="Pars Hlv" w:cs="Pars Hlv" w:ascii="Pars Hlv" w:hAnsi="Pars Hlv"/>
          </w:rPr>
          <w:delText>ибо</w:delText>
        </w:r>
      </w:del>
    </w:p>
    <w:p>
      <w:pPr>
        <w:pStyle w:val="TextBody"/>
        <w:ind w:firstLine="346"/>
        <w:jc w:val="center"/>
        <w:rPr/>
      </w:pPr>
      <w:r>
        <w:rPr>
          <w:rStyle w:val="LineNumbering"/>
          <w:rFonts w:eastAsia="Pars Hlv" w:cs="Pars Hlv" w:ascii="Pars Hlv" w:hAnsi="Pars Hlv"/>
        </w:rPr>
        <w:t xml:space="preserve"> </w:t>
      </w:r>
      <w:r>
        <w:rPr>
          <w:rStyle w:val="LineNumbering"/>
          <w:rFonts w:eastAsia="Pars Hlv" w:cs="Pars Hlv" w:ascii="Pars Hlv" w:hAnsi="Pars Hlv"/>
        </w:rPr>
        <w:t>только дурак боится неизбежного.</w:t>
      </w:r>
    </w:p>
    <w:p>
      <w:pPr>
        <w:pStyle w:val="Normal"/>
        <w:spacing w:before="120" w:after="120"/>
        <w:jc w:val="center"/>
        <w:rPr/>
      </w:pPr>
      <w:ins w:id="3570" w:author="Ìîçãîâîé Âàäèì Äìèòðèåâè÷" w:date="1996-09-12T18:16:00Z">
        <w:r>
          <w:rPr>
            <w:rFonts w:eastAsia="Pars Hlv" w:cs="Pars Hlv" w:ascii="Pars Hlv" w:hAnsi="Pars Hlv"/>
            <w:lang w:val="en-US"/>
          </w:rPr>
          <w:t>C</w:t>
        </w:r>
      </w:ins>
      <w:del w:id="3571" w:author="Ìîçãîâîé Âàäèì Äìèòðèåâè÷" w:date="1996-09-12T18:16:00Z">
        <w:r>
          <w:rPr>
            <w:rFonts w:eastAsia="Pars Hlv" w:cs="Pars Hlv" w:ascii="Pars Hlv" w:hAnsi="Pars Hlv"/>
          </w:rPr>
          <w:delText>От с</w:delText>
        </w:r>
      </w:del>
      <w:r>
        <w:rPr>
          <w:rFonts w:eastAsia="Pars Hlv" w:cs="Pars Hlv" w:ascii="Pars Hlv" w:hAnsi="Pars Hlv"/>
        </w:rPr>
        <w:t>трах</w:t>
      </w:r>
      <w:del w:id="3572" w:author="Ìîçãîâîé Âàäèì Äìèòðèåâè÷" w:date="1996-09-12T18:16:00Z">
        <w:r>
          <w:rPr>
            <w:rFonts w:eastAsia="Pars Hlv" w:cs="Pars Hlv" w:ascii="Pars Hlv" w:hAnsi="Pars Hlv"/>
          </w:rPr>
          <w:delText>а</w:delText>
        </w:r>
      </w:del>
      <w:r>
        <w:rPr>
          <w:rFonts w:eastAsia="Pars Hlv" w:cs="Pars Hlv" w:ascii="Pars Hlv" w:hAnsi="Pars Hlv"/>
        </w:rPr>
        <w:t xml:space="preserve"> вред</w:t>
      </w:r>
      <w:del w:id="3573" w:author="Ìîçãîâîé Âàäèì Äìèòðèåâè÷" w:date="1996-09-12T18:17:00Z">
        <w:r>
          <w:rPr>
            <w:rFonts w:eastAsia="Pars Hlv" w:cs="Pars Hlv" w:ascii="Pars Hlv" w:hAnsi="Pars Hlv"/>
          </w:rPr>
          <w:delText>а</w:delText>
        </w:r>
      </w:del>
      <w:ins w:id="3574" w:author="Ìîçãîâîé Âàäèì Äìèòðèåâè÷" w:date="1996-09-12T18:17:00Z">
        <w:r>
          <w:rPr>
            <w:rFonts w:eastAsia="Pars Hlv" w:cs="Pars Hlv" w:ascii="Pars Hlv" w:hAnsi="Pars Hlv"/>
          </w:rPr>
          <w:t>нее</w:t>
        </w:r>
      </w:ins>
      <w:del w:id="3575" w:author="Ìîçãîâîé Âàäèì Äìèòðèåâè÷" w:date="1996-09-12T18:17:00Z">
        <w:r>
          <w:rPr>
            <w:rFonts w:eastAsia="Pars Hlv" w:cs="Pars Hlv" w:ascii="Pars Hlv" w:hAnsi="Pars Hlv"/>
          </w:rPr>
          <w:delText xml:space="preserve"> больше, чем от</w:delText>
        </w:r>
      </w:del>
      <w:r>
        <w:rPr>
          <w:rFonts w:eastAsia="Pars Hlv" w:cs="Pars Hlv" w:ascii="Pars Hlv" w:hAnsi="Pars Hlv"/>
        </w:rPr>
        <w:t xml:space="preserve"> опасности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  <w:del w:id="3577" w:author="Ìîçãîâîé Âàäèì Äìèòðèåâè÷" w:date="1996-09-12T18:16:00Z"/>
        </w:rPr>
      </w:pPr>
      <w:del w:id="3576" w:author="Ìîçãîâîé Âàäèì Äìèòðèåâè÷" w:date="1996-09-12T18:16:00Z">
        <w:r>
          <w:rPr>
            <w:rFonts w:eastAsia="Pars Hlv" w:cs="Pars Hlv" w:ascii="Pars Hlv" w:hAnsi="Pars Hlv"/>
          </w:rPr>
        </w:r>
      </w:del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del w:id="3578" w:author="Ìîçãîâîé Âàäèì Äìèòðèåâè÷" w:date="1996-09-12T18:00:00Z">
        <w:r>
          <w:rPr>
            <w:rFonts w:eastAsia="Pars Hlv" w:cs="Pars Hlv" w:ascii="Pars Hlv" w:hAnsi="Pars Hlv"/>
          </w:rPr>
          <w:delText>Человек все</w:delText>
        </w:r>
      </w:del>
      <w:r>
        <w:rPr>
          <w:rFonts w:eastAsia="Pars Hlv" w:cs="Pars Hlv" w:ascii="Pars Hlv" w:hAnsi="Pars Hlv"/>
        </w:rPr>
        <w:t xml:space="preserve"> </w:t>
      </w:r>
      <w:ins w:id="3579" w:author="Ìîçãîâîé Âàäèì Äìèòðèåâè÷" w:date="1996-09-12T18:01:00Z">
        <w:r>
          <w:rPr>
            <w:rFonts w:eastAsia="Pars Hlv" w:cs="Pars Hlv" w:ascii="Pars Hlv" w:hAnsi="Pars Hlv"/>
          </w:rPr>
          <w:t>Родители – дорога к смерти.</w:t>
        </w:r>
      </w:ins>
      <w:del w:id="3580" w:author="Ìîçãîâîé Âàäèì Äìèòðèåâè÷" w:date="1996-09-12T18:00:00Z">
        <w:r>
          <w:rPr>
            <w:rFonts w:eastAsia="Pars Hlv" w:cs="Pars Hlv" w:ascii="Pars Hlv" w:hAnsi="Pars Hlv"/>
          </w:rPr>
          <w:delText>теряет случайно, только жизнь неизбежно.</w:delText>
        </w:r>
      </w:del>
    </w:p>
    <w:p>
      <w:pPr>
        <w:pStyle w:val="Normal"/>
        <w:jc w:val="center"/>
        <w:rPr>
          <w:rFonts w:ascii="Pars Hlv" w:hAnsi="Pars Hlv" w:eastAsia="Pars Hlv" w:cs="Pars Hlv"/>
          <w:lang w:val="en-US"/>
          <w:del w:id="3582" w:author="Ìîçãîâîé Âàäèì Äìèòðèåâè÷" w:date="1996-09-12T18:01:00Z"/>
        </w:rPr>
      </w:pPr>
      <w:del w:id="3581" w:author="Ìîçãîâîé Âàäèì Äìèòðèåâè÷" w:date="1996-09-12T18:01:00Z">
        <w:r>
          <w:rPr>
            <w:rFonts w:eastAsia="Pars Hlv" w:cs="Pars Hlv" w:ascii="Pars Hlv" w:hAnsi="Pars Hlv"/>
            <w:lang w:val="en-US"/>
          </w:rPr>
          <mc:AlternateContent>
            <mc:Choice Requires="wpg">
              <w:drawing>
                <wp:anchor behindDoc="0" distT="0" distB="0" distL="0" distR="0" simplePos="0" locked="0" layoutInCell="0" allowOverlap="1" relativeHeight="125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6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805720"/>
                              <a:ext cx="28368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73">
                                  <a:moveTo>
                                    <a:pt x="135" y="108"/>
                                  </a:moveTo>
                                  <a:lnTo>
                                    <a:pt x="172" y="60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63" y="60"/>
                                  </a:lnTo>
                                  <a:lnTo>
                                    <a:pt x="398" y="123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49" y="273"/>
                                  </a:lnTo>
                                  <a:lnTo>
                                    <a:pt x="465" y="340"/>
                                  </a:lnTo>
                                  <a:lnTo>
                                    <a:pt x="472" y="404"/>
                                  </a:lnTo>
                                  <a:lnTo>
                                    <a:pt x="477" y="478"/>
                                  </a:lnTo>
                                  <a:lnTo>
                                    <a:pt x="477" y="617"/>
                                  </a:lnTo>
                                  <a:lnTo>
                                    <a:pt x="465" y="753"/>
                                  </a:lnTo>
                                  <a:lnTo>
                                    <a:pt x="435" y="878"/>
                                  </a:lnTo>
                                  <a:lnTo>
                                    <a:pt x="400" y="984"/>
                                  </a:lnTo>
                                  <a:lnTo>
                                    <a:pt x="361" y="1071"/>
                                  </a:lnTo>
                                  <a:lnTo>
                                    <a:pt x="308" y="1131"/>
                                  </a:lnTo>
                                  <a:lnTo>
                                    <a:pt x="275" y="1168"/>
                                  </a:lnTo>
                                  <a:lnTo>
                                    <a:pt x="243" y="1217"/>
                                  </a:lnTo>
                                  <a:lnTo>
                                    <a:pt x="218" y="1268"/>
                                  </a:lnTo>
                                  <a:lnTo>
                                    <a:pt x="193" y="1335"/>
                                  </a:lnTo>
                                  <a:lnTo>
                                    <a:pt x="178" y="1401"/>
                                  </a:lnTo>
                                  <a:lnTo>
                                    <a:pt x="169" y="1466"/>
                                  </a:lnTo>
                                  <a:lnTo>
                                    <a:pt x="167" y="1535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149" y="1579"/>
                                  </a:lnTo>
                                  <a:lnTo>
                                    <a:pt x="133" y="1528"/>
                                  </a:lnTo>
                                  <a:lnTo>
                                    <a:pt x="125" y="1466"/>
                                  </a:lnTo>
                                  <a:lnTo>
                                    <a:pt x="121" y="1401"/>
                                  </a:lnTo>
                                  <a:lnTo>
                                    <a:pt x="121" y="1326"/>
                                  </a:lnTo>
                                  <a:lnTo>
                                    <a:pt x="130" y="1259"/>
                                  </a:lnTo>
                                  <a:lnTo>
                                    <a:pt x="144" y="1203"/>
                                  </a:lnTo>
                                  <a:lnTo>
                                    <a:pt x="163" y="1161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9" y="1095"/>
                                  </a:lnTo>
                                  <a:lnTo>
                                    <a:pt x="133" y="1048"/>
                                  </a:lnTo>
                                  <a:lnTo>
                                    <a:pt x="133" y="1011"/>
                                  </a:lnTo>
                                  <a:lnTo>
                                    <a:pt x="139" y="963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7" y="905"/>
                                  </a:lnTo>
                                  <a:lnTo>
                                    <a:pt x="185" y="889"/>
                                  </a:lnTo>
                                  <a:lnTo>
                                    <a:pt x="172" y="850"/>
                                  </a:lnTo>
                                  <a:lnTo>
                                    <a:pt x="167" y="804"/>
                                  </a:lnTo>
                                  <a:lnTo>
                                    <a:pt x="167" y="762"/>
                                  </a:lnTo>
                                  <a:lnTo>
                                    <a:pt x="172" y="713"/>
                                  </a:lnTo>
                                  <a:lnTo>
                                    <a:pt x="183" y="674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8" y="617"/>
                                  </a:lnTo>
                                  <a:lnTo>
                                    <a:pt x="241" y="607"/>
                                  </a:lnTo>
                                  <a:lnTo>
                                    <a:pt x="241" y="667"/>
                                  </a:lnTo>
                                  <a:lnTo>
                                    <a:pt x="248" y="718"/>
                                  </a:lnTo>
                                  <a:lnTo>
                                    <a:pt x="259" y="753"/>
                                  </a:lnTo>
                                  <a:lnTo>
                                    <a:pt x="271" y="774"/>
                                  </a:lnTo>
                                  <a:lnTo>
                                    <a:pt x="287" y="788"/>
                                  </a:lnTo>
                                  <a:lnTo>
                                    <a:pt x="305" y="796"/>
                                  </a:lnTo>
                                  <a:lnTo>
                                    <a:pt x="340" y="774"/>
                                  </a:lnTo>
                                  <a:lnTo>
                                    <a:pt x="373" y="718"/>
                                  </a:lnTo>
                                  <a:lnTo>
                                    <a:pt x="384" y="674"/>
                                  </a:lnTo>
                                  <a:lnTo>
                                    <a:pt x="395" y="631"/>
                                  </a:lnTo>
                                  <a:lnTo>
                                    <a:pt x="398" y="571"/>
                                  </a:lnTo>
                                  <a:lnTo>
                                    <a:pt x="398" y="506"/>
                                  </a:lnTo>
                                  <a:lnTo>
                                    <a:pt x="393" y="434"/>
                                  </a:lnTo>
                                  <a:lnTo>
                                    <a:pt x="379" y="365"/>
                                  </a:lnTo>
                                  <a:lnTo>
                                    <a:pt x="366" y="31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29" y="235"/>
                                  </a:lnTo>
                                  <a:lnTo>
                                    <a:pt x="306" y="212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30" y="411"/>
                                  </a:lnTo>
                                  <a:lnTo>
                                    <a:pt x="121" y="434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100" y="559"/>
                                  </a:lnTo>
                                  <a:lnTo>
                                    <a:pt x="93" y="639"/>
                                  </a:lnTo>
                                  <a:lnTo>
                                    <a:pt x="88" y="737"/>
                                  </a:lnTo>
                                  <a:lnTo>
                                    <a:pt x="82" y="956"/>
                                  </a:lnTo>
                                  <a:lnTo>
                                    <a:pt x="82" y="1191"/>
                                  </a:lnTo>
                                  <a:lnTo>
                                    <a:pt x="74" y="1861"/>
                                  </a:lnTo>
                                  <a:lnTo>
                                    <a:pt x="335" y="1849"/>
                                  </a:lnTo>
                                  <a:lnTo>
                                    <a:pt x="421" y="1849"/>
                                  </a:lnTo>
                                  <a:lnTo>
                                    <a:pt x="506" y="1834"/>
                                  </a:lnTo>
                                  <a:lnTo>
                                    <a:pt x="541" y="1827"/>
                                  </a:lnTo>
                                  <a:lnTo>
                                    <a:pt x="571" y="1806"/>
                                  </a:lnTo>
                                  <a:lnTo>
                                    <a:pt x="603" y="1782"/>
                                  </a:lnTo>
                                  <a:lnTo>
                                    <a:pt x="620" y="1755"/>
                                  </a:lnTo>
                                  <a:lnTo>
                                    <a:pt x="638" y="1716"/>
                                  </a:lnTo>
                                  <a:lnTo>
                                    <a:pt x="668" y="1630"/>
                                  </a:lnTo>
                                  <a:lnTo>
                                    <a:pt x="691" y="1542"/>
                                  </a:lnTo>
                                  <a:lnTo>
                                    <a:pt x="705" y="1466"/>
                                  </a:lnTo>
                                  <a:lnTo>
                                    <a:pt x="710" y="1390"/>
                                  </a:lnTo>
                                  <a:lnTo>
                                    <a:pt x="712" y="1326"/>
                                  </a:lnTo>
                                  <a:lnTo>
                                    <a:pt x="707" y="1259"/>
                                  </a:lnTo>
                                  <a:lnTo>
                                    <a:pt x="696" y="1203"/>
                                  </a:lnTo>
                                  <a:lnTo>
                                    <a:pt x="684" y="1152"/>
                                  </a:lnTo>
                                  <a:lnTo>
                                    <a:pt x="649" y="1071"/>
                                  </a:lnTo>
                                  <a:lnTo>
                                    <a:pt x="620" y="1039"/>
                                  </a:lnTo>
                                  <a:lnTo>
                                    <a:pt x="594" y="1025"/>
                                  </a:lnTo>
                                  <a:lnTo>
                                    <a:pt x="567" y="1025"/>
                                  </a:lnTo>
                                  <a:lnTo>
                                    <a:pt x="546" y="1032"/>
                                  </a:lnTo>
                                  <a:lnTo>
                                    <a:pt x="529" y="1055"/>
                                  </a:lnTo>
                                  <a:lnTo>
                                    <a:pt x="513" y="1088"/>
                                  </a:lnTo>
                                  <a:lnTo>
                                    <a:pt x="492" y="1175"/>
                                  </a:lnTo>
                                  <a:lnTo>
                                    <a:pt x="483" y="1268"/>
                                  </a:lnTo>
                                  <a:lnTo>
                                    <a:pt x="483" y="1311"/>
                                  </a:lnTo>
                                  <a:lnTo>
                                    <a:pt x="490" y="1356"/>
                                  </a:lnTo>
                                  <a:lnTo>
                                    <a:pt x="500" y="1390"/>
                                  </a:lnTo>
                                  <a:lnTo>
                                    <a:pt x="513" y="1413"/>
                                  </a:lnTo>
                                  <a:lnTo>
                                    <a:pt x="532" y="1434"/>
                                  </a:lnTo>
                                  <a:lnTo>
                                    <a:pt x="555" y="1434"/>
                                  </a:lnTo>
                                  <a:lnTo>
                                    <a:pt x="552" y="1494"/>
                                  </a:lnTo>
                                  <a:lnTo>
                                    <a:pt x="544" y="1542"/>
                                  </a:lnTo>
                                  <a:lnTo>
                                    <a:pt x="529" y="1579"/>
                                  </a:lnTo>
                                  <a:lnTo>
                                    <a:pt x="516" y="1609"/>
                                  </a:lnTo>
                                  <a:lnTo>
                                    <a:pt x="497" y="1623"/>
                                  </a:lnTo>
                                  <a:lnTo>
                                    <a:pt x="481" y="1623"/>
                                  </a:lnTo>
                                  <a:lnTo>
                                    <a:pt x="460" y="1609"/>
                                  </a:lnTo>
                                  <a:lnTo>
                                    <a:pt x="444" y="1573"/>
                                  </a:lnTo>
                                  <a:lnTo>
                                    <a:pt x="442" y="1623"/>
                                  </a:lnTo>
                                  <a:lnTo>
                                    <a:pt x="430" y="1670"/>
                                  </a:lnTo>
                                  <a:lnTo>
                                    <a:pt x="419" y="1693"/>
                                  </a:lnTo>
                                  <a:lnTo>
                                    <a:pt x="405" y="1707"/>
                                  </a:lnTo>
                                  <a:lnTo>
                                    <a:pt x="389" y="1716"/>
                                  </a:lnTo>
                                  <a:lnTo>
                                    <a:pt x="373" y="1700"/>
                                  </a:lnTo>
                                  <a:lnTo>
                                    <a:pt x="361" y="1676"/>
                                  </a:lnTo>
                                  <a:lnTo>
                                    <a:pt x="347" y="1630"/>
                                  </a:lnTo>
                                  <a:lnTo>
                                    <a:pt x="331" y="1686"/>
                                  </a:lnTo>
                                  <a:lnTo>
                                    <a:pt x="308" y="1725"/>
                                  </a:lnTo>
                                  <a:lnTo>
                                    <a:pt x="285" y="1748"/>
                                  </a:lnTo>
                                  <a:lnTo>
                                    <a:pt x="259" y="1755"/>
                                  </a:lnTo>
                                  <a:lnTo>
                                    <a:pt x="229" y="1739"/>
                                  </a:lnTo>
                                  <a:lnTo>
                                    <a:pt x="206" y="1707"/>
                                  </a:lnTo>
                                  <a:lnTo>
                                    <a:pt x="185" y="1670"/>
                                  </a:lnTo>
                                  <a:lnTo>
                                    <a:pt x="172" y="1609"/>
                                  </a:lnTo>
                                  <a:lnTo>
                                    <a:pt x="201" y="1623"/>
                                  </a:lnTo>
                                  <a:lnTo>
                                    <a:pt x="227" y="1616"/>
                                  </a:lnTo>
                                  <a:lnTo>
                                    <a:pt x="253" y="1595"/>
                                  </a:lnTo>
                                  <a:lnTo>
                                    <a:pt x="282" y="1549"/>
                                  </a:lnTo>
                                  <a:lnTo>
                                    <a:pt x="305" y="1501"/>
                                  </a:lnTo>
                                  <a:lnTo>
                                    <a:pt x="324" y="1427"/>
                                  </a:lnTo>
                                  <a:lnTo>
                                    <a:pt x="345" y="1349"/>
                                  </a:lnTo>
                                  <a:lnTo>
                                    <a:pt x="361" y="1252"/>
                                  </a:lnTo>
                                  <a:lnTo>
                                    <a:pt x="382" y="1124"/>
                                  </a:lnTo>
                                  <a:lnTo>
                                    <a:pt x="414" y="1011"/>
                                  </a:lnTo>
                                  <a:lnTo>
                                    <a:pt x="453" y="912"/>
                                  </a:lnTo>
                                  <a:lnTo>
                                    <a:pt x="502" y="843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33" y="820"/>
                                  </a:lnTo>
                                  <a:lnTo>
                                    <a:pt x="657" y="843"/>
                                  </a:lnTo>
                                  <a:lnTo>
                                    <a:pt x="684" y="878"/>
                                  </a:lnTo>
                                  <a:lnTo>
                                    <a:pt x="707" y="928"/>
                                  </a:lnTo>
                                  <a:lnTo>
                                    <a:pt x="744" y="1025"/>
                                  </a:lnTo>
                                  <a:lnTo>
                                    <a:pt x="765" y="1117"/>
                                  </a:lnTo>
                                  <a:lnTo>
                                    <a:pt x="781" y="1210"/>
                                  </a:lnTo>
                                  <a:lnTo>
                                    <a:pt x="788" y="1311"/>
                                  </a:lnTo>
                                  <a:lnTo>
                                    <a:pt x="788" y="1413"/>
                                  </a:lnTo>
                                  <a:lnTo>
                                    <a:pt x="781" y="1515"/>
                                  </a:lnTo>
                                  <a:lnTo>
                                    <a:pt x="765" y="1609"/>
                                  </a:lnTo>
                                  <a:lnTo>
                                    <a:pt x="747" y="1700"/>
                                  </a:lnTo>
                                  <a:lnTo>
                                    <a:pt x="723" y="1799"/>
                                  </a:lnTo>
                                  <a:lnTo>
                                    <a:pt x="691" y="1877"/>
                                  </a:lnTo>
                                  <a:lnTo>
                                    <a:pt x="684" y="1905"/>
                                  </a:lnTo>
                                  <a:lnTo>
                                    <a:pt x="657" y="1949"/>
                                  </a:lnTo>
                                  <a:lnTo>
                                    <a:pt x="624" y="1995"/>
                                  </a:lnTo>
                                  <a:lnTo>
                                    <a:pt x="583" y="2020"/>
                                  </a:lnTo>
                                  <a:lnTo>
                                    <a:pt x="544" y="2044"/>
                                  </a:lnTo>
                                  <a:lnTo>
                                    <a:pt x="444" y="2066"/>
                                  </a:lnTo>
                                  <a:lnTo>
                                    <a:pt x="342" y="2073"/>
                                  </a:lnTo>
                                  <a:lnTo>
                                    <a:pt x="340" y="2066"/>
                                  </a:lnTo>
                                  <a:lnTo>
                                    <a:pt x="-1" y="2073"/>
                                  </a:lnTo>
                                  <a:lnTo>
                                    <a:pt x="-1" y="1175"/>
                                  </a:lnTo>
                                  <a:lnTo>
                                    <a:pt x="1" y="1175"/>
                                  </a:lnTo>
                                  <a:lnTo>
                                    <a:pt x="1" y="898"/>
                                  </a:lnTo>
                                  <a:lnTo>
                                    <a:pt x="12" y="639"/>
                                  </a:lnTo>
                                  <a:lnTo>
                                    <a:pt x="21" y="531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44" y="340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5805720"/>
                              <a:ext cx="284400" cy="746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73">
                                  <a:moveTo>
                                    <a:pt x="650" y="108"/>
                                  </a:moveTo>
                                  <a:lnTo>
                                    <a:pt x="613" y="60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63" y="14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355" y="212"/>
                                  </a:lnTo>
                                  <a:lnTo>
                                    <a:pt x="336" y="273"/>
                                  </a:lnTo>
                                  <a:lnTo>
                                    <a:pt x="320" y="340"/>
                                  </a:lnTo>
                                  <a:lnTo>
                                    <a:pt x="313" y="404"/>
                                  </a:lnTo>
                                  <a:lnTo>
                                    <a:pt x="308" y="478"/>
                                  </a:lnTo>
                                  <a:lnTo>
                                    <a:pt x="308" y="617"/>
                                  </a:lnTo>
                                  <a:lnTo>
                                    <a:pt x="320" y="753"/>
                                  </a:lnTo>
                                  <a:lnTo>
                                    <a:pt x="350" y="878"/>
                                  </a:lnTo>
                                  <a:lnTo>
                                    <a:pt x="385" y="984"/>
                                  </a:lnTo>
                                  <a:lnTo>
                                    <a:pt x="424" y="1071"/>
                                  </a:lnTo>
                                  <a:lnTo>
                                    <a:pt x="477" y="1131"/>
                                  </a:lnTo>
                                  <a:lnTo>
                                    <a:pt x="511" y="1168"/>
                                  </a:lnTo>
                                  <a:lnTo>
                                    <a:pt x="544" y="1217"/>
                                  </a:lnTo>
                                  <a:lnTo>
                                    <a:pt x="569" y="1268"/>
                                  </a:lnTo>
                                  <a:lnTo>
                                    <a:pt x="590" y="1335"/>
                                  </a:lnTo>
                                  <a:lnTo>
                                    <a:pt x="608" y="1401"/>
                                  </a:lnTo>
                                  <a:lnTo>
                                    <a:pt x="616" y="1466"/>
                                  </a:lnTo>
                                  <a:lnTo>
                                    <a:pt x="618" y="1535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636" y="1579"/>
                                  </a:lnTo>
                                  <a:lnTo>
                                    <a:pt x="652" y="1528"/>
                                  </a:lnTo>
                                  <a:lnTo>
                                    <a:pt x="661" y="1466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4" y="1326"/>
                                  </a:lnTo>
                                  <a:lnTo>
                                    <a:pt x="657" y="1259"/>
                                  </a:lnTo>
                                  <a:lnTo>
                                    <a:pt x="645" y="1203"/>
                                  </a:lnTo>
                                  <a:lnTo>
                                    <a:pt x="622" y="1161"/>
                                  </a:lnTo>
                                  <a:lnTo>
                                    <a:pt x="639" y="1131"/>
                                  </a:lnTo>
                                  <a:lnTo>
                                    <a:pt x="650" y="1095"/>
                                  </a:lnTo>
                                  <a:lnTo>
                                    <a:pt x="652" y="1048"/>
                                  </a:lnTo>
                                  <a:lnTo>
                                    <a:pt x="652" y="1011"/>
                                  </a:lnTo>
                                  <a:lnTo>
                                    <a:pt x="646" y="963"/>
                                  </a:lnTo>
                                  <a:lnTo>
                                    <a:pt x="636" y="928"/>
                                  </a:lnTo>
                                  <a:lnTo>
                                    <a:pt x="618" y="905"/>
                                  </a:lnTo>
                                  <a:lnTo>
                                    <a:pt x="601" y="889"/>
                                  </a:lnTo>
                                  <a:lnTo>
                                    <a:pt x="613" y="850"/>
                                  </a:lnTo>
                                  <a:lnTo>
                                    <a:pt x="618" y="804"/>
                                  </a:lnTo>
                                  <a:lnTo>
                                    <a:pt x="618" y="762"/>
                                  </a:lnTo>
                                  <a:lnTo>
                                    <a:pt x="613" y="713"/>
                                  </a:lnTo>
                                  <a:lnTo>
                                    <a:pt x="602" y="674"/>
                                  </a:lnTo>
                                  <a:lnTo>
                                    <a:pt x="588" y="639"/>
                                  </a:lnTo>
                                  <a:lnTo>
                                    <a:pt x="569" y="61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8" y="667"/>
                                  </a:lnTo>
                                  <a:lnTo>
                                    <a:pt x="539" y="718"/>
                                  </a:lnTo>
                                  <a:lnTo>
                                    <a:pt x="530" y="753"/>
                                  </a:lnTo>
                                  <a:lnTo>
                                    <a:pt x="516" y="774"/>
                                  </a:lnTo>
                                  <a:lnTo>
                                    <a:pt x="500" y="788"/>
                                  </a:lnTo>
                                  <a:lnTo>
                                    <a:pt x="482" y="796"/>
                                  </a:lnTo>
                                  <a:lnTo>
                                    <a:pt x="449" y="774"/>
                                  </a:lnTo>
                                  <a:lnTo>
                                    <a:pt x="414" y="718"/>
                                  </a:lnTo>
                                  <a:lnTo>
                                    <a:pt x="403" y="674"/>
                                  </a:lnTo>
                                  <a:lnTo>
                                    <a:pt x="392" y="631"/>
                                  </a:lnTo>
                                  <a:lnTo>
                                    <a:pt x="391" y="571"/>
                                  </a:lnTo>
                                  <a:lnTo>
                                    <a:pt x="391" y="506"/>
                                  </a:lnTo>
                                  <a:lnTo>
                                    <a:pt x="396" y="434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19" y="312"/>
                                  </a:lnTo>
                                  <a:lnTo>
                                    <a:pt x="437" y="266"/>
                                  </a:lnTo>
                                  <a:lnTo>
                                    <a:pt x="456" y="235"/>
                                  </a:lnTo>
                                  <a:lnTo>
                                    <a:pt x="479" y="212"/>
                                  </a:lnTo>
                                  <a:lnTo>
                                    <a:pt x="504" y="196"/>
                                  </a:lnTo>
                                  <a:lnTo>
                                    <a:pt x="530" y="196"/>
                                  </a:lnTo>
                                  <a:lnTo>
                                    <a:pt x="558" y="219"/>
                                  </a:lnTo>
                                  <a:lnTo>
                                    <a:pt x="588" y="252"/>
                                  </a:lnTo>
                                  <a:lnTo>
                                    <a:pt x="622" y="312"/>
                                  </a:lnTo>
                                  <a:lnTo>
                                    <a:pt x="655" y="393"/>
                                  </a:lnTo>
                                  <a:lnTo>
                                    <a:pt x="659" y="411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6" y="485"/>
                                  </a:lnTo>
                                  <a:lnTo>
                                    <a:pt x="685" y="559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03" y="956"/>
                                  </a:lnTo>
                                  <a:lnTo>
                                    <a:pt x="703" y="1191"/>
                                  </a:lnTo>
                                  <a:lnTo>
                                    <a:pt x="708" y="1861"/>
                                  </a:lnTo>
                                  <a:lnTo>
                                    <a:pt x="449" y="1849"/>
                                  </a:lnTo>
                                  <a:lnTo>
                                    <a:pt x="451" y="1849"/>
                                  </a:lnTo>
                                  <a:lnTo>
                                    <a:pt x="364" y="1849"/>
                                  </a:lnTo>
                                  <a:lnTo>
                                    <a:pt x="280" y="1834"/>
                                  </a:lnTo>
                                  <a:lnTo>
                                    <a:pt x="244" y="1827"/>
                                  </a:lnTo>
                                  <a:lnTo>
                                    <a:pt x="214" y="1806"/>
                                  </a:lnTo>
                                  <a:lnTo>
                                    <a:pt x="186" y="1782"/>
                                  </a:lnTo>
                                  <a:lnTo>
                                    <a:pt x="167" y="1755"/>
                                  </a:lnTo>
                                  <a:lnTo>
                                    <a:pt x="149" y="1716"/>
                                  </a:lnTo>
                                  <a:lnTo>
                                    <a:pt x="119" y="1630"/>
                                  </a:lnTo>
                                  <a:lnTo>
                                    <a:pt x="96" y="1542"/>
                                  </a:lnTo>
                                  <a:lnTo>
                                    <a:pt x="84" y="1466"/>
                                  </a:lnTo>
                                  <a:lnTo>
                                    <a:pt x="78" y="1390"/>
                                  </a:lnTo>
                                  <a:lnTo>
                                    <a:pt x="78" y="1326"/>
                                  </a:lnTo>
                                  <a:lnTo>
                                    <a:pt x="80" y="1259"/>
                                  </a:lnTo>
                                  <a:lnTo>
                                    <a:pt x="91" y="1203"/>
                                  </a:lnTo>
                                  <a:lnTo>
                                    <a:pt x="105" y="1152"/>
                                  </a:lnTo>
                                  <a:lnTo>
                                    <a:pt x="137" y="1071"/>
                                  </a:lnTo>
                                  <a:lnTo>
                                    <a:pt x="167" y="1039"/>
                                  </a:lnTo>
                                  <a:lnTo>
                                    <a:pt x="191" y="1025"/>
                                  </a:lnTo>
                                  <a:lnTo>
                                    <a:pt x="220" y="1025"/>
                                  </a:lnTo>
                                  <a:lnTo>
                                    <a:pt x="239" y="1032"/>
                                  </a:lnTo>
                                  <a:lnTo>
                                    <a:pt x="258" y="1055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95" y="1175"/>
                                  </a:lnTo>
                                  <a:lnTo>
                                    <a:pt x="301" y="1268"/>
                                  </a:lnTo>
                                  <a:lnTo>
                                    <a:pt x="301" y="1311"/>
                                  </a:lnTo>
                                  <a:lnTo>
                                    <a:pt x="295" y="1356"/>
                                  </a:lnTo>
                                  <a:lnTo>
                                    <a:pt x="285" y="1390"/>
                                  </a:lnTo>
                                  <a:lnTo>
                                    <a:pt x="273" y="1413"/>
                                  </a:lnTo>
                                  <a:lnTo>
                                    <a:pt x="251" y="1434"/>
                                  </a:lnTo>
                                  <a:lnTo>
                                    <a:pt x="230" y="1434"/>
                                  </a:lnTo>
                                  <a:lnTo>
                                    <a:pt x="234" y="1494"/>
                                  </a:lnTo>
                                  <a:lnTo>
                                    <a:pt x="241" y="1542"/>
                                  </a:lnTo>
                                  <a:lnTo>
                                    <a:pt x="257" y="1579"/>
                                  </a:lnTo>
                                  <a:lnTo>
                                    <a:pt x="273" y="1609"/>
                                  </a:lnTo>
                                  <a:lnTo>
                                    <a:pt x="288" y="1623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24" y="1609"/>
                                  </a:lnTo>
                                  <a:lnTo>
                                    <a:pt x="341" y="1573"/>
                                  </a:lnTo>
                                  <a:lnTo>
                                    <a:pt x="347" y="1623"/>
                                  </a:lnTo>
                                  <a:lnTo>
                                    <a:pt x="355" y="1670"/>
                                  </a:lnTo>
                                  <a:lnTo>
                                    <a:pt x="370" y="1693"/>
                                  </a:lnTo>
                                  <a:lnTo>
                                    <a:pt x="382" y="1707"/>
                                  </a:lnTo>
                                  <a:lnTo>
                                    <a:pt x="398" y="1716"/>
                                  </a:lnTo>
                                  <a:lnTo>
                                    <a:pt x="414" y="1700"/>
                                  </a:lnTo>
                                  <a:lnTo>
                                    <a:pt x="428" y="1676"/>
                                  </a:lnTo>
                                  <a:lnTo>
                                    <a:pt x="437" y="1630"/>
                                  </a:lnTo>
                                  <a:lnTo>
                                    <a:pt x="454" y="1686"/>
                                  </a:lnTo>
                                  <a:lnTo>
                                    <a:pt x="477" y="1725"/>
                                  </a:lnTo>
                                  <a:lnTo>
                                    <a:pt x="504" y="1748"/>
                                  </a:lnTo>
                                  <a:lnTo>
                                    <a:pt x="530" y="1755"/>
                                  </a:lnTo>
                                  <a:lnTo>
                                    <a:pt x="558" y="1739"/>
                                  </a:lnTo>
                                  <a:lnTo>
                                    <a:pt x="583" y="1707"/>
                                  </a:lnTo>
                                  <a:lnTo>
                                    <a:pt x="602" y="1670"/>
                                  </a:lnTo>
                                  <a:lnTo>
                                    <a:pt x="613" y="1609"/>
                                  </a:lnTo>
                                  <a:lnTo>
                                    <a:pt x="585" y="1623"/>
                                  </a:lnTo>
                                  <a:lnTo>
                                    <a:pt x="558" y="1616"/>
                                  </a:lnTo>
                                  <a:lnTo>
                                    <a:pt x="530" y="1595"/>
                                  </a:lnTo>
                                  <a:lnTo>
                                    <a:pt x="505" y="1549"/>
                                  </a:lnTo>
                                  <a:lnTo>
                                    <a:pt x="482" y="1501"/>
                                  </a:lnTo>
                                  <a:lnTo>
                                    <a:pt x="463" y="1427"/>
                                  </a:lnTo>
                                  <a:lnTo>
                                    <a:pt x="445" y="1349"/>
                                  </a:lnTo>
                                  <a:lnTo>
                                    <a:pt x="431" y="1252"/>
                                  </a:lnTo>
                                  <a:lnTo>
                                    <a:pt x="408" y="1124"/>
                                  </a:lnTo>
                                  <a:lnTo>
                                    <a:pt x="377" y="1011"/>
                                  </a:lnTo>
                                  <a:lnTo>
                                    <a:pt x="336" y="912"/>
                                  </a:lnTo>
                                  <a:lnTo>
                                    <a:pt x="288" y="843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183" y="804"/>
                                  </a:lnTo>
                                  <a:lnTo>
                                    <a:pt x="154" y="820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07" y="878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47" y="1025"/>
                                  </a:lnTo>
                                  <a:lnTo>
                                    <a:pt x="26" y="1117"/>
                                  </a:lnTo>
                                  <a:lnTo>
                                    <a:pt x="8" y="1210"/>
                                  </a:lnTo>
                                  <a:lnTo>
                                    <a:pt x="-1" y="1311"/>
                                  </a:lnTo>
                                  <a:lnTo>
                                    <a:pt x="-1" y="1413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20" y="1609"/>
                                  </a:lnTo>
                                  <a:lnTo>
                                    <a:pt x="41" y="1700"/>
                                  </a:lnTo>
                                  <a:lnTo>
                                    <a:pt x="66" y="1799"/>
                                  </a:lnTo>
                                  <a:lnTo>
                                    <a:pt x="94" y="1877"/>
                                  </a:lnTo>
                                  <a:lnTo>
                                    <a:pt x="105" y="1905"/>
                                  </a:lnTo>
                                  <a:lnTo>
                                    <a:pt x="130" y="1949"/>
                                  </a:lnTo>
                                  <a:lnTo>
                                    <a:pt x="160" y="1995"/>
                                  </a:lnTo>
                                  <a:lnTo>
                                    <a:pt x="202" y="2020"/>
                                  </a:lnTo>
                                  <a:lnTo>
                                    <a:pt x="244" y="2044"/>
                                  </a:lnTo>
                                  <a:lnTo>
                                    <a:pt x="341" y="2066"/>
                                  </a:lnTo>
                                  <a:lnTo>
                                    <a:pt x="445" y="2073"/>
                                  </a:lnTo>
                                  <a:lnTo>
                                    <a:pt x="445" y="2066"/>
                                  </a:lnTo>
                                  <a:lnTo>
                                    <a:pt x="786" y="2073"/>
                                  </a:lnTo>
                                  <a:lnTo>
                                    <a:pt x="786" y="1175"/>
                                  </a:lnTo>
                                  <a:lnTo>
                                    <a:pt x="789" y="1175"/>
                                  </a:lnTo>
                                  <a:lnTo>
                                    <a:pt x="786" y="898"/>
                                  </a:lnTo>
                                  <a:lnTo>
                                    <a:pt x="779" y="639"/>
                                  </a:lnTo>
                                  <a:lnTo>
                                    <a:pt x="770" y="531"/>
                                  </a:lnTo>
                                  <a:lnTo>
                                    <a:pt x="758" y="429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28" y="273"/>
                                  </a:lnTo>
                                  <a:lnTo>
                                    <a:pt x="713" y="245"/>
                                  </a:lnTo>
                                  <a:lnTo>
                                    <a:pt x="685" y="175"/>
                                  </a:lnTo>
                                  <a:lnTo>
                                    <a:pt x="650" y="108"/>
                                  </a:lnTo>
                                  <a:lnTo>
                                    <a:pt x="650" y="101"/>
                                  </a:lnTo>
                                  <a:lnTo>
                                    <a:pt x="6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8" h="2088">
                                  <a:moveTo>
                                    <a:pt x="135" y="1974"/>
                                  </a:moveTo>
                                  <a:lnTo>
                                    <a:pt x="172" y="2019"/>
                                  </a:lnTo>
                                  <a:lnTo>
                                    <a:pt x="213" y="2060"/>
                                  </a:lnTo>
                                  <a:lnTo>
                                    <a:pt x="246" y="2081"/>
                                  </a:lnTo>
                                  <a:lnTo>
                                    <a:pt x="285" y="2088"/>
                                  </a:lnTo>
                                  <a:lnTo>
                                    <a:pt x="322" y="2067"/>
                                  </a:lnTo>
                                  <a:lnTo>
                                    <a:pt x="363" y="2019"/>
                                  </a:lnTo>
                                  <a:lnTo>
                                    <a:pt x="398" y="1958"/>
                                  </a:lnTo>
                                  <a:lnTo>
                                    <a:pt x="430" y="1869"/>
                                  </a:lnTo>
                                  <a:lnTo>
                                    <a:pt x="449" y="1806"/>
                                  </a:lnTo>
                                  <a:lnTo>
                                    <a:pt x="465" y="1739"/>
                                  </a:lnTo>
                                  <a:lnTo>
                                    <a:pt x="472" y="1668"/>
                                  </a:lnTo>
                                  <a:lnTo>
                                    <a:pt x="477" y="1601"/>
                                  </a:lnTo>
                                  <a:lnTo>
                                    <a:pt x="477" y="1464"/>
                                  </a:lnTo>
                                  <a:lnTo>
                                    <a:pt x="465" y="1326"/>
                                  </a:lnTo>
                                  <a:lnTo>
                                    <a:pt x="435" y="1206"/>
                                  </a:lnTo>
                                  <a:lnTo>
                                    <a:pt x="400" y="1095"/>
                                  </a:lnTo>
                                  <a:lnTo>
                                    <a:pt x="361" y="1010"/>
                                  </a:lnTo>
                                  <a:lnTo>
                                    <a:pt x="308" y="949"/>
                                  </a:lnTo>
                                  <a:lnTo>
                                    <a:pt x="275" y="912"/>
                                  </a:lnTo>
                                  <a:lnTo>
                                    <a:pt x="243" y="864"/>
                                  </a:lnTo>
                                  <a:lnTo>
                                    <a:pt x="218" y="804"/>
                                  </a:lnTo>
                                  <a:lnTo>
                                    <a:pt x="193" y="746"/>
                                  </a:lnTo>
                                  <a:lnTo>
                                    <a:pt x="178" y="674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167" y="538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3" y="552"/>
                                  </a:lnTo>
                                  <a:lnTo>
                                    <a:pt x="125" y="608"/>
                                  </a:lnTo>
                                  <a:lnTo>
                                    <a:pt x="121" y="681"/>
                                  </a:lnTo>
                                  <a:lnTo>
                                    <a:pt x="121" y="753"/>
                                  </a:lnTo>
                                  <a:lnTo>
                                    <a:pt x="130" y="820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63" y="921"/>
                                  </a:lnTo>
                                  <a:lnTo>
                                    <a:pt x="146" y="949"/>
                                  </a:lnTo>
                                  <a:lnTo>
                                    <a:pt x="139" y="986"/>
                                  </a:lnTo>
                                  <a:lnTo>
                                    <a:pt x="133" y="1032"/>
                                  </a:lnTo>
                                  <a:lnTo>
                                    <a:pt x="133" y="1077"/>
                                  </a:lnTo>
                                  <a:lnTo>
                                    <a:pt x="139" y="1118"/>
                                  </a:lnTo>
                                  <a:lnTo>
                                    <a:pt x="149" y="1152"/>
                                  </a:lnTo>
                                  <a:lnTo>
                                    <a:pt x="167" y="1176"/>
                                  </a:lnTo>
                                  <a:lnTo>
                                    <a:pt x="185" y="1192"/>
                                  </a:lnTo>
                                  <a:lnTo>
                                    <a:pt x="172" y="1229"/>
                                  </a:lnTo>
                                  <a:lnTo>
                                    <a:pt x="167" y="1275"/>
                                  </a:lnTo>
                                  <a:lnTo>
                                    <a:pt x="167" y="1319"/>
                                  </a:lnTo>
                                  <a:lnTo>
                                    <a:pt x="172" y="1369"/>
                                  </a:lnTo>
                                  <a:lnTo>
                                    <a:pt x="183" y="1404"/>
                                  </a:lnTo>
                                  <a:lnTo>
                                    <a:pt x="201" y="1443"/>
                                  </a:lnTo>
                                  <a:lnTo>
                                    <a:pt x="218" y="1464"/>
                                  </a:lnTo>
                                  <a:lnTo>
                                    <a:pt x="241" y="1471"/>
                                  </a:lnTo>
                                  <a:lnTo>
                                    <a:pt x="241" y="1413"/>
                                  </a:lnTo>
                                  <a:lnTo>
                                    <a:pt x="248" y="1365"/>
                                  </a:lnTo>
                                  <a:lnTo>
                                    <a:pt x="259" y="1326"/>
                                  </a:lnTo>
                                  <a:lnTo>
                                    <a:pt x="271" y="1300"/>
                                  </a:lnTo>
                                  <a:lnTo>
                                    <a:pt x="287" y="1284"/>
                                  </a:lnTo>
                                  <a:lnTo>
                                    <a:pt x="305" y="1284"/>
                                  </a:lnTo>
                                  <a:lnTo>
                                    <a:pt x="340" y="1305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84" y="1397"/>
                                  </a:lnTo>
                                  <a:lnTo>
                                    <a:pt x="395" y="1450"/>
                                  </a:lnTo>
                                  <a:lnTo>
                                    <a:pt x="398" y="1510"/>
                                  </a:lnTo>
                                  <a:lnTo>
                                    <a:pt x="398" y="1564"/>
                                  </a:lnTo>
                                  <a:lnTo>
                                    <a:pt x="393" y="1638"/>
                                  </a:lnTo>
                                  <a:lnTo>
                                    <a:pt x="379" y="1709"/>
                                  </a:lnTo>
                                  <a:lnTo>
                                    <a:pt x="366" y="1762"/>
                                  </a:lnTo>
                                  <a:lnTo>
                                    <a:pt x="347" y="1806"/>
                                  </a:lnTo>
                                  <a:lnTo>
                                    <a:pt x="329" y="1841"/>
                                  </a:lnTo>
                                  <a:lnTo>
                                    <a:pt x="306" y="1869"/>
                                  </a:lnTo>
                                  <a:lnTo>
                                    <a:pt x="282" y="1884"/>
                                  </a:lnTo>
                                  <a:lnTo>
                                    <a:pt x="253" y="1877"/>
                                  </a:lnTo>
                                  <a:lnTo>
                                    <a:pt x="227" y="1861"/>
                                  </a:lnTo>
                                  <a:lnTo>
                                    <a:pt x="195" y="1829"/>
                                  </a:lnTo>
                                  <a:lnTo>
                                    <a:pt x="167" y="1769"/>
                                  </a:lnTo>
                                  <a:lnTo>
                                    <a:pt x="133" y="1684"/>
                                  </a:lnTo>
                                  <a:lnTo>
                                    <a:pt x="130" y="1661"/>
                                  </a:lnTo>
                                  <a:lnTo>
                                    <a:pt x="121" y="1638"/>
                                  </a:lnTo>
                                  <a:lnTo>
                                    <a:pt x="109" y="1587"/>
                                  </a:lnTo>
                                  <a:lnTo>
                                    <a:pt x="100" y="1524"/>
                                  </a:lnTo>
                                  <a:lnTo>
                                    <a:pt x="93" y="1443"/>
                                  </a:lnTo>
                                  <a:lnTo>
                                    <a:pt x="88" y="1342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82" y="88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506" y="245"/>
                                  </a:lnTo>
                                  <a:lnTo>
                                    <a:pt x="541" y="252"/>
                                  </a:lnTo>
                                  <a:lnTo>
                                    <a:pt x="571" y="273"/>
                                  </a:lnTo>
                                  <a:lnTo>
                                    <a:pt x="603" y="298"/>
                                  </a:lnTo>
                                  <a:lnTo>
                                    <a:pt x="620" y="324"/>
                                  </a:lnTo>
                                  <a:lnTo>
                                    <a:pt x="631" y="349"/>
                                  </a:lnTo>
                                  <a:lnTo>
                                    <a:pt x="638" y="365"/>
                                  </a:lnTo>
                                  <a:lnTo>
                                    <a:pt x="668" y="450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705" y="608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2" y="746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696" y="871"/>
                                  </a:lnTo>
                                  <a:lnTo>
                                    <a:pt x="684" y="921"/>
                                  </a:lnTo>
                                  <a:lnTo>
                                    <a:pt x="666" y="963"/>
                                  </a:lnTo>
                                  <a:lnTo>
                                    <a:pt x="649" y="1002"/>
                                  </a:lnTo>
                                  <a:lnTo>
                                    <a:pt x="620" y="1037"/>
                                  </a:lnTo>
                                  <a:lnTo>
                                    <a:pt x="594" y="1049"/>
                                  </a:lnTo>
                                  <a:lnTo>
                                    <a:pt x="567" y="1056"/>
                                  </a:lnTo>
                                  <a:lnTo>
                                    <a:pt x="546" y="1046"/>
                                  </a:lnTo>
                                  <a:lnTo>
                                    <a:pt x="529" y="1025"/>
                                  </a:lnTo>
                                  <a:lnTo>
                                    <a:pt x="513" y="986"/>
                                  </a:lnTo>
                                  <a:lnTo>
                                    <a:pt x="492" y="905"/>
                                  </a:lnTo>
                                  <a:lnTo>
                                    <a:pt x="483" y="804"/>
                                  </a:lnTo>
                                  <a:lnTo>
                                    <a:pt x="483" y="760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500" y="681"/>
                                  </a:lnTo>
                                  <a:lnTo>
                                    <a:pt x="513" y="659"/>
                                  </a:lnTo>
                                  <a:lnTo>
                                    <a:pt x="532" y="638"/>
                                  </a:lnTo>
                                  <a:lnTo>
                                    <a:pt x="555" y="638"/>
                                  </a:lnTo>
                                  <a:lnTo>
                                    <a:pt x="552" y="578"/>
                                  </a:lnTo>
                                  <a:lnTo>
                                    <a:pt x="544" y="538"/>
                                  </a:lnTo>
                                  <a:lnTo>
                                    <a:pt x="529" y="494"/>
                                  </a:lnTo>
                                  <a:lnTo>
                                    <a:pt x="516" y="464"/>
                                  </a:lnTo>
                                  <a:lnTo>
                                    <a:pt x="497" y="450"/>
                                  </a:lnTo>
                                  <a:lnTo>
                                    <a:pt x="481" y="450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444" y="499"/>
                                  </a:lnTo>
                                  <a:lnTo>
                                    <a:pt x="442" y="450"/>
                                  </a:lnTo>
                                  <a:lnTo>
                                    <a:pt x="430" y="402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05" y="365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61" y="400"/>
                                  </a:lnTo>
                                  <a:lnTo>
                                    <a:pt x="347" y="442"/>
                                  </a:lnTo>
                                  <a:lnTo>
                                    <a:pt x="331" y="393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285" y="333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29" y="333"/>
                                  </a:lnTo>
                                  <a:lnTo>
                                    <a:pt x="206" y="365"/>
                                  </a:lnTo>
                                  <a:lnTo>
                                    <a:pt x="185" y="40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27" y="457"/>
                                  </a:lnTo>
                                  <a:lnTo>
                                    <a:pt x="253" y="480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305" y="578"/>
                                  </a:lnTo>
                                  <a:lnTo>
                                    <a:pt x="324" y="645"/>
                                  </a:lnTo>
                                  <a:lnTo>
                                    <a:pt x="345" y="723"/>
                                  </a:lnTo>
                                  <a:lnTo>
                                    <a:pt x="361" y="820"/>
                                  </a:lnTo>
                                  <a:lnTo>
                                    <a:pt x="382" y="949"/>
                                  </a:lnTo>
                                  <a:lnTo>
                                    <a:pt x="414" y="1063"/>
                                  </a:lnTo>
                                  <a:lnTo>
                                    <a:pt x="453" y="1169"/>
                                  </a:lnTo>
                                  <a:lnTo>
                                    <a:pt x="502" y="1238"/>
                                  </a:lnTo>
                                  <a:lnTo>
                                    <a:pt x="552" y="1275"/>
                                  </a:lnTo>
                                  <a:lnTo>
                                    <a:pt x="604" y="1275"/>
                                  </a:lnTo>
                                  <a:lnTo>
                                    <a:pt x="633" y="1261"/>
                                  </a:lnTo>
                                  <a:lnTo>
                                    <a:pt x="657" y="1238"/>
                                  </a:lnTo>
                                  <a:lnTo>
                                    <a:pt x="684" y="1206"/>
                                  </a:lnTo>
                                  <a:lnTo>
                                    <a:pt x="707" y="1152"/>
                                  </a:lnTo>
                                  <a:lnTo>
                                    <a:pt x="744" y="1056"/>
                                  </a:lnTo>
                                  <a:lnTo>
                                    <a:pt x="765" y="963"/>
                                  </a:lnTo>
                                  <a:lnTo>
                                    <a:pt x="781" y="864"/>
                                  </a:lnTo>
                                  <a:lnTo>
                                    <a:pt x="788" y="760"/>
                                  </a:lnTo>
                                  <a:lnTo>
                                    <a:pt x="788" y="659"/>
                                  </a:lnTo>
                                  <a:lnTo>
                                    <a:pt x="781" y="561"/>
                                  </a:lnTo>
                                  <a:lnTo>
                                    <a:pt x="765" y="464"/>
                                  </a:lnTo>
                                  <a:lnTo>
                                    <a:pt x="747" y="372"/>
                                  </a:lnTo>
                                  <a:lnTo>
                                    <a:pt x="723" y="282"/>
                                  </a:lnTo>
                                  <a:lnTo>
                                    <a:pt x="691" y="196"/>
                                  </a:lnTo>
                                  <a:lnTo>
                                    <a:pt x="684" y="174"/>
                                  </a:lnTo>
                                  <a:lnTo>
                                    <a:pt x="657" y="130"/>
                                  </a:lnTo>
                                  <a:lnTo>
                                    <a:pt x="624" y="84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444" y="14"/>
                                  </a:lnTo>
                                  <a:lnTo>
                                    <a:pt x="342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896"/>
                                  </a:lnTo>
                                  <a:lnTo>
                                    <a:pt x="1" y="905"/>
                                  </a:lnTo>
                                  <a:lnTo>
                                    <a:pt x="1" y="1183"/>
                                  </a:lnTo>
                                  <a:lnTo>
                                    <a:pt x="12" y="1436"/>
                                  </a:lnTo>
                                  <a:lnTo>
                                    <a:pt x="21" y="1548"/>
                                  </a:lnTo>
                                  <a:lnTo>
                                    <a:pt x="33" y="1654"/>
                                  </a:lnTo>
                                  <a:lnTo>
                                    <a:pt x="44" y="1732"/>
                                  </a:lnTo>
                                  <a:lnTo>
                                    <a:pt x="59" y="1806"/>
                                  </a:lnTo>
                                  <a:lnTo>
                                    <a:pt x="72" y="1829"/>
                                  </a:lnTo>
                                  <a:lnTo>
                                    <a:pt x="104" y="1907"/>
                                  </a:lnTo>
                                  <a:lnTo>
                                    <a:pt x="135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9600" y="0"/>
                              <a:ext cx="284400" cy="75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0" h="2088">
                                  <a:moveTo>
                                    <a:pt x="650" y="1974"/>
                                  </a:moveTo>
                                  <a:lnTo>
                                    <a:pt x="613" y="2019"/>
                                  </a:lnTo>
                                  <a:lnTo>
                                    <a:pt x="576" y="2060"/>
                                  </a:lnTo>
                                  <a:lnTo>
                                    <a:pt x="539" y="2081"/>
                                  </a:lnTo>
                                  <a:lnTo>
                                    <a:pt x="500" y="2088"/>
                                  </a:lnTo>
                                  <a:lnTo>
                                    <a:pt x="463" y="2067"/>
                                  </a:lnTo>
                                  <a:lnTo>
                                    <a:pt x="424" y="2019"/>
                                  </a:lnTo>
                                  <a:lnTo>
                                    <a:pt x="391" y="1958"/>
                                  </a:lnTo>
                                  <a:lnTo>
                                    <a:pt x="355" y="1869"/>
                                  </a:lnTo>
                                  <a:lnTo>
                                    <a:pt x="336" y="1806"/>
                                  </a:lnTo>
                                  <a:lnTo>
                                    <a:pt x="320" y="1739"/>
                                  </a:lnTo>
                                  <a:lnTo>
                                    <a:pt x="313" y="1668"/>
                                  </a:lnTo>
                                  <a:lnTo>
                                    <a:pt x="308" y="1601"/>
                                  </a:lnTo>
                                  <a:lnTo>
                                    <a:pt x="308" y="1464"/>
                                  </a:lnTo>
                                  <a:lnTo>
                                    <a:pt x="320" y="1326"/>
                                  </a:lnTo>
                                  <a:lnTo>
                                    <a:pt x="350" y="1206"/>
                                  </a:lnTo>
                                  <a:lnTo>
                                    <a:pt x="385" y="1095"/>
                                  </a:lnTo>
                                  <a:lnTo>
                                    <a:pt x="424" y="1010"/>
                                  </a:lnTo>
                                  <a:lnTo>
                                    <a:pt x="477" y="949"/>
                                  </a:lnTo>
                                  <a:lnTo>
                                    <a:pt x="511" y="912"/>
                                  </a:lnTo>
                                  <a:lnTo>
                                    <a:pt x="544" y="864"/>
                                  </a:lnTo>
                                  <a:lnTo>
                                    <a:pt x="569" y="804"/>
                                  </a:lnTo>
                                  <a:lnTo>
                                    <a:pt x="590" y="746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16" y="60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636" y="499"/>
                                  </a:lnTo>
                                  <a:lnTo>
                                    <a:pt x="652" y="552"/>
                                  </a:lnTo>
                                  <a:lnTo>
                                    <a:pt x="661" y="608"/>
                                  </a:lnTo>
                                  <a:lnTo>
                                    <a:pt x="666" y="681"/>
                                  </a:lnTo>
                                  <a:lnTo>
                                    <a:pt x="664" y="753"/>
                                  </a:lnTo>
                                  <a:lnTo>
                                    <a:pt x="657" y="820"/>
                                  </a:lnTo>
                                  <a:lnTo>
                                    <a:pt x="645" y="878"/>
                                  </a:lnTo>
                                  <a:lnTo>
                                    <a:pt x="622" y="921"/>
                                  </a:lnTo>
                                  <a:lnTo>
                                    <a:pt x="639" y="949"/>
                                  </a:lnTo>
                                  <a:lnTo>
                                    <a:pt x="650" y="986"/>
                                  </a:lnTo>
                                  <a:lnTo>
                                    <a:pt x="652" y="1032"/>
                                  </a:lnTo>
                                  <a:lnTo>
                                    <a:pt x="652" y="1077"/>
                                  </a:lnTo>
                                  <a:lnTo>
                                    <a:pt x="646" y="1118"/>
                                  </a:lnTo>
                                  <a:lnTo>
                                    <a:pt x="636" y="1152"/>
                                  </a:lnTo>
                                  <a:lnTo>
                                    <a:pt x="618" y="1176"/>
                                  </a:lnTo>
                                  <a:lnTo>
                                    <a:pt x="601" y="1192"/>
                                  </a:lnTo>
                                  <a:lnTo>
                                    <a:pt x="613" y="1229"/>
                                  </a:lnTo>
                                  <a:lnTo>
                                    <a:pt x="618" y="1275"/>
                                  </a:lnTo>
                                  <a:lnTo>
                                    <a:pt x="618" y="1319"/>
                                  </a:lnTo>
                                  <a:lnTo>
                                    <a:pt x="613" y="1369"/>
                                  </a:lnTo>
                                  <a:lnTo>
                                    <a:pt x="602" y="1404"/>
                                  </a:lnTo>
                                  <a:lnTo>
                                    <a:pt x="588" y="1443"/>
                                  </a:lnTo>
                                  <a:lnTo>
                                    <a:pt x="569" y="1464"/>
                                  </a:lnTo>
                                  <a:lnTo>
                                    <a:pt x="548" y="1471"/>
                                  </a:lnTo>
                                  <a:lnTo>
                                    <a:pt x="548" y="1413"/>
                                  </a:lnTo>
                                  <a:lnTo>
                                    <a:pt x="539" y="1365"/>
                                  </a:lnTo>
                                  <a:lnTo>
                                    <a:pt x="530" y="1326"/>
                                  </a:lnTo>
                                  <a:lnTo>
                                    <a:pt x="516" y="1300"/>
                                  </a:lnTo>
                                  <a:lnTo>
                                    <a:pt x="500" y="1284"/>
                                  </a:lnTo>
                                  <a:lnTo>
                                    <a:pt x="482" y="1284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14" y="1365"/>
                                  </a:lnTo>
                                  <a:lnTo>
                                    <a:pt x="403" y="1397"/>
                                  </a:lnTo>
                                  <a:lnTo>
                                    <a:pt x="392" y="1450"/>
                                  </a:lnTo>
                                  <a:lnTo>
                                    <a:pt x="391" y="1510"/>
                                  </a:lnTo>
                                  <a:lnTo>
                                    <a:pt x="391" y="1564"/>
                                  </a:lnTo>
                                  <a:lnTo>
                                    <a:pt x="396" y="1638"/>
                                  </a:lnTo>
                                  <a:lnTo>
                                    <a:pt x="408" y="1709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37" y="1806"/>
                                  </a:lnTo>
                                  <a:lnTo>
                                    <a:pt x="456" y="1841"/>
                                  </a:lnTo>
                                  <a:lnTo>
                                    <a:pt x="479" y="1869"/>
                                  </a:lnTo>
                                  <a:lnTo>
                                    <a:pt x="504" y="1884"/>
                                  </a:lnTo>
                                  <a:lnTo>
                                    <a:pt x="530" y="1877"/>
                                  </a:lnTo>
                                  <a:lnTo>
                                    <a:pt x="558" y="1861"/>
                                  </a:lnTo>
                                  <a:lnTo>
                                    <a:pt x="588" y="182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55" y="1684"/>
                                  </a:lnTo>
                                  <a:lnTo>
                                    <a:pt x="659" y="1661"/>
                                  </a:lnTo>
                                  <a:lnTo>
                                    <a:pt x="664" y="1638"/>
                                  </a:lnTo>
                                  <a:lnTo>
                                    <a:pt x="676" y="1587"/>
                                  </a:lnTo>
                                  <a:lnTo>
                                    <a:pt x="685" y="1524"/>
                                  </a:lnTo>
                                  <a:lnTo>
                                    <a:pt x="692" y="1443"/>
                                  </a:lnTo>
                                  <a:lnTo>
                                    <a:pt x="698" y="1342"/>
                                  </a:lnTo>
                                  <a:lnTo>
                                    <a:pt x="703" y="1123"/>
                                  </a:lnTo>
                                  <a:lnTo>
                                    <a:pt x="703" y="883"/>
                                  </a:lnTo>
                                  <a:lnTo>
                                    <a:pt x="708" y="204"/>
                                  </a:lnTo>
                                  <a:lnTo>
                                    <a:pt x="449" y="226"/>
                                  </a:lnTo>
                                  <a:lnTo>
                                    <a:pt x="451" y="226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44" y="252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186" y="298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8" y="349"/>
                                  </a:lnTo>
                                  <a:lnTo>
                                    <a:pt x="149" y="365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78" y="681"/>
                                  </a:lnTo>
                                  <a:lnTo>
                                    <a:pt x="78" y="746"/>
                                  </a:lnTo>
                                  <a:lnTo>
                                    <a:pt x="80" y="813"/>
                                  </a:lnTo>
                                  <a:lnTo>
                                    <a:pt x="91" y="871"/>
                                  </a:lnTo>
                                  <a:lnTo>
                                    <a:pt x="105" y="921"/>
                                  </a:lnTo>
                                  <a:lnTo>
                                    <a:pt x="137" y="1002"/>
                                  </a:lnTo>
                                  <a:lnTo>
                                    <a:pt x="167" y="1037"/>
                                  </a:lnTo>
                                  <a:lnTo>
                                    <a:pt x="191" y="1049"/>
                                  </a:lnTo>
                                  <a:lnTo>
                                    <a:pt x="220" y="1056"/>
                                  </a:lnTo>
                                  <a:lnTo>
                                    <a:pt x="239" y="1046"/>
                                  </a:lnTo>
                                  <a:lnTo>
                                    <a:pt x="258" y="1025"/>
                                  </a:lnTo>
                                  <a:lnTo>
                                    <a:pt x="274" y="986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95" y="905"/>
                                  </a:lnTo>
                                  <a:lnTo>
                                    <a:pt x="301" y="804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295" y="719"/>
                                  </a:lnTo>
                                  <a:lnTo>
                                    <a:pt x="285" y="681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0" y="638"/>
                                  </a:lnTo>
                                  <a:lnTo>
                                    <a:pt x="234" y="578"/>
                                  </a:lnTo>
                                  <a:lnTo>
                                    <a:pt x="241" y="538"/>
                                  </a:lnTo>
                                  <a:lnTo>
                                    <a:pt x="257" y="494"/>
                                  </a:lnTo>
                                  <a:lnTo>
                                    <a:pt x="273" y="464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308" y="450"/>
                                  </a:lnTo>
                                  <a:lnTo>
                                    <a:pt x="324" y="464"/>
                                  </a:lnTo>
                                  <a:lnTo>
                                    <a:pt x="341" y="499"/>
                                  </a:lnTo>
                                  <a:lnTo>
                                    <a:pt x="347" y="450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70" y="379"/>
                                  </a:lnTo>
                                  <a:lnTo>
                                    <a:pt x="382" y="365"/>
                                  </a:lnTo>
                                  <a:lnTo>
                                    <a:pt x="398" y="365"/>
                                  </a:lnTo>
                                  <a:lnTo>
                                    <a:pt x="414" y="379"/>
                                  </a:lnTo>
                                  <a:lnTo>
                                    <a:pt x="428" y="400"/>
                                  </a:lnTo>
                                  <a:lnTo>
                                    <a:pt x="437" y="442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530" y="324"/>
                                  </a:lnTo>
                                  <a:lnTo>
                                    <a:pt x="558" y="333"/>
                                  </a:lnTo>
                                  <a:lnTo>
                                    <a:pt x="583" y="365"/>
                                  </a:lnTo>
                                  <a:lnTo>
                                    <a:pt x="602" y="402"/>
                                  </a:lnTo>
                                  <a:lnTo>
                                    <a:pt x="613" y="464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558" y="457"/>
                                  </a:lnTo>
                                  <a:lnTo>
                                    <a:pt x="530" y="480"/>
                                  </a:lnTo>
                                  <a:lnTo>
                                    <a:pt x="505" y="520"/>
                                  </a:lnTo>
                                  <a:lnTo>
                                    <a:pt x="482" y="578"/>
                                  </a:lnTo>
                                  <a:lnTo>
                                    <a:pt x="463" y="645"/>
                                  </a:lnTo>
                                  <a:lnTo>
                                    <a:pt x="445" y="723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08" y="949"/>
                                  </a:lnTo>
                                  <a:lnTo>
                                    <a:pt x="377" y="1063"/>
                                  </a:lnTo>
                                  <a:lnTo>
                                    <a:pt x="336" y="1169"/>
                                  </a:lnTo>
                                  <a:lnTo>
                                    <a:pt x="288" y="1238"/>
                                  </a:lnTo>
                                  <a:lnTo>
                                    <a:pt x="235" y="1275"/>
                                  </a:lnTo>
                                  <a:lnTo>
                                    <a:pt x="183" y="1275"/>
                                  </a:lnTo>
                                  <a:lnTo>
                                    <a:pt x="154" y="1261"/>
                                  </a:lnTo>
                                  <a:lnTo>
                                    <a:pt x="131" y="1238"/>
                                  </a:lnTo>
                                  <a:lnTo>
                                    <a:pt x="107" y="1206"/>
                                  </a:lnTo>
                                  <a:lnTo>
                                    <a:pt x="84" y="1152"/>
                                  </a:lnTo>
                                  <a:lnTo>
                                    <a:pt x="47" y="1056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-1" y="760"/>
                                  </a:lnTo>
                                  <a:lnTo>
                                    <a:pt x="-1" y="659"/>
                                  </a:lnTo>
                                  <a:lnTo>
                                    <a:pt x="8" y="56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86" y="896"/>
                                  </a:lnTo>
                                  <a:lnTo>
                                    <a:pt x="789" y="905"/>
                                  </a:lnTo>
                                  <a:lnTo>
                                    <a:pt x="786" y="1183"/>
                                  </a:lnTo>
                                  <a:lnTo>
                                    <a:pt x="779" y="1436"/>
                                  </a:lnTo>
                                  <a:lnTo>
                                    <a:pt x="770" y="1548"/>
                                  </a:lnTo>
                                  <a:lnTo>
                                    <a:pt x="758" y="1654"/>
                                  </a:lnTo>
                                  <a:lnTo>
                                    <a:pt x="743" y="1732"/>
                                  </a:lnTo>
                                  <a:lnTo>
                                    <a:pt x="728" y="1806"/>
                                  </a:lnTo>
                                  <a:lnTo>
                                    <a:pt x="713" y="1829"/>
                                  </a:lnTo>
                                  <a:lnTo>
                                    <a:pt x="685" y="1907"/>
                                  </a:lnTo>
                                  <a:lnTo>
                                    <a:pt x="650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c0c0c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790,2074" path="m136,108l173,60l214,21l247,0l286,0l323,14l364,60l399,123l431,212l450,273l466,340l473,404l478,478l478,617l466,753l436,878l401,984l362,1071l309,1131l276,1168l244,1217l219,1268l194,1335l179,1401l170,1466l168,1535l173,1609l150,1579l134,1528l126,1466l122,1401l122,1326l131,1259l145,1203l164,1161l147,1131l140,1095l134,1048l134,1011l140,963l150,928l168,905l186,889l173,850l168,804l168,762l173,713l184,674l202,639l219,617l242,607l242,667l249,718l260,753l272,774l288,788l306,796l341,774l374,718l385,674l396,631l399,571l399,506l394,434l380,365l367,312l348,266l330,235l307,212l283,196l254,196l228,219l196,252l168,312l134,393l131,411l122,434l110,485l101,559l94,639l89,737l83,956l83,1191l75,1861l336,1849l422,1849l507,1834l542,1827l572,1806l604,1782l621,1755l639,1716l669,1630l692,1542l706,1466l711,1390l713,1326l708,1259l697,1203l685,1152l650,1071l621,1039l595,1025l568,1025l547,1032l530,1055l514,1088l493,1175l484,1268l484,1311l491,1356l501,1390l514,1413l533,1434l556,1434l553,1494l545,1542l530,1579l517,1609l498,1623l482,1623l461,1609l445,1573l443,1623l431,1670l420,1693l406,1707l390,1716l374,1700l362,1676l348,1630l332,1686l309,1725l286,1748l260,1755l230,1739l207,1707l186,1670l173,1609l202,1623l228,1616l254,1595l283,1549l306,1501l325,1427l346,1349l362,1252l383,1124l415,1011l454,912l503,843l553,804l605,804l634,820l658,843l685,878l708,928l745,1025l766,1117l782,1210l789,1311l789,1413l782,1515l766,1609l748,1700l724,1799l692,1877l685,1905l658,1949l625,1995l584,2020l545,2044l445,2066l343,2073l341,2066l0,2073l0,1175l2,1175l2,898l13,639l22,531l34,429l45,340l60,273l73,245l136,108l136,101l136,108e" fillcolor="#999999" stroked="t" o:allowincell="f" style="position:absolute;left:3005;top:12885;width:446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74" path="m651,108l614,60l577,21l540,0l501,0l464,14l425,60l392,123l356,212l337,273l321,340l314,404l309,478l309,617l321,753l351,878l386,984l425,1071l478,1131l512,1168l545,1217l570,1268l591,1335l609,1401l617,1466l619,1535l614,1609l637,1579l653,1528l662,1466l667,1401l665,1326l658,1259l646,1203l623,1161l640,1131l651,1095l653,1048l653,1011l647,963l637,928l619,905l602,889l614,850l619,804l619,762l614,713l603,674l589,639l570,617l549,607l549,667l540,718l531,753l517,774l501,788l483,796l450,774l415,718l404,674l393,631l392,571l392,506l397,434l409,365l420,312l438,266l457,235l480,212l505,196l531,196l559,219l589,252l623,312l656,393l660,411l665,434l677,485l686,559l693,639l699,737l704,956l704,1191l709,1861l450,1849l452,1849l365,1849l281,1834l245,1827l215,1806l187,1782l168,1755l150,1716l120,1630l97,1542l85,1466l79,1390l79,1326l81,1259l92,1203l106,1152l138,1071l168,1039l192,1025l221,1025l240,1032l259,1055l275,1088l296,1175l302,1268l302,1311l296,1356l286,1390l274,1413l252,1434l231,1434l235,1494l242,1542l258,1579l274,1609l289,1623l309,1623l325,1609l342,1573l348,1623l356,1670l371,1693l383,1707l399,1716l415,1700l429,1676l438,1630l455,1686l478,1725l505,1748l531,1755l559,1739l584,1707l603,1670l614,1609l586,1623l559,1616l531,1595l506,1549l483,1501l464,1427l446,1349l432,1252l409,1124l378,1011l337,912l289,843l236,804l184,804l155,820l132,843l108,878l85,928l48,1025l27,1117l9,1210l0,1311l0,1413l9,1515l21,1609l42,1700l67,1799l95,1877l106,1905l131,1949l161,1995l203,2020l245,2044l342,2066l446,2073l446,2066l787,2073l787,1175l790,1175l787,898l780,639l771,531l759,429l744,340l729,273l714,245l686,175l651,108l651,101l651,108e" fillcolor="#999999" stroked="t" o:allowincell="f" style="position:absolute;left:8453;top:12885;width:447;height:1174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0,2089" path="m136,1974l173,2019l214,2060l247,2081l286,2088l323,2067l364,2019l399,1958l431,1869l450,1806l466,1739l473,1668l478,1601l478,1464l466,1326l436,1206l401,1095l362,1010l309,949l276,912l244,864l219,804l194,746l179,674l170,608l168,538l173,464l150,499l134,552l126,608l122,681l122,753l131,820l145,878l164,921l147,949l140,986l134,1032l134,1077l140,1118l150,1152l168,1176l186,1192l173,1229l168,1275l168,1319l173,1369l184,1404l202,1443l219,1464l242,1471l242,1413l249,1365l260,1326l272,1300l288,1284l306,1284l341,1305l374,1365l385,1397l396,1450l399,1510l399,1564l394,1638l380,1709l367,1762l348,1806l330,1841l307,1869l283,1884l254,1877l228,1861l196,1829l168,1769l134,1684l131,1661l122,1638l110,1587l101,1524l94,1443l89,1342l83,1123l83,883l75,204l336,226l422,233l507,245l542,252l572,273l604,298l621,324l632,349l639,365l669,450l692,531l706,608l711,681l713,746l708,813l697,871l685,921l667,963l650,1002l621,1037l595,1049l568,1056l547,1046l530,1025l514,986l493,905l484,804l484,760l491,719l501,681l514,659l533,638l556,638l553,578l545,538l530,494l517,464l498,450l482,450l461,464l445,499l443,450l431,402l420,379l406,365l390,365l374,379l362,400l348,442l332,393l309,349l286,333l260,324l230,333l207,365l186,402l173,464l202,450l228,457l254,480l283,520l306,578l325,645l346,723l362,820l383,949l415,1063l454,1169l503,1238l553,1275l605,1275l634,1261l658,1238l685,1206l708,1152l745,1056l766,963l782,864l789,760l789,659l782,561l766,464l748,372l724,282l692,196l685,174l658,130l625,84l584,60l545,37l445,14l343,7l341,0l0,0l0,896l2,905l2,1183l13,1436l22,1548l34,1654l45,1732l60,1806l73,1829l105,1907l136,1974e" fillcolor="#999999" stroked="t" o:allowincell="f" style="position:absolute;left:3005;top:3742;width:446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  <v:shape id="shape_0" coordsize="791,2089" path="m651,1974l614,2019l577,2060l540,2081l501,2088l464,2067l425,2019l392,1958l356,1869l337,1806l321,1739l314,1668l309,1601l309,1464l321,1326l351,1206l386,1095l425,1010l478,949l512,912l545,864l570,804l591,746l609,674l617,608l619,538l614,464l637,499l653,552l662,608l667,681l665,753l658,820l646,878l623,921l640,949l651,986l653,1032l653,1077l647,1118l637,1152l619,1176l602,1192l614,1229l619,1275l619,1319l614,1369l603,1404l589,1443l570,1464l549,1471l549,1413l540,1365l531,1326l517,1300l501,1284l483,1284l450,1305l415,1365l404,1397l393,1450l392,1510l392,1564l397,1638l409,1709l420,1762l438,1806l457,1841l480,1869l505,1884l531,1877l559,1861l589,1829l623,1769l656,1684l660,1661l665,1638l677,1587l686,1524l693,1443l699,1342l704,1123l704,883l709,204l450,226l452,226l365,233l281,245l245,252l215,273l187,298l168,324l159,349l150,365l120,450l97,531l85,608l79,681l79,746l81,813l92,871l106,921l138,1002l168,1037l192,1049l221,1056l240,1046l259,1025l275,986l286,949l296,905l302,804l302,760l296,719l286,681l274,659l252,638l231,638l235,578l242,538l258,494l274,464l289,450l309,450l325,464l342,499l348,450l356,402l371,379l383,365l399,365l415,379l429,400l438,442l455,393l478,349l505,333l531,324l559,333l584,365l603,402l614,464l586,450l559,457l531,480l506,520l483,578l464,645l446,723l432,820l409,949l378,1063l337,1169l289,1238l236,1275l184,1275l155,1261l132,1238l108,1206l85,1152l48,1056l27,963l9,864l0,760l0,659l9,561l21,464l42,372l95,196l101,188l106,174l131,130l161,84l203,60l245,37l342,14l446,7l446,0l787,0l787,896l790,905l787,1183l780,1436l771,1548l759,1654l744,1732l729,1806l714,1829l686,1907l651,1974e" fillcolor="#999999" stroked="t" o:allowincell="f" style="position:absolute;left:8453;top:3742;width:447;height:1183;mso-wrap-style:none;v-text-anchor:middle;mso-position-horizontal-relative:page;mso-position-vertical-relative:page">
                    <v:fill o:detectmouseclick="t" type="solid" color2="#666666"/>
                    <v:stroke color="#0c0c0c" weight="9360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234">
                  <wp:simplePos x="0" y="0"/>
                  <wp:positionH relativeFrom="page">
                    <wp:posOffset>1908175</wp:posOffset>
                  </wp:positionH>
                  <wp:positionV relativeFrom="page">
                    <wp:posOffset>2376170</wp:posOffset>
                  </wp:positionV>
                  <wp:extent cx="3743960" cy="6551930"/>
                  <wp:effectExtent l="5080" t="5080" r="5080" b="5080"/>
                  <wp:wrapNone/>
                  <wp:docPr id="26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4000" cy="6552000"/>
                            <a:chOff x="0" y="0"/>
                            <a:chExt cx="3744000" cy="655200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109" y="778"/>
                                  </a:moveTo>
                                  <a:lnTo>
                                    <a:pt x="88" y="691"/>
                                  </a:lnTo>
                                  <a:lnTo>
                                    <a:pt x="77" y="612"/>
                                  </a:lnTo>
                                  <a:lnTo>
                                    <a:pt x="76" y="538"/>
                                  </a:lnTo>
                                  <a:lnTo>
                                    <a:pt x="77" y="471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98" y="356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63" y="254"/>
                                  </a:lnTo>
                                  <a:lnTo>
                                    <a:pt x="275" y="282"/>
                                  </a:lnTo>
                                  <a:lnTo>
                                    <a:pt x="298" y="372"/>
                                  </a:lnTo>
                                  <a:lnTo>
                                    <a:pt x="305" y="464"/>
                                  </a:lnTo>
                                  <a:lnTo>
                                    <a:pt x="303" y="508"/>
                                  </a:lnTo>
                                  <a:lnTo>
                                    <a:pt x="298" y="552"/>
                                  </a:lnTo>
                                  <a:lnTo>
                                    <a:pt x="289" y="587"/>
                                  </a:lnTo>
                                  <a:lnTo>
                                    <a:pt x="275" y="612"/>
                                  </a:lnTo>
                                  <a:lnTo>
                                    <a:pt x="255" y="633"/>
                                  </a:lnTo>
                                  <a:lnTo>
                                    <a:pt x="233" y="633"/>
                                  </a:lnTo>
                                  <a:lnTo>
                                    <a:pt x="234" y="691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93" y="827"/>
                                  </a:lnTo>
                                  <a:lnTo>
                                    <a:pt x="308" y="820"/>
                                  </a:lnTo>
                                  <a:lnTo>
                                    <a:pt x="324" y="808"/>
                                  </a:lnTo>
                                  <a:lnTo>
                                    <a:pt x="342" y="771"/>
                                  </a:lnTo>
                                  <a:lnTo>
                                    <a:pt x="347" y="820"/>
                                  </a:lnTo>
                                  <a:lnTo>
                                    <a:pt x="352" y="866"/>
                                  </a:lnTo>
                                  <a:lnTo>
                                    <a:pt x="368" y="894"/>
                                  </a:lnTo>
                                  <a:lnTo>
                                    <a:pt x="386" y="915"/>
                                  </a:lnTo>
                                  <a:lnTo>
                                    <a:pt x="402" y="915"/>
                                  </a:lnTo>
                                  <a:lnTo>
                                    <a:pt x="418" y="899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42" y="836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85" y="931"/>
                                  </a:lnTo>
                                  <a:lnTo>
                                    <a:pt x="508" y="945"/>
                                  </a:lnTo>
                                  <a:lnTo>
                                    <a:pt x="536" y="952"/>
                                  </a:lnTo>
                                  <a:lnTo>
                                    <a:pt x="564" y="945"/>
                                  </a:lnTo>
                                  <a:lnTo>
                                    <a:pt x="585" y="915"/>
                                  </a:lnTo>
                                  <a:lnTo>
                                    <a:pt x="605" y="873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591" y="827"/>
                                  </a:lnTo>
                                  <a:lnTo>
                                    <a:pt x="564" y="820"/>
                                  </a:lnTo>
                                  <a:lnTo>
                                    <a:pt x="538" y="801"/>
                                  </a:lnTo>
                                  <a:lnTo>
                                    <a:pt x="511" y="757"/>
                                  </a:lnTo>
                                  <a:lnTo>
                                    <a:pt x="490" y="69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444" y="545"/>
                                  </a:lnTo>
                                  <a:lnTo>
                                    <a:pt x="432" y="451"/>
                                  </a:lnTo>
                                  <a:lnTo>
                                    <a:pt x="411" y="319"/>
                                  </a:lnTo>
                                  <a:lnTo>
                                    <a:pt x="377" y="203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42" y="217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5" y="42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63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31" y="850"/>
                                  </a:lnTo>
                                  <a:lnTo>
                                    <a:pt x="54" y="952"/>
                                  </a:lnTo>
                                  <a:lnTo>
                                    <a:pt x="88" y="866"/>
                                  </a:lnTo>
                                  <a:lnTo>
                                    <a:pt x="109" y="778"/>
                                  </a:lnTo>
                                  <a:lnTo>
                                    <a:pt x="107" y="778"/>
                                  </a:lnTo>
                                  <a:lnTo>
                                    <a:pt x="109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2556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1338"/>
                                  </a:moveTo>
                                  <a:lnTo>
                                    <a:pt x="94" y="1389"/>
                                  </a:lnTo>
                                  <a:lnTo>
                                    <a:pt x="128" y="1418"/>
                                  </a:lnTo>
                                  <a:lnTo>
                                    <a:pt x="154" y="1433"/>
                                  </a:lnTo>
                                  <a:lnTo>
                                    <a:pt x="184" y="1418"/>
                                  </a:lnTo>
                                  <a:lnTo>
                                    <a:pt x="207" y="1398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8" y="1257"/>
                                  </a:lnTo>
                                  <a:lnTo>
                                    <a:pt x="271" y="1178"/>
                                  </a:lnTo>
                                  <a:lnTo>
                                    <a:pt x="276" y="1112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271" y="989"/>
                                  </a:lnTo>
                                  <a:lnTo>
                                    <a:pt x="264" y="938"/>
                                  </a:lnTo>
                                  <a:lnTo>
                                    <a:pt x="251" y="895"/>
                                  </a:lnTo>
                                  <a:lnTo>
                                    <a:pt x="218" y="844"/>
                                  </a:lnTo>
                                  <a:lnTo>
                                    <a:pt x="181" y="823"/>
                                  </a:lnTo>
                                  <a:lnTo>
                                    <a:pt x="163" y="823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35" y="865"/>
                                  </a:lnTo>
                                  <a:lnTo>
                                    <a:pt x="124" y="903"/>
                                  </a:lnTo>
                                  <a:lnTo>
                                    <a:pt x="117" y="954"/>
                                  </a:lnTo>
                                  <a:lnTo>
                                    <a:pt x="117" y="1012"/>
                                  </a:lnTo>
                                  <a:lnTo>
                                    <a:pt x="94" y="1003"/>
                                  </a:lnTo>
                                  <a:lnTo>
                                    <a:pt x="79" y="982"/>
                                  </a:lnTo>
                                  <a:lnTo>
                                    <a:pt x="61" y="947"/>
                                  </a:lnTo>
                                  <a:lnTo>
                                    <a:pt x="49" y="903"/>
                                  </a:lnTo>
                                  <a:lnTo>
                                    <a:pt x="45" y="858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765"/>
                                  </a:lnTo>
                                  <a:lnTo>
                                    <a:pt x="64" y="719"/>
                                  </a:lnTo>
                                  <a:lnTo>
                                    <a:pt x="45" y="712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17" y="654"/>
                                  </a:lnTo>
                                  <a:lnTo>
                                    <a:pt x="11" y="610"/>
                                  </a:lnTo>
                                  <a:lnTo>
                                    <a:pt x="11" y="567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27" y="495"/>
                                  </a:lnTo>
                                  <a:lnTo>
                                    <a:pt x="41" y="465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-1" y="299"/>
                                  </a:lnTo>
                                  <a:lnTo>
                                    <a:pt x="-1" y="22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73" y="283"/>
                                  </a:lnTo>
                                  <a:lnTo>
                                    <a:pt x="94" y="349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51" y="451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39" y="544"/>
                                  </a:lnTo>
                                  <a:lnTo>
                                    <a:pt x="280" y="633"/>
                                  </a:lnTo>
                                  <a:lnTo>
                                    <a:pt x="317" y="735"/>
                                  </a:lnTo>
                                  <a:lnTo>
                                    <a:pt x="343" y="865"/>
                                  </a:lnTo>
                                  <a:lnTo>
                                    <a:pt x="357" y="996"/>
                                  </a:lnTo>
                                  <a:lnTo>
                                    <a:pt x="357" y="1135"/>
                                  </a:lnTo>
                                  <a:lnTo>
                                    <a:pt x="352" y="1209"/>
                                  </a:lnTo>
                                  <a:lnTo>
                                    <a:pt x="343" y="1282"/>
                                  </a:lnTo>
                                  <a:lnTo>
                                    <a:pt x="329" y="1345"/>
                                  </a:lnTo>
                                  <a:lnTo>
                                    <a:pt x="311" y="1411"/>
                                  </a:lnTo>
                                  <a:lnTo>
                                    <a:pt x="274" y="1504"/>
                                  </a:lnTo>
                                  <a:lnTo>
                                    <a:pt x="237" y="1571"/>
                                  </a:lnTo>
                                  <a:lnTo>
                                    <a:pt x="197" y="1608"/>
                                  </a:lnTo>
                                  <a:lnTo>
                                    <a:pt x="154" y="1622"/>
                                  </a:lnTo>
                                  <a:lnTo>
                                    <a:pt x="114" y="1615"/>
                                  </a:lnTo>
                                  <a:lnTo>
                                    <a:pt x="77" y="1587"/>
                                  </a:lnTo>
                                  <a:lnTo>
                                    <a:pt x="36" y="1543"/>
                                  </a:lnTo>
                                  <a:lnTo>
                                    <a:pt x="-1" y="1478"/>
                                  </a:lnTo>
                                  <a:lnTo>
                                    <a:pt x="33" y="1398"/>
                                  </a:lnTo>
                                  <a:lnTo>
                                    <a:pt x="61" y="1338"/>
                                  </a:lnTo>
                                  <a:lnTo>
                                    <a:pt x="61" y="1329"/>
                                  </a:lnTo>
                                  <a:lnTo>
                                    <a:pt x="61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6094080"/>
                              <a:ext cx="2228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53">
                                  <a:moveTo>
                                    <a:pt x="505" y="778"/>
                                  </a:moveTo>
                                  <a:lnTo>
                                    <a:pt x="527" y="691"/>
                                  </a:lnTo>
                                  <a:lnTo>
                                    <a:pt x="537" y="612"/>
                                  </a:lnTo>
                                  <a:lnTo>
                                    <a:pt x="543" y="538"/>
                                  </a:lnTo>
                                  <a:lnTo>
                                    <a:pt x="539" y="47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16" y="356"/>
                                  </a:lnTo>
                                  <a:lnTo>
                                    <a:pt x="500" y="312"/>
                                  </a:lnTo>
                                  <a:lnTo>
                                    <a:pt x="481" y="273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24" y="217"/>
                                  </a:lnTo>
                                  <a:lnTo>
                                    <a:pt x="400" y="217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356" y="254"/>
                                  </a:lnTo>
                                  <a:lnTo>
                                    <a:pt x="340" y="282"/>
                                  </a:lnTo>
                                  <a:lnTo>
                                    <a:pt x="317" y="372"/>
                                  </a:lnTo>
                                  <a:lnTo>
                                    <a:pt x="311" y="464"/>
                                  </a:lnTo>
                                  <a:lnTo>
                                    <a:pt x="311" y="508"/>
                                  </a:lnTo>
                                  <a:lnTo>
                                    <a:pt x="317" y="552"/>
                                  </a:lnTo>
                                  <a:lnTo>
                                    <a:pt x="326" y="587"/>
                                  </a:lnTo>
                                  <a:lnTo>
                                    <a:pt x="340" y="612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82" y="633"/>
                                  </a:lnTo>
                                  <a:lnTo>
                                    <a:pt x="380" y="691"/>
                                  </a:lnTo>
                                  <a:lnTo>
                                    <a:pt x="370" y="741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43" y="813"/>
                                  </a:lnTo>
                                  <a:lnTo>
                                    <a:pt x="322" y="827"/>
                                  </a:lnTo>
                                  <a:lnTo>
                                    <a:pt x="306" y="820"/>
                                  </a:lnTo>
                                  <a:lnTo>
                                    <a:pt x="290" y="808"/>
                                  </a:lnTo>
                                  <a:lnTo>
                                    <a:pt x="273" y="771"/>
                                  </a:lnTo>
                                  <a:lnTo>
                                    <a:pt x="269" y="820"/>
                                  </a:lnTo>
                                  <a:lnTo>
                                    <a:pt x="262" y="866"/>
                                  </a:lnTo>
                                  <a:lnTo>
                                    <a:pt x="246" y="894"/>
                                  </a:lnTo>
                                  <a:lnTo>
                                    <a:pt x="230" y="915"/>
                                  </a:lnTo>
                                  <a:lnTo>
                                    <a:pt x="214" y="915"/>
                                  </a:lnTo>
                                  <a:lnTo>
                                    <a:pt x="197" y="899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176" y="836"/>
                                  </a:lnTo>
                                  <a:lnTo>
                                    <a:pt x="160" y="887"/>
                                  </a:lnTo>
                                  <a:lnTo>
                                    <a:pt x="133" y="931"/>
                                  </a:lnTo>
                                  <a:lnTo>
                                    <a:pt x="105" y="945"/>
                                  </a:lnTo>
                                  <a:lnTo>
                                    <a:pt x="79" y="952"/>
                                  </a:lnTo>
                                  <a:lnTo>
                                    <a:pt x="54" y="945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10" y="873"/>
                                  </a:lnTo>
                                  <a:lnTo>
                                    <a:pt x="-1" y="813"/>
                                  </a:lnTo>
                                  <a:lnTo>
                                    <a:pt x="27" y="827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79" y="801"/>
                                  </a:lnTo>
                                  <a:lnTo>
                                    <a:pt x="105" y="757"/>
                                  </a:lnTo>
                                  <a:lnTo>
                                    <a:pt x="128" y="698"/>
                                  </a:lnTo>
                                  <a:lnTo>
                                    <a:pt x="149" y="626"/>
                                  </a:lnTo>
                                  <a:lnTo>
                                    <a:pt x="170" y="54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56" y="12"/>
                                  </a:lnTo>
                                  <a:lnTo>
                                    <a:pt x="486" y="35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34" y="123"/>
                                  </a:lnTo>
                                  <a:lnTo>
                                    <a:pt x="572" y="217"/>
                                  </a:lnTo>
                                  <a:lnTo>
                                    <a:pt x="594" y="326"/>
                                  </a:lnTo>
                                  <a:lnTo>
                                    <a:pt x="613" y="428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615" y="638"/>
                                  </a:lnTo>
                                  <a:lnTo>
                                    <a:pt x="604" y="748"/>
                                  </a:lnTo>
                                  <a:lnTo>
                                    <a:pt x="587" y="850"/>
                                  </a:lnTo>
                                  <a:lnTo>
                                    <a:pt x="562" y="952"/>
                                  </a:lnTo>
                                  <a:lnTo>
                                    <a:pt x="528" y="866"/>
                                  </a:lnTo>
                                  <a:lnTo>
                                    <a:pt x="505" y="778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05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2556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1338"/>
                                  </a:moveTo>
                                  <a:lnTo>
                                    <a:pt x="262" y="1389"/>
                                  </a:lnTo>
                                  <a:lnTo>
                                    <a:pt x="232" y="1418"/>
                                  </a:lnTo>
                                  <a:lnTo>
                                    <a:pt x="205" y="1433"/>
                                  </a:lnTo>
                                  <a:lnTo>
                                    <a:pt x="175" y="1418"/>
                                  </a:lnTo>
                                  <a:lnTo>
                                    <a:pt x="152" y="1398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14" y="1310"/>
                                  </a:lnTo>
                                  <a:lnTo>
                                    <a:pt x="101" y="1257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82" y="1112"/>
                                  </a:lnTo>
                                  <a:lnTo>
                                    <a:pt x="82" y="1049"/>
                                  </a:lnTo>
                                  <a:lnTo>
                                    <a:pt x="85" y="989"/>
                                  </a:lnTo>
                                  <a:lnTo>
                                    <a:pt x="96" y="938"/>
                                  </a:lnTo>
                                  <a:lnTo>
                                    <a:pt x="107" y="895"/>
                                  </a:lnTo>
                                  <a:lnTo>
                                    <a:pt x="138" y="844"/>
                                  </a:lnTo>
                                  <a:lnTo>
                                    <a:pt x="175" y="823"/>
                                  </a:lnTo>
                                  <a:lnTo>
                                    <a:pt x="193" y="823"/>
                                  </a:lnTo>
                                  <a:lnTo>
                                    <a:pt x="211" y="837"/>
                                  </a:lnTo>
                                  <a:lnTo>
                                    <a:pt x="223" y="865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239" y="954"/>
                                  </a:lnTo>
                                  <a:lnTo>
                                    <a:pt x="239" y="1012"/>
                                  </a:lnTo>
                                  <a:lnTo>
                                    <a:pt x="262" y="1003"/>
                                  </a:lnTo>
                                  <a:lnTo>
                                    <a:pt x="279" y="982"/>
                                  </a:lnTo>
                                  <a:lnTo>
                                    <a:pt x="294" y="947"/>
                                  </a:lnTo>
                                  <a:lnTo>
                                    <a:pt x="308" y="903"/>
                                  </a:lnTo>
                                  <a:lnTo>
                                    <a:pt x="313" y="858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765"/>
                                  </a:lnTo>
                                  <a:lnTo>
                                    <a:pt x="290" y="719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327" y="686"/>
                                  </a:lnTo>
                                  <a:lnTo>
                                    <a:pt x="338" y="654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47" y="567"/>
                                  </a:lnTo>
                                  <a:lnTo>
                                    <a:pt x="341" y="530"/>
                                  </a:lnTo>
                                  <a:lnTo>
                                    <a:pt x="329" y="495"/>
                                  </a:lnTo>
                                  <a:lnTo>
                                    <a:pt x="315" y="465"/>
                                  </a:lnTo>
                                  <a:lnTo>
                                    <a:pt x="334" y="419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357" y="299"/>
                                  </a:lnTo>
                                  <a:lnTo>
                                    <a:pt x="361" y="225"/>
                                  </a:lnTo>
                                  <a:lnTo>
                                    <a:pt x="355" y="153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327" y="36"/>
                                  </a:lnTo>
                                  <a:lnTo>
                                    <a:pt x="308" y="-1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9" y="146"/>
                                  </a:lnTo>
                                  <a:lnTo>
                                    <a:pt x="301" y="218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37" y="407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167" y="488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77" y="633"/>
                                  </a:lnTo>
                                  <a:lnTo>
                                    <a:pt x="40" y="735"/>
                                  </a:lnTo>
                                  <a:lnTo>
                                    <a:pt x="13" y="865"/>
                                  </a:lnTo>
                                  <a:lnTo>
                                    <a:pt x="-1" y="996"/>
                                  </a:lnTo>
                                  <a:lnTo>
                                    <a:pt x="-1" y="1135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13" y="1282"/>
                                  </a:lnTo>
                                  <a:lnTo>
                                    <a:pt x="27" y="1345"/>
                                  </a:lnTo>
                                  <a:lnTo>
                                    <a:pt x="43" y="1411"/>
                                  </a:lnTo>
                                  <a:lnTo>
                                    <a:pt x="82" y="1504"/>
                                  </a:lnTo>
                                  <a:lnTo>
                                    <a:pt x="122" y="1571"/>
                                  </a:lnTo>
                                  <a:lnTo>
                                    <a:pt x="161" y="1608"/>
                                  </a:lnTo>
                                  <a:lnTo>
                                    <a:pt x="205" y="1622"/>
                                  </a:lnTo>
                                  <a:lnTo>
                                    <a:pt x="242" y="1615"/>
                                  </a:lnTo>
                                  <a:lnTo>
                                    <a:pt x="283" y="1587"/>
                                  </a:lnTo>
                                  <a:lnTo>
                                    <a:pt x="324" y="1543"/>
                                  </a:lnTo>
                                  <a:lnTo>
                                    <a:pt x="361" y="1478"/>
                                  </a:lnTo>
                                  <a:lnTo>
                                    <a:pt x="327" y="1398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4" y="1329"/>
                                  </a:lnTo>
                                  <a:lnTo>
                                    <a:pt x="294" y="1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2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109" y="168"/>
                                  </a:moveTo>
                                  <a:lnTo>
                                    <a:pt x="88" y="254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76" y="406"/>
                                  </a:lnTo>
                                  <a:lnTo>
                                    <a:pt x="77" y="482"/>
                                  </a:lnTo>
                                  <a:lnTo>
                                    <a:pt x="86" y="540"/>
                                  </a:lnTo>
                                  <a:lnTo>
                                    <a:pt x="98" y="596"/>
                                  </a:lnTo>
                                  <a:lnTo>
                                    <a:pt x="118" y="640"/>
                                  </a:lnTo>
                                  <a:lnTo>
                                    <a:pt x="139" y="677"/>
                                  </a:lnTo>
                                  <a:lnTo>
                                    <a:pt x="171" y="713"/>
                                  </a:lnTo>
                                  <a:lnTo>
                                    <a:pt x="195" y="729"/>
                                  </a:lnTo>
                                  <a:lnTo>
                                    <a:pt x="218" y="729"/>
                                  </a:lnTo>
                                  <a:lnTo>
                                    <a:pt x="240" y="720"/>
                                  </a:lnTo>
                                  <a:lnTo>
                                    <a:pt x="263" y="692"/>
                                  </a:lnTo>
                                  <a:lnTo>
                                    <a:pt x="275" y="662"/>
                                  </a:lnTo>
                                  <a:lnTo>
                                    <a:pt x="298" y="575"/>
                                  </a:lnTo>
                                  <a:lnTo>
                                    <a:pt x="305" y="482"/>
                                  </a:lnTo>
                                  <a:lnTo>
                                    <a:pt x="303" y="429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89" y="349"/>
                                  </a:lnTo>
                                  <a:lnTo>
                                    <a:pt x="275" y="32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93" y="12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342" y="175"/>
                                  </a:lnTo>
                                  <a:lnTo>
                                    <a:pt x="347" y="125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8" y="51"/>
                                  </a:lnTo>
                                  <a:lnTo>
                                    <a:pt x="386" y="37"/>
                                  </a:lnTo>
                                  <a:lnTo>
                                    <a:pt x="402" y="37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42" y="116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05" y="79"/>
                                  </a:lnTo>
                                  <a:lnTo>
                                    <a:pt x="619" y="138"/>
                                  </a:lnTo>
                                  <a:lnTo>
                                    <a:pt x="591" y="125"/>
                                  </a:lnTo>
                                  <a:lnTo>
                                    <a:pt x="564" y="13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11" y="196"/>
                                  </a:lnTo>
                                  <a:lnTo>
                                    <a:pt x="490" y="247"/>
                                  </a:lnTo>
                                  <a:lnTo>
                                    <a:pt x="469" y="319"/>
                                  </a:lnTo>
                                  <a:lnTo>
                                    <a:pt x="444" y="400"/>
                                  </a:lnTo>
                                  <a:lnTo>
                                    <a:pt x="432" y="494"/>
                                  </a:lnTo>
                                  <a:lnTo>
                                    <a:pt x="411" y="626"/>
                                  </a:lnTo>
                                  <a:lnTo>
                                    <a:pt x="377" y="743"/>
                                  </a:lnTo>
                                  <a:lnTo>
                                    <a:pt x="337" y="838"/>
                                  </a:lnTo>
                                  <a:lnTo>
                                    <a:pt x="289" y="910"/>
                                  </a:lnTo>
                                  <a:lnTo>
                                    <a:pt x="234" y="946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60" y="933"/>
                                  </a:lnTo>
                                  <a:lnTo>
                                    <a:pt x="128" y="910"/>
                                  </a:lnTo>
                                  <a:lnTo>
                                    <a:pt x="104" y="873"/>
                                  </a:lnTo>
                                  <a:lnTo>
                                    <a:pt x="81" y="822"/>
                                  </a:lnTo>
                                  <a:lnTo>
                                    <a:pt x="42" y="720"/>
                                  </a:lnTo>
                                  <a:lnTo>
                                    <a:pt x="19" y="619"/>
                                  </a:lnTo>
                                  <a:lnTo>
                                    <a:pt x="5" y="51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300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920" y="544680"/>
                              <a:ext cx="12888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8" h="1623">
                                  <a:moveTo>
                                    <a:pt x="61" y="284"/>
                                  </a:moveTo>
                                  <a:lnTo>
                                    <a:pt x="94" y="224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84" y="198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58" y="365"/>
                                  </a:lnTo>
                                  <a:lnTo>
                                    <a:pt x="271" y="436"/>
                                  </a:lnTo>
                                  <a:lnTo>
                                    <a:pt x="276" y="510"/>
                                  </a:lnTo>
                                  <a:lnTo>
                                    <a:pt x="276" y="573"/>
                                  </a:lnTo>
                                  <a:lnTo>
                                    <a:pt x="271" y="633"/>
                                  </a:lnTo>
                                  <a:lnTo>
                                    <a:pt x="264" y="676"/>
                                  </a:lnTo>
                                  <a:lnTo>
                                    <a:pt x="251" y="720"/>
                                  </a:lnTo>
                                  <a:lnTo>
                                    <a:pt x="218" y="778"/>
                                  </a:lnTo>
                                  <a:lnTo>
                                    <a:pt x="181" y="799"/>
                                  </a:lnTo>
                                  <a:lnTo>
                                    <a:pt x="163" y="792"/>
                                  </a:lnTo>
                                  <a:lnTo>
                                    <a:pt x="146" y="778"/>
                                  </a:lnTo>
                                  <a:lnTo>
                                    <a:pt x="135" y="757"/>
                                  </a:lnTo>
                                  <a:lnTo>
                                    <a:pt x="124" y="720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94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61" y="676"/>
                                  </a:lnTo>
                                  <a:lnTo>
                                    <a:pt x="49" y="713"/>
                                  </a:lnTo>
                                  <a:lnTo>
                                    <a:pt x="45" y="764"/>
                                  </a:lnTo>
                                  <a:lnTo>
                                    <a:pt x="45" y="806"/>
                                  </a:lnTo>
                                  <a:lnTo>
                                    <a:pt x="49" y="850"/>
                                  </a:lnTo>
                                  <a:lnTo>
                                    <a:pt x="64" y="896"/>
                                  </a:lnTo>
                                  <a:lnTo>
                                    <a:pt x="45" y="903"/>
                                  </a:lnTo>
                                  <a:lnTo>
                                    <a:pt x="29" y="930"/>
                                  </a:lnTo>
                                  <a:lnTo>
                                    <a:pt x="17" y="960"/>
                                  </a:lnTo>
                                  <a:lnTo>
                                    <a:pt x="11" y="1004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5" y="1092"/>
                                  </a:lnTo>
                                  <a:lnTo>
                                    <a:pt x="27" y="1127"/>
                                  </a:lnTo>
                                  <a:lnTo>
                                    <a:pt x="41" y="1157"/>
                                  </a:lnTo>
                                  <a:lnTo>
                                    <a:pt x="24" y="1200"/>
                                  </a:lnTo>
                                  <a:lnTo>
                                    <a:pt x="6" y="1258"/>
                                  </a:lnTo>
                                  <a:lnTo>
                                    <a:pt x="-1" y="1323"/>
                                  </a:lnTo>
                                  <a:lnTo>
                                    <a:pt x="-1" y="1404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11" y="1537"/>
                                  </a:lnTo>
                                  <a:lnTo>
                                    <a:pt x="29" y="1584"/>
                                  </a:lnTo>
                                  <a:lnTo>
                                    <a:pt x="49" y="1623"/>
                                  </a:lnTo>
                                  <a:lnTo>
                                    <a:pt x="45" y="1551"/>
                                  </a:lnTo>
                                  <a:lnTo>
                                    <a:pt x="47" y="1477"/>
                                  </a:lnTo>
                                  <a:lnTo>
                                    <a:pt x="54" y="1404"/>
                                  </a:lnTo>
                                  <a:lnTo>
                                    <a:pt x="73" y="1330"/>
                                  </a:lnTo>
                                  <a:lnTo>
                                    <a:pt x="94" y="1274"/>
                                  </a:lnTo>
                                  <a:lnTo>
                                    <a:pt x="119" y="1215"/>
                                  </a:lnTo>
                                  <a:lnTo>
                                    <a:pt x="151" y="1164"/>
                                  </a:lnTo>
                                  <a:lnTo>
                                    <a:pt x="190" y="1127"/>
                                  </a:lnTo>
                                  <a:lnTo>
                                    <a:pt x="239" y="1069"/>
                                  </a:lnTo>
                                  <a:lnTo>
                                    <a:pt x="280" y="983"/>
                                  </a:lnTo>
                                  <a:lnTo>
                                    <a:pt x="317" y="880"/>
                                  </a:lnTo>
                                  <a:lnTo>
                                    <a:pt x="343" y="757"/>
                                  </a:lnTo>
                                  <a:lnTo>
                                    <a:pt x="357" y="619"/>
                                  </a:lnTo>
                                  <a:lnTo>
                                    <a:pt x="357" y="47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43" y="334"/>
                                  </a:lnTo>
                                  <a:lnTo>
                                    <a:pt x="329" y="268"/>
                                  </a:lnTo>
                                  <a:lnTo>
                                    <a:pt x="311" y="205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37" y="5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61" y="284"/>
                                  </a:lnTo>
                                  <a:lnTo>
                                    <a:pt x="61" y="277"/>
                                  </a:lnTo>
                                  <a:lnTo>
                                    <a:pt x="6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6680" y="117360"/>
                              <a:ext cx="222840" cy="34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9" h="945">
                                  <a:moveTo>
                                    <a:pt x="505" y="168"/>
                                  </a:moveTo>
                                  <a:lnTo>
                                    <a:pt x="527" y="254"/>
                                  </a:lnTo>
                                  <a:lnTo>
                                    <a:pt x="537" y="333"/>
                                  </a:lnTo>
                                  <a:lnTo>
                                    <a:pt x="543" y="406"/>
                                  </a:lnTo>
                                  <a:lnTo>
                                    <a:pt x="539" y="48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16" y="596"/>
                                  </a:lnTo>
                                  <a:lnTo>
                                    <a:pt x="500" y="640"/>
                                  </a:lnTo>
                                  <a:lnTo>
                                    <a:pt x="481" y="677"/>
                                  </a:lnTo>
                                  <a:lnTo>
                                    <a:pt x="445" y="713"/>
                                  </a:lnTo>
                                  <a:lnTo>
                                    <a:pt x="424" y="729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377" y="720"/>
                                  </a:lnTo>
                                  <a:lnTo>
                                    <a:pt x="356" y="692"/>
                                  </a:lnTo>
                                  <a:lnTo>
                                    <a:pt x="340" y="662"/>
                                  </a:lnTo>
                                  <a:lnTo>
                                    <a:pt x="317" y="575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11" y="429"/>
                                  </a:lnTo>
                                  <a:lnTo>
                                    <a:pt x="317" y="386"/>
                                  </a:lnTo>
                                  <a:lnTo>
                                    <a:pt x="326" y="349"/>
                                  </a:lnTo>
                                  <a:lnTo>
                                    <a:pt x="340" y="326"/>
                                  </a:lnTo>
                                  <a:lnTo>
                                    <a:pt x="357" y="307"/>
                                  </a:lnTo>
                                  <a:lnTo>
                                    <a:pt x="382" y="307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0" y="205"/>
                                  </a:lnTo>
                                  <a:lnTo>
                                    <a:pt x="356" y="168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322" y="125"/>
                                  </a:lnTo>
                                  <a:lnTo>
                                    <a:pt x="306" y="125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-1" y="13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49" y="319"/>
                                  </a:lnTo>
                                  <a:lnTo>
                                    <a:pt x="170" y="400"/>
                                  </a:lnTo>
                                  <a:lnTo>
                                    <a:pt x="183" y="494"/>
                                  </a:lnTo>
                                  <a:lnTo>
                                    <a:pt x="204" y="626"/>
                                  </a:lnTo>
                                  <a:lnTo>
                                    <a:pt x="237" y="743"/>
                                  </a:lnTo>
                                  <a:lnTo>
                                    <a:pt x="278" y="838"/>
                                  </a:lnTo>
                                  <a:lnTo>
                                    <a:pt x="326" y="910"/>
                                  </a:lnTo>
                                  <a:lnTo>
                                    <a:pt x="380" y="946"/>
                                  </a:lnTo>
                                  <a:lnTo>
                                    <a:pt x="430" y="946"/>
                                  </a:lnTo>
                                  <a:lnTo>
                                    <a:pt x="456" y="933"/>
                                  </a:lnTo>
                                  <a:lnTo>
                                    <a:pt x="486" y="910"/>
                                  </a:lnTo>
                                  <a:lnTo>
                                    <a:pt x="511" y="873"/>
                                  </a:lnTo>
                                  <a:lnTo>
                                    <a:pt x="534" y="822"/>
                                  </a:lnTo>
                                  <a:lnTo>
                                    <a:pt x="572" y="720"/>
                                  </a:lnTo>
                                  <a:lnTo>
                                    <a:pt x="594" y="619"/>
                                  </a:lnTo>
                                  <a:lnTo>
                                    <a:pt x="613" y="517"/>
                                  </a:lnTo>
                                  <a:lnTo>
                                    <a:pt x="618" y="406"/>
                                  </a:lnTo>
                                  <a:lnTo>
                                    <a:pt x="615" y="300"/>
                                  </a:lnTo>
                                  <a:lnTo>
                                    <a:pt x="604" y="196"/>
                                  </a:lnTo>
                                  <a:lnTo>
                                    <a:pt x="587" y="94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8" y="87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50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70120" y="544680"/>
                              <a:ext cx="130320" cy="58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623">
                                  <a:moveTo>
                                    <a:pt x="294" y="284"/>
                                  </a:moveTo>
                                  <a:lnTo>
                                    <a:pt x="262" y="224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01" y="365"/>
                                  </a:lnTo>
                                  <a:lnTo>
                                    <a:pt x="87" y="436"/>
                                  </a:lnTo>
                                  <a:lnTo>
                                    <a:pt x="82" y="510"/>
                                  </a:lnTo>
                                  <a:lnTo>
                                    <a:pt x="82" y="573"/>
                                  </a:lnTo>
                                  <a:lnTo>
                                    <a:pt x="85" y="633"/>
                                  </a:lnTo>
                                  <a:lnTo>
                                    <a:pt x="96" y="676"/>
                                  </a:lnTo>
                                  <a:lnTo>
                                    <a:pt x="107" y="720"/>
                                  </a:lnTo>
                                  <a:lnTo>
                                    <a:pt x="138" y="778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93" y="792"/>
                                  </a:lnTo>
                                  <a:lnTo>
                                    <a:pt x="211" y="778"/>
                                  </a:lnTo>
                                  <a:lnTo>
                                    <a:pt x="223" y="757"/>
                                  </a:lnTo>
                                  <a:lnTo>
                                    <a:pt x="232" y="720"/>
                                  </a:lnTo>
                                  <a:lnTo>
                                    <a:pt x="239" y="669"/>
                                  </a:lnTo>
                                  <a:lnTo>
                                    <a:pt x="239" y="610"/>
                                  </a:lnTo>
                                  <a:lnTo>
                                    <a:pt x="262" y="619"/>
                                  </a:lnTo>
                                  <a:lnTo>
                                    <a:pt x="279" y="640"/>
                                  </a:lnTo>
                                  <a:lnTo>
                                    <a:pt x="294" y="676"/>
                                  </a:lnTo>
                                  <a:lnTo>
                                    <a:pt x="308" y="713"/>
                                  </a:lnTo>
                                  <a:lnTo>
                                    <a:pt x="313" y="764"/>
                                  </a:lnTo>
                                  <a:lnTo>
                                    <a:pt x="313" y="806"/>
                                  </a:lnTo>
                                  <a:lnTo>
                                    <a:pt x="308" y="850"/>
                                  </a:lnTo>
                                  <a:lnTo>
                                    <a:pt x="290" y="896"/>
                                  </a:lnTo>
                                  <a:lnTo>
                                    <a:pt x="313" y="903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38" y="960"/>
                                  </a:lnTo>
                                  <a:lnTo>
                                    <a:pt x="345" y="1004"/>
                                  </a:lnTo>
                                  <a:lnTo>
                                    <a:pt x="347" y="1048"/>
                                  </a:lnTo>
                                  <a:lnTo>
                                    <a:pt x="341" y="1092"/>
                                  </a:lnTo>
                                  <a:lnTo>
                                    <a:pt x="329" y="1127"/>
                                  </a:lnTo>
                                  <a:lnTo>
                                    <a:pt x="315" y="1157"/>
                                  </a:lnTo>
                                  <a:lnTo>
                                    <a:pt x="334" y="1200"/>
                                  </a:lnTo>
                                  <a:lnTo>
                                    <a:pt x="350" y="1258"/>
                                  </a:lnTo>
                                  <a:lnTo>
                                    <a:pt x="357" y="1323"/>
                                  </a:lnTo>
                                  <a:lnTo>
                                    <a:pt x="361" y="1404"/>
                                  </a:lnTo>
                                  <a:lnTo>
                                    <a:pt x="355" y="1469"/>
                                  </a:lnTo>
                                  <a:lnTo>
                                    <a:pt x="345" y="1537"/>
                                  </a:lnTo>
                                  <a:lnTo>
                                    <a:pt x="327" y="1584"/>
                                  </a:lnTo>
                                  <a:lnTo>
                                    <a:pt x="308" y="1623"/>
                                  </a:lnTo>
                                  <a:lnTo>
                                    <a:pt x="313" y="1551"/>
                                  </a:lnTo>
                                  <a:lnTo>
                                    <a:pt x="309" y="1477"/>
                                  </a:lnTo>
                                  <a:lnTo>
                                    <a:pt x="301" y="1404"/>
                                  </a:lnTo>
                                  <a:lnTo>
                                    <a:pt x="283" y="1330"/>
                                  </a:lnTo>
                                  <a:lnTo>
                                    <a:pt x="262" y="1274"/>
                                  </a:lnTo>
                                  <a:lnTo>
                                    <a:pt x="237" y="1215"/>
                                  </a:lnTo>
                                  <a:lnTo>
                                    <a:pt x="205" y="1164"/>
                                  </a:lnTo>
                                  <a:lnTo>
                                    <a:pt x="167" y="1127"/>
                                  </a:lnTo>
                                  <a:lnTo>
                                    <a:pt x="117" y="1069"/>
                                  </a:lnTo>
                                  <a:lnTo>
                                    <a:pt x="77" y="983"/>
                                  </a:lnTo>
                                  <a:lnTo>
                                    <a:pt x="40" y="880"/>
                                  </a:lnTo>
                                  <a:lnTo>
                                    <a:pt x="13" y="757"/>
                                  </a:lnTo>
                                  <a:lnTo>
                                    <a:pt x="-1" y="619"/>
                                  </a:lnTo>
                                  <a:lnTo>
                                    <a:pt x="-1" y="478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13" y="334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61" y="138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294" y="284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29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74560"/>
                              <a:ext cx="4428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306">
                                  <a:moveTo>
                                    <a:pt x="123" y="7169"/>
                                  </a:moveTo>
                                  <a:lnTo>
                                    <a:pt x="111" y="7117"/>
                                  </a:lnTo>
                                  <a:lnTo>
                                    <a:pt x="100" y="7045"/>
                                  </a:lnTo>
                                  <a:lnTo>
                                    <a:pt x="93" y="6966"/>
                                  </a:lnTo>
                                  <a:lnTo>
                                    <a:pt x="86" y="6862"/>
                                  </a:lnTo>
                                  <a:lnTo>
                                    <a:pt x="77" y="6638"/>
                                  </a:lnTo>
                                  <a:lnTo>
                                    <a:pt x="75" y="640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6419"/>
                                  </a:lnTo>
                                  <a:lnTo>
                                    <a:pt x="3" y="6419"/>
                                  </a:lnTo>
                                  <a:lnTo>
                                    <a:pt x="3" y="6687"/>
                                  </a:lnTo>
                                  <a:lnTo>
                                    <a:pt x="10" y="6934"/>
                                  </a:lnTo>
                                  <a:lnTo>
                                    <a:pt x="19" y="7052"/>
                                  </a:lnTo>
                                  <a:lnTo>
                                    <a:pt x="31" y="7154"/>
                                  </a:lnTo>
                                  <a:lnTo>
                                    <a:pt x="40" y="7234"/>
                                  </a:lnTo>
                                  <a:lnTo>
                                    <a:pt x="56" y="7306"/>
                                  </a:lnTo>
                                  <a:lnTo>
                                    <a:pt x="123" y="7169"/>
                                  </a:lnTo>
                                  <a:lnTo>
                                    <a:pt x="123" y="7162"/>
                                  </a:lnTo>
                                  <a:lnTo>
                                    <a:pt x="123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643176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0"/>
                                  </a:moveTo>
                                  <a:lnTo>
                                    <a:pt x="75" y="3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343" y="124"/>
                                  </a:lnTo>
                                  <a:lnTo>
                                    <a:pt x="4516" y="124"/>
                                  </a:lnTo>
                                  <a:lnTo>
                                    <a:pt x="4516" y="334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27" y="219"/>
                                  </a:lnTo>
                                  <a:lnTo>
                                    <a:pt x="-1" y="17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3274560"/>
                              <a:ext cx="45000" cy="263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306">
                                  <a:moveTo>
                                    <a:pt x="-1" y="7169"/>
                                  </a:moveTo>
                                  <a:lnTo>
                                    <a:pt x="11" y="7117"/>
                                  </a:lnTo>
                                  <a:lnTo>
                                    <a:pt x="22" y="7045"/>
                                  </a:lnTo>
                                  <a:lnTo>
                                    <a:pt x="31" y="6966"/>
                                  </a:lnTo>
                                  <a:lnTo>
                                    <a:pt x="36" y="6862"/>
                                  </a:lnTo>
                                  <a:lnTo>
                                    <a:pt x="45" y="6638"/>
                                  </a:lnTo>
                                  <a:lnTo>
                                    <a:pt x="47" y="6403"/>
                                  </a:lnTo>
                                  <a:lnTo>
                                    <a:pt x="45" y="640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6419"/>
                                  </a:lnTo>
                                  <a:lnTo>
                                    <a:pt x="124" y="6419"/>
                                  </a:lnTo>
                                  <a:lnTo>
                                    <a:pt x="123" y="6687"/>
                                  </a:lnTo>
                                  <a:lnTo>
                                    <a:pt x="114" y="6934"/>
                                  </a:lnTo>
                                  <a:lnTo>
                                    <a:pt x="107" y="7052"/>
                                  </a:lnTo>
                                  <a:lnTo>
                                    <a:pt x="94" y="7154"/>
                                  </a:lnTo>
                                  <a:lnTo>
                                    <a:pt x="82" y="7234"/>
                                  </a:lnTo>
                                  <a:lnTo>
                                    <a:pt x="66" y="7306"/>
                                  </a:lnTo>
                                  <a:lnTo>
                                    <a:pt x="34" y="7234"/>
                                  </a:lnTo>
                                  <a:lnTo>
                                    <a:pt x="-1" y="7169"/>
                                  </a:lnTo>
                                  <a:lnTo>
                                    <a:pt x="-1" y="7162"/>
                                  </a:lnTo>
                                  <a:lnTo>
                                    <a:pt x="-1" y="7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643176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0"/>
                                  </a:moveTo>
                                  <a:lnTo>
                                    <a:pt x="4441" y="37"/>
                                  </a:lnTo>
                                  <a:lnTo>
                                    <a:pt x="4415" y="58"/>
                                  </a:lnTo>
                                  <a:lnTo>
                                    <a:pt x="4388" y="87"/>
                                  </a:lnTo>
                                  <a:lnTo>
                                    <a:pt x="4344" y="102"/>
                                  </a:lnTo>
                                  <a:lnTo>
                                    <a:pt x="4261" y="124"/>
                                  </a:lnTo>
                                  <a:lnTo>
                                    <a:pt x="4171" y="132"/>
                                  </a:lnTo>
                                  <a:lnTo>
                                    <a:pt x="4169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279" y="334"/>
                                  </a:lnTo>
                                  <a:lnTo>
                                    <a:pt x="4378" y="307"/>
                                  </a:lnTo>
                                  <a:lnTo>
                                    <a:pt x="4418" y="282"/>
                                  </a:lnTo>
                                  <a:lnTo>
                                    <a:pt x="4457" y="254"/>
                                  </a:lnTo>
                                  <a:lnTo>
                                    <a:pt x="4489" y="219"/>
                                  </a:lnTo>
                                  <a:lnTo>
                                    <a:pt x="4515" y="175"/>
                                  </a:lnTo>
                                  <a:lnTo>
                                    <a:pt x="4487" y="94"/>
                                  </a:lnTo>
                                  <a:lnTo>
                                    <a:pt x="4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4428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7299">
                                  <a:moveTo>
                                    <a:pt x="123" y="145"/>
                                  </a:moveTo>
                                  <a:lnTo>
                                    <a:pt x="111" y="194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93" y="348"/>
                                  </a:lnTo>
                                  <a:lnTo>
                                    <a:pt x="86" y="452"/>
                                  </a:lnTo>
                                  <a:lnTo>
                                    <a:pt x="77" y="667"/>
                                  </a:lnTo>
                                  <a:lnTo>
                                    <a:pt x="75" y="902"/>
                                  </a:lnTo>
                                  <a:lnTo>
                                    <a:pt x="75" y="7299"/>
                                  </a:lnTo>
                                  <a:lnTo>
                                    <a:pt x="-1" y="7299"/>
                                  </a:lnTo>
                                  <a:lnTo>
                                    <a:pt x="-1" y="887"/>
                                  </a:lnTo>
                                  <a:lnTo>
                                    <a:pt x="3" y="887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12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16261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7" h="333">
                                  <a:moveTo>
                                    <a:pt x="56" y="333"/>
                                  </a:moveTo>
                                  <a:lnTo>
                                    <a:pt x="75" y="30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70" y="240"/>
                                  </a:lnTo>
                                  <a:lnTo>
                                    <a:pt x="255" y="217"/>
                                  </a:lnTo>
                                  <a:lnTo>
                                    <a:pt x="343" y="208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4516" y="201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-1" y="159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99000" y="646920"/>
                              <a:ext cx="45000" cy="262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7299">
                                  <a:moveTo>
                                    <a:pt x="-1" y="145"/>
                                  </a:moveTo>
                                  <a:lnTo>
                                    <a:pt x="11" y="194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6" y="452"/>
                                  </a:lnTo>
                                  <a:lnTo>
                                    <a:pt x="45" y="667"/>
                                  </a:lnTo>
                                  <a:lnTo>
                                    <a:pt x="47" y="902"/>
                                  </a:lnTo>
                                  <a:lnTo>
                                    <a:pt x="45" y="902"/>
                                  </a:lnTo>
                                  <a:lnTo>
                                    <a:pt x="45" y="7299"/>
                                  </a:lnTo>
                                  <a:lnTo>
                                    <a:pt x="123" y="7299"/>
                                  </a:lnTo>
                                  <a:lnTo>
                                    <a:pt x="123" y="887"/>
                                  </a:lnTo>
                                  <a:lnTo>
                                    <a:pt x="124" y="887"/>
                                  </a:lnTo>
                                  <a:lnTo>
                                    <a:pt x="123" y="626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-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162576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16" h="333">
                                  <a:moveTo>
                                    <a:pt x="4462" y="333"/>
                                  </a:moveTo>
                                  <a:lnTo>
                                    <a:pt x="4441" y="305"/>
                                  </a:lnTo>
                                  <a:lnTo>
                                    <a:pt x="4415" y="275"/>
                                  </a:lnTo>
                                  <a:lnTo>
                                    <a:pt x="4388" y="254"/>
                                  </a:lnTo>
                                  <a:lnTo>
                                    <a:pt x="4344" y="240"/>
                                  </a:lnTo>
                                  <a:lnTo>
                                    <a:pt x="4261" y="217"/>
                                  </a:lnTo>
                                  <a:lnTo>
                                    <a:pt x="4171" y="208"/>
                                  </a:lnTo>
                                  <a:lnTo>
                                    <a:pt x="416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78" y="0"/>
                                  </a:lnTo>
                                  <a:lnTo>
                                    <a:pt x="4279" y="7"/>
                                  </a:lnTo>
                                  <a:lnTo>
                                    <a:pt x="4378" y="26"/>
                                  </a:lnTo>
                                  <a:lnTo>
                                    <a:pt x="4418" y="51"/>
                                  </a:lnTo>
                                  <a:lnTo>
                                    <a:pt x="4457" y="79"/>
                                  </a:lnTo>
                                  <a:lnTo>
                                    <a:pt x="4489" y="114"/>
                                  </a:lnTo>
                                  <a:lnTo>
                                    <a:pt x="4515" y="159"/>
                                  </a:lnTo>
                                  <a:lnTo>
                                    <a:pt x="446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0.25pt;margin-top:187.1pt;width:294.75pt;height:515.85pt" coordorigin="3005,3742" coordsize="5895,10317">
                  <v:shape id="shape_0" coordsize="620,953" path="m109,778l88,691l77,612l76,538l77,471l86,414l98,356l118,312l139,273l171,240l195,217l218,217l240,233l263,254l275,282l298,372l305,464l303,508l298,552l289,587l275,612l255,633l233,633l234,691l243,741l257,785l271,813l293,827l308,820l324,808l342,771l347,820l352,866l368,894l386,915l402,915l418,899l432,880l442,836l458,887l485,931l508,945l536,952l564,945l585,915l605,873l619,813l591,827l564,820l538,801l511,757l490,698l469,626l444,545l432,451l411,319l377,203l337,107l289,35l234,0l185,0l160,12l128,35l104,72l81,123l42,217l19,326l5,428l0,538l1,638l12,748l31,850l54,952l88,866l109,778l107,778l109,778e" fillcolor="#cccccc" stroked="t" o:allowincell="f" style="position:absolute;left:3330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1339l95,1390l129,1419l155,1434l185,1419l208,1399l229,1362l245,1311l259,1258l272,1179l277,1113l277,1050l272,990l265,939l252,896l219,845l182,824l164,824l147,838l136,866l125,904l118,955l118,1013l95,1004l80,983l62,948l50,904l46,859l46,807l50,766l65,720l46,713l30,687l18,655l12,611l12,568l16,531l28,496l42,466l25,420l7,366l0,300l0,226l2,154l12,87l30,37l50,0l46,73l48,147l55,219l74,284l95,350l120,408l152,452l191,489l240,545l281,634l318,736l344,866l358,997l358,1136l353,1210l344,1283l330,1346l312,1412l275,1505l238,1572l198,1609l155,1623l115,1616l78,1588l37,1544l0,1479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53" path="m506,778l528,691l538,612l544,538l540,471l529,414l517,356l501,312l482,273l446,240l425,217l401,217l378,233l357,254l341,282l318,372l312,464l312,508l318,552l327,587l341,612l358,633l383,633l381,691l371,741l357,785l344,813l323,827l307,820l291,808l274,771l270,820l263,866l247,894l231,915l215,915l198,899l187,880l177,836l161,887l134,931l106,945l80,952l55,945l30,915l11,873l0,813l28,827l55,820l80,801l106,757l129,698l150,626l171,545l184,451l205,319l238,203l279,107l327,35l381,0l431,0l457,12l487,35l512,72l535,123l573,217l595,326l614,428l619,538l616,638l605,748l588,850l563,952l529,866l506,778l505,778l506,778e" fillcolor="#cccccc" stroked="t" o:allowincell="f" style="position:absolute;left:8228;top:13339;width:350;height:53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1339l263,1390l233,1419l206,1434l176,1419l153,1399l131,1362l115,1311l102,1258l88,1179l83,1113l83,1050l86,990l97,939l108,896l139,845l176,824l194,824l212,838l224,866l233,904l240,955l240,1013l263,1004l280,983l295,948l309,904l314,859l314,807l309,766l291,720l314,713l328,687l339,655l346,611l348,568l342,531l330,496l316,466l335,420l351,366l358,300l362,226l356,154l346,87l328,37l309,0l314,73l310,147l302,219l284,284l263,350l238,408l206,452l168,489l118,545l78,634l41,736l14,866l0,997l0,1136l5,1210l14,1283l28,1346l44,1412l83,1505l123,1572l162,1609l206,1623l243,1616l284,1588l325,1544l362,1479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109,168l88,254l77,333l76,406l77,482l86,540l98,596l118,640l139,677l171,713l195,729l218,729l240,720l263,692l275,662l298,575l305,482l303,429l298,386l289,349l275,326l255,307l233,307l234,254l243,205l257,168l271,138l293,125l308,125l324,138l342,175l347,125l352,79l368,51l386,37l402,37l418,44l432,72l442,116l458,65l485,21l508,0l536,0l564,7l585,37l605,79l619,138l591,125l564,132l538,152l511,196l490,247l469,319l444,400l432,494l411,626l377,743l337,838l289,910l234,946l185,946l160,933l128,910l104,873l81,822l42,720l19,619l5,517l0,406l1,300l12,196l31,94l54,0l88,87l109,168l107,168l109,168e" fillcolor="#cccccc" stroked="t" o:allowincell="f" style="position:absolute;left:3330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59,1624" path="m62,284l95,224l129,198l155,189l185,198l208,217l229,252l245,304l259,365l272,436l277,510l277,573l272,633l265,676l252,720l219,778l182,799l164,792l147,778l136,757l125,720l118,669l118,610l95,619l80,640l62,676l50,713l46,764l46,806l50,850l65,896l46,903l30,930l18,960l12,1004l12,1048l16,1092l28,1127l42,1157l25,1200l7,1258l0,1323l0,1404l2,1469l12,1537l30,1584l50,1623l46,1551l48,1477l55,1404l74,1330l95,1274l120,1215l152,1164l191,1127l240,1069l281,983l318,880l344,757l358,619l358,478l353,406l344,334l330,268l312,205l275,110l238,50l198,7l155,0l115,7l78,27l37,80l0,138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620,947" path="m506,168l528,254l538,333l544,406l540,482l529,540l517,596l501,640l482,677l446,713l425,729l401,729l378,720l357,692l341,662l318,575l312,482l312,429l318,386l327,349l341,326l358,307l383,307l381,254l371,205l357,168l344,138l323,125l307,125l291,138l274,175l270,125l263,79l247,51l231,37l215,37l198,44l187,72l177,116l161,65l134,21l106,0l80,0l55,7l30,37l11,79l0,138l28,125l55,132l80,152l106,196l129,247l150,319l171,400l184,494l205,626l238,743l279,838l327,910l381,946l431,946l457,933l487,910l512,873l535,822l573,720l595,619l614,517l619,406l616,300l605,196l588,94l563,0l529,87l506,168l505,168l506,168e" fillcolor="#cccccc" stroked="t" o:allowincell="f" style="position:absolute;left:8228;top:3927;width:350;height:535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363,1624" path="m295,284l263,224l233,198l206,189l176,198l153,217l131,252l115,304l102,365l88,436l83,510l83,573l86,633l97,676l108,720l139,778l176,799l194,792l212,778l224,757l233,720l240,669l240,610l263,619l280,640l295,676l309,713l314,764l314,806l309,850l291,896l314,903l328,930l339,960l346,1004l348,1048l342,1092l330,1127l316,1157l335,1200l351,1258l358,1323l362,1404l356,1469l346,1537l328,1584l309,1623l314,1551l310,1477l302,1404l284,1330l263,1274l238,1215l206,1164l168,1127l118,1069l78,983l41,880l14,757l0,619l0,478l5,406l14,334l28,268l44,205l83,110l123,50l162,7l206,0l243,7l284,27l325,80l362,138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7" path="m124,7169l112,7117l101,7045l94,6966l87,6862l78,6638l76,6403l76,0l0,0l0,6419l4,6419l4,6687l11,6934l20,7052l32,7154l41,7234l57,7306l124,7169l124,7162l124,7169e" fillcolor="#cccccc" stroked="t" o:allowincell="f" style="position:absolute;left:3005;top:8899;width:69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5" path="m57,0l76,37l101,58l132,87l171,102l256,124l344,132l344,124l4517,124l4517,334l236,334l139,307l97,282l58,254l28,219l0,175l32,94l57,0e" fillcolor="#cccccc" stroked="t" o:allowincell="f" style="position:absolute;left:3392;top:13870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7" path="m0,7169l12,7117l23,7045l32,6966l37,6862l46,6638l48,6403l46,6403l46,0l124,0l124,6419l125,6419l124,6687l115,6934l108,7052l95,7154l83,7234l67,7306l35,7234l0,7169l0,7162l0,7169e" fillcolor="#cccccc" stroked="t" o:allowincell="f" style="position:absolute;left:8830;top:8899;width:70;height:4141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5" path="m4462,0l4441,37l4415,58l4388,87l4344,102l4261,124l4171,132l4169,124l0,124l0,334l4279,334l4378,307l4418,282l4457,254l4489,219l4515,175l4487,94l4462,0e" fillcolor="#cccccc" stroked="t" o:allowincell="f" style="position:absolute;left:5952;top:13870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5,7300" path="m124,145l112,194l101,268l94,348l87,452l78,667l76,902l76,7299l0,7299l0,887l4,887l4,626l11,372l20,261l32,159l41,72l57,0l92,80l124,145e" fillcolor="#cccccc" stroked="t" o:allowincell="f" style="position:absolute;left:3005;top:4761;width:69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8,334" path="m57,333l76,305l101,275l132,254l171,240l256,217l344,208l344,201l4517,201l4517,0l337,0l236,7l139,26l97,51l58,79l28,114l0,159l32,247l57,333e" fillcolor="#cccccc" stroked="t" o:allowincell="f" style="position:absolute;left:3392;top:3742;width:2560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126,7300" path="m0,145l12,194l23,268l32,348l37,452l46,667l48,902l46,902l46,7299l124,7299l124,887l125,887l124,626l115,372l108,261l95,159l83,72l67,0l35,80l0,145e" fillcolor="#cccccc" stroked="t" o:allowincell="f" style="position:absolute;left:8830;top:4761;width:70;height:4137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  <v:shape id="shape_0" coordsize="4516,334" path="m4462,333l4441,305l4415,275l4388,254l4344,240l4261,217l4171,208l4169,201l0,201l0,0l4178,0l4279,7l4378,26l4418,51l4457,79l4489,114l4515,159l4462,333e" fillcolor="#cccccc" stroked="t" o:allowincell="f" style="position:absolute;left:5952;top:3742;width:2559;height:188;mso-wrap-style:none;v-text-anchor:middle;mso-position-horizontal-relative:page;mso-position-vertical-relative:page">
                    <v:fill o:detectmouseclick="t" type="solid" color2="#333333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spacing w:before="120" w:after="120"/>
        <w:jc w:val="center"/>
        <w:rPr/>
      </w:pPr>
      <w:r>
        <w:rPr>
          <w:rFonts w:eastAsia="Pars Hlv" w:cs="Pars Hlv" w:ascii="Pars Hlv" w:hAnsi="Pars Hlv"/>
        </w:rPr>
        <w:t xml:space="preserve">Царство Божие – </w:t>
      </w:r>
      <w:del w:id="3583" w:author="Alexandre Katalov" w:date="1997-05-08T13:31:00Z">
        <w:r>
          <w:rPr>
            <w:rFonts w:eastAsia="Pars Hlv" w:cs="Pars Hlv" w:ascii="Pars Hlv" w:hAnsi="Pars Hlv"/>
          </w:rPr>
          <w:delText>П</w:delText>
        </w:r>
      </w:del>
      <w:ins w:id="3584" w:author="Alexandre Katalov" w:date="1997-05-08T13:31:00Z">
        <w:r>
          <w:rPr>
            <w:rFonts w:eastAsia="Pars Hlv" w:cs="Pars Hlv" w:ascii="Pars Hlv" w:hAnsi="Pars Hlv"/>
          </w:rPr>
          <w:t>п</w:t>
        </w:r>
      </w:ins>
      <w:r>
        <w:rPr>
          <w:rFonts w:eastAsia="Pars Hlv" w:cs="Pars Hlv" w:ascii="Pars Hlv" w:hAnsi="Pars Hlv"/>
        </w:rPr>
        <w:t>окой, покой – Царство Божи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кой – отсутствие страданий: ни радости, ни горя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Для большинства людей самое страшное – смерть, которая неизбежна, как ее ни бойся, </w:t>
      </w:r>
    </w:p>
    <w:p>
      <w:pPr>
        <w:pStyle w:val="Normal"/>
        <w:spacing w:before="0" w:after="120"/>
        <w:jc w:val="center"/>
        <w:rPr/>
      </w:pPr>
      <w:r>
        <w:rPr>
          <w:rFonts w:eastAsia="Pars Hlv" w:cs="Pars Hlv" w:ascii="Pars Hlv" w:hAnsi="Pars Hlv"/>
        </w:rPr>
        <w:t>т</w:t>
      </w:r>
      <w:ins w:id="3585" w:author="Ìîçãîâîé Âàäèì Äìèòðèåâè÷" w:date="1996-09-12T18:05:00Z">
        <w:r>
          <w:rPr>
            <w:rFonts w:eastAsia="Pars Hlv" w:cs="Pars Hlv" w:ascii="Pars Hlv" w:hAnsi="Pars Hlv"/>
          </w:rPr>
          <w:t>ак</w:t>
        </w:r>
      </w:ins>
      <w:del w:id="3586" w:author="Ìîçãîâîé Âàäèì Äìèòðèåâè÷" w:date="1996-09-12T18:05:00Z">
        <w:r>
          <w:rPr>
            <w:rFonts w:eastAsia="Pars Hlv" w:cs="Pars Hlv" w:ascii="Pars Hlv" w:hAnsi="Pars Hlv"/>
          </w:rPr>
          <w:delText>о</w:delText>
        </w:r>
      </w:del>
      <w:r>
        <w:rPr>
          <w:rFonts w:eastAsia="Pars Hlv" w:cs="Pars Hlv" w:ascii="Pars Hlv" w:hAnsi="Pars Hlv"/>
        </w:rPr>
        <w:t xml:space="preserve"> ч</w:t>
      </w:r>
      <w:del w:id="3587" w:author="Ìîçãîâîé Âàäèì Äìèòðèåâè÷" w:date="1996-09-12T18:05:00Z">
        <w:r>
          <w:rPr>
            <w:rFonts w:eastAsia="Pars Hlv" w:cs="Pars Hlv" w:ascii="Pars Hlv" w:hAnsi="Pars Hlv"/>
          </w:rPr>
          <w:delText>ег</w:delText>
        </w:r>
      </w:del>
      <w:ins w:id="3588" w:author="Ìîçãîâîé Âàäèì Äìèòðèåâè÷" w:date="1996-09-12T18:05:00Z">
        <w:r>
          <w:rPr>
            <w:rFonts w:eastAsia="Pars Hlv" w:cs="Pars Hlv" w:ascii="Pars Hlv" w:hAnsi="Pars Hlv"/>
          </w:rPr>
          <w:t>т</w:t>
        </w:r>
      </w:ins>
      <w:r>
        <w:rPr>
          <w:rFonts w:eastAsia="Pars Hlv" w:cs="Pars Hlv" w:ascii="Pars Hlv" w:hAnsi="Pars Hlv"/>
        </w:rPr>
        <w:t>о же бояться всего остального?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тобы</w:t>
      </w:r>
      <w:del w:id="3589" w:author="Ìîçãîâîé Âàäèì Äìèòðèåâè÷" w:date="1996-09-12T18:12:00Z">
        <w:r>
          <w:rPr>
            <w:rFonts w:eastAsia="Pars Hlv" w:cs="Pars Hlv" w:ascii="Pars Hlv" w:hAnsi="Pars Hlv"/>
          </w:rPr>
          <w:delText xml:space="preserve"> люди в жизни</w:delText>
        </w:r>
      </w:del>
      <w:r>
        <w:rPr>
          <w:rFonts w:eastAsia="Pars Hlv" w:cs="Pars Hlv" w:ascii="Pars Hlv" w:hAnsi="Pars Hlv"/>
        </w:rPr>
        <w:t xml:space="preserve"> </w:t>
      </w:r>
      <w:ins w:id="3590" w:author="Ìîçãîâîé Âàäèì Äìèòðèåâè÷" w:date="1996-09-12T18:12:00Z">
        <w:r>
          <w:rPr>
            <w:rFonts w:eastAsia="Pars Hlv" w:cs="Pars Hlv" w:ascii="Pars Hlv" w:hAnsi="Pars Hlv"/>
          </w:rPr>
          <w:t xml:space="preserve">ты </w:t>
        </w:r>
      </w:ins>
      <w:r>
        <w:rPr>
          <w:rFonts w:eastAsia="Pars Hlv" w:cs="Pars Hlv" w:ascii="Pars Hlv" w:hAnsi="Pars Hlv"/>
        </w:rPr>
        <w:t>ни потерял</w:t>
      </w:r>
      <w:del w:id="3591" w:author="Ìîçãîâîé Âàäèì Äìèòðèåâè÷" w:date="1996-09-12T18:12:00Z">
        <w:r>
          <w:rPr>
            <w:rFonts w:eastAsia="Pars Hlv" w:cs="Pars Hlv" w:ascii="Pars Hlv" w:hAnsi="Pars Hlv"/>
          </w:rPr>
          <w:delText>и</w:delText>
        </w:r>
      </w:del>
      <w:r>
        <w:rPr>
          <w:rFonts w:eastAsia="Pars Hlv" w:cs="Pars Hlv" w:ascii="Pars Hlv" w:hAnsi="Pars Hlv"/>
        </w:rPr>
        <w:t xml:space="preserve">, </w:t>
      </w:r>
      <w:ins w:id="3592" w:author="Ìîçãîâîé Âàäèì Äìèòðèåâè÷" w:date="1996-09-12T18:12:00Z">
        <w:r>
          <w:rPr>
            <w:rFonts w:eastAsia="Pars Hlv" w:cs="Pars Hlv" w:ascii="Pars Hlv" w:hAnsi="Pars Hlv"/>
          </w:rPr>
          <w:t xml:space="preserve">– </w:t>
        </w:r>
      </w:ins>
      <w:del w:id="3593" w:author="Ìîçãîâîé Âàäèì Äìèòðèåâè÷" w:date="1996-09-12T18:12:00Z">
        <w:r>
          <w:rPr>
            <w:rFonts w:eastAsia="Pars Hlv" w:cs="Pars Hlv" w:ascii="Pars Hlv" w:hAnsi="Pars Hlv"/>
          </w:rPr>
          <w:delText xml:space="preserve">они </w:delText>
        </w:r>
      </w:del>
      <w:ins w:id="3594" w:author="Ìîçãîâîé Âàäèì Äìèòðèåâè÷" w:date="1996-09-12T18:12:00Z">
        <w:r>
          <w:rPr>
            <w:rFonts w:eastAsia="Pars Hlv" w:cs="Pars Hlv" w:ascii="Pars Hlv" w:hAnsi="Pars Hlv"/>
          </w:rPr>
          <w:t xml:space="preserve">еще </w:t>
        </w:r>
      </w:ins>
      <w:del w:id="3595" w:author="Ìîçãîâîé Âàäèì Äìèòðèåâè÷" w:date="1996-09-12T18:10:00Z">
        <w:r>
          <w:rPr>
            <w:rFonts w:eastAsia="Pars Hlv" w:cs="Pars Hlv" w:ascii="Pars Hlv" w:hAnsi="Pars Hlv"/>
          </w:rPr>
          <w:delText xml:space="preserve">все равно </w:delText>
        </w:r>
      </w:del>
      <w:ins w:id="3596" w:author="Ìîçãîâîé Âàäèì Äìèòðèåâè÷" w:date="1996-09-12T18:13:00Z">
        <w:r>
          <w:rPr>
            <w:rFonts w:eastAsia="Pars Hlv" w:cs="Pars Hlv" w:ascii="Pars Hlv" w:hAnsi="Pars Hlv"/>
          </w:rPr>
          <w:t>есть жизнь.</w:t>
        </w:r>
      </w:ins>
      <w:del w:id="3597" w:author="Ìîçãîâîé Âàäèì Äìèòðèåâè÷" w:date="1996-09-12T18:13:00Z">
        <w:r>
          <w:rPr>
            <w:rFonts w:eastAsia="Pars Hlv" w:cs="Pars Hlv" w:ascii="Pars Hlv" w:hAnsi="Pars Hlv"/>
          </w:rPr>
          <w:delText>теряют мало</w:delText>
        </w:r>
      </w:del>
      <w:ins w:id="3598" w:author="Ìîçãîâîé Âàäèì Äìèòðèåâè÷" w:date="1996-09-12T18:09:00Z">
        <w:r>
          <w:rPr>
            <w:rFonts w:eastAsia="Pars Hlv" w:cs="Pars Hlv" w:ascii="Pars Hlv" w:hAnsi="Pars Hlv"/>
          </w:rPr>
          <w:t xml:space="preserve"> </w:t>
        </w:r>
      </w:ins>
      <w:del w:id="3599" w:author="Ìîçãîâîé Âàäèì Äìèòðèåâè÷" w:date="1996-09-12T18:09:00Z">
        <w:r>
          <w:rPr>
            <w:rFonts w:eastAsia="Pars Hlv" w:cs="Pars Hlv" w:ascii="Pars Hlv" w:hAnsi="Pars Hlv"/>
          </w:rPr>
          <w:delText>,</w:delText>
        </w:r>
      </w:del>
      <w:r>
        <w:rPr>
          <w:rFonts w:eastAsia="Pars Hlv" w:cs="Pars Hlv" w:ascii="Pars Hlv" w:hAnsi="Pars Hlv"/>
        </w:rPr>
        <w:t xml:space="preserve"> </w:t>
      </w:r>
      <w:del w:id="3600" w:author="Ìîçãîâîé Âàäèì Äìèòðèåâè÷" w:date="1996-09-12T18:10:00Z">
        <w:r>
          <w:rPr>
            <w:rFonts w:eastAsia="Pars Hlv" w:cs="Pars Hlv" w:ascii="Pars Hlv" w:hAnsi="Pars Hlv"/>
          </w:rPr>
          <w:delText>ибо самая большая потеря для них – жизнь, а эта потеря неизбежна.</w:delText>
        </w:r>
      </w:del>
    </w:p>
    <w:p>
      <w:pPr>
        <w:pStyle w:val="Normal"/>
        <w:spacing w:before="120" w:after="120"/>
        <w:jc w:val="center"/>
        <w:rPr/>
      </w:pPr>
      <w:ins w:id="3601" w:author="Ìîçãîâîé Âàäèì Äìèòðèåâè÷" w:date="1996-09-12T18:06:00Z">
        <w:r>
          <w:rPr>
            <w:rFonts w:eastAsia="Pars Hlv" w:cs="Pars Hlv" w:ascii="Pars Hlv" w:hAnsi="Pars Hlv"/>
          </w:rPr>
          <w:t>Ты</w:t>
        </w:r>
      </w:ins>
      <w:del w:id="3602" w:author="Ìîçãîâîé Âàäèì Äìèòðèåâè÷" w:date="1996-09-12T18:06:00Z">
        <w:r>
          <w:rPr>
            <w:rFonts w:eastAsia="Pars Hlv" w:cs="Pars Hlv" w:ascii="Pars Hlv" w:hAnsi="Pars Hlv"/>
          </w:rPr>
          <w:delText>Человек</w:delText>
        </w:r>
      </w:del>
      <w:r>
        <w:rPr>
          <w:rFonts w:eastAsia="Pars Hlv" w:cs="Pars Hlv" w:ascii="Pars Hlv" w:hAnsi="Pars Hlv"/>
        </w:rPr>
        <w:t xml:space="preserve"> все теряе</w:t>
      </w:r>
      <w:del w:id="3603" w:author="Ìîçãîâîé Âàäèì Äìèòðèåâè÷" w:date="1996-09-12T18:06:00Z">
        <w:r>
          <w:rPr>
            <w:rFonts w:eastAsia="Pars Hlv" w:cs="Pars Hlv" w:ascii="Pars Hlv" w:hAnsi="Pars Hlv"/>
          </w:rPr>
          <w:delText>т</w:delText>
        </w:r>
      </w:del>
      <w:ins w:id="3604" w:author="Ìîçãîâîé Âàäèì Äìèòðèåâè÷" w:date="1996-09-12T18:06:00Z">
        <w:r>
          <w:rPr>
            <w:rFonts w:eastAsia="Pars Hlv" w:cs="Pars Hlv" w:ascii="Pars Hlv" w:hAnsi="Pars Hlv"/>
          </w:rPr>
          <w:t>шь</w:t>
        </w:r>
      </w:ins>
      <w:r>
        <w:rPr>
          <w:rFonts w:eastAsia="Pars Hlv" w:cs="Pars Hlv" w:ascii="Pars Hlv" w:hAnsi="Pars Hlv"/>
        </w:rPr>
        <w:t xml:space="preserve"> случайно, только жизнь неизбежно</w:t>
      </w:r>
      <w:r>
        <w:rPr/>
        <w:t>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частливый умен, несчастный глуп, умный счастлив, глупый несчастлив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del w:id="3605" w:author="Ìîçãîâîé Âàäèì Äìèòðèåâè÷" w:date="1996-09-12T18:14:00Z">
        <w:r>
          <w:rPr>
            <w:rFonts w:eastAsia="Pars Hlv" w:cs="Pars Hlv" w:ascii="Pars Hlv" w:hAnsi="Pars Hlv"/>
          </w:rPr>
          <w:delText xml:space="preserve">Если </w:delText>
        </w:r>
      </w:del>
      <w:ins w:id="3606" w:author="Ìîçãîâîé Âàäèì Äìèòðèåâè÷" w:date="1996-09-12T18:14:00Z">
        <w:r>
          <w:rPr>
            <w:rFonts w:eastAsia="Pars Hlv" w:cs="Pars Hlv" w:ascii="Pars Hlv" w:hAnsi="Pars Hlv"/>
          </w:rPr>
          <w:t>Боишься</w:t>
        </w:r>
      </w:ins>
      <w:del w:id="3607" w:author="Ìîçãîâîé Âàäèì Äìèòðèåâè÷" w:date="1996-09-12T18:14:00Z">
        <w:r>
          <w:rPr>
            <w:rFonts w:eastAsia="Pars Hlv" w:cs="Pars Hlv" w:ascii="Pars Hlv" w:hAnsi="Pars Hlv"/>
          </w:rPr>
          <w:delText>человек боится,</w:delText>
        </w:r>
      </w:del>
      <w:r>
        <w:rPr>
          <w:rFonts w:eastAsia="Pars Hlv" w:cs="Pars Hlv" w:ascii="Pars Hlv" w:hAnsi="Pars Hlv"/>
        </w:rPr>
        <w:t xml:space="preserve"> – </w:t>
      </w:r>
      <w:del w:id="3608" w:author="Ìîçãîâîé Âàäèì Äìèòðèåâè÷" w:date="1996-09-12T18:14:00Z">
        <w:r>
          <w:rPr>
            <w:rFonts w:eastAsia="Pars Hlv" w:cs="Pars Hlv" w:ascii="Pars Hlv" w:hAnsi="Pars Hlv"/>
          </w:rPr>
          <w:delText xml:space="preserve">значит он </w:delText>
        </w:r>
      </w:del>
      <w:ins w:id="3609" w:author="Ìîçãîâîé Âàäèì Äìèòðèåâè÷" w:date="1996-09-12T18:14:00Z">
        <w:r>
          <w:rPr>
            <w:rFonts w:eastAsia="Pars Hlv" w:cs="Pars Hlv" w:ascii="Pars Hlv" w:hAnsi="Pars Hlv"/>
          </w:rPr>
          <w:t xml:space="preserve">ты </w:t>
        </w:r>
      </w:ins>
      <w:r>
        <w:rPr>
          <w:rFonts w:eastAsia="Pars Hlv" w:cs="Pars Hlv" w:ascii="Pars Hlv" w:hAnsi="Pars Hlv"/>
        </w:rPr>
        <w:t xml:space="preserve">раб </w:t>
      </w:r>
      <w:del w:id="3610" w:author="Ìîçãîâîé Âàäèì Äìèòðèåâè÷" w:date="1996-09-12T18:15:00Z">
        <w:r>
          <w:rPr>
            <w:rFonts w:eastAsia="Pars Hlv" w:cs="Pars Hlv" w:ascii="Pars Hlv" w:hAnsi="Pars Hlv"/>
          </w:rPr>
          <w:delText>вещей</w:delText>
        </w:r>
      </w:del>
      <w:ins w:id="3611" w:author="Ìîçãîâîé Âàäèì Äìèòðèåâè÷" w:date="1996-09-12T18:15:00Z">
        <w:r>
          <w:rPr>
            <w:rFonts w:eastAsia="Pars Hlv" w:cs="Pars Hlv" w:ascii="Pars Hlv" w:hAnsi="Pars Hlv"/>
          </w:rPr>
          <w:t>людей</w:t>
        </w:r>
      </w:ins>
      <w:r>
        <w:rPr>
          <w:rFonts w:eastAsia="Pars Hlv" w:cs="Pars Hlv" w:ascii="Pars Hlv" w:hAnsi="Pars Hlv"/>
        </w:rPr>
        <w:t>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се страдания от желаний.</w:t>
      </w:r>
    </w:p>
    <w:p>
      <w:pPr>
        <w:pStyle w:val="Normal"/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Человек родился, чтобы себя обожествить и больше не рождаться.</w:t>
      </w:r>
    </w:p>
    <w:p>
      <w:pPr>
        <w:pStyle w:val="Normal"/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Человек рождается, когда умирает, и умирает, </w:t>
      </w:r>
    </w:p>
    <w:p>
      <w:pPr>
        <w:pStyle w:val="Normal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когда рождае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613" w:author="Ìîçãîâîé Âàäèì Äìèòðèåâè÷" w:date="1996-09-12T18:18:00Z"/>
        </w:rPr>
      </w:pPr>
      <w:ins w:id="3612" w:author="Ìîçãîâîé Âàäèì Äìèòðèåâè÷" w:date="1996-09-12T18:18:00Z">
        <w:r>
          <w:rPr>
            <w:rFonts w:eastAsia="Pars Hlv" w:cs="Pars Hlv" w:ascii="Pars Hlv" w:hAnsi="Pars Hlv"/>
          </w:rPr>
          <w:t>Умереть для людей – ожить для себя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3614" w:author="Ìîçãîâîé Âàäèì Äìèòðèåâè÷" w:date="1996-09-12T18:18:00Z">
        <w:r>
          <w:rPr>
            <w:rFonts w:eastAsia="Pars Hlv" w:cs="Pars Hlv" w:ascii="Pars Hlv" w:hAnsi="Pars Hlv"/>
          </w:rPr>
          <w:t>Приятно умирать на кладбище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Исключение дополняет закон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ins w:id="3615" w:author="Alexandre Katalov" w:date="1997-12-12T17:47:00Z">
        <w:r>
          <w:rPr>
            <w:rFonts w:eastAsia="Pars Hlv" w:cs="Pars Hlv" w:ascii="Pars Hlv" w:hAnsi="Pars Hlv"/>
          </w:rPr>
          <w:t>Душа здорова, когда спокойн</w:t>
        </w:r>
      </w:ins>
      <w:r>
        <w:rPr>
          <w:rFonts w:eastAsia="Pars Hlv" w:cs="Pars Hlv" w:ascii="Pars Hlv" w:hAnsi="Pars Hlv"/>
        </w:rPr>
        <w:t>а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617" w:author="Alexandre Katalov" w:date="1997-12-12T17:47:00Z"/>
        </w:rPr>
      </w:pPr>
      <w:ins w:id="3616" w:author="Alexandre Katalov" w:date="1997-12-12T17:47:00Z">
        <w:r>
          <w:rPr>
            <w:rFonts w:eastAsia="Pars Hlv" w:cs="Pars Hlv" w:ascii="Pars Hlv" w:hAnsi="Pars Hlv"/>
          </w:rPr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ай мыслям свободу и они успокоятся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ысль – виселица свободы.</w:t>
      </w:r>
    </w:p>
    <w:p>
      <w:pPr>
        <w:pStyle w:val="TextBody"/>
        <w:spacing w:before="120" w:after="120"/>
        <w:ind w:firstLine="227"/>
        <w:jc w:val="center"/>
        <w:rPr>
          <w:rFonts w:ascii="Pars Hlv" w:hAnsi="Pars Hlv" w:eastAsia="Pars Hlv" w:cs="Pars Hlv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0" y="5805720"/>
                            <a:ext cx="28368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73">
                                <a:moveTo>
                                  <a:pt x="135" y="107"/>
                                </a:moveTo>
                                <a:lnTo>
                                  <a:pt x="172" y="60"/>
                                </a:lnTo>
                                <a:lnTo>
                                  <a:pt x="213" y="21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322" y="14"/>
                                </a:lnTo>
                                <a:lnTo>
                                  <a:pt x="363" y="60"/>
                                </a:lnTo>
                                <a:lnTo>
                                  <a:pt x="398" y="123"/>
                                </a:lnTo>
                                <a:lnTo>
                                  <a:pt x="430" y="211"/>
                                </a:lnTo>
                                <a:lnTo>
                                  <a:pt x="449" y="273"/>
                                </a:lnTo>
                                <a:lnTo>
                                  <a:pt x="465" y="340"/>
                                </a:lnTo>
                                <a:lnTo>
                                  <a:pt x="472" y="404"/>
                                </a:lnTo>
                                <a:lnTo>
                                  <a:pt x="477" y="478"/>
                                </a:lnTo>
                                <a:lnTo>
                                  <a:pt x="477" y="617"/>
                                </a:lnTo>
                                <a:lnTo>
                                  <a:pt x="465" y="753"/>
                                </a:lnTo>
                                <a:lnTo>
                                  <a:pt x="435" y="878"/>
                                </a:lnTo>
                                <a:lnTo>
                                  <a:pt x="400" y="984"/>
                                </a:lnTo>
                                <a:lnTo>
                                  <a:pt x="361" y="1070"/>
                                </a:lnTo>
                                <a:lnTo>
                                  <a:pt x="308" y="1130"/>
                                </a:lnTo>
                                <a:lnTo>
                                  <a:pt x="275" y="1167"/>
                                </a:lnTo>
                                <a:lnTo>
                                  <a:pt x="243" y="1217"/>
                                </a:lnTo>
                                <a:lnTo>
                                  <a:pt x="218" y="1268"/>
                                </a:lnTo>
                                <a:lnTo>
                                  <a:pt x="193" y="1335"/>
                                </a:lnTo>
                                <a:lnTo>
                                  <a:pt x="178" y="1400"/>
                                </a:lnTo>
                                <a:lnTo>
                                  <a:pt x="169" y="1465"/>
                                </a:lnTo>
                                <a:lnTo>
                                  <a:pt x="167" y="1534"/>
                                </a:lnTo>
                                <a:lnTo>
                                  <a:pt x="172" y="1608"/>
                                </a:lnTo>
                                <a:lnTo>
                                  <a:pt x="149" y="1578"/>
                                </a:lnTo>
                                <a:lnTo>
                                  <a:pt x="133" y="1527"/>
                                </a:lnTo>
                                <a:lnTo>
                                  <a:pt x="125" y="1465"/>
                                </a:lnTo>
                                <a:lnTo>
                                  <a:pt x="121" y="1400"/>
                                </a:lnTo>
                                <a:lnTo>
                                  <a:pt x="121" y="1326"/>
                                </a:lnTo>
                                <a:lnTo>
                                  <a:pt x="130" y="1259"/>
                                </a:lnTo>
                                <a:lnTo>
                                  <a:pt x="144" y="1203"/>
                                </a:lnTo>
                                <a:lnTo>
                                  <a:pt x="163" y="1160"/>
                                </a:lnTo>
                                <a:lnTo>
                                  <a:pt x="146" y="1130"/>
                                </a:lnTo>
                                <a:lnTo>
                                  <a:pt x="139" y="1095"/>
                                </a:lnTo>
                                <a:lnTo>
                                  <a:pt x="133" y="1047"/>
                                </a:lnTo>
                                <a:lnTo>
                                  <a:pt x="133" y="1010"/>
                                </a:lnTo>
                                <a:lnTo>
                                  <a:pt x="139" y="963"/>
                                </a:lnTo>
                                <a:lnTo>
                                  <a:pt x="149" y="927"/>
                                </a:lnTo>
                                <a:lnTo>
                                  <a:pt x="167" y="905"/>
                                </a:lnTo>
                                <a:lnTo>
                                  <a:pt x="185" y="889"/>
                                </a:lnTo>
                                <a:lnTo>
                                  <a:pt x="172" y="850"/>
                                </a:lnTo>
                                <a:lnTo>
                                  <a:pt x="167" y="804"/>
                                </a:lnTo>
                                <a:lnTo>
                                  <a:pt x="167" y="762"/>
                                </a:lnTo>
                                <a:lnTo>
                                  <a:pt x="172" y="712"/>
                                </a:lnTo>
                                <a:lnTo>
                                  <a:pt x="183" y="673"/>
                                </a:lnTo>
                                <a:lnTo>
                                  <a:pt x="201" y="638"/>
                                </a:lnTo>
                                <a:lnTo>
                                  <a:pt x="218" y="617"/>
                                </a:lnTo>
                                <a:lnTo>
                                  <a:pt x="241" y="606"/>
                                </a:lnTo>
                                <a:lnTo>
                                  <a:pt x="241" y="666"/>
                                </a:lnTo>
                                <a:lnTo>
                                  <a:pt x="248" y="718"/>
                                </a:lnTo>
                                <a:lnTo>
                                  <a:pt x="259" y="753"/>
                                </a:lnTo>
                                <a:lnTo>
                                  <a:pt x="271" y="774"/>
                                </a:lnTo>
                                <a:lnTo>
                                  <a:pt x="287" y="788"/>
                                </a:lnTo>
                                <a:lnTo>
                                  <a:pt x="305" y="795"/>
                                </a:lnTo>
                                <a:lnTo>
                                  <a:pt x="340" y="774"/>
                                </a:lnTo>
                                <a:lnTo>
                                  <a:pt x="373" y="718"/>
                                </a:lnTo>
                                <a:lnTo>
                                  <a:pt x="384" y="673"/>
                                </a:lnTo>
                                <a:lnTo>
                                  <a:pt x="395" y="631"/>
                                </a:lnTo>
                                <a:lnTo>
                                  <a:pt x="398" y="571"/>
                                </a:lnTo>
                                <a:lnTo>
                                  <a:pt x="398" y="506"/>
                                </a:lnTo>
                                <a:lnTo>
                                  <a:pt x="393" y="434"/>
                                </a:lnTo>
                                <a:lnTo>
                                  <a:pt x="379" y="365"/>
                                </a:lnTo>
                                <a:lnTo>
                                  <a:pt x="366" y="312"/>
                                </a:lnTo>
                                <a:lnTo>
                                  <a:pt x="347" y="266"/>
                                </a:lnTo>
                                <a:lnTo>
                                  <a:pt x="329" y="234"/>
                                </a:lnTo>
                                <a:lnTo>
                                  <a:pt x="306" y="211"/>
                                </a:lnTo>
                                <a:lnTo>
                                  <a:pt x="282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27" y="218"/>
                                </a:lnTo>
                                <a:lnTo>
                                  <a:pt x="195" y="252"/>
                                </a:lnTo>
                                <a:lnTo>
                                  <a:pt x="167" y="312"/>
                                </a:lnTo>
                                <a:lnTo>
                                  <a:pt x="133" y="393"/>
                                </a:lnTo>
                                <a:lnTo>
                                  <a:pt x="130" y="411"/>
                                </a:lnTo>
                                <a:lnTo>
                                  <a:pt x="121" y="434"/>
                                </a:lnTo>
                                <a:lnTo>
                                  <a:pt x="109" y="485"/>
                                </a:lnTo>
                                <a:lnTo>
                                  <a:pt x="100" y="559"/>
                                </a:lnTo>
                                <a:lnTo>
                                  <a:pt x="93" y="638"/>
                                </a:lnTo>
                                <a:lnTo>
                                  <a:pt x="88" y="737"/>
                                </a:lnTo>
                                <a:lnTo>
                                  <a:pt x="82" y="956"/>
                                </a:lnTo>
                                <a:lnTo>
                                  <a:pt x="82" y="1190"/>
                                </a:lnTo>
                                <a:lnTo>
                                  <a:pt x="74" y="1861"/>
                                </a:lnTo>
                                <a:lnTo>
                                  <a:pt x="335" y="1848"/>
                                </a:lnTo>
                                <a:lnTo>
                                  <a:pt x="421" y="1848"/>
                                </a:lnTo>
                                <a:lnTo>
                                  <a:pt x="506" y="1834"/>
                                </a:lnTo>
                                <a:lnTo>
                                  <a:pt x="541" y="1827"/>
                                </a:lnTo>
                                <a:lnTo>
                                  <a:pt x="571" y="1806"/>
                                </a:lnTo>
                                <a:lnTo>
                                  <a:pt x="603" y="1781"/>
                                </a:lnTo>
                                <a:lnTo>
                                  <a:pt x="620" y="1755"/>
                                </a:lnTo>
                                <a:lnTo>
                                  <a:pt x="638" y="1716"/>
                                </a:lnTo>
                                <a:lnTo>
                                  <a:pt x="668" y="1629"/>
                                </a:lnTo>
                                <a:lnTo>
                                  <a:pt x="691" y="1541"/>
                                </a:lnTo>
                                <a:lnTo>
                                  <a:pt x="705" y="1465"/>
                                </a:lnTo>
                                <a:lnTo>
                                  <a:pt x="710" y="1390"/>
                                </a:lnTo>
                                <a:lnTo>
                                  <a:pt x="712" y="1326"/>
                                </a:lnTo>
                                <a:lnTo>
                                  <a:pt x="707" y="1259"/>
                                </a:lnTo>
                                <a:lnTo>
                                  <a:pt x="696" y="1203"/>
                                </a:lnTo>
                                <a:lnTo>
                                  <a:pt x="684" y="1151"/>
                                </a:lnTo>
                                <a:lnTo>
                                  <a:pt x="649" y="1070"/>
                                </a:lnTo>
                                <a:lnTo>
                                  <a:pt x="620" y="1039"/>
                                </a:lnTo>
                                <a:lnTo>
                                  <a:pt x="594" y="1024"/>
                                </a:lnTo>
                                <a:lnTo>
                                  <a:pt x="567" y="1024"/>
                                </a:lnTo>
                                <a:lnTo>
                                  <a:pt x="546" y="1032"/>
                                </a:lnTo>
                                <a:lnTo>
                                  <a:pt x="529" y="1054"/>
                                </a:lnTo>
                                <a:lnTo>
                                  <a:pt x="513" y="1088"/>
                                </a:lnTo>
                                <a:lnTo>
                                  <a:pt x="492" y="1174"/>
                                </a:lnTo>
                                <a:lnTo>
                                  <a:pt x="483" y="1268"/>
                                </a:lnTo>
                                <a:lnTo>
                                  <a:pt x="483" y="1310"/>
                                </a:lnTo>
                                <a:lnTo>
                                  <a:pt x="490" y="1356"/>
                                </a:lnTo>
                                <a:lnTo>
                                  <a:pt x="500" y="1390"/>
                                </a:lnTo>
                                <a:lnTo>
                                  <a:pt x="513" y="1413"/>
                                </a:lnTo>
                                <a:lnTo>
                                  <a:pt x="532" y="1434"/>
                                </a:lnTo>
                                <a:lnTo>
                                  <a:pt x="555" y="1434"/>
                                </a:lnTo>
                                <a:lnTo>
                                  <a:pt x="552" y="1494"/>
                                </a:lnTo>
                                <a:lnTo>
                                  <a:pt x="544" y="1541"/>
                                </a:lnTo>
                                <a:lnTo>
                                  <a:pt x="529" y="1578"/>
                                </a:lnTo>
                                <a:lnTo>
                                  <a:pt x="516" y="1608"/>
                                </a:lnTo>
                                <a:lnTo>
                                  <a:pt x="497" y="1622"/>
                                </a:lnTo>
                                <a:lnTo>
                                  <a:pt x="481" y="1622"/>
                                </a:lnTo>
                                <a:lnTo>
                                  <a:pt x="460" y="1608"/>
                                </a:lnTo>
                                <a:lnTo>
                                  <a:pt x="444" y="1573"/>
                                </a:lnTo>
                                <a:lnTo>
                                  <a:pt x="442" y="1622"/>
                                </a:lnTo>
                                <a:lnTo>
                                  <a:pt x="430" y="1670"/>
                                </a:lnTo>
                                <a:lnTo>
                                  <a:pt x="419" y="1693"/>
                                </a:lnTo>
                                <a:lnTo>
                                  <a:pt x="405" y="1707"/>
                                </a:lnTo>
                                <a:lnTo>
                                  <a:pt x="389" y="1716"/>
                                </a:lnTo>
                                <a:lnTo>
                                  <a:pt x="373" y="1700"/>
                                </a:lnTo>
                                <a:lnTo>
                                  <a:pt x="361" y="1675"/>
                                </a:lnTo>
                                <a:lnTo>
                                  <a:pt x="347" y="1629"/>
                                </a:lnTo>
                                <a:lnTo>
                                  <a:pt x="331" y="1686"/>
                                </a:lnTo>
                                <a:lnTo>
                                  <a:pt x="308" y="1725"/>
                                </a:lnTo>
                                <a:lnTo>
                                  <a:pt x="285" y="1748"/>
                                </a:lnTo>
                                <a:lnTo>
                                  <a:pt x="259" y="1755"/>
                                </a:lnTo>
                                <a:lnTo>
                                  <a:pt x="229" y="1739"/>
                                </a:lnTo>
                                <a:lnTo>
                                  <a:pt x="206" y="1707"/>
                                </a:lnTo>
                                <a:lnTo>
                                  <a:pt x="185" y="1670"/>
                                </a:lnTo>
                                <a:lnTo>
                                  <a:pt x="172" y="1608"/>
                                </a:lnTo>
                                <a:lnTo>
                                  <a:pt x="201" y="1622"/>
                                </a:lnTo>
                                <a:lnTo>
                                  <a:pt x="227" y="1615"/>
                                </a:lnTo>
                                <a:lnTo>
                                  <a:pt x="253" y="1594"/>
                                </a:lnTo>
                                <a:lnTo>
                                  <a:pt x="282" y="1548"/>
                                </a:lnTo>
                                <a:lnTo>
                                  <a:pt x="305" y="1501"/>
                                </a:lnTo>
                                <a:lnTo>
                                  <a:pt x="324" y="1427"/>
                                </a:lnTo>
                                <a:lnTo>
                                  <a:pt x="345" y="1349"/>
                                </a:lnTo>
                                <a:lnTo>
                                  <a:pt x="361" y="1252"/>
                                </a:lnTo>
                                <a:lnTo>
                                  <a:pt x="382" y="1123"/>
                                </a:lnTo>
                                <a:lnTo>
                                  <a:pt x="414" y="1010"/>
                                </a:lnTo>
                                <a:lnTo>
                                  <a:pt x="453" y="912"/>
                                </a:lnTo>
                                <a:lnTo>
                                  <a:pt x="502" y="843"/>
                                </a:lnTo>
                                <a:lnTo>
                                  <a:pt x="552" y="804"/>
                                </a:lnTo>
                                <a:lnTo>
                                  <a:pt x="604" y="804"/>
                                </a:lnTo>
                                <a:lnTo>
                                  <a:pt x="633" y="820"/>
                                </a:lnTo>
                                <a:lnTo>
                                  <a:pt x="657" y="843"/>
                                </a:lnTo>
                                <a:lnTo>
                                  <a:pt x="684" y="878"/>
                                </a:lnTo>
                                <a:lnTo>
                                  <a:pt x="707" y="927"/>
                                </a:lnTo>
                                <a:lnTo>
                                  <a:pt x="744" y="1024"/>
                                </a:lnTo>
                                <a:lnTo>
                                  <a:pt x="765" y="1116"/>
                                </a:lnTo>
                                <a:lnTo>
                                  <a:pt x="781" y="1210"/>
                                </a:lnTo>
                                <a:lnTo>
                                  <a:pt x="788" y="1310"/>
                                </a:lnTo>
                                <a:lnTo>
                                  <a:pt x="788" y="1413"/>
                                </a:lnTo>
                                <a:lnTo>
                                  <a:pt x="781" y="1515"/>
                                </a:lnTo>
                                <a:lnTo>
                                  <a:pt x="765" y="1608"/>
                                </a:lnTo>
                                <a:lnTo>
                                  <a:pt x="747" y="1700"/>
                                </a:lnTo>
                                <a:lnTo>
                                  <a:pt x="723" y="1799"/>
                                </a:lnTo>
                                <a:lnTo>
                                  <a:pt x="691" y="1876"/>
                                </a:lnTo>
                                <a:lnTo>
                                  <a:pt x="684" y="1905"/>
                                </a:lnTo>
                                <a:lnTo>
                                  <a:pt x="657" y="1949"/>
                                </a:lnTo>
                                <a:lnTo>
                                  <a:pt x="624" y="1995"/>
                                </a:lnTo>
                                <a:lnTo>
                                  <a:pt x="583" y="2019"/>
                                </a:lnTo>
                                <a:lnTo>
                                  <a:pt x="544" y="2044"/>
                                </a:lnTo>
                                <a:lnTo>
                                  <a:pt x="444" y="2065"/>
                                </a:lnTo>
                                <a:lnTo>
                                  <a:pt x="342" y="2072"/>
                                </a:lnTo>
                                <a:lnTo>
                                  <a:pt x="340" y="2065"/>
                                </a:lnTo>
                                <a:lnTo>
                                  <a:pt x="-1" y="2072"/>
                                </a:lnTo>
                                <a:lnTo>
                                  <a:pt x="-1" y="1174"/>
                                </a:lnTo>
                                <a:lnTo>
                                  <a:pt x="1" y="1174"/>
                                </a:lnTo>
                                <a:lnTo>
                                  <a:pt x="1" y="897"/>
                                </a:lnTo>
                                <a:lnTo>
                                  <a:pt x="12" y="638"/>
                                </a:lnTo>
                                <a:lnTo>
                                  <a:pt x="21" y="531"/>
                                </a:lnTo>
                                <a:lnTo>
                                  <a:pt x="33" y="428"/>
                                </a:lnTo>
                                <a:lnTo>
                                  <a:pt x="44" y="340"/>
                                </a:lnTo>
                                <a:lnTo>
                                  <a:pt x="59" y="273"/>
                                </a:lnTo>
                                <a:lnTo>
                                  <a:pt x="72" y="245"/>
                                </a:lnTo>
                                <a:lnTo>
                                  <a:pt x="135" y="107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5805720"/>
                            <a:ext cx="284400" cy="74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73">
                                <a:moveTo>
                                  <a:pt x="650" y="107"/>
                                </a:moveTo>
                                <a:lnTo>
                                  <a:pt x="613" y="60"/>
                                </a:lnTo>
                                <a:lnTo>
                                  <a:pt x="576" y="21"/>
                                </a:lnTo>
                                <a:lnTo>
                                  <a:pt x="539" y="0"/>
                                </a:lnTo>
                                <a:lnTo>
                                  <a:pt x="500" y="0"/>
                                </a:lnTo>
                                <a:lnTo>
                                  <a:pt x="463" y="14"/>
                                </a:lnTo>
                                <a:lnTo>
                                  <a:pt x="424" y="60"/>
                                </a:lnTo>
                                <a:lnTo>
                                  <a:pt x="391" y="123"/>
                                </a:lnTo>
                                <a:lnTo>
                                  <a:pt x="355" y="211"/>
                                </a:lnTo>
                                <a:lnTo>
                                  <a:pt x="336" y="273"/>
                                </a:lnTo>
                                <a:lnTo>
                                  <a:pt x="320" y="340"/>
                                </a:lnTo>
                                <a:lnTo>
                                  <a:pt x="313" y="404"/>
                                </a:lnTo>
                                <a:lnTo>
                                  <a:pt x="308" y="478"/>
                                </a:lnTo>
                                <a:lnTo>
                                  <a:pt x="308" y="617"/>
                                </a:lnTo>
                                <a:lnTo>
                                  <a:pt x="320" y="753"/>
                                </a:lnTo>
                                <a:lnTo>
                                  <a:pt x="350" y="878"/>
                                </a:lnTo>
                                <a:lnTo>
                                  <a:pt x="385" y="984"/>
                                </a:lnTo>
                                <a:lnTo>
                                  <a:pt x="424" y="1070"/>
                                </a:lnTo>
                                <a:lnTo>
                                  <a:pt x="477" y="1130"/>
                                </a:lnTo>
                                <a:lnTo>
                                  <a:pt x="511" y="1167"/>
                                </a:lnTo>
                                <a:lnTo>
                                  <a:pt x="544" y="1217"/>
                                </a:lnTo>
                                <a:lnTo>
                                  <a:pt x="569" y="1268"/>
                                </a:lnTo>
                                <a:lnTo>
                                  <a:pt x="590" y="1335"/>
                                </a:lnTo>
                                <a:lnTo>
                                  <a:pt x="608" y="1400"/>
                                </a:lnTo>
                                <a:lnTo>
                                  <a:pt x="616" y="1465"/>
                                </a:lnTo>
                                <a:lnTo>
                                  <a:pt x="618" y="1534"/>
                                </a:lnTo>
                                <a:lnTo>
                                  <a:pt x="613" y="1608"/>
                                </a:lnTo>
                                <a:lnTo>
                                  <a:pt x="636" y="1578"/>
                                </a:lnTo>
                                <a:lnTo>
                                  <a:pt x="652" y="1527"/>
                                </a:lnTo>
                                <a:lnTo>
                                  <a:pt x="661" y="1465"/>
                                </a:lnTo>
                                <a:lnTo>
                                  <a:pt x="666" y="1400"/>
                                </a:lnTo>
                                <a:lnTo>
                                  <a:pt x="664" y="1326"/>
                                </a:lnTo>
                                <a:lnTo>
                                  <a:pt x="657" y="1259"/>
                                </a:lnTo>
                                <a:lnTo>
                                  <a:pt x="645" y="1203"/>
                                </a:lnTo>
                                <a:lnTo>
                                  <a:pt x="622" y="1160"/>
                                </a:lnTo>
                                <a:lnTo>
                                  <a:pt x="639" y="1130"/>
                                </a:lnTo>
                                <a:lnTo>
                                  <a:pt x="650" y="1095"/>
                                </a:lnTo>
                                <a:lnTo>
                                  <a:pt x="652" y="1047"/>
                                </a:lnTo>
                                <a:lnTo>
                                  <a:pt x="652" y="1010"/>
                                </a:lnTo>
                                <a:lnTo>
                                  <a:pt x="646" y="963"/>
                                </a:lnTo>
                                <a:lnTo>
                                  <a:pt x="636" y="927"/>
                                </a:lnTo>
                                <a:lnTo>
                                  <a:pt x="618" y="905"/>
                                </a:lnTo>
                                <a:lnTo>
                                  <a:pt x="601" y="889"/>
                                </a:lnTo>
                                <a:lnTo>
                                  <a:pt x="613" y="850"/>
                                </a:lnTo>
                                <a:lnTo>
                                  <a:pt x="618" y="804"/>
                                </a:lnTo>
                                <a:lnTo>
                                  <a:pt x="618" y="762"/>
                                </a:lnTo>
                                <a:lnTo>
                                  <a:pt x="613" y="712"/>
                                </a:lnTo>
                                <a:lnTo>
                                  <a:pt x="602" y="673"/>
                                </a:lnTo>
                                <a:lnTo>
                                  <a:pt x="588" y="638"/>
                                </a:lnTo>
                                <a:lnTo>
                                  <a:pt x="569" y="617"/>
                                </a:lnTo>
                                <a:lnTo>
                                  <a:pt x="548" y="606"/>
                                </a:lnTo>
                                <a:lnTo>
                                  <a:pt x="548" y="666"/>
                                </a:lnTo>
                                <a:lnTo>
                                  <a:pt x="539" y="718"/>
                                </a:lnTo>
                                <a:lnTo>
                                  <a:pt x="530" y="753"/>
                                </a:lnTo>
                                <a:lnTo>
                                  <a:pt x="516" y="774"/>
                                </a:lnTo>
                                <a:lnTo>
                                  <a:pt x="500" y="788"/>
                                </a:lnTo>
                                <a:lnTo>
                                  <a:pt x="482" y="795"/>
                                </a:lnTo>
                                <a:lnTo>
                                  <a:pt x="449" y="774"/>
                                </a:lnTo>
                                <a:lnTo>
                                  <a:pt x="414" y="718"/>
                                </a:lnTo>
                                <a:lnTo>
                                  <a:pt x="403" y="673"/>
                                </a:lnTo>
                                <a:lnTo>
                                  <a:pt x="392" y="631"/>
                                </a:lnTo>
                                <a:lnTo>
                                  <a:pt x="391" y="571"/>
                                </a:lnTo>
                                <a:lnTo>
                                  <a:pt x="391" y="506"/>
                                </a:lnTo>
                                <a:lnTo>
                                  <a:pt x="396" y="434"/>
                                </a:lnTo>
                                <a:lnTo>
                                  <a:pt x="408" y="365"/>
                                </a:lnTo>
                                <a:lnTo>
                                  <a:pt x="419" y="312"/>
                                </a:lnTo>
                                <a:lnTo>
                                  <a:pt x="437" y="266"/>
                                </a:lnTo>
                                <a:lnTo>
                                  <a:pt x="456" y="234"/>
                                </a:lnTo>
                                <a:lnTo>
                                  <a:pt x="479" y="211"/>
                                </a:lnTo>
                                <a:lnTo>
                                  <a:pt x="504" y="195"/>
                                </a:lnTo>
                                <a:lnTo>
                                  <a:pt x="530" y="195"/>
                                </a:lnTo>
                                <a:lnTo>
                                  <a:pt x="558" y="218"/>
                                </a:lnTo>
                                <a:lnTo>
                                  <a:pt x="588" y="252"/>
                                </a:lnTo>
                                <a:lnTo>
                                  <a:pt x="622" y="312"/>
                                </a:lnTo>
                                <a:lnTo>
                                  <a:pt x="655" y="393"/>
                                </a:lnTo>
                                <a:lnTo>
                                  <a:pt x="659" y="411"/>
                                </a:lnTo>
                                <a:lnTo>
                                  <a:pt x="664" y="434"/>
                                </a:lnTo>
                                <a:lnTo>
                                  <a:pt x="676" y="485"/>
                                </a:lnTo>
                                <a:lnTo>
                                  <a:pt x="685" y="559"/>
                                </a:lnTo>
                                <a:lnTo>
                                  <a:pt x="692" y="638"/>
                                </a:lnTo>
                                <a:lnTo>
                                  <a:pt x="698" y="737"/>
                                </a:lnTo>
                                <a:lnTo>
                                  <a:pt x="703" y="956"/>
                                </a:lnTo>
                                <a:lnTo>
                                  <a:pt x="703" y="1190"/>
                                </a:lnTo>
                                <a:lnTo>
                                  <a:pt x="708" y="1861"/>
                                </a:lnTo>
                                <a:lnTo>
                                  <a:pt x="449" y="1848"/>
                                </a:lnTo>
                                <a:lnTo>
                                  <a:pt x="451" y="1848"/>
                                </a:lnTo>
                                <a:lnTo>
                                  <a:pt x="364" y="1848"/>
                                </a:lnTo>
                                <a:lnTo>
                                  <a:pt x="280" y="1834"/>
                                </a:lnTo>
                                <a:lnTo>
                                  <a:pt x="244" y="1827"/>
                                </a:lnTo>
                                <a:lnTo>
                                  <a:pt x="214" y="1806"/>
                                </a:lnTo>
                                <a:lnTo>
                                  <a:pt x="186" y="1781"/>
                                </a:lnTo>
                                <a:lnTo>
                                  <a:pt x="167" y="1755"/>
                                </a:lnTo>
                                <a:lnTo>
                                  <a:pt x="149" y="1716"/>
                                </a:lnTo>
                                <a:lnTo>
                                  <a:pt x="119" y="1629"/>
                                </a:lnTo>
                                <a:lnTo>
                                  <a:pt x="96" y="1541"/>
                                </a:lnTo>
                                <a:lnTo>
                                  <a:pt x="84" y="1465"/>
                                </a:lnTo>
                                <a:lnTo>
                                  <a:pt x="78" y="1390"/>
                                </a:lnTo>
                                <a:lnTo>
                                  <a:pt x="78" y="1326"/>
                                </a:lnTo>
                                <a:lnTo>
                                  <a:pt x="80" y="1259"/>
                                </a:lnTo>
                                <a:lnTo>
                                  <a:pt x="91" y="1203"/>
                                </a:lnTo>
                                <a:lnTo>
                                  <a:pt x="105" y="1151"/>
                                </a:lnTo>
                                <a:lnTo>
                                  <a:pt x="137" y="1070"/>
                                </a:lnTo>
                                <a:lnTo>
                                  <a:pt x="167" y="1039"/>
                                </a:lnTo>
                                <a:lnTo>
                                  <a:pt x="191" y="1024"/>
                                </a:lnTo>
                                <a:lnTo>
                                  <a:pt x="220" y="1024"/>
                                </a:lnTo>
                                <a:lnTo>
                                  <a:pt x="239" y="1032"/>
                                </a:lnTo>
                                <a:lnTo>
                                  <a:pt x="258" y="1054"/>
                                </a:lnTo>
                                <a:lnTo>
                                  <a:pt x="274" y="1088"/>
                                </a:lnTo>
                                <a:lnTo>
                                  <a:pt x="295" y="1174"/>
                                </a:lnTo>
                                <a:lnTo>
                                  <a:pt x="301" y="1268"/>
                                </a:lnTo>
                                <a:lnTo>
                                  <a:pt x="301" y="1310"/>
                                </a:lnTo>
                                <a:lnTo>
                                  <a:pt x="295" y="1356"/>
                                </a:lnTo>
                                <a:lnTo>
                                  <a:pt x="285" y="1390"/>
                                </a:lnTo>
                                <a:lnTo>
                                  <a:pt x="273" y="1413"/>
                                </a:lnTo>
                                <a:lnTo>
                                  <a:pt x="251" y="1434"/>
                                </a:lnTo>
                                <a:lnTo>
                                  <a:pt x="230" y="1434"/>
                                </a:lnTo>
                                <a:lnTo>
                                  <a:pt x="234" y="1494"/>
                                </a:lnTo>
                                <a:lnTo>
                                  <a:pt x="241" y="1541"/>
                                </a:lnTo>
                                <a:lnTo>
                                  <a:pt x="257" y="1578"/>
                                </a:lnTo>
                                <a:lnTo>
                                  <a:pt x="273" y="1608"/>
                                </a:lnTo>
                                <a:lnTo>
                                  <a:pt x="288" y="1622"/>
                                </a:lnTo>
                                <a:lnTo>
                                  <a:pt x="308" y="1622"/>
                                </a:lnTo>
                                <a:lnTo>
                                  <a:pt x="324" y="1608"/>
                                </a:lnTo>
                                <a:lnTo>
                                  <a:pt x="341" y="1573"/>
                                </a:lnTo>
                                <a:lnTo>
                                  <a:pt x="347" y="1622"/>
                                </a:lnTo>
                                <a:lnTo>
                                  <a:pt x="355" y="1670"/>
                                </a:lnTo>
                                <a:lnTo>
                                  <a:pt x="370" y="1693"/>
                                </a:lnTo>
                                <a:lnTo>
                                  <a:pt x="382" y="1707"/>
                                </a:lnTo>
                                <a:lnTo>
                                  <a:pt x="398" y="1716"/>
                                </a:lnTo>
                                <a:lnTo>
                                  <a:pt x="414" y="1700"/>
                                </a:lnTo>
                                <a:lnTo>
                                  <a:pt x="428" y="1675"/>
                                </a:lnTo>
                                <a:lnTo>
                                  <a:pt x="437" y="1629"/>
                                </a:lnTo>
                                <a:lnTo>
                                  <a:pt x="454" y="1686"/>
                                </a:lnTo>
                                <a:lnTo>
                                  <a:pt x="477" y="1725"/>
                                </a:lnTo>
                                <a:lnTo>
                                  <a:pt x="504" y="1748"/>
                                </a:lnTo>
                                <a:lnTo>
                                  <a:pt x="530" y="1755"/>
                                </a:lnTo>
                                <a:lnTo>
                                  <a:pt x="558" y="1739"/>
                                </a:lnTo>
                                <a:lnTo>
                                  <a:pt x="583" y="1707"/>
                                </a:lnTo>
                                <a:lnTo>
                                  <a:pt x="602" y="1670"/>
                                </a:lnTo>
                                <a:lnTo>
                                  <a:pt x="613" y="1608"/>
                                </a:lnTo>
                                <a:lnTo>
                                  <a:pt x="585" y="1622"/>
                                </a:lnTo>
                                <a:lnTo>
                                  <a:pt x="558" y="1615"/>
                                </a:lnTo>
                                <a:lnTo>
                                  <a:pt x="530" y="1594"/>
                                </a:lnTo>
                                <a:lnTo>
                                  <a:pt x="505" y="1548"/>
                                </a:lnTo>
                                <a:lnTo>
                                  <a:pt x="482" y="1501"/>
                                </a:lnTo>
                                <a:lnTo>
                                  <a:pt x="463" y="1427"/>
                                </a:lnTo>
                                <a:lnTo>
                                  <a:pt x="445" y="1349"/>
                                </a:lnTo>
                                <a:lnTo>
                                  <a:pt x="431" y="1252"/>
                                </a:lnTo>
                                <a:lnTo>
                                  <a:pt x="408" y="1123"/>
                                </a:lnTo>
                                <a:lnTo>
                                  <a:pt x="377" y="1010"/>
                                </a:lnTo>
                                <a:lnTo>
                                  <a:pt x="336" y="912"/>
                                </a:lnTo>
                                <a:lnTo>
                                  <a:pt x="288" y="843"/>
                                </a:lnTo>
                                <a:lnTo>
                                  <a:pt x="235" y="804"/>
                                </a:lnTo>
                                <a:lnTo>
                                  <a:pt x="183" y="804"/>
                                </a:lnTo>
                                <a:lnTo>
                                  <a:pt x="154" y="820"/>
                                </a:lnTo>
                                <a:lnTo>
                                  <a:pt x="131" y="843"/>
                                </a:lnTo>
                                <a:lnTo>
                                  <a:pt x="107" y="878"/>
                                </a:lnTo>
                                <a:lnTo>
                                  <a:pt x="84" y="927"/>
                                </a:lnTo>
                                <a:lnTo>
                                  <a:pt x="47" y="1024"/>
                                </a:lnTo>
                                <a:lnTo>
                                  <a:pt x="26" y="1116"/>
                                </a:lnTo>
                                <a:lnTo>
                                  <a:pt x="8" y="1210"/>
                                </a:lnTo>
                                <a:lnTo>
                                  <a:pt x="-1" y="1310"/>
                                </a:lnTo>
                                <a:lnTo>
                                  <a:pt x="-1" y="1413"/>
                                </a:lnTo>
                                <a:lnTo>
                                  <a:pt x="8" y="1515"/>
                                </a:lnTo>
                                <a:lnTo>
                                  <a:pt x="20" y="1608"/>
                                </a:lnTo>
                                <a:lnTo>
                                  <a:pt x="41" y="1700"/>
                                </a:lnTo>
                                <a:lnTo>
                                  <a:pt x="66" y="1799"/>
                                </a:lnTo>
                                <a:lnTo>
                                  <a:pt x="94" y="1876"/>
                                </a:lnTo>
                                <a:lnTo>
                                  <a:pt x="105" y="1905"/>
                                </a:lnTo>
                                <a:lnTo>
                                  <a:pt x="130" y="1949"/>
                                </a:lnTo>
                                <a:lnTo>
                                  <a:pt x="160" y="1995"/>
                                </a:lnTo>
                                <a:lnTo>
                                  <a:pt x="202" y="2019"/>
                                </a:lnTo>
                                <a:lnTo>
                                  <a:pt x="244" y="2044"/>
                                </a:lnTo>
                                <a:lnTo>
                                  <a:pt x="341" y="2065"/>
                                </a:lnTo>
                                <a:lnTo>
                                  <a:pt x="445" y="2072"/>
                                </a:lnTo>
                                <a:lnTo>
                                  <a:pt x="445" y="2065"/>
                                </a:lnTo>
                                <a:lnTo>
                                  <a:pt x="786" y="2072"/>
                                </a:lnTo>
                                <a:lnTo>
                                  <a:pt x="786" y="1174"/>
                                </a:lnTo>
                                <a:lnTo>
                                  <a:pt x="789" y="1174"/>
                                </a:lnTo>
                                <a:lnTo>
                                  <a:pt x="786" y="897"/>
                                </a:lnTo>
                                <a:lnTo>
                                  <a:pt x="779" y="638"/>
                                </a:lnTo>
                                <a:lnTo>
                                  <a:pt x="770" y="531"/>
                                </a:lnTo>
                                <a:lnTo>
                                  <a:pt x="758" y="428"/>
                                </a:lnTo>
                                <a:lnTo>
                                  <a:pt x="743" y="340"/>
                                </a:lnTo>
                                <a:lnTo>
                                  <a:pt x="728" y="273"/>
                                </a:lnTo>
                                <a:lnTo>
                                  <a:pt x="713" y="245"/>
                                </a:lnTo>
                                <a:lnTo>
                                  <a:pt x="685" y="174"/>
                                </a:lnTo>
                                <a:lnTo>
                                  <a:pt x="650" y="107"/>
                                </a:lnTo>
                                <a:lnTo>
                                  <a:pt x="650" y="100"/>
                                </a:lnTo>
                                <a:lnTo>
                                  <a:pt x="65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2088">
                                <a:moveTo>
                                  <a:pt x="135" y="1974"/>
                                </a:moveTo>
                                <a:lnTo>
                                  <a:pt x="172" y="2020"/>
                                </a:lnTo>
                                <a:lnTo>
                                  <a:pt x="213" y="2061"/>
                                </a:lnTo>
                                <a:lnTo>
                                  <a:pt x="246" y="2082"/>
                                </a:lnTo>
                                <a:lnTo>
                                  <a:pt x="285" y="2089"/>
                                </a:lnTo>
                                <a:lnTo>
                                  <a:pt x="322" y="2068"/>
                                </a:lnTo>
                                <a:lnTo>
                                  <a:pt x="363" y="2020"/>
                                </a:lnTo>
                                <a:lnTo>
                                  <a:pt x="398" y="1958"/>
                                </a:lnTo>
                                <a:lnTo>
                                  <a:pt x="430" y="1870"/>
                                </a:lnTo>
                                <a:lnTo>
                                  <a:pt x="449" y="1807"/>
                                </a:lnTo>
                                <a:lnTo>
                                  <a:pt x="465" y="1740"/>
                                </a:lnTo>
                                <a:lnTo>
                                  <a:pt x="472" y="1669"/>
                                </a:lnTo>
                                <a:lnTo>
                                  <a:pt x="477" y="1602"/>
                                </a:lnTo>
                                <a:lnTo>
                                  <a:pt x="477" y="1464"/>
                                </a:lnTo>
                                <a:lnTo>
                                  <a:pt x="465" y="1327"/>
                                </a:lnTo>
                                <a:lnTo>
                                  <a:pt x="435" y="1207"/>
                                </a:lnTo>
                                <a:lnTo>
                                  <a:pt x="400" y="1096"/>
                                </a:lnTo>
                                <a:lnTo>
                                  <a:pt x="361" y="1011"/>
                                </a:lnTo>
                                <a:lnTo>
                                  <a:pt x="308" y="949"/>
                                </a:lnTo>
                                <a:lnTo>
                                  <a:pt x="275" y="912"/>
                                </a:lnTo>
                                <a:lnTo>
                                  <a:pt x="243" y="865"/>
                                </a:lnTo>
                                <a:lnTo>
                                  <a:pt x="218" y="805"/>
                                </a:lnTo>
                                <a:lnTo>
                                  <a:pt x="193" y="747"/>
                                </a:lnTo>
                                <a:lnTo>
                                  <a:pt x="178" y="674"/>
                                </a:lnTo>
                                <a:lnTo>
                                  <a:pt x="169" y="609"/>
                                </a:lnTo>
                                <a:lnTo>
                                  <a:pt x="167" y="538"/>
                                </a:lnTo>
                                <a:lnTo>
                                  <a:pt x="172" y="464"/>
                                </a:lnTo>
                                <a:lnTo>
                                  <a:pt x="149" y="500"/>
                                </a:lnTo>
                                <a:lnTo>
                                  <a:pt x="133" y="553"/>
                                </a:lnTo>
                                <a:lnTo>
                                  <a:pt x="125" y="609"/>
                                </a:lnTo>
                                <a:lnTo>
                                  <a:pt x="121" y="681"/>
                                </a:lnTo>
                                <a:lnTo>
                                  <a:pt x="121" y="754"/>
                                </a:lnTo>
                                <a:lnTo>
                                  <a:pt x="130" y="821"/>
                                </a:lnTo>
                                <a:lnTo>
                                  <a:pt x="144" y="879"/>
                                </a:lnTo>
                                <a:lnTo>
                                  <a:pt x="163" y="921"/>
                                </a:lnTo>
                                <a:lnTo>
                                  <a:pt x="146" y="949"/>
                                </a:lnTo>
                                <a:lnTo>
                                  <a:pt x="139" y="986"/>
                                </a:lnTo>
                                <a:lnTo>
                                  <a:pt x="133" y="1032"/>
                                </a:lnTo>
                                <a:lnTo>
                                  <a:pt x="133" y="1078"/>
                                </a:lnTo>
                                <a:lnTo>
                                  <a:pt x="139" y="1119"/>
                                </a:lnTo>
                                <a:lnTo>
                                  <a:pt x="149" y="1152"/>
                                </a:lnTo>
                                <a:lnTo>
                                  <a:pt x="167" y="1177"/>
                                </a:lnTo>
                                <a:lnTo>
                                  <a:pt x="185" y="1193"/>
                                </a:lnTo>
                                <a:lnTo>
                                  <a:pt x="172" y="1230"/>
                                </a:lnTo>
                                <a:lnTo>
                                  <a:pt x="167" y="1276"/>
                                </a:lnTo>
                                <a:lnTo>
                                  <a:pt x="167" y="1320"/>
                                </a:lnTo>
                                <a:lnTo>
                                  <a:pt x="172" y="1369"/>
                                </a:lnTo>
                                <a:lnTo>
                                  <a:pt x="183" y="1404"/>
                                </a:lnTo>
                                <a:lnTo>
                                  <a:pt x="201" y="1443"/>
                                </a:lnTo>
                                <a:lnTo>
                                  <a:pt x="218" y="1464"/>
                                </a:lnTo>
                                <a:lnTo>
                                  <a:pt x="241" y="1472"/>
                                </a:lnTo>
                                <a:lnTo>
                                  <a:pt x="241" y="1413"/>
                                </a:lnTo>
                                <a:lnTo>
                                  <a:pt x="248" y="1366"/>
                                </a:lnTo>
                                <a:lnTo>
                                  <a:pt x="259" y="1327"/>
                                </a:lnTo>
                                <a:lnTo>
                                  <a:pt x="271" y="1300"/>
                                </a:lnTo>
                                <a:lnTo>
                                  <a:pt x="287" y="1285"/>
                                </a:lnTo>
                                <a:lnTo>
                                  <a:pt x="305" y="1285"/>
                                </a:lnTo>
                                <a:lnTo>
                                  <a:pt x="340" y="1306"/>
                                </a:lnTo>
                                <a:lnTo>
                                  <a:pt x="373" y="1366"/>
                                </a:lnTo>
                                <a:lnTo>
                                  <a:pt x="384" y="1397"/>
                                </a:lnTo>
                                <a:lnTo>
                                  <a:pt x="395" y="1450"/>
                                </a:lnTo>
                                <a:lnTo>
                                  <a:pt x="398" y="1510"/>
                                </a:lnTo>
                                <a:lnTo>
                                  <a:pt x="398" y="1565"/>
                                </a:lnTo>
                                <a:lnTo>
                                  <a:pt x="393" y="1639"/>
                                </a:lnTo>
                                <a:lnTo>
                                  <a:pt x="379" y="1710"/>
                                </a:lnTo>
                                <a:lnTo>
                                  <a:pt x="366" y="1763"/>
                                </a:lnTo>
                                <a:lnTo>
                                  <a:pt x="347" y="1807"/>
                                </a:lnTo>
                                <a:lnTo>
                                  <a:pt x="329" y="1842"/>
                                </a:lnTo>
                                <a:lnTo>
                                  <a:pt x="306" y="1870"/>
                                </a:lnTo>
                                <a:lnTo>
                                  <a:pt x="282" y="1884"/>
                                </a:lnTo>
                                <a:lnTo>
                                  <a:pt x="253" y="1877"/>
                                </a:lnTo>
                                <a:lnTo>
                                  <a:pt x="227" y="1861"/>
                                </a:lnTo>
                                <a:lnTo>
                                  <a:pt x="195" y="1830"/>
                                </a:lnTo>
                                <a:lnTo>
                                  <a:pt x="167" y="1770"/>
                                </a:lnTo>
                                <a:lnTo>
                                  <a:pt x="133" y="1685"/>
                                </a:lnTo>
                                <a:lnTo>
                                  <a:pt x="130" y="1662"/>
                                </a:lnTo>
                                <a:lnTo>
                                  <a:pt x="121" y="1639"/>
                                </a:lnTo>
                                <a:lnTo>
                                  <a:pt x="109" y="1588"/>
                                </a:lnTo>
                                <a:lnTo>
                                  <a:pt x="100" y="1524"/>
                                </a:lnTo>
                                <a:lnTo>
                                  <a:pt x="93" y="1443"/>
                                </a:lnTo>
                                <a:lnTo>
                                  <a:pt x="88" y="1343"/>
                                </a:lnTo>
                                <a:lnTo>
                                  <a:pt x="82" y="1124"/>
                                </a:lnTo>
                                <a:lnTo>
                                  <a:pt x="82" y="884"/>
                                </a:lnTo>
                                <a:lnTo>
                                  <a:pt x="74" y="205"/>
                                </a:lnTo>
                                <a:lnTo>
                                  <a:pt x="335" y="226"/>
                                </a:lnTo>
                                <a:lnTo>
                                  <a:pt x="421" y="233"/>
                                </a:lnTo>
                                <a:lnTo>
                                  <a:pt x="506" y="246"/>
                                </a:lnTo>
                                <a:lnTo>
                                  <a:pt x="541" y="253"/>
                                </a:lnTo>
                                <a:lnTo>
                                  <a:pt x="571" y="274"/>
                                </a:lnTo>
                                <a:lnTo>
                                  <a:pt x="603" y="299"/>
                                </a:lnTo>
                                <a:lnTo>
                                  <a:pt x="620" y="325"/>
                                </a:lnTo>
                                <a:lnTo>
                                  <a:pt x="631" y="350"/>
                                </a:lnTo>
                                <a:lnTo>
                                  <a:pt x="638" y="366"/>
                                </a:lnTo>
                                <a:lnTo>
                                  <a:pt x="668" y="450"/>
                                </a:lnTo>
                                <a:lnTo>
                                  <a:pt x="691" y="531"/>
                                </a:lnTo>
                                <a:lnTo>
                                  <a:pt x="705" y="609"/>
                                </a:lnTo>
                                <a:lnTo>
                                  <a:pt x="710" y="681"/>
                                </a:lnTo>
                                <a:lnTo>
                                  <a:pt x="712" y="747"/>
                                </a:lnTo>
                                <a:lnTo>
                                  <a:pt x="707" y="814"/>
                                </a:lnTo>
                                <a:lnTo>
                                  <a:pt x="696" y="872"/>
                                </a:lnTo>
                                <a:lnTo>
                                  <a:pt x="684" y="921"/>
                                </a:lnTo>
                                <a:lnTo>
                                  <a:pt x="666" y="964"/>
                                </a:lnTo>
                                <a:lnTo>
                                  <a:pt x="649" y="1002"/>
                                </a:lnTo>
                                <a:lnTo>
                                  <a:pt x="620" y="1038"/>
                                </a:lnTo>
                                <a:lnTo>
                                  <a:pt x="594" y="1050"/>
                                </a:lnTo>
                                <a:lnTo>
                                  <a:pt x="567" y="1057"/>
                                </a:lnTo>
                                <a:lnTo>
                                  <a:pt x="546" y="1046"/>
                                </a:lnTo>
                                <a:lnTo>
                                  <a:pt x="529" y="1025"/>
                                </a:lnTo>
                                <a:lnTo>
                                  <a:pt x="513" y="986"/>
                                </a:lnTo>
                                <a:lnTo>
                                  <a:pt x="492" y="905"/>
                                </a:lnTo>
                                <a:lnTo>
                                  <a:pt x="483" y="805"/>
                                </a:lnTo>
                                <a:lnTo>
                                  <a:pt x="483" y="761"/>
                                </a:lnTo>
                                <a:lnTo>
                                  <a:pt x="490" y="720"/>
                                </a:lnTo>
                                <a:lnTo>
                                  <a:pt x="500" y="681"/>
                                </a:lnTo>
                                <a:lnTo>
                                  <a:pt x="513" y="660"/>
                                </a:lnTo>
                                <a:lnTo>
                                  <a:pt x="532" y="639"/>
                                </a:lnTo>
                                <a:lnTo>
                                  <a:pt x="555" y="639"/>
                                </a:lnTo>
                                <a:lnTo>
                                  <a:pt x="552" y="579"/>
                                </a:lnTo>
                                <a:lnTo>
                                  <a:pt x="544" y="538"/>
                                </a:lnTo>
                                <a:lnTo>
                                  <a:pt x="529" y="494"/>
                                </a:lnTo>
                                <a:lnTo>
                                  <a:pt x="516" y="464"/>
                                </a:lnTo>
                                <a:lnTo>
                                  <a:pt x="497" y="450"/>
                                </a:lnTo>
                                <a:lnTo>
                                  <a:pt x="481" y="450"/>
                                </a:lnTo>
                                <a:lnTo>
                                  <a:pt x="460" y="464"/>
                                </a:lnTo>
                                <a:lnTo>
                                  <a:pt x="444" y="500"/>
                                </a:lnTo>
                                <a:lnTo>
                                  <a:pt x="442" y="450"/>
                                </a:lnTo>
                                <a:lnTo>
                                  <a:pt x="430" y="403"/>
                                </a:lnTo>
                                <a:lnTo>
                                  <a:pt x="419" y="380"/>
                                </a:lnTo>
                                <a:lnTo>
                                  <a:pt x="405" y="366"/>
                                </a:lnTo>
                                <a:lnTo>
                                  <a:pt x="389" y="366"/>
                                </a:lnTo>
                                <a:lnTo>
                                  <a:pt x="373" y="380"/>
                                </a:lnTo>
                                <a:lnTo>
                                  <a:pt x="361" y="401"/>
                                </a:lnTo>
                                <a:lnTo>
                                  <a:pt x="347" y="443"/>
                                </a:lnTo>
                                <a:lnTo>
                                  <a:pt x="331" y="394"/>
                                </a:lnTo>
                                <a:lnTo>
                                  <a:pt x="308" y="350"/>
                                </a:lnTo>
                                <a:lnTo>
                                  <a:pt x="285" y="334"/>
                                </a:lnTo>
                                <a:lnTo>
                                  <a:pt x="259" y="325"/>
                                </a:lnTo>
                                <a:lnTo>
                                  <a:pt x="229" y="334"/>
                                </a:lnTo>
                                <a:lnTo>
                                  <a:pt x="206" y="366"/>
                                </a:lnTo>
                                <a:lnTo>
                                  <a:pt x="185" y="403"/>
                                </a:lnTo>
                                <a:lnTo>
                                  <a:pt x="172" y="464"/>
                                </a:lnTo>
                                <a:lnTo>
                                  <a:pt x="201" y="450"/>
                                </a:lnTo>
                                <a:lnTo>
                                  <a:pt x="227" y="457"/>
                                </a:lnTo>
                                <a:lnTo>
                                  <a:pt x="253" y="480"/>
                                </a:lnTo>
                                <a:lnTo>
                                  <a:pt x="282" y="521"/>
                                </a:lnTo>
                                <a:lnTo>
                                  <a:pt x="305" y="579"/>
                                </a:lnTo>
                                <a:lnTo>
                                  <a:pt x="324" y="646"/>
                                </a:lnTo>
                                <a:lnTo>
                                  <a:pt x="345" y="724"/>
                                </a:lnTo>
                                <a:lnTo>
                                  <a:pt x="361" y="821"/>
                                </a:lnTo>
                                <a:lnTo>
                                  <a:pt x="382" y="949"/>
                                </a:lnTo>
                                <a:lnTo>
                                  <a:pt x="414" y="1064"/>
                                </a:lnTo>
                                <a:lnTo>
                                  <a:pt x="453" y="1170"/>
                                </a:lnTo>
                                <a:lnTo>
                                  <a:pt x="502" y="1239"/>
                                </a:lnTo>
                                <a:lnTo>
                                  <a:pt x="552" y="1276"/>
                                </a:lnTo>
                                <a:lnTo>
                                  <a:pt x="604" y="1276"/>
                                </a:lnTo>
                                <a:lnTo>
                                  <a:pt x="633" y="1262"/>
                                </a:lnTo>
                                <a:lnTo>
                                  <a:pt x="657" y="1239"/>
                                </a:lnTo>
                                <a:lnTo>
                                  <a:pt x="684" y="1207"/>
                                </a:lnTo>
                                <a:lnTo>
                                  <a:pt x="707" y="1152"/>
                                </a:lnTo>
                                <a:lnTo>
                                  <a:pt x="744" y="1057"/>
                                </a:lnTo>
                                <a:lnTo>
                                  <a:pt x="765" y="964"/>
                                </a:lnTo>
                                <a:lnTo>
                                  <a:pt x="781" y="865"/>
                                </a:lnTo>
                                <a:lnTo>
                                  <a:pt x="788" y="761"/>
                                </a:lnTo>
                                <a:lnTo>
                                  <a:pt x="788" y="660"/>
                                </a:lnTo>
                                <a:lnTo>
                                  <a:pt x="781" y="561"/>
                                </a:lnTo>
                                <a:lnTo>
                                  <a:pt x="765" y="464"/>
                                </a:lnTo>
                                <a:lnTo>
                                  <a:pt x="747" y="373"/>
                                </a:lnTo>
                                <a:lnTo>
                                  <a:pt x="723" y="283"/>
                                </a:lnTo>
                                <a:lnTo>
                                  <a:pt x="691" y="196"/>
                                </a:lnTo>
                                <a:lnTo>
                                  <a:pt x="684" y="175"/>
                                </a:lnTo>
                                <a:lnTo>
                                  <a:pt x="657" y="131"/>
                                </a:lnTo>
                                <a:lnTo>
                                  <a:pt x="624" y="85"/>
                                </a:lnTo>
                                <a:lnTo>
                                  <a:pt x="583" y="60"/>
                                </a:lnTo>
                                <a:lnTo>
                                  <a:pt x="544" y="37"/>
                                </a:lnTo>
                                <a:lnTo>
                                  <a:pt x="444" y="15"/>
                                </a:lnTo>
                                <a:lnTo>
                                  <a:pt x="342" y="7"/>
                                </a:lnTo>
                                <a:lnTo>
                                  <a:pt x="34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96"/>
                                </a:lnTo>
                                <a:lnTo>
                                  <a:pt x="1" y="905"/>
                                </a:lnTo>
                                <a:lnTo>
                                  <a:pt x="1" y="1184"/>
                                </a:lnTo>
                                <a:lnTo>
                                  <a:pt x="12" y="1436"/>
                                </a:lnTo>
                                <a:lnTo>
                                  <a:pt x="21" y="1549"/>
                                </a:lnTo>
                                <a:lnTo>
                                  <a:pt x="33" y="1655"/>
                                </a:lnTo>
                                <a:lnTo>
                                  <a:pt x="44" y="1733"/>
                                </a:lnTo>
                                <a:lnTo>
                                  <a:pt x="59" y="1807"/>
                                </a:lnTo>
                                <a:lnTo>
                                  <a:pt x="72" y="1830"/>
                                </a:lnTo>
                                <a:lnTo>
                                  <a:pt x="104" y="1907"/>
                                </a:lnTo>
                                <a:lnTo>
                                  <a:pt x="135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284400" cy="75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0" h="2088">
                                <a:moveTo>
                                  <a:pt x="650" y="1974"/>
                                </a:moveTo>
                                <a:lnTo>
                                  <a:pt x="613" y="2020"/>
                                </a:lnTo>
                                <a:lnTo>
                                  <a:pt x="576" y="2061"/>
                                </a:lnTo>
                                <a:lnTo>
                                  <a:pt x="539" y="2082"/>
                                </a:lnTo>
                                <a:lnTo>
                                  <a:pt x="500" y="2089"/>
                                </a:lnTo>
                                <a:lnTo>
                                  <a:pt x="463" y="2068"/>
                                </a:lnTo>
                                <a:lnTo>
                                  <a:pt x="424" y="2020"/>
                                </a:lnTo>
                                <a:lnTo>
                                  <a:pt x="391" y="1958"/>
                                </a:lnTo>
                                <a:lnTo>
                                  <a:pt x="355" y="1870"/>
                                </a:lnTo>
                                <a:lnTo>
                                  <a:pt x="336" y="1807"/>
                                </a:lnTo>
                                <a:lnTo>
                                  <a:pt x="320" y="1740"/>
                                </a:lnTo>
                                <a:lnTo>
                                  <a:pt x="313" y="1669"/>
                                </a:lnTo>
                                <a:lnTo>
                                  <a:pt x="308" y="1602"/>
                                </a:lnTo>
                                <a:lnTo>
                                  <a:pt x="308" y="1464"/>
                                </a:lnTo>
                                <a:lnTo>
                                  <a:pt x="320" y="1327"/>
                                </a:lnTo>
                                <a:lnTo>
                                  <a:pt x="350" y="1207"/>
                                </a:lnTo>
                                <a:lnTo>
                                  <a:pt x="385" y="1096"/>
                                </a:lnTo>
                                <a:lnTo>
                                  <a:pt x="424" y="1011"/>
                                </a:lnTo>
                                <a:lnTo>
                                  <a:pt x="477" y="949"/>
                                </a:lnTo>
                                <a:lnTo>
                                  <a:pt x="511" y="912"/>
                                </a:lnTo>
                                <a:lnTo>
                                  <a:pt x="544" y="865"/>
                                </a:lnTo>
                                <a:lnTo>
                                  <a:pt x="569" y="805"/>
                                </a:lnTo>
                                <a:lnTo>
                                  <a:pt x="590" y="747"/>
                                </a:lnTo>
                                <a:lnTo>
                                  <a:pt x="608" y="674"/>
                                </a:lnTo>
                                <a:lnTo>
                                  <a:pt x="616" y="609"/>
                                </a:lnTo>
                                <a:lnTo>
                                  <a:pt x="618" y="538"/>
                                </a:lnTo>
                                <a:lnTo>
                                  <a:pt x="613" y="464"/>
                                </a:lnTo>
                                <a:lnTo>
                                  <a:pt x="636" y="500"/>
                                </a:lnTo>
                                <a:lnTo>
                                  <a:pt x="652" y="553"/>
                                </a:lnTo>
                                <a:lnTo>
                                  <a:pt x="661" y="609"/>
                                </a:lnTo>
                                <a:lnTo>
                                  <a:pt x="666" y="681"/>
                                </a:lnTo>
                                <a:lnTo>
                                  <a:pt x="664" y="754"/>
                                </a:lnTo>
                                <a:lnTo>
                                  <a:pt x="657" y="821"/>
                                </a:lnTo>
                                <a:lnTo>
                                  <a:pt x="645" y="879"/>
                                </a:lnTo>
                                <a:lnTo>
                                  <a:pt x="622" y="921"/>
                                </a:lnTo>
                                <a:lnTo>
                                  <a:pt x="639" y="949"/>
                                </a:lnTo>
                                <a:lnTo>
                                  <a:pt x="650" y="986"/>
                                </a:lnTo>
                                <a:lnTo>
                                  <a:pt x="652" y="1032"/>
                                </a:lnTo>
                                <a:lnTo>
                                  <a:pt x="652" y="1078"/>
                                </a:lnTo>
                                <a:lnTo>
                                  <a:pt x="646" y="1119"/>
                                </a:lnTo>
                                <a:lnTo>
                                  <a:pt x="636" y="1152"/>
                                </a:lnTo>
                                <a:lnTo>
                                  <a:pt x="618" y="1177"/>
                                </a:lnTo>
                                <a:lnTo>
                                  <a:pt x="601" y="1193"/>
                                </a:lnTo>
                                <a:lnTo>
                                  <a:pt x="613" y="1230"/>
                                </a:lnTo>
                                <a:lnTo>
                                  <a:pt x="618" y="1276"/>
                                </a:lnTo>
                                <a:lnTo>
                                  <a:pt x="618" y="1320"/>
                                </a:lnTo>
                                <a:lnTo>
                                  <a:pt x="613" y="1369"/>
                                </a:lnTo>
                                <a:lnTo>
                                  <a:pt x="602" y="1404"/>
                                </a:lnTo>
                                <a:lnTo>
                                  <a:pt x="588" y="1443"/>
                                </a:lnTo>
                                <a:lnTo>
                                  <a:pt x="569" y="1464"/>
                                </a:lnTo>
                                <a:lnTo>
                                  <a:pt x="548" y="1472"/>
                                </a:lnTo>
                                <a:lnTo>
                                  <a:pt x="548" y="1413"/>
                                </a:lnTo>
                                <a:lnTo>
                                  <a:pt x="539" y="1366"/>
                                </a:lnTo>
                                <a:lnTo>
                                  <a:pt x="530" y="1327"/>
                                </a:lnTo>
                                <a:lnTo>
                                  <a:pt x="516" y="1300"/>
                                </a:lnTo>
                                <a:lnTo>
                                  <a:pt x="500" y="1285"/>
                                </a:lnTo>
                                <a:lnTo>
                                  <a:pt x="482" y="1285"/>
                                </a:lnTo>
                                <a:lnTo>
                                  <a:pt x="449" y="1306"/>
                                </a:lnTo>
                                <a:lnTo>
                                  <a:pt x="414" y="1366"/>
                                </a:lnTo>
                                <a:lnTo>
                                  <a:pt x="403" y="1397"/>
                                </a:lnTo>
                                <a:lnTo>
                                  <a:pt x="392" y="1450"/>
                                </a:lnTo>
                                <a:lnTo>
                                  <a:pt x="391" y="1510"/>
                                </a:lnTo>
                                <a:lnTo>
                                  <a:pt x="391" y="1565"/>
                                </a:lnTo>
                                <a:lnTo>
                                  <a:pt x="396" y="1639"/>
                                </a:lnTo>
                                <a:lnTo>
                                  <a:pt x="408" y="1710"/>
                                </a:lnTo>
                                <a:lnTo>
                                  <a:pt x="419" y="1763"/>
                                </a:lnTo>
                                <a:lnTo>
                                  <a:pt x="437" y="1807"/>
                                </a:lnTo>
                                <a:lnTo>
                                  <a:pt x="456" y="1842"/>
                                </a:lnTo>
                                <a:lnTo>
                                  <a:pt x="479" y="1870"/>
                                </a:lnTo>
                                <a:lnTo>
                                  <a:pt x="504" y="1884"/>
                                </a:lnTo>
                                <a:lnTo>
                                  <a:pt x="530" y="1877"/>
                                </a:lnTo>
                                <a:lnTo>
                                  <a:pt x="558" y="1861"/>
                                </a:lnTo>
                                <a:lnTo>
                                  <a:pt x="588" y="1830"/>
                                </a:lnTo>
                                <a:lnTo>
                                  <a:pt x="622" y="1770"/>
                                </a:lnTo>
                                <a:lnTo>
                                  <a:pt x="655" y="1685"/>
                                </a:lnTo>
                                <a:lnTo>
                                  <a:pt x="659" y="1662"/>
                                </a:lnTo>
                                <a:lnTo>
                                  <a:pt x="664" y="1639"/>
                                </a:lnTo>
                                <a:lnTo>
                                  <a:pt x="676" y="1588"/>
                                </a:lnTo>
                                <a:lnTo>
                                  <a:pt x="685" y="1524"/>
                                </a:lnTo>
                                <a:lnTo>
                                  <a:pt x="692" y="1443"/>
                                </a:lnTo>
                                <a:lnTo>
                                  <a:pt x="698" y="1343"/>
                                </a:lnTo>
                                <a:lnTo>
                                  <a:pt x="703" y="1124"/>
                                </a:lnTo>
                                <a:lnTo>
                                  <a:pt x="703" y="884"/>
                                </a:lnTo>
                                <a:lnTo>
                                  <a:pt x="708" y="205"/>
                                </a:lnTo>
                                <a:lnTo>
                                  <a:pt x="449" y="226"/>
                                </a:lnTo>
                                <a:lnTo>
                                  <a:pt x="451" y="226"/>
                                </a:lnTo>
                                <a:lnTo>
                                  <a:pt x="364" y="233"/>
                                </a:lnTo>
                                <a:lnTo>
                                  <a:pt x="280" y="246"/>
                                </a:lnTo>
                                <a:lnTo>
                                  <a:pt x="244" y="253"/>
                                </a:lnTo>
                                <a:lnTo>
                                  <a:pt x="214" y="274"/>
                                </a:lnTo>
                                <a:lnTo>
                                  <a:pt x="186" y="299"/>
                                </a:lnTo>
                                <a:lnTo>
                                  <a:pt x="167" y="325"/>
                                </a:lnTo>
                                <a:lnTo>
                                  <a:pt x="158" y="350"/>
                                </a:lnTo>
                                <a:lnTo>
                                  <a:pt x="149" y="366"/>
                                </a:lnTo>
                                <a:lnTo>
                                  <a:pt x="119" y="450"/>
                                </a:lnTo>
                                <a:lnTo>
                                  <a:pt x="96" y="531"/>
                                </a:lnTo>
                                <a:lnTo>
                                  <a:pt x="84" y="609"/>
                                </a:lnTo>
                                <a:lnTo>
                                  <a:pt x="78" y="681"/>
                                </a:lnTo>
                                <a:lnTo>
                                  <a:pt x="78" y="747"/>
                                </a:lnTo>
                                <a:lnTo>
                                  <a:pt x="80" y="814"/>
                                </a:lnTo>
                                <a:lnTo>
                                  <a:pt x="91" y="872"/>
                                </a:lnTo>
                                <a:lnTo>
                                  <a:pt x="105" y="921"/>
                                </a:lnTo>
                                <a:lnTo>
                                  <a:pt x="137" y="1002"/>
                                </a:lnTo>
                                <a:lnTo>
                                  <a:pt x="167" y="1038"/>
                                </a:lnTo>
                                <a:lnTo>
                                  <a:pt x="191" y="1050"/>
                                </a:lnTo>
                                <a:lnTo>
                                  <a:pt x="220" y="1057"/>
                                </a:lnTo>
                                <a:lnTo>
                                  <a:pt x="239" y="1046"/>
                                </a:lnTo>
                                <a:lnTo>
                                  <a:pt x="258" y="1025"/>
                                </a:lnTo>
                                <a:lnTo>
                                  <a:pt x="274" y="986"/>
                                </a:lnTo>
                                <a:lnTo>
                                  <a:pt x="285" y="949"/>
                                </a:lnTo>
                                <a:lnTo>
                                  <a:pt x="295" y="905"/>
                                </a:lnTo>
                                <a:lnTo>
                                  <a:pt x="301" y="805"/>
                                </a:lnTo>
                                <a:lnTo>
                                  <a:pt x="301" y="761"/>
                                </a:lnTo>
                                <a:lnTo>
                                  <a:pt x="295" y="720"/>
                                </a:lnTo>
                                <a:lnTo>
                                  <a:pt x="285" y="681"/>
                                </a:lnTo>
                                <a:lnTo>
                                  <a:pt x="273" y="660"/>
                                </a:lnTo>
                                <a:lnTo>
                                  <a:pt x="251" y="639"/>
                                </a:lnTo>
                                <a:lnTo>
                                  <a:pt x="230" y="639"/>
                                </a:lnTo>
                                <a:lnTo>
                                  <a:pt x="234" y="579"/>
                                </a:lnTo>
                                <a:lnTo>
                                  <a:pt x="241" y="538"/>
                                </a:lnTo>
                                <a:lnTo>
                                  <a:pt x="257" y="494"/>
                                </a:lnTo>
                                <a:lnTo>
                                  <a:pt x="273" y="464"/>
                                </a:lnTo>
                                <a:lnTo>
                                  <a:pt x="288" y="450"/>
                                </a:lnTo>
                                <a:lnTo>
                                  <a:pt x="308" y="450"/>
                                </a:lnTo>
                                <a:lnTo>
                                  <a:pt x="324" y="464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50"/>
                                </a:lnTo>
                                <a:lnTo>
                                  <a:pt x="355" y="403"/>
                                </a:lnTo>
                                <a:lnTo>
                                  <a:pt x="370" y="380"/>
                                </a:lnTo>
                                <a:lnTo>
                                  <a:pt x="382" y="366"/>
                                </a:lnTo>
                                <a:lnTo>
                                  <a:pt x="398" y="366"/>
                                </a:lnTo>
                                <a:lnTo>
                                  <a:pt x="414" y="380"/>
                                </a:lnTo>
                                <a:lnTo>
                                  <a:pt x="428" y="401"/>
                                </a:lnTo>
                                <a:lnTo>
                                  <a:pt x="437" y="443"/>
                                </a:lnTo>
                                <a:lnTo>
                                  <a:pt x="454" y="394"/>
                                </a:lnTo>
                                <a:lnTo>
                                  <a:pt x="477" y="350"/>
                                </a:lnTo>
                                <a:lnTo>
                                  <a:pt x="504" y="334"/>
                                </a:lnTo>
                                <a:lnTo>
                                  <a:pt x="530" y="325"/>
                                </a:lnTo>
                                <a:lnTo>
                                  <a:pt x="558" y="334"/>
                                </a:lnTo>
                                <a:lnTo>
                                  <a:pt x="583" y="366"/>
                                </a:lnTo>
                                <a:lnTo>
                                  <a:pt x="602" y="403"/>
                                </a:lnTo>
                                <a:lnTo>
                                  <a:pt x="613" y="464"/>
                                </a:lnTo>
                                <a:lnTo>
                                  <a:pt x="585" y="450"/>
                                </a:lnTo>
                                <a:lnTo>
                                  <a:pt x="558" y="457"/>
                                </a:lnTo>
                                <a:lnTo>
                                  <a:pt x="530" y="480"/>
                                </a:lnTo>
                                <a:lnTo>
                                  <a:pt x="505" y="521"/>
                                </a:lnTo>
                                <a:lnTo>
                                  <a:pt x="482" y="579"/>
                                </a:lnTo>
                                <a:lnTo>
                                  <a:pt x="463" y="646"/>
                                </a:lnTo>
                                <a:lnTo>
                                  <a:pt x="445" y="724"/>
                                </a:lnTo>
                                <a:lnTo>
                                  <a:pt x="431" y="821"/>
                                </a:lnTo>
                                <a:lnTo>
                                  <a:pt x="408" y="949"/>
                                </a:lnTo>
                                <a:lnTo>
                                  <a:pt x="377" y="1064"/>
                                </a:lnTo>
                                <a:lnTo>
                                  <a:pt x="336" y="1170"/>
                                </a:lnTo>
                                <a:lnTo>
                                  <a:pt x="288" y="1239"/>
                                </a:lnTo>
                                <a:lnTo>
                                  <a:pt x="235" y="1276"/>
                                </a:lnTo>
                                <a:lnTo>
                                  <a:pt x="183" y="1276"/>
                                </a:lnTo>
                                <a:lnTo>
                                  <a:pt x="154" y="1262"/>
                                </a:lnTo>
                                <a:lnTo>
                                  <a:pt x="131" y="1239"/>
                                </a:lnTo>
                                <a:lnTo>
                                  <a:pt x="107" y="1207"/>
                                </a:lnTo>
                                <a:lnTo>
                                  <a:pt x="84" y="1152"/>
                                </a:lnTo>
                                <a:lnTo>
                                  <a:pt x="47" y="1057"/>
                                </a:lnTo>
                                <a:lnTo>
                                  <a:pt x="26" y="964"/>
                                </a:lnTo>
                                <a:lnTo>
                                  <a:pt x="8" y="865"/>
                                </a:lnTo>
                                <a:lnTo>
                                  <a:pt x="-1" y="761"/>
                                </a:lnTo>
                                <a:lnTo>
                                  <a:pt x="-1" y="660"/>
                                </a:lnTo>
                                <a:lnTo>
                                  <a:pt x="8" y="561"/>
                                </a:lnTo>
                                <a:lnTo>
                                  <a:pt x="20" y="464"/>
                                </a:lnTo>
                                <a:lnTo>
                                  <a:pt x="41" y="373"/>
                                </a:lnTo>
                                <a:lnTo>
                                  <a:pt x="94" y="196"/>
                                </a:lnTo>
                                <a:lnTo>
                                  <a:pt x="100" y="189"/>
                                </a:lnTo>
                                <a:lnTo>
                                  <a:pt x="105" y="175"/>
                                </a:lnTo>
                                <a:lnTo>
                                  <a:pt x="130" y="131"/>
                                </a:lnTo>
                                <a:lnTo>
                                  <a:pt x="160" y="85"/>
                                </a:lnTo>
                                <a:lnTo>
                                  <a:pt x="202" y="60"/>
                                </a:lnTo>
                                <a:lnTo>
                                  <a:pt x="244" y="37"/>
                                </a:lnTo>
                                <a:lnTo>
                                  <a:pt x="341" y="15"/>
                                </a:lnTo>
                                <a:lnTo>
                                  <a:pt x="445" y="7"/>
                                </a:lnTo>
                                <a:lnTo>
                                  <a:pt x="445" y="0"/>
                                </a:lnTo>
                                <a:lnTo>
                                  <a:pt x="786" y="0"/>
                                </a:lnTo>
                                <a:lnTo>
                                  <a:pt x="786" y="896"/>
                                </a:lnTo>
                                <a:lnTo>
                                  <a:pt x="789" y="905"/>
                                </a:lnTo>
                                <a:lnTo>
                                  <a:pt x="786" y="1184"/>
                                </a:lnTo>
                                <a:lnTo>
                                  <a:pt x="779" y="1436"/>
                                </a:lnTo>
                                <a:lnTo>
                                  <a:pt x="770" y="1549"/>
                                </a:lnTo>
                                <a:lnTo>
                                  <a:pt x="758" y="1655"/>
                                </a:lnTo>
                                <a:lnTo>
                                  <a:pt x="743" y="1733"/>
                                </a:lnTo>
                                <a:lnTo>
                                  <a:pt x="728" y="1807"/>
                                </a:lnTo>
                                <a:lnTo>
                                  <a:pt x="713" y="1830"/>
                                </a:lnTo>
                                <a:lnTo>
                                  <a:pt x="685" y="1907"/>
                                </a:lnTo>
                                <a:lnTo>
                                  <a:pt x="65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790,2073" path="m136,107l173,60l214,21l247,0l286,0l323,14l364,60l399,123l431,211l450,273l466,340l473,404l478,478l478,617l466,753l436,878l401,984l362,1070l309,1130l276,1167l244,1217l219,1268l194,1335l179,1400l170,1465l168,1534l173,1608l150,1578l134,1527l126,1465l122,1400l122,1326l131,1259l145,1203l164,1160l147,1130l140,1095l134,1047l134,1010l140,963l150,927l168,905l186,889l173,850l168,804l168,762l173,712l184,673l202,638l219,617l242,606l242,666l249,718l260,753l272,774l288,788l306,795l341,774l374,718l385,673l396,631l399,571l399,506l394,434l380,365l367,312l348,266l330,234l307,211l283,195l254,195l228,218l196,252l168,312l134,393l131,411l122,434l110,485l101,559l94,638l89,737l83,956l83,1190l75,1861l336,1848l422,1848l507,1834l542,1827l572,1806l604,1781l621,1755l639,1716l669,1629l692,1541l706,1465l711,1390l713,1326l708,1259l697,1203l685,1151l650,1070l621,1039l595,1024l568,1024l547,1032l530,1054l514,1088l493,1174l484,1268l484,1310l491,1356l501,1390l514,1413l533,1434l556,1434l553,1494l545,1541l530,1578l517,1608l498,1622l482,1622l461,1608l445,1573l443,1622l431,1670l420,1693l406,1707l390,1716l374,1700l362,1675l348,1629l332,1686l309,1725l286,1748l260,1755l230,1739l207,1707l186,1670l173,1608l202,1622l228,1615l254,1594l283,1548l306,1501l325,1427l346,1349l362,1252l383,1123l415,1010l454,912l503,843l553,804l605,804l634,820l658,843l685,878l708,927l745,1024l766,1116l782,1210l789,1310l789,1413l782,1515l766,1608l748,1700l724,1799l692,1876l685,1905l658,1949l625,1995l584,2019l545,2044l445,2065l343,2072l341,2065l0,2072l0,1174l2,1174l2,897l13,638l22,531l34,428l45,340l60,273l73,245l136,107l136,100l136,107e" fillcolor="#999999" stroked="t" o:allowincell="f" style="position:absolute;left:3005;top:12885;width:446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73" path="m651,107l614,60l577,21l540,0l501,0l464,14l425,60l392,123l356,211l337,273l321,340l314,404l309,478l309,617l321,753l351,878l386,984l425,1070l478,1130l512,1167l545,1217l570,1268l591,1335l609,1400l617,1465l619,1534l614,1608l637,1578l653,1527l662,1465l667,1400l665,1326l658,1259l646,1203l623,1160l640,1130l651,1095l653,1047l653,1010l647,963l637,927l619,905l602,889l614,850l619,804l619,762l614,712l603,673l589,638l570,617l549,606l549,666l540,718l531,753l517,774l501,788l483,795l450,774l415,718l404,673l393,631l392,571l392,506l397,434l409,365l420,312l438,266l457,234l480,211l505,195l531,195l559,218l589,252l623,312l656,393l660,411l665,434l677,485l686,559l693,638l699,737l704,956l704,1190l709,1861l450,1848l452,1848l365,1848l281,1834l245,1827l215,1806l187,1781l168,1755l150,1716l120,1629l97,1541l85,1465l79,1390l79,1326l81,1259l92,1203l106,1151l138,1070l168,1039l192,1024l221,1024l240,1032l259,1054l275,1088l296,1174l302,1268l302,1310l296,1356l286,1390l274,1413l252,1434l231,1434l235,1494l242,1541l258,1578l274,1608l289,1622l309,1622l325,1608l342,1573l348,1622l356,1670l371,1693l383,1707l399,1716l415,1700l429,1675l438,1629l455,1686l478,1725l505,1748l531,1755l559,1739l584,1707l603,1670l614,1608l586,1622l559,1615l531,1594l506,1548l483,1501l464,1427l446,1349l432,1252l409,1123l378,1010l337,912l289,843l236,804l184,804l155,820l132,843l108,878l85,927l48,1024l27,1116l9,1210l0,1310l0,1413l9,1515l21,1608l42,1700l67,1799l95,1876l106,1905l131,1949l161,1995l203,2019l245,2044l342,2065l446,2072l446,2065l787,2072l787,1174l790,1174l787,897l780,638l771,531l759,428l744,340l729,273l714,245l686,174l651,107l651,100l651,107e" fillcolor="#999999" stroked="t" o:allowincell="f" style="position:absolute;left:8453;top:12885;width:447;height:1174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0,2090" path="m136,1974l173,2020l214,2061l247,2082l286,2089l323,2068l364,2020l399,1958l431,1870l450,1807l466,1740l473,1669l478,1602l478,1464l466,1327l436,1207l401,1096l362,1011l309,949l276,912l244,865l219,805l194,747l179,674l170,609l168,538l173,464l150,500l134,553l126,609l122,681l122,754l131,821l145,879l164,921l147,949l140,986l134,1032l134,1078l140,1119l150,1152l168,1177l186,1193l173,1230l168,1276l168,1320l173,1369l184,1404l202,1443l219,1464l242,1472l242,1413l249,1366l260,1327l272,1300l288,1285l306,1285l341,1306l374,1366l385,1397l396,1450l399,1510l399,1565l394,1639l380,1710l367,1763l348,1807l330,1842l307,1870l283,1884l254,1877l228,1861l196,1830l168,1770l134,1685l131,1662l122,1639l110,1588l101,1524l94,1443l89,1343l83,1124l83,884l75,205l336,226l422,233l507,246l542,253l572,274l604,299l621,325l632,350l639,366l669,450l692,531l706,609l711,681l713,747l708,814l697,872l685,921l667,964l650,1002l621,1038l595,1050l568,1057l547,1046l530,1025l514,986l493,905l484,805l484,761l491,720l501,681l514,660l533,639l556,639l553,579l545,538l530,494l517,464l498,450l482,450l461,464l445,500l443,450l431,403l420,380l406,366l390,366l374,380l362,401l348,443l332,394l309,350l286,334l260,325l230,334l207,366l186,403l173,464l202,450l228,457l254,480l283,521l306,579l325,646l346,724l362,821l383,949l415,1064l454,1170l503,1239l553,1276l605,1276l634,1262l658,1239l685,1207l708,1152l745,1057l766,964l782,865l789,761l789,660l782,561l766,464l748,373l724,283l692,196l685,175l658,131l625,85l584,60l545,37l445,15l343,7l341,0l0,0l0,896l2,905l2,1184l13,1436l22,1549l34,1655l45,1733l60,1807l73,1830l105,1907l136,1974e" fillcolor="#999999" stroked="t" o:allowincell="f" style="position:absolute;left:3005;top:3742;width:446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  <v:shape id="shape_0" coordsize="791,2090" path="m651,1974l614,2020l577,2061l540,2082l501,2089l464,2068l425,2020l392,1958l356,1870l337,1807l321,1740l314,1669l309,1602l309,1464l321,1327l351,1207l386,1096l425,1011l478,949l512,912l545,865l570,805l591,747l609,674l617,609l619,538l614,464l637,500l653,553l662,609l667,681l665,754l658,821l646,879l623,921l640,949l651,986l653,1032l653,1078l647,1119l637,1152l619,1177l602,1193l614,1230l619,1276l619,1320l614,1369l603,1404l589,1443l570,1464l549,1472l549,1413l540,1366l531,1327l517,1300l501,1285l483,1285l450,1306l415,1366l404,1397l393,1450l392,1510l392,1565l397,1639l409,1710l420,1763l438,1807l457,1842l480,1870l505,1884l531,1877l559,1861l589,1830l623,1770l656,1685l660,1662l665,1639l677,1588l686,1524l693,1443l699,1343l704,1124l704,884l709,205l450,226l452,226l365,233l281,246l245,253l215,274l187,299l168,325l159,350l150,366l120,450l97,531l85,609l79,681l79,747l81,814l92,872l106,921l138,1002l168,1038l192,1050l221,1057l240,1046l259,1025l275,986l286,949l296,905l302,805l302,761l296,720l286,681l274,660l252,639l231,639l235,579l242,538l258,494l274,464l289,450l309,450l325,464l342,500l348,450l356,403l371,380l383,366l399,366l415,380l429,401l438,443l455,394l478,350l505,334l531,325l559,334l584,366l603,403l614,464l586,450l559,457l531,480l506,521l483,579l464,646l446,724l432,821l409,949l378,1064l337,1170l289,1239l236,1276l184,1276l155,1262l132,1239l108,1207l85,1152l48,1057l27,964l9,865l0,761l0,660l9,561l21,464l42,373l95,196l101,189l106,175l131,131l161,85l203,60l245,37l342,15l446,7l446,0l787,0l787,896l790,905l787,1184l780,1436l771,1549l759,1655l744,1733l729,1807l714,1830l686,1907l651,1974e" fillcolor="#999999" stroked="t" o:allowincell="f" style="position:absolute;left:8453;top:3742;width:447;height:1183;mso-wrap-style:none;v-text-anchor:middle;mso-position-horizontal-relative:page;mso-position-vertical-relative:page">
                  <v:fill o:detectmouseclick="t" type="solid" color2="#666666"/>
                  <v:stroke color="#0c0c0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908175</wp:posOffset>
                </wp:positionH>
                <wp:positionV relativeFrom="page">
                  <wp:posOffset>2376170</wp:posOffset>
                </wp:positionV>
                <wp:extent cx="3743960" cy="655193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6552000"/>
                          <a:chOff x="0" y="0"/>
                          <a:chExt cx="3744000" cy="6552000"/>
                        </a:xfrm>
                      </wpg:grpSpPr>
                      <wps:wsp>
                        <wps:cNvSpPr/>
                        <wps:spPr>
                          <a:xfrm>
                            <a:off x="2062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109" y="777"/>
                                </a:moveTo>
                                <a:lnTo>
                                  <a:pt x="88" y="691"/>
                                </a:lnTo>
                                <a:lnTo>
                                  <a:pt x="77" y="612"/>
                                </a:lnTo>
                                <a:lnTo>
                                  <a:pt x="76" y="537"/>
                                </a:lnTo>
                                <a:lnTo>
                                  <a:pt x="77" y="470"/>
                                </a:lnTo>
                                <a:lnTo>
                                  <a:pt x="86" y="414"/>
                                </a:lnTo>
                                <a:lnTo>
                                  <a:pt x="98" y="356"/>
                                </a:lnTo>
                                <a:lnTo>
                                  <a:pt x="118" y="312"/>
                                </a:lnTo>
                                <a:lnTo>
                                  <a:pt x="139" y="273"/>
                                </a:lnTo>
                                <a:lnTo>
                                  <a:pt x="171" y="239"/>
                                </a:lnTo>
                                <a:lnTo>
                                  <a:pt x="195" y="216"/>
                                </a:lnTo>
                                <a:lnTo>
                                  <a:pt x="218" y="216"/>
                                </a:lnTo>
                                <a:lnTo>
                                  <a:pt x="240" y="232"/>
                                </a:lnTo>
                                <a:lnTo>
                                  <a:pt x="263" y="253"/>
                                </a:lnTo>
                                <a:lnTo>
                                  <a:pt x="275" y="282"/>
                                </a:lnTo>
                                <a:lnTo>
                                  <a:pt x="298" y="372"/>
                                </a:lnTo>
                                <a:lnTo>
                                  <a:pt x="305" y="463"/>
                                </a:lnTo>
                                <a:lnTo>
                                  <a:pt x="303" y="507"/>
                                </a:lnTo>
                                <a:lnTo>
                                  <a:pt x="298" y="552"/>
                                </a:lnTo>
                                <a:lnTo>
                                  <a:pt x="289" y="587"/>
                                </a:lnTo>
                                <a:lnTo>
                                  <a:pt x="275" y="612"/>
                                </a:lnTo>
                                <a:lnTo>
                                  <a:pt x="255" y="633"/>
                                </a:lnTo>
                                <a:lnTo>
                                  <a:pt x="233" y="633"/>
                                </a:lnTo>
                                <a:lnTo>
                                  <a:pt x="234" y="691"/>
                                </a:lnTo>
                                <a:lnTo>
                                  <a:pt x="243" y="740"/>
                                </a:lnTo>
                                <a:lnTo>
                                  <a:pt x="257" y="784"/>
                                </a:lnTo>
                                <a:lnTo>
                                  <a:pt x="271" y="813"/>
                                </a:lnTo>
                                <a:lnTo>
                                  <a:pt x="293" y="827"/>
                                </a:lnTo>
                                <a:lnTo>
                                  <a:pt x="308" y="820"/>
                                </a:lnTo>
                                <a:lnTo>
                                  <a:pt x="324" y="807"/>
                                </a:lnTo>
                                <a:lnTo>
                                  <a:pt x="342" y="770"/>
                                </a:lnTo>
                                <a:lnTo>
                                  <a:pt x="347" y="820"/>
                                </a:lnTo>
                                <a:lnTo>
                                  <a:pt x="352" y="866"/>
                                </a:lnTo>
                                <a:lnTo>
                                  <a:pt x="368" y="894"/>
                                </a:lnTo>
                                <a:lnTo>
                                  <a:pt x="386" y="915"/>
                                </a:lnTo>
                                <a:lnTo>
                                  <a:pt x="402" y="915"/>
                                </a:lnTo>
                                <a:lnTo>
                                  <a:pt x="418" y="899"/>
                                </a:lnTo>
                                <a:lnTo>
                                  <a:pt x="432" y="880"/>
                                </a:lnTo>
                                <a:lnTo>
                                  <a:pt x="442" y="836"/>
                                </a:lnTo>
                                <a:lnTo>
                                  <a:pt x="458" y="887"/>
                                </a:lnTo>
                                <a:lnTo>
                                  <a:pt x="485" y="931"/>
                                </a:lnTo>
                                <a:lnTo>
                                  <a:pt x="508" y="945"/>
                                </a:lnTo>
                                <a:lnTo>
                                  <a:pt x="536" y="952"/>
                                </a:lnTo>
                                <a:lnTo>
                                  <a:pt x="564" y="945"/>
                                </a:lnTo>
                                <a:lnTo>
                                  <a:pt x="585" y="915"/>
                                </a:lnTo>
                                <a:lnTo>
                                  <a:pt x="605" y="873"/>
                                </a:lnTo>
                                <a:lnTo>
                                  <a:pt x="619" y="813"/>
                                </a:lnTo>
                                <a:lnTo>
                                  <a:pt x="591" y="827"/>
                                </a:lnTo>
                                <a:lnTo>
                                  <a:pt x="564" y="820"/>
                                </a:lnTo>
                                <a:lnTo>
                                  <a:pt x="538" y="800"/>
                                </a:lnTo>
                                <a:lnTo>
                                  <a:pt x="511" y="756"/>
                                </a:lnTo>
                                <a:lnTo>
                                  <a:pt x="490" y="698"/>
                                </a:lnTo>
                                <a:lnTo>
                                  <a:pt x="469" y="626"/>
                                </a:lnTo>
                                <a:lnTo>
                                  <a:pt x="444" y="545"/>
                                </a:lnTo>
                                <a:lnTo>
                                  <a:pt x="432" y="451"/>
                                </a:lnTo>
                                <a:lnTo>
                                  <a:pt x="411" y="319"/>
                                </a:lnTo>
                                <a:lnTo>
                                  <a:pt x="377" y="202"/>
                                </a:lnTo>
                                <a:lnTo>
                                  <a:pt x="337" y="107"/>
                                </a:lnTo>
                                <a:lnTo>
                                  <a:pt x="289" y="35"/>
                                </a:lnTo>
                                <a:lnTo>
                                  <a:pt x="234" y="-1"/>
                                </a:lnTo>
                                <a:lnTo>
                                  <a:pt x="185" y="-1"/>
                                </a:lnTo>
                                <a:lnTo>
                                  <a:pt x="160" y="12"/>
                                </a:lnTo>
                                <a:lnTo>
                                  <a:pt x="128" y="35"/>
                                </a:lnTo>
                                <a:lnTo>
                                  <a:pt x="104" y="72"/>
                                </a:lnTo>
                                <a:lnTo>
                                  <a:pt x="81" y="123"/>
                                </a:lnTo>
                                <a:lnTo>
                                  <a:pt x="42" y="216"/>
                                </a:lnTo>
                                <a:lnTo>
                                  <a:pt x="19" y="326"/>
                                </a:lnTo>
                                <a:lnTo>
                                  <a:pt x="5" y="428"/>
                                </a:lnTo>
                                <a:lnTo>
                                  <a:pt x="0" y="537"/>
                                </a:lnTo>
                                <a:lnTo>
                                  <a:pt x="1" y="638"/>
                                </a:lnTo>
                                <a:lnTo>
                                  <a:pt x="12" y="747"/>
                                </a:lnTo>
                                <a:lnTo>
                                  <a:pt x="31" y="850"/>
                                </a:lnTo>
                                <a:lnTo>
                                  <a:pt x="54" y="952"/>
                                </a:lnTo>
                                <a:lnTo>
                                  <a:pt x="88" y="866"/>
                                </a:lnTo>
                                <a:lnTo>
                                  <a:pt x="109" y="777"/>
                                </a:lnTo>
                                <a:lnTo>
                                  <a:pt x="107" y="777"/>
                                </a:lnTo>
                                <a:lnTo>
                                  <a:pt x="109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2556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1339"/>
                                </a:moveTo>
                                <a:lnTo>
                                  <a:pt x="94" y="1390"/>
                                </a:lnTo>
                                <a:lnTo>
                                  <a:pt x="128" y="1418"/>
                                </a:lnTo>
                                <a:lnTo>
                                  <a:pt x="154" y="1434"/>
                                </a:lnTo>
                                <a:lnTo>
                                  <a:pt x="184" y="1418"/>
                                </a:lnTo>
                                <a:lnTo>
                                  <a:pt x="207" y="1399"/>
                                </a:lnTo>
                                <a:lnTo>
                                  <a:pt x="228" y="1362"/>
                                </a:lnTo>
                                <a:lnTo>
                                  <a:pt x="244" y="1311"/>
                                </a:lnTo>
                                <a:lnTo>
                                  <a:pt x="258" y="1258"/>
                                </a:lnTo>
                                <a:lnTo>
                                  <a:pt x="271" y="1178"/>
                                </a:lnTo>
                                <a:lnTo>
                                  <a:pt x="276" y="1113"/>
                                </a:lnTo>
                                <a:lnTo>
                                  <a:pt x="276" y="1050"/>
                                </a:lnTo>
                                <a:lnTo>
                                  <a:pt x="271" y="990"/>
                                </a:lnTo>
                                <a:lnTo>
                                  <a:pt x="264" y="938"/>
                                </a:lnTo>
                                <a:lnTo>
                                  <a:pt x="251" y="896"/>
                                </a:lnTo>
                                <a:lnTo>
                                  <a:pt x="218" y="845"/>
                                </a:lnTo>
                                <a:lnTo>
                                  <a:pt x="181" y="824"/>
                                </a:lnTo>
                                <a:lnTo>
                                  <a:pt x="163" y="824"/>
                                </a:lnTo>
                                <a:lnTo>
                                  <a:pt x="146" y="838"/>
                                </a:lnTo>
                                <a:lnTo>
                                  <a:pt x="135" y="866"/>
                                </a:lnTo>
                                <a:lnTo>
                                  <a:pt x="124" y="903"/>
                                </a:lnTo>
                                <a:lnTo>
                                  <a:pt x="117" y="954"/>
                                </a:lnTo>
                                <a:lnTo>
                                  <a:pt x="117" y="1013"/>
                                </a:lnTo>
                                <a:lnTo>
                                  <a:pt x="94" y="1004"/>
                                </a:lnTo>
                                <a:lnTo>
                                  <a:pt x="79" y="983"/>
                                </a:lnTo>
                                <a:lnTo>
                                  <a:pt x="61" y="947"/>
                                </a:lnTo>
                                <a:lnTo>
                                  <a:pt x="49" y="903"/>
                                </a:lnTo>
                                <a:lnTo>
                                  <a:pt x="45" y="859"/>
                                </a:lnTo>
                                <a:lnTo>
                                  <a:pt x="45" y="806"/>
                                </a:lnTo>
                                <a:lnTo>
                                  <a:pt x="49" y="766"/>
                                </a:lnTo>
                                <a:lnTo>
                                  <a:pt x="64" y="720"/>
                                </a:lnTo>
                                <a:lnTo>
                                  <a:pt x="45" y="713"/>
                                </a:lnTo>
                                <a:lnTo>
                                  <a:pt x="29" y="686"/>
                                </a:lnTo>
                                <a:lnTo>
                                  <a:pt x="17" y="654"/>
                                </a:lnTo>
                                <a:lnTo>
                                  <a:pt x="11" y="610"/>
                                </a:lnTo>
                                <a:lnTo>
                                  <a:pt x="11" y="568"/>
                                </a:lnTo>
                                <a:lnTo>
                                  <a:pt x="15" y="531"/>
                                </a:lnTo>
                                <a:lnTo>
                                  <a:pt x="27" y="496"/>
                                </a:lnTo>
                                <a:lnTo>
                                  <a:pt x="41" y="466"/>
                                </a:lnTo>
                                <a:lnTo>
                                  <a:pt x="24" y="420"/>
                                </a:lnTo>
                                <a:lnTo>
                                  <a:pt x="6" y="365"/>
                                </a:lnTo>
                                <a:lnTo>
                                  <a:pt x="-1" y="300"/>
                                </a:lnTo>
                                <a:lnTo>
                                  <a:pt x="-1" y="226"/>
                                </a:lnTo>
                                <a:lnTo>
                                  <a:pt x="1" y="154"/>
                                </a:lnTo>
                                <a:lnTo>
                                  <a:pt x="11" y="87"/>
                                </a:lnTo>
                                <a:lnTo>
                                  <a:pt x="29" y="37"/>
                                </a:lnTo>
                                <a:lnTo>
                                  <a:pt x="49" y="0"/>
                                </a:lnTo>
                                <a:lnTo>
                                  <a:pt x="45" y="72"/>
                                </a:lnTo>
                                <a:lnTo>
                                  <a:pt x="47" y="146"/>
                                </a:lnTo>
                                <a:lnTo>
                                  <a:pt x="54" y="219"/>
                                </a:lnTo>
                                <a:lnTo>
                                  <a:pt x="73" y="284"/>
                                </a:lnTo>
                                <a:lnTo>
                                  <a:pt x="94" y="349"/>
                                </a:lnTo>
                                <a:lnTo>
                                  <a:pt x="119" y="408"/>
                                </a:lnTo>
                                <a:lnTo>
                                  <a:pt x="151" y="452"/>
                                </a:lnTo>
                                <a:lnTo>
                                  <a:pt x="190" y="489"/>
                                </a:lnTo>
                                <a:lnTo>
                                  <a:pt x="239" y="545"/>
                                </a:lnTo>
                                <a:lnTo>
                                  <a:pt x="280" y="633"/>
                                </a:lnTo>
                                <a:lnTo>
                                  <a:pt x="317" y="736"/>
                                </a:lnTo>
                                <a:lnTo>
                                  <a:pt x="343" y="866"/>
                                </a:lnTo>
                                <a:lnTo>
                                  <a:pt x="357" y="997"/>
                                </a:lnTo>
                                <a:lnTo>
                                  <a:pt x="357" y="1136"/>
                                </a:lnTo>
                                <a:lnTo>
                                  <a:pt x="352" y="1210"/>
                                </a:lnTo>
                                <a:lnTo>
                                  <a:pt x="343" y="1282"/>
                                </a:lnTo>
                                <a:lnTo>
                                  <a:pt x="329" y="1346"/>
                                </a:lnTo>
                                <a:lnTo>
                                  <a:pt x="311" y="1411"/>
                                </a:lnTo>
                                <a:lnTo>
                                  <a:pt x="274" y="1505"/>
                                </a:lnTo>
                                <a:lnTo>
                                  <a:pt x="237" y="1572"/>
                                </a:lnTo>
                                <a:lnTo>
                                  <a:pt x="197" y="1609"/>
                                </a:lnTo>
                                <a:lnTo>
                                  <a:pt x="154" y="1623"/>
                                </a:lnTo>
                                <a:lnTo>
                                  <a:pt x="114" y="1616"/>
                                </a:lnTo>
                                <a:lnTo>
                                  <a:pt x="77" y="1588"/>
                                </a:lnTo>
                                <a:lnTo>
                                  <a:pt x="36" y="1543"/>
                                </a:lnTo>
                                <a:lnTo>
                                  <a:pt x="-1" y="1478"/>
                                </a:lnTo>
                                <a:lnTo>
                                  <a:pt x="33" y="1399"/>
                                </a:lnTo>
                                <a:lnTo>
                                  <a:pt x="61" y="1339"/>
                                </a:lnTo>
                                <a:lnTo>
                                  <a:pt x="61" y="1330"/>
                                </a:lnTo>
                                <a:lnTo>
                                  <a:pt x="61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6094080"/>
                            <a:ext cx="22284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53">
                                <a:moveTo>
                                  <a:pt x="505" y="777"/>
                                </a:moveTo>
                                <a:lnTo>
                                  <a:pt x="527" y="691"/>
                                </a:lnTo>
                                <a:lnTo>
                                  <a:pt x="537" y="612"/>
                                </a:lnTo>
                                <a:lnTo>
                                  <a:pt x="543" y="537"/>
                                </a:lnTo>
                                <a:lnTo>
                                  <a:pt x="539" y="470"/>
                                </a:lnTo>
                                <a:lnTo>
                                  <a:pt x="528" y="414"/>
                                </a:lnTo>
                                <a:lnTo>
                                  <a:pt x="516" y="356"/>
                                </a:lnTo>
                                <a:lnTo>
                                  <a:pt x="500" y="312"/>
                                </a:lnTo>
                                <a:lnTo>
                                  <a:pt x="481" y="273"/>
                                </a:lnTo>
                                <a:lnTo>
                                  <a:pt x="445" y="239"/>
                                </a:lnTo>
                                <a:lnTo>
                                  <a:pt x="424" y="216"/>
                                </a:lnTo>
                                <a:lnTo>
                                  <a:pt x="400" y="216"/>
                                </a:lnTo>
                                <a:lnTo>
                                  <a:pt x="377" y="232"/>
                                </a:lnTo>
                                <a:lnTo>
                                  <a:pt x="356" y="253"/>
                                </a:lnTo>
                                <a:lnTo>
                                  <a:pt x="340" y="282"/>
                                </a:lnTo>
                                <a:lnTo>
                                  <a:pt x="317" y="372"/>
                                </a:lnTo>
                                <a:lnTo>
                                  <a:pt x="311" y="463"/>
                                </a:lnTo>
                                <a:lnTo>
                                  <a:pt x="311" y="507"/>
                                </a:lnTo>
                                <a:lnTo>
                                  <a:pt x="317" y="552"/>
                                </a:lnTo>
                                <a:lnTo>
                                  <a:pt x="326" y="587"/>
                                </a:lnTo>
                                <a:lnTo>
                                  <a:pt x="340" y="612"/>
                                </a:lnTo>
                                <a:lnTo>
                                  <a:pt x="357" y="633"/>
                                </a:lnTo>
                                <a:lnTo>
                                  <a:pt x="382" y="633"/>
                                </a:lnTo>
                                <a:lnTo>
                                  <a:pt x="380" y="691"/>
                                </a:lnTo>
                                <a:lnTo>
                                  <a:pt x="370" y="740"/>
                                </a:lnTo>
                                <a:lnTo>
                                  <a:pt x="356" y="784"/>
                                </a:lnTo>
                                <a:lnTo>
                                  <a:pt x="343" y="813"/>
                                </a:lnTo>
                                <a:lnTo>
                                  <a:pt x="322" y="827"/>
                                </a:lnTo>
                                <a:lnTo>
                                  <a:pt x="306" y="820"/>
                                </a:lnTo>
                                <a:lnTo>
                                  <a:pt x="290" y="807"/>
                                </a:lnTo>
                                <a:lnTo>
                                  <a:pt x="273" y="770"/>
                                </a:lnTo>
                                <a:lnTo>
                                  <a:pt x="269" y="820"/>
                                </a:lnTo>
                                <a:lnTo>
                                  <a:pt x="262" y="866"/>
                                </a:lnTo>
                                <a:lnTo>
                                  <a:pt x="246" y="894"/>
                                </a:lnTo>
                                <a:lnTo>
                                  <a:pt x="230" y="915"/>
                                </a:lnTo>
                                <a:lnTo>
                                  <a:pt x="214" y="915"/>
                                </a:lnTo>
                                <a:lnTo>
                                  <a:pt x="197" y="899"/>
                                </a:lnTo>
                                <a:lnTo>
                                  <a:pt x="186" y="880"/>
                                </a:lnTo>
                                <a:lnTo>
                                  <a:pt x="176" y="836"/>
                                </a:lnTo>
                                <a:lnTo>
                                  <a:pt x="160" y="887"/>
                                </a:lnTo>
                                <a:lnTo>
                                  <a:pt x="133" y="931"/>
                                </a:lnTo>
                                <a:lnTo>
                                  <a:pt x="105" y="945"/>
                                </a:lnTo>
                                <a:lnTo>
                                  <a:pt x="79" y="952"/>
                                </a:lnTo>
                                <a:lnTo>
                                  <a:pt x="54" y="945"/>
                                </a:lnTo>
                                <a:lnTo>
                                  <a:pt x="29" y="915"/>
                                </a:lnTo>
                                <a:lnTo>
                                  <a:pt x="10" y="873"/>
                                </a:lnTo>
                                <a:lnTo>
                                  <a:pt x="-1" y="813"/>
                                </a:lnTo>
                                <a:lnTo>
                                  <a:pt x="27" y="827"/>
                                </a:lnTo>
                                <a:lnTo>
                                  <a:pt x="54" y="820"/>
                                </a:lnTo>
                                <a:lnTo>
                                  <a:pt x="79" y="800"/>
                                </a:lnTo>
                                <a:lnTo>
                                  <a:pt x="105" y="756"/>
                                </a:lnTo>
                                <a:lnTo>
                                  <a:pt x="128" y="698"/>
                                </a:lnTo>
                                <a:lnTo>
                                  <a:pt x="149" y="626"/>
                                </a:lnTo>
                                <a:lnTo>
                                  <a:pt x="170" y="545"/>
                                </a:lnTo>
                                <a:lnTo>
                                  <a:pt x="183" y="451"/>
                                </a:lnTo>
                                <a:lnTo>
                                  <a:pt x="204" y="319"/>
                                </a:lnTo>
                                <a:lnTo>
                                  <a:pt x="237" y="202"/>
                                </a:lnTo>
                                <a:lnTo>
                                  <a:pt x="278" y="107"/>
                                </a:lnTo>
                                <a:lnTo>
                                  <a:pt x="326" y="35"/>
                                </a:lnTo>
                                <a:lnTo>
                                  <a:pt x="380" y="-1"/>
                                </a:lnTo>
                                <a:lnTo>
                                  <a:pt x="430" y="-1"/>
                                </a:lnTo>
                                <a:lnTo>
                                  <a:pt x="456" y="12"/>
                                </a:lnTo>
                                <a:lnTo>
                                  <a:pt x="486" y="35"/>
                                </a:lnTo>
                                <a:lnTo>
                                  <a:pt x="511" y="72"/>
                                </a:lnTo>
                                <a:lnTo>
                                  <a:pt x="534" y="123"/>
                                </a:lnTo>
                                <a:lnTo>
                                  <a:pt x="572" y="216"/>
                                </a:lnTo>
                                <a:lnTo>
                                  <a:pt x="594" y="326"/>
                                </a:lnTo>
                                <a:lnTo>
                                  <a:pt x="613" y="428"/>
                                </a:lnTo>
                                <a:lnTo>
                                  <a:pt x="618" y="537"/>
                                </a:lnTo>
                                <a:lnTo>
                                  <a:pt x="615" y="638"/>
                                </a:lnTo>
                                <a:lnTo>
                                  <a:pt x="604" y="747"/>
                                </a:lnTo>
                                <a:lnTo>
                                  <a:pt x="587" y="850"/>
                                </a:lnTo>
                                <a:lnTo>
                                  <a:pt x="562" y="952"/>
                                </a:lnTo>
                                <a:lnTo>
                                  <a:pt x="528" y="866"/>
                                </a:lnTo>
                                <a:lnTo>
                                  <a:pt x="505" y="777"/>
                                </a:lnTo>
                                <a:lnTo>
                                  <a:pt x="504" y="777"/>
                                </a:lnTo>
                                <a:lnTo>
                                  <a:pt x="505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2556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1339"/>
                                </a:moveTo>
                                <a:lnTo>
                                  <a:pt x="262" y="1390"/>
                                </a:lnTo>
                                <a:lnTo>
                                  <a:pt x="232" y="1418"/>
                                </a:lnTo>
                                <a:lnTo>
                                  <a:pt x="205" y="1434"/>
                                </a:lnTo>
                                <a:lnTo>
                                  <a:pt x="175" y="1418"/>
                                </a:lnTo>
                                <a:lnTo>
                                  <a:pt x="152" y="1399"/>
                                </a:lnTo>
                                <a:lnTo>
                                  <a:pt x="130" y="1362"/>
                                </a:lnTo>
                                <a:lnTo>
                                  <a:pt x="114" y="1311"/>
                                </a:lnTo>
                                <a:lnTo>
                                  <a:pt x="101" y="1258"/>
                                </a:lnTo>
                                <a:lnTo>
                                  <a:pt x="87" y="1178"/>
                                </a:lnTo>
                                <a:lnTo>
                                  <a:pt x="82" y="1113"/>
                                </a:lnTo>
                                <a:lnTo>
                                  <a:pt x="82" y="1050"/>
                                </a:lnTo>
                                <a:lnTo>
                                  <a:pt x="85" y="990"/>
                                </a:lnTo>
                                <a:lnTo>
                                  <a:pt x="96" y="938"/>
                                </a:lnTo>
                                <a:lnTo>
                                  <a:pt x="107" y="896"/>
                                </a:lnTo>
                                <a:lnTo>
                                  <a:pt x="138" y="845"/>
                                </a:lnTo>
                                <a:lnTo>
                                  <a:pt x="175" y="824"/>
                                </a:lnTo>
                                <a:lnTo>
                                  <a:pt x="193" y="824"/>
                                </a:lnTo>
                                <a:lnTo>
                                  <a:pt x="211" y="838"/>
                                </a:lnTo>
                                <a:lnTo>
                                  <a:pt x="223" y="866"/>
                                </a:lnTo>
                                <a:lnTo>
                                  <a:pt x="232" y="903"/>
                                </a:lnTo>
                                <a:lnTo>
                                  <a:pt x="239" y="954"/>
                                </a:lnTo>
                                <a:lnTo>
                                  <a:pt x="239" y="1013"/>
                                </a:lnTo>
                                <a:lnTo>
                                  <a:pt x="262" y="1004"/>
                                </a:lnTo>
                                <a:lnTo>
                                  <a:pt x="279" y="983"/>
                                </a:lnTo>
                                <a:lnTo>
                                  <a:pt x="294" y="947"/>
                                </a:lnTo>
                                <a:lnTo>
                                  <a:pt x="308" y="903"/>
                                </a:lnTo>
                                <a:lnTo>
                                  <a:pt x="313" y="859"/>
                                </a:lnTo>
                                <a:lnTo>
                                  <a:pt x="313" y="806"/>
                                </a:lnTo>
                                <a:lnTo>
                                  <a:pt x="308" y="766"/>
                                </a:lnTo>
                                <a:lnTo>
                                  <a:pt x="290" y="720"/>
                                </a:lnTo>
                                <a:lnTo>
                                  <a:pt x="313" y="713"/>
                                </a:lnTo>
                                <a:lnTo>
                                  <a:pt x="327" y="686"/>
                                </a:lnTo>
                                <a:lnTo>
                                  <a:pt x="338" y="654"/>
                                </a:lnTo>
                                <a:lnTo>
                                  <a:pt x="345" y="610"/>
                                </a:lnTo>
                                <a:lnTo>
                                  <a:pt x="347" y="568"/>
                                </a:lnTo>
                                <a:lnTo>
                                  <a:pt x="341" y="531"/>
                                </a:lnTo>
                                <a:lnTo>
                                  <a:pt x="329" y="496"/>
                                </a:lnTo>
                                <a:lnTo>
                                  <a:pt x="315" y="466"/>
                                </a:lnTo>
                                <a:lnTo>
                                  <a:pt x="334" y="420"/>
                                </a:lnTo>
                                <a:lnTo>
                                  <a:pt x="350" y="365"/>
                                </a:lnTo>
                                <a:lnTo>
                                  <a:pt x="357" y="300"/>
                                </a:lnTo>
                                <a:lnTo>
                                  <a:pt x="361" y="226"/>
                                </a:lnTo>
                                <a:lnTo>
                                  <a:pt x="355" y="154"/>
                                </a:lnTo>
                                <a:lnTo>
                                  <a:pt x="345" y="87"/>
                                </a:lnTo>
                                <a:lnTo>
                                  <a:pt x="327" y="37"/>
                                </a:lnTo>
                                <a:lnTo>
                                  <a:pt x="308" y="0"/>
                                </a:lnTo>
                                <a:lnTo>
                                  <a:pt x="313" y="72"/>
                                </a:lnTo>
                                <a:lnTo>
                                  <a:pt x="309" y="146"/>
                                </a:lnTo>
                                <a:lnTo>
                                  <a:pt x="301" y="219"/>
                                </a:lnTo>
                                <a:lnTo>
                                  <a:pt x="283" y="284"/>
                                </a:lnTo>
                                <a:lnTo>
                                  <a:pt x="262" y="349"/>
                                </a:lnTo>
                                <a:lnTo>
                                  <a:pt x="237" y="408"/>
                                </a:lnTo>
                                <a:lnTo>
                                  <a:pt x="205" y="452"/>
                                </a:lnTo>
                                <a:lnTo>
                                  <a:pt x="167" y="489"/>
                                </a:lnTo>
                                <a:lnTo>
                                  <a:pt x="117" y="545"/>
                                </a:lnTo>
                                <a:lnTo>
                                  <a:pt x="77" y="633"/>
                                </a:lnTo>
                                <a:lnTo>
                                  <a:pt x="40" y="736"/>
                                </a:lnTo>
                                <a:lnTo>
                                  <a:pt x="13" y="866"/>
                                </a:lnTo>
                                <a:lnTo>
                                  <a:pt x="-1" y="997"/>
                                </a:lnTo>
                                <a:lnTo>
                                  <a:pt x="-1" y="1136"/>
                                </a:lnTo>
                                <a:lnTo>
                                  <a:pt x="4" y="1210"/>
                                </a:lnTo>
                                <a:lnTo>
                                  <a:pt x="13" y="1282"/>
                                </a:lnTo>
                                <a:lnTo>
                                  <a:pt x="27" y="1346"/>
                                </a:lnTo>
                                <a:lnTo>
                                  <a:pt x="43" y="1411"/>
                                </a:lnTo>
                                <a:lnTo>
                                  <a:pt x="82" y="1505"/>
                                </a:lnTo>
                                <a:lnTo>
                                  <a:pt x="122" y="1572"/>
                                </a:lnTo>
                                <a:lnTo>
                                  <a:pt x="161" y="1609"/>
                                </a:lnTo>
                                <a:lnTo>
                                  <a:pt x="205" y="1623"/>
                                </a:lnTo>
                                <a:lnTo>
                                  <a:pt x="242" y="1616"/>
                                </a:lnTo>
                                <a:lnTo>
                                  <a:pt x="283" y="1588"/>
                                </a:lnTo>
                                <a:lnTo>
                                  <a:pt x="324" y="1543"/>
                                </a:lnTo>
                                <a:lnTo>
                                  <a:pt x="361" y="1478"/>
                                </a:lnTo>
                                <a:lnTo>
                                  <a:pt x="327" y="1399"/>
                                </a:lnTo>
                                <a:lnTo>
                                  <a:pt x="294" y="1339"/>
                                </a:lnTo>
                                <a:lnTo>
                                  <a:pt x="294" y="1330"/>
                                </a:lnTo>
                                <a:lnTo>
                                  <a:pt x="29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109" y="167"/>
                                </a:moveTo>
                                <a:lnTo>
                                  <a:pt x="88" y="254"/>
                                </a:lnTo>
                                <a:lnTo>
                                  <a:pt x="77" y="333"/>
                                </a:lnTo>
                                <a:lnTo>
                                  <a:pt x="76" y="405"/>
                                </a:lnTo>
                                <a:lnTo>
                                  <a:pt x="77" y="481"/>
                                </a:lnTo>
                                <a:lnTo>
                                  <a:pt x="86" y="539"/>
                                </a:lnTo>
                                <a:lnTo>
                                  <a:pt x="98" y="596"/>
                                </a:lnTo>
                                <a:lnTo>
                                  <a:pt x="118" y="640"/>
                                </a:lnTo>
                                <a:lnTo>
                                  <a:pt x="139" y="677"/>
                                </a:lnTo>
                                <a:lnTo>
                                  <a:pt x="171" y="712"/>
                                </a:lnTo>
                                <a:lnTo>
                                  <a:pt x="195" y="728"/>
                                </a:lnTo>
                                <a:lnTo>
                                  <a:pt x="218" y="728"/>
                                </a:lnTo>
                                <a:lnTo>
                                  <a:pt x="240" y="719"/>
                                </a:lnTo>
                                <a:lnTo>
                                  <a:pt x="263" y="691"/>
                                </a:lnTo>
                                <a:lnTo>
                                  <a:pt x="275" y="661"/>
                                </a:lnTo>
                                <a:lnTo>
                                  <a:pt x="298" y="575"/>
                                </a:lnTo>
                                <a:lnTo>
                                  <a:pt x="305" y="481"/>
                                </a:lnTo>
                                <a:lnTo>
                                  <a:pt x="303" y="428"/>
                                </a:lnTo>
                                <a:lnTo>
                                  <a:pt x="298" y="386"/>
                                </a:lnTo>
                                <a:lnTo>
                                  <a:pt x="289" y="349"/>
                                </a:lnTo>
                                <a:lnTo>
                                  <a:pt x="275" y="326"/>
                                </a:lnTo>
                                <a:lnTo>
                                  <a:pt x="255" y="307"/>
                                </a:lnTo>
                                <a:lnTo>
                                  <a:pt x="233" y="307"/>
                                </a:lnTo>
                                <a:lnTo>
                                  <a:pt x="234" y="254"/>
                                </a:lnTo>
                                <a:lnTo>
                                  <a:pt x="243" y="204"/>
                                </a:lnTo>
                                <a:lnTo>
                                  <a:pt x="257" y="167"/>
                                </a:lnTo>
                                <a:lnTo>
                                  <a:pt x="271" y="137"/>
                                </a:lnTo>
                                <a:lnTo>
                                  <a:pt x="293" y="125"/>
                                </a:lnTo>
                                <a:lnTo>
                                  <a:pt x="308" y="125"/>
                                </a:lnTo>
                                <a:lnTo>
                                  <a:pt x="324" y="137"/>
                                </a:lnTo>
                                <a:lnTo>
                                  <a:pt x="342" y="174"/>
                                </a:lnTo>
                                <a:lnTo>
                                  <a:pt x="347" y="125"/>
                                </a:lnTo>
                                <a:lnTo>
                                  <a:pt x="352" y="79"/>
                                </a:lnTo>
                                <a:lnTo>
                                  <a:pt x="368" y="51"/>
                                </a:lnTo>
                                <a:lnTo>
                                  <a:pt x="386" y="37"/>
                                </a:lnTo>
                                <a:lnTo>
                                  <a:pt x="402" y="37"/>
                                </a:lnTo>
                                <a:lnTo>
                                  <a:pt x="418" y="44"/>
                                </a:lnTo>
                                <a:lnTo>
                                  <a:pt x="432" y="72"/>
                                </a:lnTo>
                                <a:lnTo>
                                  <a:pt x="442" y="116"/>
                                </a:lnTo>
                                <a:lnTo>
                                  <a:pt x="458" y="65"/>
                                </a:lnTo>
                                <a:lnTo>
                                  <a:pt x="485" y="21"/>
                                </a:lnTo>
                                <a:lnTo>
                                  <a:pt x="508" y="0"/>
                                </a:lnTo>
                                <a:lnTo>
                                  <a:pt x="536" y="0"/>
                                </a:lnTo>
                                <a:lnTo>
                                  <a:pt x="564" y="7"/>
                                </a:lnTo>
                                <a:lnTo>
                                  <a:pt x="585" y="37"/>
                                </a:lnTo>
                                <a:lnTo>
                                  <a:pt x="605" y="79"/>
                                </a:lnTo>
                                <a:lnTo>
                                  <a:pt x="619" y="137"/>
                                </a:lnTo>
                                <a:lnTo>
                                  <a:pt x="591" y="125"/>
                                </a:lnTo>
                                <a:lnTo>
                                  <a:pt x="564" y="132"/>
                                </a:lnTo>
                                <a:lnTo>
                                  <a:pt x="538" y="151"/>
                                </a:lnTo>
                                <a:lnTo>
                                  <a:pt x="511" y="196"/>
                                </a:lnTo>
                                <a:lnTo>
                                  <a:pt x="490" y="247"/>
                                </a:lnTo>
                                <a:lnTo>
                                  <a:pt x="469" y="319"/>
                                </a:lnTo>
                                <a:lnTo>
                                  <a:pt x="444" y="400"/>
                                </a:lnTo>
                                <a:lnTo>
                                  <a:pt x="432" y="494"/>
                                </a:lnTo>
                                <a:lnTo>
                                  <a:pt x="411" y="626"/>
                                </a:lnTo>
                                <a:lnTo>
                                  <a:pt x="377" y="742"/>
                                </a:lnTo>
                                <a:lnTo>
                                  <a:pt x="337" y="838"/>
                                </a:lnTo>
                                <a:lnTo>
                                  <a:pt x="289" y="910"/>
                                </a:lnTo>
                                <a:lnTo>
                                  <a:pt x="234" y="945"/>
                                </a:lnTo>
                                <a:lnTo>
                                  <a:pt x="185" y="945"/>
                                </a:lnTo>
                                <a:lnTo>
                                  <a:pt x="160" y="933"/>
                                </a:lnTo>
                                <a:lnTo>
                                  <a:pt x="128" y="910"/>
                                </a:lnTo>
                                <a:lnTo>
                                  <a:pt x="104" y="873"/>
                                </a:lnTo>
                                <a:lnTo>
                                  <a:pt x="81" y="822"/>
                                </a:lnTo>
                                <a:lnTo>
                                  <a:pt x="42" y="719"/>
                                </a:lnTo>
                                <a:lnTo>
                                  <a:pt x="19" y="619"/>
                                </a:lnTo>
                                <a:lnTo>
                                  <a:pt x="5" y="517"/>
                                </a:lnTo>
                                <a:lnTo>
                                  <a:pt x="0" y="405"/>
                                </a:lnTo>
                                <a:lnTo>
                                  <a:pt x="1" y="300"/>
                                </a:lnTo>
                                <a:lnTo>
                                  <a:pt x="12" y="196"/>
                                </a:lnTo>
                                <a:lnTo>
                                  <a:pt x="31" y="93"/>
                                </a:lnTo>
                                <a:lnTo>
                                  <a:pt x="54" y="0"/>
                                </a:lnTo>
                                <a:lnTo>
                                  <a:pt x="88" y="86"/>
                                </a:lnTo>
                                <a:lnTo>
                                  <a:pt x="109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9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544680"/>
                            <a:ext cx="12888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8" h="1623">
                                <a:moveTo>
                                  <a:pt x="61" y="284"/>
                                </a:moveTo>
                                <a:lnTo>
                                  <a:pt x="94" y="224"/>
                                </a:lnTo>
                                <a:lnTo>
                                  <a:pt x="128" y="197"/>
                                </a:lnTo>
                                <a:lnTo>
                                  <a:pt x="154" y="189"/>
                                </a:lnTo>
                                <a:lnTo>
                                  <a:pt x="184" y="197"/>
                                </a:lnTo>
                                <a:lnTo>
                                  <a:pt x="20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44" y="303"/>
                                </a:lnTo>
                                <a:lnTo>
                                  <a:pt x="258" y="365"/>
                                </a:lnTo>
                                <a:lnTo>
                                  <a:pt x="271" y="436"/>
                                </a:lnTo>
                                <a:lnTo>
                                  <a:pt x="276" y="510"/>
                                </a:lnTo>
                                <a:lnTo>
                                  <a:pt x="276" y="573"/>
                                </a:lnTo>
                                <a:lnTo>
                                  <a:pt x="271" y="633"/>
                                </a:lnTo>
                                <a:lnTo>
                                  <a:pt x="264" y="675"/>
                                </a:lnTo>
                                <a:lnTo>
                                  <a:pt x="251" y="720"/>
                                </a:lnTo>
                                <a:lnTo>
                                  <a:pt x="218" y="778"/>
                                </a:lnTo>
                                <a:lnTo>
                                  <a:pt x="181" y="799"/>
                                </a:lnTo>
                                <a:lnTo>
                                  <a:pt x="163" y="792"/>
                                </a:lnTo>
                                <a:lnTo>
                                  <a:pt x="146" y="778"/>
                                </a:lnTo>
                                <a:lnTo>
                                  <a:pt x="135" y="757"/>
                                </a:lnTo>
                                <a:lnTo>
                                  <a:pt x="124" y="720"/>
                                </a:lnTo>
                                <a:lnTo>
                                  <a:pt x="117" y="668"/>
                                </a:lnTo>
                                <a:lnTo>
                                  <a:pt x="117" y="610"/>
                                </a:lnTo>
                                <a:lnTo>
                                  <a:pt x="94" y="619"/>
                                </a:lnTo>
                                <a:lnTo>
                                  <a:pt x="79" y="640"/>
                                </a:lnTo>
                                <a:lnTo>
                                  <a:pt x="61" y="675"/>
                                </a:lnTo>
                                <a:lnTo>
                                  <a:pt x="49" y="712"/>
                                </a:lnTo>
                                <a:lnTo>
                                  <a:pt x="45" y="764"/>
                                </a:lnTo>
                                <a:lnTo>
                                  <a:pt x="45" y="806"/>
                                </a:lnTo>
                                <a:lnTo>
                                  <a:pt x="49" y="850"/>
                                </a:lnTo>
                                <a:lnTo>
                                  <a:pt x="64" y="896"/>
                                </a:lnTo>
                                <a:lnTo>
                                  <a:pt x="45" y="903"/>
                                </a:lnTo>
                                <a:lnTo>
                                  <a:pt x="29" y="929"/>
                                </a:lnTo>
                                <a:lnTo>
                                  <a:pt x="17" y="959"/>
                                </a:lnTo>
                                <a:lnTo>
                                  <a:pt x="11" y="1003"/>
                                </a:lnTo>
                                <a:lnTo>
                                  <a:pt x="11" y="1048"/>
                                </a:lnTo>
                                <a:lnTo>
                                  <a:pt x="15" y="1092"/>
                                </a:lnTo>
                                <a:lnTo>
                                  <a:pt x="27" y="1127"/>
                                </a:lnTo>
                                <a:lnTo>
                                  <a:pt x="41" y="1157"/>
                                </a:lnTo>
                                <a:lnTo>
                                  <a:pt x="24" y="1199"/>
                                </a:lnTo>
                                <a:lnTo>
                                  <a:pt x="6" y="1257"/>
                                </a:lnTo>
                                <a:lnTo>
                                  <a:pt x="-1" y="1323"/>
                                </a:lnTo>
                                <a:lnTo>
                                  <a:pt x="-1" y="1404"/>
                                </a:lnTo>
                                <a:lnTo>
                                  <a:pt x="1" y="1469"/>
                                </a:lnTo>
                                <a:lnTo>
                                  <a:pt x="11" y="1536"/>
                                </a:lnTo>
                                <a:lnTo>
                                  <a:pt x="29" y="1584"/>
                                </a:lnTo>
                                <a:lnTo>
                                  <a:pt x="49" y="1623"/>
                                </a:lnTo>
                                <a:lnTo>
                                  <a:pt x="45" y="1550"/>
                                </a:lnTo>
                                <a:lnTo>
                                  <a:pt x="47" y="1476"/>
                                </a:lnTo>
                                <a:lnTo>
                                  <a:pt x="54" y="1404"/>
                                </a:lnTo>
                                <a:lnTo>
                                  <a:pt x="73" y="1330"/>
                                </a:lnTo>
                                <a:lnTo>
                                  <a:pt x="94" y="1273"/>
                                </a:lnTo>
                                <a:lnTo>
                                  <a:pt x="119" y="1215"/>
                                </a:lnTo>
                                <a:lnTo>
                                  <a:pt x="151" y="1164"/>
                                </a:lnTo>
                                <a:lnTo>
                                  <a:pt x="190" y="1127"/>
                                </a:lnTo>
                                <a:lnTo>
                                  <a:pt x="239" y="1069"/>
                                </a:lnTo>
                                <a:lnTo>
                                  <a:pt x="280" y="982"/>
                                </a:lnTo>
                                <a:lnTo>
                                  <a:pt x="317" y="880"/>
                                </a:lnTo>
                                <a:lnTo>
                                  <a:pt x="343" y="757"/>
                                </a:lnTo>
                                <a:lnTo>
                                  <a:pt x="357" y="619"/>
                                </a:lnTo>
                                <a:lnTo>
                                  <a:pt x="357" y="478"/>
                                </a:lnTo>
                                <a:lnTo>
                                  <a:pt x="352" y="406"/>
                                </a:lnTo>
                                <a:lnTo>
                                  <a:pt x="343" y="333"/>
                                </a:lnTo>
                                <a:lnTo>
                                  <a:pt x="329" y="268"/>
                                </a:lnTo>
                                <a:lnTo>
                                  <a:pt x="311" y="204"/>
                                </a:lnTo>
                                <a:lnTo>
                                  <a:pt x="274" y="109"/>
                                </a:lnTo>
                                <a:lnTo>
                                  <a:pt x="237" y="49"/>
                                </a:lnTo>
                                <a:lnTo>
                                  <a:pt x="197" y="7"/>
                                </a:lnTo>
                                <a:lnTo>
                                  <a:pt x="154" y="0"/>
                                </a:lnTo>
                                <a:lnTo>
                                  <a:pt x="114" y="7"/>
                                </a:lnTo>
                                <a:lnTo>
                                  <a:pt x="77" y="26"/>
                                </a:lnTo>
                                <a:lnTo>
                                  <a:pt x="36" y="79"/>
                                </a:lnTo>
                                <a:lnTo>
                                  <a:pt x="-1" y="137"/>
                                </a:lnTo>
                                <a:lnTo>
                                  <a:pt x="33" y="224"/>
                                </a:lnTo>
                                <a:lnTo>
                                  <a:pt x="61" y="284"/>
                                </a:lnTo>
                                <a:lnTo>
                                  <a:pt x="61" y="277"/>
                                </a:lnTo>
                                <a:lnTo>
                                  <a:pt x="6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6680" y="117360"/>
                            <a:ext cx="2228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9" h="945">
                                <a:moveTo>
                                  <a:pt x="505" y="167"/>
                                </a:moveTo>
                                <a:lnTo>
                                  <a:pt x="527" y="254"/>
                                </a:lnTo>
                                <a:lnTo>
                                  <a:pt x="537" y="333"/>
                                </a:lnTo>
                                <a:lnTo>
                                  <a:pt x="543" y="405"/>
                                </a:lnTo>
                                <a:lnTo>
                                  <a:pt x="539" y="481"/>
                                </a:lnTo>
                                <a:lnTo>
                                  <a:pt x="528" y="539"/>
                                </a:lnTo>
                                <a:lnTo>
                                  <a:pt x="516" y="596"/>
                                </a:lnTo>
                                <a:lnTo>
                                  <a:pt x="500" y="640"/>
                                </a:lnTo>
                                <a:lnTo>
                                  <a:pt x="481" y="677"/>
                                </a:lnTo>
                                <a:lnTo>
                                  <a:pt x="445" y="712"/>
                                </a:lnTo>
                                <a:lnTo>
                                  <a:pt x="424" y="728"/>
                                </a:lnTo>
                                <a:lnTo>
                                  <a:pt x="400" y="728"/>
                                </a:lnTo>
                                <a:lnTo>
                                  <a:pt x="377" y="719"/>
                                </a:lnTo>
                                <a:lnTo>
                                  <a:pt x="356" y="691"/>
                                </a:lnTo>
                                <a:lnTo>
                                  <a:pt x="340" y="661"/>
                                </a:lnTo>
                                <a:lnTo>
                                  <a:pt x="317" y="575"/>
                                </a:lnTo>
                                <a:lnTo>
                                  <a:pt x="311" y="481"/>
                                </a:lnTo>
                                <a:lnTo>
                                  <a:pt x="311" y="428"/>
                                </a:lnTo>
                                <a:lnTo>
                                  <a:pt x="317" y="386"/>
                                </a:lnTo>
                                <a:lnTo>
                                  <a:pt x="326" y="349"/>
                                </a:lnTo>
                                <a:lnTo>
                                  <a:pt x="340" y="326"/>
                                </a:lnTo>
                                <a:lnTo>
                                  <a:pt x="357" y="307"/>
                                </a:lnTo>
                                <a:lnTo>
                                  <a:pt x="382" y="307"/>
                                </a:lnTo>
                                <a:lnTo>
                                  <a:pt x="380" y="254"/>
                                </a:lnTo>
                                <a:lnTo>
                                  <a:pt x="370" y="204"/>
                                </a:lnTo>
                                <a:lnTo>
                                  <a:pt x="356" y="167"/>
                                </a:lnTo>
                                <a:lnTo>
                                  <a:pt x="343" y="137"/>
                                </a:lnTo>
                                <a:lnTo>
                                  <a:pt x="322" y="125"/>
                                </a:lnTo>
                                <a:lnTo>
                                  <a:pt x="306" y="125"/>
                                </a:lnTo>
                                <a:lnTo>
                                  <a:pt x="290" y="137"/>
                                </a:lnTo>
                                <a:lnTo>
                                  <a:pt x="273" y="174"/>
                                </a:lnTo>
                                <a:lnTo>
                                  <a:pt x="269" y="125"/>
                                </a:lnTo>
                                <a:lnTo>
                                  <a:pt x="262" y="79"/>
                                </a:lnTo>
                                <a:lnTo>
                                  <a:pt x="246" y="51"/>
                                </a:lnTo>
                                <a:lnTo>
                                  <a:pt x="230" y="37"/>
                                </a:lnTo>
                                <a:lnTo>
                                  <a:pt x="214" y="37"/>
                                </a:lnTo>
                                <a:lnTo>
                                  <a:pt x="197" y="44"/>
                                </a:lnTo>
                                <a:lnTo>
                                  <a:pt x="186" y="72"/>
                                </a:lnTo>
                                <a:lnTo>
                                  <a:pt x="176" y="116"/>
                                </a:lnTo>
                                <a:lnTo>
                                  <a:pt x="160" y="65"/>
                                </a:lnTo>
                                <a:lnTo>
                                  <a:pt x="133" y="21"/>
                                </a:lnTo>
                                <a:lnTo>
                                  <a:pt x="105" y="0"/>
                                </a:lnTo>
                                <a:lnTo>
                                  <a:pt x="79" y="0"/>
                                </a:lnTo>
                                <a:lnTo>
                                  <a:pt x="54" y="7"/>
                                </a:lnTo>
                                <a:lnTo>
                                  <a:pt x="29" y="37"/>
                                </a:lnTo>
                                <a:lnTo>
                                  <a:pt x="10" y="79"/>
                                </a:lnTo>
                                <a:lnTo>
                                  <a:pt x="-1" y="137"/>
                                </a:lnTo>
                                <a:lnTo>
                                  <a:pt x="27" y="125"/>
                                </a:lnTo>
                                <a:lnTo>
                                  <a:pt x="54" y="132"/>
                                </a:lnTo>
                                <a:lnTo>
                                  <a:pt x="79" y="151"/>
                                </a:lnTo>
                                <a:lnTo>
                                  <a:pt x="105" y="196"/>
                                </a:lnTo>
                                <a:lnTo>
                                  <a:pt x="128" y="247"/>
                                </a:lnTo>
                                <a:lnTo>
                                  <a:pt x="149" y="319"/>
                                </a:lnTo>
                                <a:lnTo>
                                  <a:pt x="170" y="400"/>
                                </a:lnTo>
                                <a:lnTo>
                                  <a:pt x="183" y="494"/>
                                </a:lnTo>
                                <a:lnTo>
                                  <a:pt x="204" y="626"/>
                                </a:lnTo>
                                <a:lnTo>
                                  <a:pt x="237" y="742"/>
                                </a:lnTo>
                                <a:lnTo>
                                  <a:pt x="278" y="838"/>
                                </a:lnTo>
                                <a:lnTo>
                                  <a:pt x="326" y="910"/>
                                </a:lnTo>
                                <a:lnTo>
                                  <a:pt x="380" y="945"/>
                                </a:lnTo>
                                <a:lnTo>
                                  <a:pt x="430" y="945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10"/>
                                </a:lnTo>
                                <a:lnTo>
                                  <a:pt x="511" y="873"/>
                                </a:lnTo>
                                <a:lnTo>
                                  <a:pt x="534" y="822"/>
                                </a:lnTo>
                                <a:lnTo>
                                  <a:pt x="572" y="719"/>
                                </a:lnTo>
                                <a:lnTo>
                                  <a:pt x="594" y="619"/>
                                </a:lnTo>
                                <a:lnTo>
                                  <a:pt x="613" y="517"/>
                                </a:lnTo>
                                <a:lnTo>
                                  <a:pt x="618" y="405"/>
                                </a:lnTo>
                                <a:lnTo>
                                  <a:pt x="615" y="300"/>
                                </a:lnTo>
                                <a:lnTo>
                                  <a:pt x="604" y="196"/>
                                </a:lnTo>
                                <a:lnTo>
                                  <a:pt x="587" y="93"/>
                                </a:lnTo>
                                <a:lnTo>
                                  <a:pt x="562" y="0"/>
                                </a:lnTo>
                                <a:lnTo>
                                  <a:pt x="528" y="86"/>
                                </a:lnTo>
                                <a:lnTo>
                                  <a:pt x="505" y="167"/>
                                </a:lnTo>
                                <a:lnTo>
                                  <a:pt x="504" y="167"/>
                                </a:lnTo>
                                <a:lnTo>
                                  <a:pt x="50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0120" y="544680"/>
                            <a:ext cx="13032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1623">
                                <a:moveTo>
                                  <a:pt x="294" y="284"/>
                                </a:moveTo>
                                <a:lnTo>
                                  <a:pt x="262" y="224"/>
                                </a:lnTo>
                                <a:lnTo>
                                  <a:pt x="23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75" y="197"/>
                                </a:lnTo>
                                <a:lnTo>
                                  <a:pt x="152" y="217"/>
                                </a:lnTo>
                                <a:lnTo>
                                  <a:pt x="130" y="252"/>
                                </a:lnTo>
                                <a:lnTo>
                                  <a:pt x="114" y="303"/>
                                </a:lnTo>
                                <a:lnTo>
                                  <a:pt x="101" y="365"/>
                                </a:lnTo>
                                <a:lnTo>
                                  <a:pt x="87" y="436"/>
                                </a:lnTo>
                                <a:lnTo>
                                  <a:pt x="82" y="510"/>
                                </a:lnTo>
                                <a:lnTo>
                                  <a:pt x="82" y="573"/>
                                </a:lnTo>
                                <a:lnTo>
                                  <a:pt x="85" y="633"/>
                                </a:lnTo>
                                <a:lnTo>
                                  <a:pt x="96" y="675"/>
                                </a:lnTo>
                                <a:lnTo>
                                  <a:pt x="107" y="720"/>
                                </a:lnTo>
                                <a:lnTo>
                                  <a:pt x="138" y="778"/>
                                </a:lnTo>
                                <a:lnTo>
                                  <a:pt x="175" y="799"/>
                                </a:lnTo>
                                <a:lnTo>
                                  <a:pt x="193" y="792"/>
                                </a:lnTo>
                                <a:lnTo>
                                  <a:pt x="211" y="778"/>
                                </a:lnTo>
                                <a:lnTo>
                                  <a:pt x="223" y="757"/>
                                </a:lnTo>
                                <a:lnTo>
                                  <a:pt x="232" y="720"/>
                                </a:lnTo>
                                <a:lnTo>
                                  <a:pt x="239" y="668"/>
                                </a:lnTo>
                                <a:lnTo>
                                  <a:pt x="239" y="610"/>
                                </a:lnTo>
                                <a:lnTo>
                                  <a:pt x="262" y="619"/>
                                </a:lnTo>
                                <a:lnTo>
                                  <a:pt x="279" y="640"/>
                                </a:lnTo>
                                <a:lnTo>
                                  <a:pt x="294" y="675"/>
                                </a:lnTo>
                                <a:lnTo>
                                  <a:pt x="308" y="712"/>
                                </a:lnTo>
                                <a:lnTo>
                                  <a:pt x="313" y="764"/>
                                </a:lnTo>
                                <a:lnTo>
                                  <a:pt x="313" y="806"/>
                                </a:lnTo>
                                <a:lnTo>
                                  <a:pt x="308" y="850"/>
                                </a:lnTo>
                                <a:lnTo>
                                  <a:pt x="290" y="896"/>
                                </a:lnTo>
                                <a:lnTo>
                                  <a:pt x="313" y="903"/>
                                </a:lnTo>
                                <a:lnTo>
                                  <a:pt x="327" y="929"/>
                                </a:lnTo>
                                <a:lnTo>
                                  <a:pt x="338" y="959"/>
                                </a:lnTo>
                                <a:lnTo>
                                  <a:pt x="345" y="1003"/>
                                </a:lnTo>
                                <a:lnTo>
                                  <a:pt x="347" y="1048"/>
                                </a:lnTo>
                                <a:lnTo>
                                  <a:pt x="341" y="1092"/>
                                </a:lnTo>
                                <a:lnTo>
                                  <a:pt x="329" y="1127"/>
                                </a:lnTo>
                                <a:lnTo>
                                  <a:pt x="315" y="1157"/>
                                </a:lnTo>
                                <a:lnTo>
                                  <a:pt x="334" y="1199"/>
                                </a:lnTo>
                                <a:lnTo>
                                  <a:pt x="350" y="1257"/>
                                </a:lnTo>
                                <a:lnTo>
                                  <a:pt x="357" y="1323"/>
                                </a:lnTo>
                                <a:lnTo>
                                  <a:pt x="361" y="1404"/>
                                </a:lnTo>
                                <a:lnTo>
                                  <a:pt x="355" y="1469"/>
                                </a:lnTo>
                                <a:lnTo>
                                  <a:pt x="345" y="1536"/>
                                </a:lnTo>
                                <a:lnTo>
                                  <a:pt x="327" y="1584"/>
                                </a:lnTo>
                                <a:lnTo>
                                  <a:pt x="308" y="1623"/>
                                </a:lnTo>
                                <a:lnTo>
                                  <a:pt x="313" y="1550"/>
                                </a:lnTo>
                                <a:lnTo>
                                  <a:pt x="309" y="1476"/>
                                </a:lnTo>
                                <a:lnTo>
                                  <a:pt x="301" y="1404"/>
                                </a:lnTo>
                                <a:lnTo>
                                  <a:pt x="283" y="1330"/>
                                </a:lnTo>
                                <a:lnTo>
                                  <a:pt x="262" y="1273"/>
                                </a:lnTo>
                                <a:lnTo>
                                  <a:pt x="237" y="1215"/>
                                </a:lnTo>
                                <a:lnTo>
                                  <a:pt x="205" y="1164"/>
                                </a:lnTo>
                                <a:lnTo>
                                  <a:pt x="167" y="1127"/>
                                </a:lnTo>
                                <a:lnTo>
                                  <a:pt x="117" y="1069"/>
                                </a:lnTo>
                                <a:lnTo>
                                  <a:pt x="77" y="982"/>
                                </a:lnTo>
                                <a:lnTo>
                                  <a:pt x="40" y="880"/>
                                </a:lnTo>
                                <a:lnTo>
                                  <a:pt x="13" y="757"/>
                                </a:lnTo>
                                <a:lnTo>
                                  <a:pt x="-1" y="619"/>
                                </a:lnTo>
                                <a:lnTo>
                                  <a:pt x="-1" y="478"/>
                                </a:lnTo>
                                <a:lnTo>
                                  <a:pt x="4" y="406"/>
                                </a:lnTo>
                                <a:lnTo>
                                  <a:pt x="13" y="333"/>
                                </a:lnTo>
                                <a:lnTo>
                                  <a:pt x="27" y="268"/>
                                </a:lnTo>
                                <a:lnTo>
                                  <a:pt x="43" y="204"/>
                                </a:lnTo>
                                <a:lnTo>
                                  <a:pt x="82" y="109"/>
                                </a:lnTo>
                                <a:lnTo>
                                  <a:pt x="122" y="49"/>
                                </a:lnTo>
                                <a:lnTo>
                                  <a:pt x="161" y="7"/>
                                </a:lnTo>
                                <a:lnTo>
                                  <a:pt x="205" y="0"/>
                                </a:lnTo>
                                <a:lnTo>
                                  <a:pt x="242" y="7"/>
                                </a:lnTo>
                                <a:lnTo>
                                  <a:pt x="283" y="26"/>
                                </a:lnTo>
                                <a:lnTo>
                                  <a:pt x="324" y="79"/>
                                </a:lnTo>
                                <a:lnTo>
                                  <a:pt x="361" y="137"/>
                                </a:lnTo>
                                <a:lnTo>
                                  <a:pt x="327" y="224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77"/>
                                </a:lnTo>
                                <a:lnTo>
                                  <a:pt x="29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74560"/>
                            <a:ext cx="4428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306">
                                <a:moveTo>
                                  <a:pt x="123" y="7168"/>
                                </a:moveTo>
                                <a:lnTo>
                                  <a:pt x="111" y="7117"/>
                                </a:lnTo>
                                <a:lnTo>
                                  <a:pt x="100" y="7045"/>
                                </a:lnTo>
                                <a:lnTo>
                                  <a:pt x="93" y="6965"/>
                                </a:lnTo>
                                <a:lnTo>
                                  <a:pt x="86" y="6861"/>
                                </a:lnTo>
                                <a:lnTo>
                                  <a:pt x="77" y="6637"/>
                                </a:lnTo>
                                <a:lnTo>
                                  <a:pt x="75" y="6403"/>
                                </a:lnTo>
                                <a:lnTo>
                                  <a:pt x="75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6419"/>
                                </a:lnTo>
                                <a:lnTo>
                                  <a:pt x="3" y="6419"/>
                                </a:lnTo>
                                <a:lnTo>
                                  <a:pt x="3" y="6687"/>
                                </a:lnTo>
                                <a:lnTo>
                                  <a:pt x="10" y="6934"/>
                                </a:lnTo>
                                <a:lnTo>
                                  <a:pt x="19" y="7052"/>
                                </a:lnTo>
                                <a:lnTo>
                                  <a:pt x="31" y="7154"/>
                                </a:lnTo>
                                <a:lnTo>
                                  <a:pt x="40" y="7234"/>
                                </a:lnTo>
                                <a:lnTo>
                                  <a:pt x="56" y="7306"/>
                                </a:lnTo>
                                <a:lnTo>
                                  <a:pt x="123" y="7168"/>
                                </a:lnTo>
                                <a:lnTo>
                                  <a:pt x="123" y="7161"/>
                                </a:lnTo>
                                <a:lnTo>
                                  <a:pt x="123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643176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0"/>
                                </a:moveTo>
                                <a:lnTo>
                                  <a:pt x="75" y="37"/>
                                </a:lnTo>
                                <a:lnTo>
                                  <a:pt x="100" y="58"/>
                                </a:lnTo>
                                <a:lnTo>
                                  <a:pt x="131" y="86"/>
                                </a:lnTo>
                                <a:lnTo>
                                  <a:pt x="170" y="102"/>
                                </a:lnTo>
                                <a:lnTo>
                                  <a:pt x="255" y="123"/>
                                </a:lnTo>
                                <a:lnTo>
                                  <a:pt x="343" y="132"/>
                                </a:lnTo>
                                <a:lnTo>
                                  <a:pt x="343" y="123"/>
                                </a:lnTo>
                                <a:lnTo>
                                  <a:pt x="4516" y="123"/>
                                </a:lnTo>
                                <a:lnTo>
                                  <a:pt x="4516" y="333"/>
                                </a:lnTo>
                                <a:lnTo>
                                  <a:pt x="235" y="333"/>
                                </a:lnTo>
                                <a:lnTo>
                                  <a:pt x="138" y="307"/>
                                </a:lnTo>
                                <a:lnTo>
                                  <a:pt x="96" y="282"/>
                                </a:lnTo>
                                <a:lnTo>
                                  <a:pt x="57" y="254"/>
                                </a:lnTo>
                                <a:lnTo>
                                  <a:pt x="27" y="219"/>
                                </a:lnTo>
                                <a:lnTo>
                                  <a:pt x="-1" y="174"/>
                                </a:lnTo>
                                <a:lnTo>
                                  <a:pt x="31" y="9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3274560"/>
                            <a:ext cx="45000" cy="263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306">
                                <a:moveTo>
                                  <a:pt x="-1" y="7168"/>
                                </a:moveTo>
                                <a:lnTo>
                                  <a:pt x="11" y="7117"/>
                                </a:lnTo>
                                <a:lnTo>
                                  <a:pt x="22" y="7045"/>
                                </a:lnTo>
                                <a:lnTo>
                                  <a:pt x="31" y="6965"/>
                                </a:lnTo>
                                <a:lnTo>
                                  <a:pt x="36" y="6861"/>
                                </a:lnTo>
                                <a:lnTo>
                                  <a:pt x="45" y="6637"/>
                                </a:lnTo>
                                <a:lnTo>
                                  <a:pt x="47" y="6403"/>
                                </a:lnTo>
                                <a:lnTo>
                                  <a:pt x="45" y="6403"/>
                                </a:lnTo>
                                <a:lnTo>
                                  <a:pt x="45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6419"/>
                                </a:lnTo>
                                <a:lnTo>
                                  <a:pt x="124" y="6419"/>
                                </a:lnTo>
                                <a:lnTo>
                                  <a:pt x="123" y="6687"/>
                                </a:lnTo>
                                <a:lnTo>
                                  <a:pt x="114" y="6934"/>
                                </a:lnTo>
                                <a:lnTo>
                                  <a:pt x="107" y="7052"/>
                                </a:lnTo>
                                <a:lnTo>
                                  <a:pt x="94" y="7154"/>
                                </a:lnTo>
                                <a:lnTo>
                                  <a:pt x="82" y="7234"/>
                                </a:lnTo>
                                <a:lnTo>
                                  <a:pt x="66" y="7306"/>
                                </a:lnTo>
                                <a:lnTo>
                                  <a:pt x="34" y="7234"/>
                                </a:lnTo>
                                <a:lnTo>
                                  <a:pt x="-1" y="7168"/>
                                </a:lnTo>
                                <a:lnTo>
                                  <a:pt x="-1" y="7161"/>
                                </a:lnTo>
                                <a:lnTo>
                                  <a:pt x="-1" y="7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643176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0"/>
                                </a:moveTo>
                                <a:lnTo>
                                  <a:pt x="4441" y="37"/>
                                </a:lnTo>
                                <a:lnTo>
                                  <a:pt x="4415" y="58"/>
                                </a:lnTo>
                                <a:lnTo>
                                  <a:pt x="4388" y="86"/>
                                </a:lnTo>
                                <a:lnTo>
                                  <a:pt x="4344" y="102"/>
                                </a:lnTo>
                                <a:lnTo>
                                  <a:pt x="4261" y="123"/>
                                </a:lnTo>
                                <a:lnTo>
                                  <a:pt x="4171" y="132"/>
                                </a:lnTo>
                                <a:lnTo>
                                  <a:pt x="4169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333"/>
                                </a:lnTo>
                                <a:lnTo>
                                  <a:pt x="4279" y="333"/>
                                </a:lnTo>
                                <a:lnTo>
                                  <a:pt x="4378" y="307"/>
                                </a:lnTo>
                                <a:lnTo>
                                  <a:pt x="4418" y="282"/>
                                </a:lnTo>
                                <a:lnTo>
                                  <a:pt x="4457" y="254"/>
                                </a:lnTo>
                                <a:lnTo>
                                  <a:pt x="4489" y="219"/>
                                </a:lnTo>
                                <a:lnTo>
                                  <a:pt x="4515" y="174"/>
                                </a:lnTo>
                                <a:lnTo>
                                  <a:pt x="4487" y="93"/>
                                </a:lnTo>
                                <a:lnTo>
                                  <a:pt x="44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4428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7299">
                                <a:moveTo>
                                  <a:pt x="123" y="144"/>
                                </a:moveTo>
                                <a:lnTo>
                                  <a:pt x="111" y="194"/>
                                </a:lnTo>
                                <a:lnTo>
                                  <a:pt x="100" y="268"/>
                                </a:lnTo>
                                <a:lnTo>
                                  <a:pt x="93" y="347"/>
                                </a:lnTo>
                                <a:lnTo>
                                  <a:pt x="86" y="451"/>
                                </a:lnTo>
                                <a:lnTo>
                                  <a:pt x="77" y="667"/>
                                </a:lnTo>
                                <a:lnTo>
                                  <a:pt x="75" y="901"/>
                                </a:lnTo>
                                <a:lnTo>
                                  <a:pt x="75" y="7299"/>
                                </a:lnTo>
                                <a:lnTo>
                                  <a:pt x="-1" y="7299"/>
                                </a:lnTo>
                                <a:lnTo>
                                  <a:pt x="-1" y="887"/>
                                </a:lnTo>
                                <a:lnTo>
                                  <a:pt x="3" y="887"/>
                                </a:lnTo>
                                <a:lnTo>
                                  <a:pt x="3" y="626"/>
                                </a:lnTo>
                                <a:lnTo>
                                  <a:pt x="10" y="372"/>
                                </a:lnTo>
                                <a:lnTo>
                                  <a:pt x="19" y="261"/>
                                </a:lnTo>
                                <a:lnTo>
                                  <a:pt x="31" y="159"/>
                                </a:lnTo>
                                <a:lnTo>
                                  <a:pt x="40" y="72"/>
                                </a:lnTo>
                                <a:lnTo>
                                  <a:pt x="56" y="0"/>
                                </a:lnTo>
                                <a:lnTo>
                                  <a:pt x="91" y="79"/>
                                </a:lnTo>
                                <a:lnTo>
                                  <a:pt x="12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626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7" h="333">
                                <a:moveTo>
                                  <a:pt x="56" y="334"/>
                                </a:moveTo>
                                <a:lnTo>
                                  <a:pt x="75" y="306"/>
                                </a:lnTo>
                                <a:lnTo>
                                  <a:pt x="100" y="276"/>
                                </a:lnTo>
                                <a:lnTo>
                                  <a:pt x="131" y="254"/>
                                </a:lnTo>
                                <a:lnTo>
                                  <a:pt x="170" y="240"/>
                                </a:lnTo>
                                <a:lnTo>
                                  <a:pt x="255" y="217"/>
                                </a:lnTo>
                                <a:lnTo>
                                  <a:pt x="343" y="209"/>
                                </a:lnTo>
                                <a:lnTo>
                                  <a:pt x="343" y="202"/>
                                </a:lnTo>
                                <a:lnTo>
                                  <a:pt x="4516" y="202"/>
                                </a:lnTo>
                                <a:lnTo>
                                  <a:pt x="4516" y="0"/>
                                </a:lnTo>
                                <a:lnTo>
                                  <a:pt x="336" y="0"/>
                                </a:lnTo>
                                <a:lnTo>
                                  <a:pt x="235" y="7"/>
                                </a:lnTo>
                                <a:lnTo>
                                  <a:pt x="138" y="27"/>
                                </a:lnTo>
                                <a:lnTo>
                                  <a:pt x="96" y="52"/>
                                </a:lnTo>
                                <a:lnTo>
                                  <a:pt x="57" y="80"/>
                                </a:lnTo>
                                <a:lnTo>
                                  <a:pt x="27" y="115"/>
                                </a:lnTo>
                                <a:lnTo>
                                  <a:pt x="-1" y="159"/>
                                </a:lnTo>
                                <a:lnTo>
                                  <a:pt x="31" y="247"/>
                                </a:lnTo>
                                <a:lnTo>
                                  <a:pt x="56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000" y="646920"/>
                            <a:ext cx="45000" cy="262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7299">
                                <a:moveTo>
                                  <a:pt x="-1" y="144"/>
                                </a:moveTo>
                                <a:lnTo>
                                  <a:pt x="11" y="194"/>
                                </a:lnTo>
                                <a:lnTo>
                                  <a:pt x="22" y="268"/>
                                </a:lnTo>
                                <a:lnTo>
                                  <a:pt x="31" y="347"/>
                                </a:lnTo>
                                <a:lnTo>
                                  <a:pt x="36" y="451"/>
                                </a:lnTo>
                                <a:lnTo>
                                  <a:pt x="45" y="667"/>
                                </a:lnTo>
                                <a:lnTo>
                                  <a:pt x="47" y="901"/>
                                </a:lnTo>
                                <a:lnTo>
                                  <a:pt x="45" y="901"/>
                                </a:lnTo>
                                <a:lnTo>
                                  <a:pt x="45" y="7299"/>
                                </a:lnTo>
                                <a:lnTo>
                                  <a:pt x="123" y="7299"/>
                                </a:lnTo>
                                <a:lnTo>
                                  <a:pt x="123" y="887"/>
                                </a:lnTo>
                                <a:lnTo>
                                  <a:pt x="124" y="887"/>
                                </a:lnTo>
                                <a:lnTo>
                                  <a:pt x="123" y="626"/>
                                </a:lnTo>
                                <a:lnTo>
                                  <a:pt x="114" y="372"/>
                                </a:lnTo>
                                <a:lnTo>
                                  <a:pt x="107" y="261"/>
                                </a:lnTo>
                                <a:lnTo>
                                  <a:pt x="94" y="159"/>
                                </a:lnTo>
                                <a:lnTo>
                                  <a:pt x="82" y="72"/>
                                </a:lnTo>
                                <a:lnTo>
                                  <a:pt x="66" y="0"/>
                                </a:lnTo>
                                <a:lnTo>
                                  <a:pt x="34" y="79"/>
                                </a:lnTo>
                                <a:lnTo>
                                  <a:pt x="-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6257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333">
                                <a:moveTo>
                                  <a:pt x="4462" y="334"/>
                                </a:moveTo>
                                <a:lnTo>
                                  <a:pt x="4441" y="306"/>
                                </a:lnTo>
                                <a:lnTo>
                                  <a:pt x="4415" y="276"/>
                                </a:lnTo>
                                <a:lnTo>
                                  <a:pt x="4388" y="254"/>
                                </a:lnTo>
                                <a:lnTo>
                                  <a:pt x="4344" y="240"/>
                                </a:lnTo>
                                <a:lnTo>
                                  <a:pt x="4261" y="217"/>
                                </a:lnTo>
                                <a:lnTo>
                                  <a:pt x="4171" y="209"/>
                                </a:lnTo>
                                <a:lnTo>
                                  <a:pt x="416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lnTo>
                                  <a:pt x="4178" y="0"/>
                                </a:lnTo>
                                <a:lnTo>
                                  <a:pt x="4279" y="7"/>
                                </a:lnTo>
                                <a:lnTo>
                                  <a:pt x="4378" y="27"/>
                                </a:lnTo>
                                <a:lnTo>
                                  <a:pt x="4418" y="52"/>
                                </a:lnTo>
                                <a:lnTo>
                                  <a:pt x="4457" y="80"/>
                                </a:lnTo>
                                <a:lnTo>
                                  <a:pt x="4489" y="115"/>
                                </a:lnTo>
                                <a:lnTo>
                                  <a:pt x="4515" y="159"/>
                                </a:lnTo>
                                <a:lnTo>
                                  <a:pt x="4462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87.1pt;width:294.75pt;height:515.85pt" coordorigin="3005,3742" coordsize="5895,10317">
                <v:shape id="shape_0" coordsize="620,954" path="m109,778l88,692l77,613l76,538l77,471l86,415l98,357l118,313l139,274l171,240l195,217l218,217l240,233l263,254l275,283l298,373l305,464l303,508l298,553l289,588l275,613l255,634l233,634l234,692l243,741l257,785l271,814l293,828l308,821l324,808l342,771l347,821l352,867l368,895l386,916l402,916l418,900l432,881l442,837l458,888l485,932l508,946l536,953l564,946l585,916l605,874l619,814l591,828l564,821l538,801l511,757l490,699l469,627l444,546l432,452l411,320l377,203l337,108l289,36l234,0l185,0l160,13l128,36l104,73l81,124l42,217l19,327l5,429l0,538l1,639l12,748l31,851l54,953l88,867l109,778l107,778l109,778e" fillcolor="#cccccc" stroked="t" o:allowincell="f" style="position:absolute;left:3330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1339l95,1390l129,1418l155,1434l185,1418l208,1399l229,1362l245,1311l259,1258l272,1178l277,1113l277,1050l272,990l265,938l252,896l219,845l182,824l164,824l147,838l136,866l125,903l118,954l118,1013l95,1004l80,983l62,947l50,903l46,859l46,806l50,766l65,720l46,713l30,686l18,654l12,610l12,568l16,531l28,496l42,466l25,420l7,365l0,300l0,226l2,154l12,87l30,37l50,0l46,72l48,146l55,219l74,284l95,349l120,408l152,452l191,489l240,545l281,633l318,736l344,866l358,997l358,1136l353,1210l344,1282l330,1346l312,1411l275,1505l238,1572l198,1609l155,1623l115,1616l78,1588l37,1543l0,1478l34,1399l62,1339l62,1330l62,1339e" fillcolor="#cccccc" stroked="t" o:allowincell="f" style="position:absolute;left:3074;top:12286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54" path="m506,778l528,692l538,613l544,538l540,471l529,415l517,357l501,313l482,274l446,240l425,217l401,217l378,233l357,254l341,283l318,373l312,464l312,508l318,553l327,588l341,613l358,634l383,634l381,692l371,741l357,785l344,814l323,828l307,821l291,808l274,771l270,821l263,867l247,895l231,916l215,916l198,900l187,881l177,837l161,888l134,932l106,946l80,953l55,946l30,916l11,874l0,814l28,828l55,821l80,801l106,757l129,699l150,627l171,546l184,452l205,320l238,203l279,108l327,36l381,0l431,0l457,13l487,36l512,73l535,124l573,217l595,327l614,429l619,538l616,639l605,748l588,851l563,953l529,867l506,778l505,778l506,778e" fillcolor="#cccccc" stroked="t" o:allowincell="f" style="position:absolute;left:8228;top:13339;width:350;height:53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1339l263,1390l233,1418l206,1434l176,1418l153,1399l131,1362l115,1311l102,1258l88,1178l83,1113l83,1050l86,990l97,938l108,896l139,845l176,824l194,824l212,838l224,866l233,903l240,954l240,1013l263,1004l280,983l295,947l309,903l314,859l314,806l309,766l291,720l314,713l328,686l339,654l346,610l348,568l342,531l330,496l316,466l335,420l351,365l358,300l362,226l356,154l346,87l328,37l309,0l314,72l310,146l302,219l284,284l263,349l238,408l206,452l168,489l118,545l78,633l41,736l14,866l0,997l0,1136l5,1210l14,1282l28,1346l44,1411l83,1505l123,1572l162,1609l206,1623l243,1616l284,1588l325,1543l362,1478l328,1399l295,1339l295,1330l295,1339e" fillcolor="#cccccc" stroked="t" o:allowincell="f" style="position:absolute;left:8627;top:12286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109,167l88,254l77,333l76,405l77,481l86,539l98,596l118,640l139,677l171,712l195,728l218,728l240,719l263,691l275,661l298,575l305,481l303,428l298,386l289,349l275,326l255,307l233,307l234,254l243,204l257,167l271,137l293,125l308,125l324,137l342,174l347,125l352,79l368,51l386,37l402,37l418,44l432,72l442,116l458,65l485,21l508,0l536,0l564,7l585,37l605,79l619,137l591,125l564,132l538,151l511,196l490,247l469,319l444,400l432,494l411,626l377,742l337,838l289,910l234,945l185,945l160,933l128,910l104,873l81,822l42,719l19,619l5,517l0,405l1,300l12,196l31,93l54,0l88,86l109,167l107,167l109,167e" fillcolor="#cccccc" stroked="t" o:allowincell="f" style="position:absolute;left:3330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59,1624" path="m62,284l95,224l129,197l155,189l185,197l208,217l229,252l245,303l259,365l272,436l277,510l277,573l272,633l265,675l252,720l219,778l182,799l164,792l147,778l136,757l125,720l118,668l118,610l95,619l80,640l62,675l50,712l46,764l46,806l50,850l65,896l46,903l30,929l18,959l12,1003l12,1048l16,1092l28,1127l42,1157l25,1199l7,1257l0,1323l0,1404l2,1469l12,1536l30,1584l50,1623l46,1550l48,1476l55,1404l74,1330l95,1273l120,1215l152,1164l191,1127l240,1069l281,982l318,880l344,757l358,619l358,478l353,406l344,333l330,268l312,204l275,109l238,49l198,7l155,0l115,7l78,26l37,79l0,137l34,224l62,284l62,277l62,284e" fillcolor="#cccccc" stroked="t" o:allowincell="f" style="position:absolute;left:3074;top:4599;width:202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620,946" path="m506,167l528,254l538,333l544,405l540,481l529,539l517,596l501,640l482,677l446,712l425,728l401,728l378,719l357,691l341,661l318,575l312,481l312,428l318,386l327,349l341,326l358,307l383,307l381,254l371,204l357,167l344,137l323,125l307,125l291,137l274,174l270,125l263,79l247,51l231,37l215,37l198,44l187,72l177,116l161,65l134,21l106,0l80,0l55,7l30,37l11,79l0,137l28,125l55,132l80,151l106,196l129,247l150,319l171,400l184,494l205,626l238,742l279,838l327,910l381,945l431,945l457,933l487,910l512,873l535,822l573,719l595,619l614,517l619,405l616,300l605,196l588,93l563,0l529,86l506,167l505,167l506,167e" fillcolor="#cccccc" stroked="t" o:allowincell="f" style="position:absolute;left:8228;top:3927;width:350;height:535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363,1624" path="m295,284l263,224l233,197l206,189l176,197l153,217l131,252l115,303l102,365l88,436l83,510l83,573l86,633l97,675l108,720l139,778l176,799l194,792l212,778l224,757l233,720l240,668l240,610l263,619l280,640l295,675l309,712l314,764l314,806l309,850l291,896l314,903l328,929l339,959l346,1003l348,1048l342,1092l330,1127l316,1157l335,1199l351,1257l358,1323l362,1404l356,1469l346,1536l328,1584l309,1623l314,1550l310,1476l302,1404l284,1330l263,1273l238,1215l206,1164l168,1127l118,1069l78,982l41,880l14,757l0,619l0,478l5,406l14,333l28,268l44,204l83,109l123,49l162,7l206,0l243,7l284,26l325,79l362,137l328,224l295,284l295,277l295,284e" fillcolor="#cccccc" stroked="t" o:allowincell="f" style="position:absolute;left:8627;top:4599;width:204;height:919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7" path="m124,7168l112,7117l101,7045l94,6965l87,6861l78,6637l76,6403l76,0l0,0l0,6419l4,6419l4,6687l11,6934l20,7052l32,7154l41,7234l57,7306l124,7168l124,7161l124,7168e" fillcolor="#cccccc" stroked="t" o:allowincell="f" style="position:absolute;left:3005;top:8899;width:69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4" path="m57,0l76,37l101,58l132,86l171,102l256,123l344,132l344,123l4517,123l4517,333l236,333l139,307l97,282l58,254l28,219l0,174l32,93l57,0e" fillcolor="#cccccc" stroked="t" o:allowincell="f" style="position:absolute;left:3392;top:13870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7" path="m0,7168l12,7117l23,7045l32,6965l37,6861l46,6637l48,6403l46,6403l46,0l124,0l124,6419l125,6419l124,6687l115,6934l108,7052l95,7154l83,7234l67,7306l35,7234l0,7168l0,7161l0,7168e" fillcolor="#cccccc" stroked="t" o:allowincell="f" style="position:absolute;left:8830;top:8899;width:70;height:4141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4" path="m4462,0l4441,37l4415,58l4388,86l4344,102l4261,123l4171,132l4169,123l0,123l0,333l4279,333l4378,307l4418,282l4457,254l4489,219l4515,174l4487,93l4462,0e" fillcolor="#cccccc" stroked="t" o:allowincell="f" style="position:absolute;left:5952;top:13870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5,7300" path="m124,144l112,194l101,268l94,347l87,451l78,667l76,901l76,7299l0,7299l0,887l4,887l4,626l11,372l20,261l32,159l41,72l57,0l92,79l124,144e" fillcolor="#cccccc" stroked="t" o:allowincell="f" style="position:absolute;left:3005;top:4761;width:69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8,335" path="m57,334l76,306l101,276l132,254l171,240l256,217l344,209l344,202l4517,202l4517,0l337,0l236,7l139,27l97,52l58,80l28,115l0,159l32,247l57,334e" fillcolor="#cccccc" stroked="t" o:allowincell="f" style="position:absolute;left:3392;top:3742;width:2560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126,7300" path="m0,144l12,194l23,268l32,347l37,451l46,667l48,901l46,901l46,7299l124,7299l124,887l125,887l124,626l115,372l108,261l95,159l83,72l67,0l35,79l0,144e" fillcolor="#cccccc" stroked="t" o:allowincell="f" style="position:absolute;left:8830;top:4761;width:70;height:4137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coordsize="4516,335" path="m4462,334l4441,306l4415,276l4388,254l4344,240l4261,217l4171,209l4169,202l0,202l0,0l4178,0l4279,7l4378,27l4418,52l4457,80l4489,115l4515,159l4462,334e" fillcolor="#cccccc" stroked="t" o:allowincell="f" style="position:absolute;left:5952;top:3742;width:2559;height:188;mso-wrap-style:none;v-text-anchor:middle;mso-position-horizontal-relative:page;mso-position-vertical-relative:page">
                  <v:fill o:detectmouseclick="t" type="solid" color2="#3333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rs Hlv" w:cs="Pars Hlv" w:ascii="Pars Hlv" w:hAnsi="Pars Hlv"/>
        </w:rPr>
        <w:t>Если жизнь – это работа, то работа – это не жизнь, а рабство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Душа больна, когда страдает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 xml:space="preserve">Если человек спокоен  как  труп, – значит он </w:t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мудр как Бог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del w:id="3618" w:author="Ìîçãîâîé Âàäèì Äìèòðèåâè÷" w:date="1996-08-06T23:39:00Z">
        <w:r>
          <w:rPr>
            <w:rFonts w:eastAsia="Pars Hlv" w:cs="Pars Hlv" w:ascii="Pars Hlv" w:hAnsi="Pars Hlv"/>
          </w:rPr>
          <w:delText>Счастье – это покой,</w:delText>
        </w:r>
      </w:del>
      <w:r>
        <w:rPr>
          <w:rFonts w:eastAsia="Pars Hlv" w:cs="Pars Hlv" w:ascii="Pars Hlv" w:hAnsi="Pars Hlv"/>
        </w:rPr>
        <w:t xml:space="preserve"> </w:t>
      </w:r>
      <w:ins w:id="3619" w:author="Ìîçãîâîé Âàäèì Äìèòðèåâè÷" w:date="1996-08-06T23:40:00Z">
        <w:r>
          <w:rPr>
            <w:rFonts w:eastAsia="Pars Hlv" w:cs="Pars Hlv" w:ascii="Pars Hlv" w:hAnsi="Pars Hlv"/>
          </w:rPr>
          <w:t>Живешь как люди – страдаешь как они.</w:t>
        </w:r>
      </w:ins>
      <w:del w:id="3620" w:author="Ìîçãîâîé Âàäèì Äìèòðèåâè÷" w:date="1996-08-06T23:39:00Z">
        <w:r>
          <w:rPr>
            <w:rFonts w:eastAsia="Pars Hlv" w:cs="Pars Hlv" w:ascii="Pars Hlv" w:hAnsi="Pars Hlv"/>
          </w:rPr>
          <w:delText>покой – это счастье.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То ли ты хочешь, что хочешь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адаешь ли ты, страдая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Почему я беспокойна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Если я умная, зачем  страдаю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Не страдаю ли я от радости своей?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/>
      </w:pPr>
      <w:r>
        <w:rPr>
          <w:rFonts w:eastAsia="Pars Hlv" w:cs="Pars Hlv" w:ascii="Pars Hlv" w:hAnsi="Pars Hlv"/>
        </w:rPr>
        <w:t>Хочу я радост</w:t>
      </w:r>
      <w:del w:id="3621" w:author="Alexandre Katalov" w:date="1997-12-12T18:02:00Z">
        <w:r>
          <w:rPr>
            <w:rFonts w:eastAsia="Pars Hlv" w:cs="Pars Hlv" w:ascii="Pars Hlv" w:hAnsi="Pars Hlv"/>
          </w:rPr>
          <w:delText>и</w:delText>
        </w:r>
      </w:del>
      <w:ins w:id="3622" w:author="Alexandre Katalov" w:date="1997-12-12T18:02:00Z">
        <w:r>
          <w:rPr>
            <w:rFonts w:eastAsia="Pars Hlv" w:cs="Pars Hlv" w:ascii="Pars Hlv" w:hAnsi="Pars Hlv"/>
          </w:rPr>
          <w:t>ь</w:t>
        </w:r>
      </w:ins>
      <w:r>
        <w:rPr>
          <w:rFonts w:eastAsia="Pars Hlv" w:cs="Pars Hlv" w:ascii="Pars Hlv" w:hAnsi="Pars Hlv"/>
        </w:rPr>
        <w:t>, а пожинаю гор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Стремлюсь наверх, а падаю вниз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del w:id="3624" w:author="Alexandre Katalov" w:date="1997-12-12T17:46:00Z"/>
        </w:rPr>
      </w:pPr>
      <w:del w:id="3623" w:author="Alexandre Katalov" w:date="1997-12-12T17:46:00Z">
        <w:r>
          <w:rPr>
            <w:rFonts w:eastAsia="Pars Hlv" w:cs="Pars Hlv" w:ascii="Pars Hlv" w:hAnsi="Pars Hlv"/>
          </w:rPr>
          <w:delText>Когда же беспокойство меня успокоит?</w:delText>
        </w:r>
      </w:del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  <w:t>В покое счастье мое.</w:t>
      </w:r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626" w:author="Alexandre Katalov" w:date="1997-12-12T17:46:00Z"/>
        </w:rPr>
      </w:pPr>
      <w:ins w:id="3625" w:author="Ìîçãîâîé Âàäèì Äìèòðèåâè÷" w:date="1996-09-12T18:21:00Z">
        <w:r>
          <w:rPr>
            <w:rFonts w:eastAsia="Pars Hlv" w:cs="Pars Hlv" w:ascii="Pars Hlv" w:hAnsi="Pars Hlv"/>
          </w:rPr>
          <w:t>Жизнь – бег от рождения к смерти.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120"/>
        <w:jc w:val="center"/>
        <w:rPr>
          <w:rFonts w:ascii="Pars Hlv" w:hAnsi="Pars Hlv" w:eastAsia="Pars Hlv" w:cs="Pars Hlv"/>
          <w:ins w:id="3628" w:author="Alexandre Katalov" w:date="1997-12-12T17:46:00Z"/>
        </w:rPr>
      </w:pPr>
      <w:ins w:id="3627" w:author="Alexandre Katalov" w:date="1997-12-12T18:03:00Z">
        <w:r>
          <w:rPr>
            <w:rFonts w:eastAsia="Pars Hlv" w:cs="Pars Hlv" w:ascii="Pars Hlv" w:hAnsi="Pars Hlv"/>
          </w:rPr>
          <w:t>-------------------------------------------------------------------------</w:t>
        </w:r>
      </w:ins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center"/>
        <w:rPr>
          <w:rFonts w:ascii="Pars Hlv" w:hAnsi="Pars Hlv" w:eastAsia="Pars Hlv" w:cs="Pars Hlv"/>
          <w:ins w:id="3630" w:author="Alexandre Katalov" w:date="1997-12-12T17:47:00Z"/>
        </w:rPr>
      </w:pPr>
      <w:ins w:id="3629" w:author="Alexandre Katalov" w:date="1997-12-12T17:59:00Z">
        <w:r>
          <w:rPr>
            <w:rFonts w:eastAsia="Pars Hlv" w:cs="Pars Hlv" w:ascii="Pars Hlv" w:hAnsi="Pars Hlv"/>
          </w:rPr>
          <w:t>Конец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ins w:id="3632" w:author="Alexandre Katalov" w:date="1997-12-12T18:00:00Z"/>
        </w:rPr>
      </w:pPr>
      <w:ins w:id="3631" w:author="Alexandre Katalov" w:date="1997-12-12T18:00:00Z">
        <w:r>
          <w:rPr>
            <w:rFonts w:eastAsia="Pars Hlv" w:cs="Pars Hlv" w:ascii="Pars Hlv" w:hAnsi="Pars Hlv"/>
          </w:rPr>
          <w:t>первой части</w:t>
        </w:r>
      </w:ins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center"/>
        <w:rPr>
          <w:rFonts w:ascii="Pars Hlv" w:hAnsi="Pars Hlv" w:eastAsia="Pars Hlv" w:cs="Pars Hlv"/>
          <w:del w:id="3635" w:author="Ìîçãîâîé Âàäèì Äìèòðèåâè÷" w:date="1996-09-12T18:22:00Z"/>
        </w:rPr>
      </w:pPr>
      <w:ins w:id="3633" w:author="Alexandre Katalov" w:date="1997-12-12T18:00:00Z">
        <w:r>
          <w:rPr>
            <w:rFonts w:eastAsia="Pars Hlv" w:cs="Pars Hlv" w:ascii="Pars Hlv" w:hAnsi="Pars Hlv"/>
          </w:rPr>
          <w:t xml:space="preserve">т.(095) 919-7297  </w:t>
        </w:r>
      </w:ins>
      <w:ins w:id="3634" w:author="Alexandre Katalov" w:date="1997-12-12T18:00:00Z">
        <w:r>
          <w:rPr>
            <w:rFonts w:eastAsia="Pars Hlv" w:cs="Pars Hlv" w:ascii="Pars Hlv" w:hAnsi="Pars Hlv"/>
            <w:lang w:val="en-US"/>
          </w:rPr>
          <w:t>E-mail: sophya@cityline.ru</w:t>
        </w:r>
      </w:ins>
    </w:p>
    <w:p>
      <w:pPr>
        <w:pStyle w:val="Normal"/>
        <w:widowControl/>
        <w:tabs>
          <w:tab w:val="clear" w:pos="708"/>
          <w:tab w:val="left" w:pos="6804" w:leader="none"/>
        </w:tabs>
        <w:bidi w:val="0"/>
        <w:spacing w:before="0" w:after="120"/>
        <w:jc w:val="center"/>
        <w:rPr>
          <w:rFonts w:ascii="Pars Hlv" w:hAnsi="Pars Hlv" w:eastAsia="Pars Hlv" w:cs="Pars Hlv"/>
        </w:rPr>
      </w:pPr>
      <w:r>
        <w:rPr>
          <w:rFonts w:eastAsia="Pars Hlv" w:cs="Pars Hlv" w:ascii="Pars Hlv" w:hAnsi="Pars Hlv"/>
        </w:rPr>
      </w:r>
    </w:p>
    <w:sectPr>
      <w:type w:val="continuous"/>
      <w:pgSz w:w="11906" w:h="14740"/>
      <w:pgMar w:left="3119" w:right="3119" w:gutter="0" w:header="0" w:top="3969" w:footer="0" w:bottom="851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Ìîçãîâîé Âàäèì Äìèòðèå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Pars Hlv">
    <w:charset w:val="01"/>
    <w:family w:val="swiss"/>
    <w:pitch w:val="variable"/>
  </w:font>
  <w:font w:name="AdverGoth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1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9:45:00Z</dcterms:created>
  <dc:creator>???????? ????? ??????????</dc:creator>
  <dc:description/>
  <dc:language>en-US</dc:language>
  <cp:lastModifiedBy>Alexandre Katalov</cp:lastModifiedBy>
  <cp:lastPrinted>1996-10-21T13:03:00Z</cp:lastPrinted>
  <dcterms:modified xsi:type="dcterms:W3CDTF">1997-12-12T15:16:00Z</dcterms:modified>
  <cp:revision>364</cp:revision>
  <dc:subject/>
  <dc:title/>
</cp:coreProperties>
</file>