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970636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537429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54347226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29297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