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5104791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3710858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01669621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3210236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