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81847350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5642959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07379986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79366684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