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5118915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5825354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44376905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9136937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