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01104693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5382939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77002845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4843091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