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92300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710966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915270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509638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