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2293728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1606550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67123490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0875336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