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348016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36729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140115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83087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