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693759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006061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849287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6966334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