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80937445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1648630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9103032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7105951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