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6981230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52083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7697510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7663538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