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2584894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15816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9972602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02169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