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7672244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0062629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94458948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1163644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