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9884267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956352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00024488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594791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