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0602967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555046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12527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949489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