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6536598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4138441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64277417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2819047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