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5550035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322183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58307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468408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