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2061457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90578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035021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945646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