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1318251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6887739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89366568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9205195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