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0428644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103529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05591053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821028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