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0326052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0724436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23803575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0481764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