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3936942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7301252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25047154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02029590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