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67913121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6693882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57375480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78476659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