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52790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17782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281461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071145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