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98556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460285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202597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97623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