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9875442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5281203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75973409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0225405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