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708859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9595302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260381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4011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