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306575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98953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8577609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024574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