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59293196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2920101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71426719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79911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