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264782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77045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135471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862451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