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791807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43388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6848098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513005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