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cal runtime librar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ascal arrays in C are stored as zero based (first ele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 0). Low value of pascal array bounds is subtracted from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When array is passed to conformant array parame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put/output functions pascal array bounds are passed befor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. Low bound is always passed as it was mentioned i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efinition (symbolic constant or integer lit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ound is calculated depending on value of low bound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icit constant) and whether variable is form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riable is not formal parameter and low bound is either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items(x) is used to calculate high array b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items(x) (sizeof(x)/sizeof(*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o(a : array [l1..h1,l2..h2:integer] of char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 a : array [1..10,-10..10] of 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foo(a); end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(const int l1, const int h2, const int l2, const i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a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a[10]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oo(1, items(a), -10, items(*a), *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with arr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operand is not formal parameter and hence 'sizeof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to obtain array size two macros are used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arrcmp(a,b) memcmp(a, b, sizeof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arrcpy(a,b) memcpy(a, b, sizeof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operand is formal parameter sizeof operator is appli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(str5 s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cpy(s, "12345", sizeof(str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tring is passed as actual parameter for conforman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define array(s)  1, sizeof(s)-1, (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to calculate bounds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converter use single set type for all pascal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type can handle sets with card up to 25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equently size of set is 256/8 = 32 bytes).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pascal operations with se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subset(set a, set b); /* if &lt;a&gt; is subset of &lt;b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inset(SetElemType elem, se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lean equivalent(set a, set 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join(set a, se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difference(set a, se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intersect(set a, se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special constructor for set constants:  seto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varying number of arguments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ither set element or range of elements, defined by macro range(a,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elements should be  terminated with "eos" (end of set)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:= [' ', '!', '?', '_', '0'..'9', 'a'..'z']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= setof(' ', '!', '?', '_', range('0','9'), range('a','z'), eo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e to one correspondence between Pascal and C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cal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in</w:t>
        <w:tab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</w:t>
        <w:tab/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</w:t>
        <w:tab/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tan</w:t>
        <w:tab/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n</w:t>
        <w:tab/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rt</w:t>
        <w:tab/>
        <w:tab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"trunc", "pred", "succ", "bitsize", "odd", "chr", "or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mplemented by macros in the following way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runc(x)  ((integer)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pred(type,x) ((type)((x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succ(type,x) ((type)((x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bitsize(x) (sizeof(x)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odd(x) ((x)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r(n) ((char)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ord(c) ((unsigned char)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nd function is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nc(x+0.5)  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nd(x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nc(x-0.5)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 function size(x) is replaced with C operator sizeof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standard C io library to emulate pascal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ile type is emulated by C macro file(r) which defin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file descriptor and current record. There ar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in file descriptor: pointer to C FILE structure,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o-operation error status, open mode, file status (and F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enVMS system). Special macros are used for al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procedures which scatter file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ll corresponding functions. Bellow there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mapping between Pascal functions, macros and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         Macro          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ewrite         rewrite         pio_re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 </w:t>
        <w:tab/>
        <w:tab/>
        <w:t>reset</w:t>
        <w:tab/>
        <w:tab/>
        <w:t>pio_res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  <w:tab/>
        <w:tab/>
        <w:t>get</w:t>
        <w:tab/>
        <w:tab/>
        <w:t>pio_ge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</w:t>
        <w:tab/>
        <w:tab/>
        <w:t>put</w:t>
        <w:tab/>
        <w:tab/>
        <w:t>pio_pu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</w:t>
        <w:tab/>
        <w:tab/>
        <w:t>eof</w:t>
        <w:tab/>
        <w:tab/>
        <w:t>pio_check_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  <w:tab/>
        <w:tab/>
        <w:t>sread</w:t>
        <w:tab/>
        <w:tab/>
        <w:t>pio_read_record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  <w:tab/>
        <w:tab/>
        <w:t>swrite</w:t>
        <w:tab/>
        <w:tab/>
        <w:t>pio_write_recor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  <w:tab/>
        <w:tab/>
        <w:t>close</w:t>
        <w:tab/>
        <w:tab/>
        <w:t>pio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</w:t>
        <w:tab/>
        <w:tab/>
        <w:t>seek</w:t>
        <w:tab/>
        <w:tab/>
        <w:t>pio_seek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</w:t>
        <w:tab/>
        <w:tab/>
        <w:t>rename</w:t>
        <w:tab/>
        <w:tab/>
        <w:t>pio_rena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</w:t>
        <w:tab/>
        <w:tab/>
        <w:t>flush</w:t>
        <w:tab/>
        <w:tab/>
        <w:t>pio_flush_fi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_file</w:t>
        <w:tab/>
        <w:t>pio_delete_file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status</w:t>
        <w:tab/>
        <w:t>iostatus</w:t>
        <w:tab/>
        <w:t>pio_iostatus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error</w:t>
        <w:tab/>
        <w:tab/>
        <w:t>ioerror</w:t>
        <w:tab/>
        <w:tab/>
        <w:t xml:space="preserve">pio_ioerror     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oerror</w:t>
        <w:tab/>
        <w:t>noioerror</w:t>
        <w:tab/>
        <w:t>pio_ignore_err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ab/>
        <w:t>scopy           pio_copy_recor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  <w:tab/>
        <w:tab/>
        <w:t>access</w:t>
        <w:tab/>
        <w:tab/>
        <w:t>pio_access_recprd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  <w:tab/>
        <w:tab/>
        <w:t>store</w:t>
        <w:tab/>
        <w:tab/>
        <w:t>pio_store_record (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and write with first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regon Pascal extens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is macros are used for translation of some Pascal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the following variable ar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rec = record .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 f, g : file of rec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: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anslation translation for the following construc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= f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^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^ := g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= *access(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(f, 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opy(f, g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use lazy evaluation strategy for implementing Pascal fil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record is red from disc only when it is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ndle current state of current record two flags a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s_record_defined" and "fs_next_pos". First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record which is either red from disk or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lue. Flag "fs_next_pos" is set when pointer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oved to position after current record.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variant: flag "fs_next_pos" is set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"fs_record_defined" is set. A table below sho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flags after execution of some 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             </w:t>
        <w:tab/>
        <w:t xml:space="preserve">fs_next_pos     fs_record_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io_rewrite_file</w:t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_reset_file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_get_record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_put_record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o_read_record  </w:t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o_write_record </w:t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_seek_file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o_copy_record  </w:t>
        <w:tab/>
        <w:t>0</w:t>
        <w:tab/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o_access_record </w:t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o_store_record </w:t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write and read procedures working with tex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"twrite" and "tread" C functions when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le and "cwrite" and "cread" when console input/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s receive printf-like format string and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rguments. Format string can include arbitr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</w:t>
        <w:tab/>
        <w:tab/>
        <w:t xml:space="preserve">read </w:t>
        <w:tab/>
        <w:tab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ab/>
        <w:t>%i</w:t>
        <w:tab/>
        <w:tab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&lt;width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  <w:tab/>
        <w:tab/>
        <w:t>%f</w:t>
        <w:tab/>
        <w:tab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&lt;width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&lt;width&gt;.&lt;precision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[]</w:t>
        <w:tab/>
        <w:tab/>
        <w:t>%s</w:t>
        <w:tab/>
        <w:tab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char</w:t>
        <w:tab/>
        <w:tab/>
        <w:tab/>
        <w:t>%&lt;width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*                           %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ok := 'ok'</w:t>
        <w:tab/>
        <w:tab/>
        <w:t>%&lt;width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ab/>
        <w:t>%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-32768..3276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128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&lt;width&gt; and &lt;precision&gt; is either literal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string either symbol '*'. In former cas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s is specified AFTER (unlike C) correspond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x:5:2);        ==&gt;</w:t>
        <w:tab/>
        <w:t xml:space="preserve">      cwrite("%5.2f"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x:w:p);</w:t>
        <w:tab/>
        <w:t xml:space="preserve">   ==&gt;</w:t>
        <w:tab/>
        <w:t xml:space="preserve">      cwrite("%*.*f",x,w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ymbols not preceding with % action performed by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</w:t>
        <w:tab/>
        <w:tab/>
        <w:t>just output charac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ad </w:t>
        <w:tab/>
        <w:tab/>
        <w:t>if character is '\n' then skip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until newline character is reach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therwise character is compared with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character and if not equal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utput % character this symbol should be include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 "writeln" and "readln" are implement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but symbol '\n' is appended to the formating str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rguments are passed to read and write function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gh bound specified before array poi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foo(str : packed array [1..100] of cha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'str = '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d foo(char str[100]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c("str = %s\n", 1, 100, st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