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97845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66130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698001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511378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