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58489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84116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210961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77733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