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234137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894886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8529611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17669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