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040715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04771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433750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275675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