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75497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22385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5204421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17297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