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81232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31706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375580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77282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