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470360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670445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453514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53407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