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636144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41577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38949861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311700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