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82911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31833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232464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6479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