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2694270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9212074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89826127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0115920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