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06396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01311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241830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0608765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