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8894239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4415174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05368366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9289534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