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90598539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6857637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87345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74975181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