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859798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385232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08235757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8754317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