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915265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60889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106982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596563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