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6137804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118364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995513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1341051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