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9766158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2736549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68871782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1051089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