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0845645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5308107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13998402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0044130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