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59686647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0767043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02298109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62507519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