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90752990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0227695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0149029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11990476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