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7957506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0611164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09174242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7710862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