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272159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3731164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2583443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830058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