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400776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73221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45502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274715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