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70080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91593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753995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6394231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