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91326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7550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366380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191375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