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23950802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8155647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26283543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64622467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