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2414645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6109220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314180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3688111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