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21276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370665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9126362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270436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