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1939871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86209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68984277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4412221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