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Linux -- kerne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a collection of security improvements for the Linux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ble via the new 'Security options'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ecutable user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ffer overflow exploits are based on overwriting a function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stack to point to some arbitrary code, which is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 If the stack area is non-executable,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become harder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xploit a buffer overflow is to point the retur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n libc, usually system(). This patch also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shared libraries are mmap()ed at to make it alway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. This makes it impossible to specify any more data (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, or more copies of the return address when fil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in an exploit that has to do with ASCIIZ strings (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buffer overflow vulner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this patch is by no means a complete solution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xtra layer of security. Many buffer overflow vulner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 exploitable a more complicated way. The reason for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is to protect against some of the buffer overflow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y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some buffer overflows can be used for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(usually in non-respawning daemons and network clients).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cannot do anything against that. So I suggest to use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x vulnerabilities anyway as soon as they becom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links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a link-in-/tmp security fix, originally by Andrew Tridg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it to prevent from using hard links too, by not allowing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reate hard links to files they don't own.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havior anyway, since otherwise users couldn't remove su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created in a +t directory. I also added exploit attemp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pipes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stricting links, you might also want to restric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ata spoofing attacks (like the GCC virus) harder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sallows writing to pipes not owned by the user in +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ipe is own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patch by route that only changed the per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ies in /proc, so you had to be root to access them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me more very similar patches by other people. I found them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for my purposes, on a system where I wanted several adm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all the processes, etc, without having to su root each ti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reate my own patch that I inclu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tricts the permissions on /proc so that non-roo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own processes only, and nothing about active networ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're in a special group. This group's id is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= mount option, and is 0 by default. (Note: if you're using ident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inetd.conf line to run identd as this special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disables dmesg(8) for non-root users.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P shell server where privacy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part of the patch, most programs (ps, top, who)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-- they only show the processes of this user (unless roo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oup), and don't complain they can't access oth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known problem with some versions of w(1), which only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they can't get the command line of others. The workarou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o(1) instead, or install a version of w(1) that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old Slackware 3.1's works just fine: shows other user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patch. In kernel configuration, go to the new 'Security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Read help for the suboptions, and configure them. If desire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stab to specify the group id for /proc. Build the kernel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dd the following line to your /etc/syslog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[security] alert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.alert</w:t>
        <w:tab/>
        <w:tab/>
        <w:tab/>
        <w:tab/>
        <w:tab/>
        <w:t>/var/log/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do something like this (assuming the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 most of th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/var/log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root.staff /var/log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640 /var/log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more /var/log/alert" &gt;&gt; ~your_usual_non-root_account/.bas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r +a /var/log/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last command doesn't do much unless you raise your securelev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securelevel.c supplied with this patch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non-executable stack part of the patch is work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cktest.c for that -- running './stacktest -e' should segfaul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possible buffer overflow exploit attempt should get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log/alert (with syslogd configuration described above).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trampolines autodetection, try running './stacktest -t'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If you have trampoline call emulation enabled,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./stacktest -b', the exploit attempt should fail even after a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the address libc is mmap()ed at: its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zero instead of 0x40 like it was before.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ce /bin/ls 2&gt;&amp;1 | grep mmap\[^\|\]\*\|PROT_EXEC | sed s/\[^=\]\*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strace doesn't zero pad 32 bit values it prints, so outp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9000 means the most significant byte is zero (this value got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while full 32 bit numbers are 8 hexadecimal digits long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asn't applied, the value would be 0x4000900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the link-in-/tmp fix, you can also try to create a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tmp (as a non-root user) pointing to a file that user has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then switch to some other user that has the read acce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oot) and try to read the file via the link (like, cat /tmp/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ail, and a message should get logged (if enabled)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for write access, and for symlinks to files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try to create a hard link as a non-root user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n't own. This should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you be updating the patch for the new kernel version 2.0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 am going to update the patch for all "stable" kernel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alse.com/security/linu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2.1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urrently I have no plans of porting the patch to Linux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GCC-compiled programs that use trampolines work with the non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rt of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read help for the 'Autodetect GCC trampoline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differ a trampoline call from an exploit atte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most buffer overflow exploits overwrite the return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pass control to the stack has to be a RET. With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instruction is a CALL. However, in some cases such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can be fooled by RET'ing to a CALL instructio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pass control onto the stack (in reality, this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be set to the address). Again, read help for the '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rampoline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glibc and non-executable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enable trampoline autodetection when using glibc 2.0.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n't even boot. You will likely also want to enable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ulation since some privileged processes will have to be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tack if you don't. Let's hope glibc gets fix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chstk.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atch adds an extra flag to ELF and a.out headers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will be allowed to execute code on the stack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tk.c is what you should use to manage the flag.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choose to disable the GCC trampolines autodetection.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 also restores the original address shared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)ed at, just in case some program depend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an attacker uses chstk.c on a buffer overflow explo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hing changes. It's the vulnerable program being exploited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tack, not the exploit. The attacker would nee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's binary to use chstk.c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reboot with an unpatched kernel to try out a ne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o see if I'm vulne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you can use chstk.c on the vulnerable program to temporari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ecute code on the stack. Just don't forget to reset the fla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modify signal handler return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iginally the kernel put some code onto the stack to return fro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Now signal handler returns are done via the GPF handl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valid magic return address is put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to do if a program needs to follow a symlink in a +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operation (without introducing a security hol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ually such a link needs to be created only once, so create it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ks are followed even when the pat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ill happen if someo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/etc/passwd ~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~/link /tmp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ulnerable program runs as root and writes to /tmp/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atch is not looking at the target of the symlink in /tmp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symlink itself is owned by the user that vulner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s, and doesn't follow the link if not (like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some performance impact of using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normally the only thing affected is singal handler returns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sigreturn syscall, so there is some extra cod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ck frame. I don't think this has a noticable effect on the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ntext checks and other signal handling stuff are tak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Executing code on the stack was not fast anyway. Also,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rampolines will run slower if trampoline calls are emula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program that uses trampolines where th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(would be a stupid thing to do so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Designer &lt;solar@false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