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808602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1785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589103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66394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