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81850639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4294231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92315311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4491617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