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056823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50806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637500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329854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