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86224922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1571997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70980379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72898868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