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8679680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7376715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50528535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3061628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