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2789174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12247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938364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3611091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