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7224521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365898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46328347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1821901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