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278217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49840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602686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11038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