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5374879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4437031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27635341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9928587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