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7351144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11994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3601600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462899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