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87243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7574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299576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522717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