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2180966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7258412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57952337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0664969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