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50476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26060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913534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778623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