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46761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16598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307424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31531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