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169904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30073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881666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15462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