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10486094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56195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181177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105402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