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44246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152890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8033924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730284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