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71151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3983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011164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411054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