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3657331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4445477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49509240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875867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