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608998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05839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1900531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20173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