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6138063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1794988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7473538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0942864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