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7284888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4527758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29423550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5234051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