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1408156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7117052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77697579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474645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