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0209304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457753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36857479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506529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