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455264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5861936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66071987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8853080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