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6548364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8241196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237689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103426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