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9207790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52556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183039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591353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