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293855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66548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014967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06884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