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8955015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4266450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29970180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5194563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