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79572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047221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599898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7504962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