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4566706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6091871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68985977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199190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