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2748346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7903236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20542191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2241516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