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492141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58150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764528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91793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