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2772554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963441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1353503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5668826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