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53454295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0950657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22437164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65164412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