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5303310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1213253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72356804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5611636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