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60178673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8859339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13005660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9790958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