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295595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458516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01501365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403447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