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4659134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165730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09466051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2299772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