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Heading4"/>
        <w:keepNext w:val="false"/>
        <w:suppressAutoHyphens w:val="true"/>
        <w:rPr/>
      </w:pPr>
      <w:r>
        <w:rPr/>
        <w:t>Вокруг</w:t>
      </w:r>
    </w:p>
    <w:p>
      <w:pPr>
        <w:pStyle w:val="Normal"/>
        <w:suppressAutoHyphens w:val="true"/>
        <w:jc w:val="center"/>
        <w:rPr>
          <w:b/>
          <w:b/>
          <w:i/>
          <w:i/>
          <w:sz w:val="72"/>
        </w:rPr>
      </w:pPr>
      <w:r>
        <w:rPr>
          <w:b/>
          <w:i/>
          <w:sz w:val="72"/>
        </w:rPr>
        <w:t>да около</w:t>
      </w:r>
    </w:p>
    <w:p>
      <w:pPr>
        <w:pStyle w:val="Normal"/>
        <w:suppressAutoHyphens w:val="true"/>
        <w:jc w:val="center"/>
        <w:rPr>
          <w:b/>
          <w:b/>
          <w:i/>
          <w:i/>
          <w:sz w:val="72"/>
        </w:rPr>
      </w:pPr>
      <w:r>
        <w:rPr>
          <w:b/>
          <w:i/>
          <w:sz w:val="72"/>
        </w:rPr>
        <w:t>Катуни</w:t>
      </w:r>
    </w:p>
    <w:p>
      <w:pPr>
        <w:pStyle w:val="Normal"/>
        <w:suppressAutoHyphens w:val="true"/>
        <w:jc w:val="center"/>
        <w:rPr>
          <w:b/>
          <w:b/>
          <w:i/>
          <w:i/>
          <w:sz w:val="72"/>
        </w:rPr>
      </w:pPr>
      <w:r>
        <w:rPr>
          <w:b/>
          <w:i/>
          <w:sz w:val="72"/>
        </w:rPr>
        <mc:AlternateContent>
          <mc:Choice Requires="wps">
            <w:drawing>
              <wp:anchor behindDoc="0" distT="0" distB="0" distL="114935" distR="114935" simplePos="0" locked="0" layoutInCell="0" allowOverlap="1" relativeHeight="58">
                <wp:simplePos x="0" y="0"/>
                <wp:positionH relativeFrom="column">
                  <wp:posOffset>1285240</wp:posOffset>
                </wp:positionH>
                <wp:positionV relativeFrom="paragraph">
                  <wp:posOffset>288290</wp:posOffset>
                </wp:positionV>
                <wp:extent cx="3545840" cy="5579745"/>
                <wp:effectExtent l="1905" t="2540" r="1905" b="1270"/>
                <wp:wrapNone/>
                <wp:docPr id="1" name=""/>
                <a:graphic xmlns:a="http://schemas.openxmlformats.org/drawingml/2006/main">
                  <a:graphicData uri="http://schemas.microsoft.com/office/word/2010/wordprocessingShape">
                    <wps:wsp>
                      <wps:cNvSpPr/>
                      <wps:spPr>
                        <a:xfrm>
                          <a:off x="0" y="0"/>
                          <a:ext cx="3546000" cy="557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2pt;margin-top:22.7pt;width:279.15pt;height:439.3pt;mso-wrap-style:none;v-text-anchor:middle">
                <v:fill o:detectmouseclick="t" on="false"/>
                <v:stroke color="black" weight="3240" joinstyle="miter" endcap="flat"/>
                <w10:wrap type="none"/>
              </v:rect>
            </w:pict>
          </mc:Fallback>
        </mc:AlternateContent>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Normal"/>
        <w:suppressAutoHyphens w:val="true"/>
        <w:jc w:val="center"/>
        <w:rPr>
          <w:sz w:val="72"/>
        </w:rPr>
      </w:pPr>
      <w:r>
        <w:rPr>
          <w:sz w:val="72"/>
        </w:rPr>
      </w:r>
    </w:p>
    <w:p>
      <w:pPr>
        <w:pStyle w:val="Heading6"/>
        <w:keepNext w:val="false"/>
        <w:suppressAutoHyphens w:val="true"/>
        <w:rPr/>
      </w:pPr>
      <w:r>
        <w:rPr/>
        <w:t>Москва 2000</w:t>
      </w:r>
      <w:r>
        <w:br w:type="page"/>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Heading2"/>
        <w:keepNext w:val="false"/>
        <w:suppressAutoHyphens w:val="true"/>
        <w:rPr/>
      </w:pPr>
      <w:r>
        <w:rPr/>
        <w:t>ОТЧЕТ</w:t>
      </w:r>
    </w:p>
    <w:p>
      <w:pPr>
        <w:pStyle w:val="Normal"/>
        <w:suppressAutoHyphens w:val="true"/>
        <w:jc w:val="center"/>
        <w:rPr>
          <w:sz w:val="48"/>
        </w:rPr>
      </w:pPr>
      <w:r>
        <w:rPr>
          <w:sz w:val="48"/>
        </w:rPr>
      </w:r>
    </w:p>
    <w:p>
      <w:pPr>
        <w:pStyle w:val="Normal"/>
        <w:suppressAutoHyphens w:val="true"/>
        <w:jc w:val="center"/>
        <w:rPr/>
      </w:pPr>
      <w:r>
        <w:rPr>
          <w:sz w:val="32"/>
        </w:rPr>
        <w:t xml:space="preserve">о </w:t>
      </w:r>
      <w:r>
        <w:rPr>
          <w:i/>
          <w:sz w:val="32"/>
          <w:u w:val="single"/>
        </w:rPr>
        <w:t>водных</w:t>
      </w:r>
      <w:r>
        <w:rPr>
          <w:sz w:val="32"/>
        </w:rPr>
        <w:t xml:space="preserve"> туристских путешествиях</w:t>
      </w:r>
    </w:p>
    <w:p>
      <w:pPr>
        <w:pStyle w:val="Normal"/>
        <w:suppressAutoHyphens w:val="true"/>
        <w:jc w:val="center"/>
        <w:rPr>
          <w:sz w:val="32"/>
        </w:rPr>
      </w:pPr>
      <w:r>
        <w:rPr>
          <w:sz w:val="32"/>
        </w:rPr>
        <w:t>(на каяках)</w:t>
      </w:r>
    </w:p>
    <w:p>
      <w:pPr>
        <w:pStyle w:val="Normal"/>
        <w:suppressAutoHyphens w:val="true"/>
        <w:jc w:val="center"/>
        <w:rPr>
          <w:sz w:val="32"/>
        </w:rPr>
      </w:pPr>
      <w:r>
        <w:rPr>
          <w:sz w:val="32"/>
        </w:rPr>
        <w:t xml:space="preserve">в районе </w:t>
      </w:r>
      <w:r>
        <w:rPr>
          <w:i/>
          <w:sz w:val="32"/>
          <w:u w:val="single"/>
        </w:rPr>
        <w:t>Алтая</w:t>
      </w:r>
    </w:p>
    <w:p>
      <w:pPr>
        <w:pStyle w:val="Normal"/>
        <w:suppressAutoHyphens w:val="true"/>
        <w:jc w:val="center"/>
        <w:rPr>
          <w:sz w:val="32"/>
        </w:rPr>
      </w:pPr>
      <w:r>
        <w:rPr>
          <w:sz w:val="32"/>
        </w:rPr>
      </w:r>
    </w:p>
    <w:p>
      <w:pPr>
        <w:pStyle w:val="Normal"/>
        <w:suppressAutoHyphens w:val="true"/>
        <w:jc w:val="center"/>
        <w:rPr/>
      </w:pPr>
      <w:r>
        <w:rPr>
          <w:i/>
          <w:sz w:val="32"/>
          <w:u w:val="single"/>
        </w:rPr>
        <w:t>четвертой</w:t>
      </w:r>
      <w:r>
        <w:rPr>
          <w:sz w:val="32"/>
        </w:rPr>
        <w:t xml:space="preserve"> категории сложности</w:t>
      </w:r>
    </w:p>
    <w:p>
      <w:pPr>
        <w:pStyle w:val="Normal"/>
        <w:suppressAutoHyphens w:val="true"/>
        <w:jc w:val="center"/>
        <w:rPr>
          <w:sz w:val="32"/>
        </w:rPr>
      </w:pPr>
      <w:r>
        <w:rPr>
          <w:sz w:val="32"/>
        </w:rPr>
        <w:t>по маршруту:</w:t>
      </w:r>
    </w:p>
    <w:p>
      <w:pPr>
        <w:pStyle w:val="Normal"/>
        <w:suppressAutoHyphens w:val="true"/>
        <w:jc w:val="center"/>
        <w:rPr>
          <w:sz w:val="32"/>
        </w:rPr>
      </w:pPr>
      <w:r>
        <w:rPr>
          <w:sz w:val="32"/>
        </w:rPr>
      </w:r>
    </w:p>
    <w:p>
      <w:pPr>
        <w:pStyle w:val="TextBody"/>
        <w:suppressAutoHyphens w:val="true"/>
        <w:rPr>
          <w:rFonts w:ascii="Times New Roman" w:hAnsi="Times New Roman" w:cs="Times New Roman"/>
        </w:rPr>
      </w:pPr>
      <w:r>
        <w:rPr>
          <w:rFonts w:cs="Times New Roman" w:ascii="Times New Roman" w:hAnsi="Times New Roman"/>
        </w:rPr>
        <w:t>г. Усть-Каменогорск — оз. Язевое — р. Катунь — пос. Еланда (— г. Барнаул)</w:t>
      </w:r>
    </w:p>
    <w:p>
      <w:pPr>
        <w:pStyle w:val="Normal"/>
        <w:suppressAutoHyphens w:val="true"/>
        <w:jc w:val="center"/>
        <w:rPr>
          <w:rFonts w:ascii="Times New Roman" w:hAnsi="Times New Roman" w:cs="Times New Roman"/>
        </w:rPr>
      </w:pPr>
      <w:r>
        <w:rPr>
          <w:rFonts w:cs="Times New Roman"/>
        </w:rPr>
      </w:r>
    </w:p>
    <w:p>
      <w:pPr>
        <w:pStyle w:val="Normal"/>
        <w:suppressAutoHyphens w:val="true"/>
        <w:jc w:val="center"/>
        <w:rPr/>
      </w:pPr>
      <w:r>
        <w:rPr/>
        <w:t>4 августа — 17 (20) августа 2000 г.</w:t>
      </w:r>
    </w:p>
    <w:p>
      <w:pPr>
        <w:pStyle w:val="Normal"/>
        <w:suppressAutoHyphens w:val="true"/>
        <w:jc w:val="center"/>
        <w:rPr/>
      </w:pPr>
      <w:r>
        <w:rPr/>
      </w:r>
    </w:p>
    <w:p>
      <w:pPr>
        <w:pStyle w:val="Normal"/>
        <w:suppressAutoHyphens w:val="true"/>
        <w:jc w:val="center"/>
        <w:rPr/>
      </w:pPr>
      <w:r>
        <w:rPr>
          <w:sz w:val="32"/>
        </w:rPr>
        <w:t>и</w:t>
      </w:r>
      <w:r>
        <w:rPr>
          <w:b/>
          <w:sz w:val="32"/>
        </w:rPr>
        <w:t xml:space="preserve"> </w:t>
      </w:r>
      <w:r>
        <w:rPr>
          <w:i/>
          <w:sz w:val="32"/>
          <w:u w:val="single"/>
        </w:rPr>
        <w:t>пятой</w:t>
      </w:r>
      <w:r>
        <w:rPr>
          <w:sz w:val="32"/>
        </w:rPr>
        <w:t xml:space="preserve"> категории сложности</w:t>
      </w:r>
    </w:p>
    <w:p>
      <w:pPr>
        <w:pStyle w:val="Normal"/>
        <w:suppressAutoHyphens w:val="true"/>
        <w:jc w:val="center"/>
        <w:rPr>
          <w:sz w:val="32"/>
        </w:rPr>
      </w:pPr>
      <w:r>
        <w:rPr>
          <w:sz w:val="32"/>
        </w:rPr>
        <w:t>по маршруту:</w:t>
      </w:r>
    </w:p>
    <w:p>
      <w:pPr>
        <w:pStyle w:val="Normal"/>
        <w:suppressAutoHyphens w:val="true"/>
        <w:jc w:val="center"/>
        <w:rPr>
          <w:sz w:val="32"/>
        </w:rPr>
      </w:pPr>
      <w:r>
        <w:rPr>
          <w:sz w:val="32"/>
        </w:rPr>
      </w:r>
    </w:p>
    <w:p>
      <w:pPr>
        <w:pStyle w:val="TextBody"/>
        <w:suppressAutoHyphens w:val="true"/>
        <w:rPr>
          <w:rFonts w:ascii="Times New Roman" w:hAnsi="Times New Roman" w:cs="Times New Roman"/>
        </w:rPr>
      </w:pPr>
      <w:r>
        <w:rPr>
          <w:rFonts w:cs="Times New Roman" w:ascii="Times New Roman" w:hAnsi="Times New Roman"/>
        </w:rPr>
        <w:t>(г. Барнаул —) пос. Еланда — пос. Чибит — р. Шавла — р. Аргут — р. Катунь — пос. Иня — г. Барнаул</w:t>
      </w:r>
    </w:p>
    <w:p>
      <w:pPr>
        <w:pStyle w:val="Normal"/>
        <w:suppressAutoHyphens w:val="true"/>
        <w:jc w:val="center"/>
        <w:rPr>
          <w:rFonts w:ascii="Times New Roman" w:hAnsi="Times New Roman" w:cs="Times New Roman"/>
        </w:rPr>
      </w:pPr>
      <w:r>
        <w:rPr>
          <w:rFonts w:cs="Times New Roman"/>
        </w:rPr>
      </w:r>
    </w:p>
    <w:p>
      <w:pPr>
        <w:pStyle w:val="Normal"/>
        <w:suppressAutoHyphens w:val="true"/>
        <w:jc w:val="center"/>
        <w:rPr/>
      </w:pPr>
      <w:r>
        <w:rPr/>
        <w:t>18 (15) августа — 3 сентября 2000 г.</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Руководитель Юрин В.Е.</w:t>
      </w:r>
    </w:p>
    <w:p>
      <w:pPr>
        <w:pStyle w:val="Normal"/>
        <w:suppressAutoHyphens w:val="true"/>
        <w:jc w:val="both"/>
        <w:rPr/>
      </w:pPr>
      <w:r>
        <w:rPr/>
        <w:t>121374 Москва</w:t>
      </w:r>
    </w:p>
    <w:p>
      <w:pPr>
        <w:pStyle w:val="Normal"/>
        <w:suppressAutoHyphens w:val="true"/>
        <w:jc w:val="both"/>
        <w:rPr/>
      </w:pPr>
      <w:r>
        <w:rPr/>
        <w:t>ул. Алексея Свиридова, д.5, кв.14</w:t>
      </w:r>
    </w:p>
    <w:p>
      <w:pPr>
        <w:pStyle w:val="Normal"/>
        <w:suppressAutoHyphens w:val="true"/>
        <w:jc w:val="both"/>
        <w:rPr/>
      </w:pPr>
      <w:r>
        <w:rPr/>
        <w:t>тел. (095) 445–83–64</w:t>
      </w:r>
    </w:p>
    <w:p>
      <w:pPr>
        <w:pStyle w:val="Normal"/>
        <w:suppressAutoHyphens w:val="true"/>
        <w:jc w:val="both"/>
        <w:rPr/>
      </w:pPr>
      <w:r>
        <w:rPr/>
        <w:t>Эл. почта iourine@iourine.msk.su</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Маршрут по р. Катунь соответствует </w:t>
      </w:r>
      <w:r>
        <w:rPr>
          <w:i/>
          <w:u w:val="single"/>
        </w:rPr>
        <w:t>четвертой</w:t>
      </w:r>
      <w:r>
        <w:rPr/>
        <w:t xml:space="preserve"> категории сложности и засчитывается руководителю и всем участникам. </w:t>
      </w:r>
    </w:p>
    <w:p>
      <w:pPr>
        <w:pStyle w:val="Normal"/>
        <w:suppressAutoHyphens w:val="true"/>
        <w:jc w:val="both"/>
        <w:rPr/>
      </w:pPr>
      <w:r>
        <w:rPr/>
        <w:t xml:space="preserve">Маршрут по рр. Шавла — Аргут — Катунь соответствует </w:t>
      </w:r>
      <w:r>
        <w:rPr>
          <w:i/>
          <w:u w:val="single"/>
        </w:rPr>
        <w:t>пятой</w:t>
      </w:r>
      <w:r>
        <w:rPr/>
        <w:t xml:space="preserve"> категории сложности и засчитывается руководителю и участникам, за исключением Валяевой И.В.</w:t>
      </w:r>
    </w:p>
    <w:p>
      <w:pPr>
        <w:pStyle w:val="Normal"/>
        <w:suppressAutoHyphens w:val="true"/>
        <w:jc w:val="both"/>
        <w:rPr/>
      </w:pPr>
      <w:r>
        <w:rPr/>
        <w:t>Отчет использовать в библиотеке МГЦТК.</w:t>
      </w:r>
    </w:p>
    <w:p>
      <w:pPr>
        <w:pStyle w:val="Normal"/>
        <w:suppressAutoHyphens w:val="true"/>
        <w:jc w:val="both"/>
        <w:rPr/>
      </w:pPr>
      <w:r>
        <w:rPr/>
      </w:r>
    </w:p>
    <w:p>
      <w:pPr>
        <w:pStyle w:val="Normal"/>
        <w:suppressAutoHyphens w:val="true"/>
        <w:jc w:val="both"/>
        <w:rPr/>
      </w:pPr>
      <w:r>
        <w:rPr/>
      </w:r>
    </w:p>
    <w:p>
      <w:pPr>
        <w:pStyle w:val="Normal"/>
        <w:suppressAutoHyphens w:val="true"/>
        <w:spacing w:lineRule="auto" w:line="360"/>
        <w:jc w:val="right"/>
        <w:rPr/>
      </w:pPr>
      <w:r>
        <w:rPr/>
        <w:t>Рецензент _______________ (________________________)</w:t>
      </w:r>
    </w:p>
    <w:p>
      <w:pPr>
        <w:pStyle w:val="Normal"/>
        <w:suppressAutoHyphens w:val="true"/>
        <w:spacing w:lineRule="auto" w:line="360"/>
        <w:jc w:val="right"/>
        <w:rPr/>
      </w:pPr>
      <w:r>
        <w:rPr/>
        <w:t>«___» ____________ 2000 г.</w:t>
      </w:r>
    </w:p>
    <w:p>
      <w:pPr>
        <w:pStyle w:val="Heading1"/>
        <w:suppressAutoHyphens w:val="true"/>
        <w:rPr>
          <w:rFonts w:ascii="Times New Roman" w:hAnsi="Times New Roman" w:cs="Times New Roman"/>
          <w:sz w:val="32"/>
        </w:rPr>
      </w:pPr>
      <w:r>
        <w:rPr>
          <w:rFonts w:cs="Times New Roman" w:ascii="Times New Roman" w:hAnsi="Times New Roman"/>
          <w:sz w:val="32"/>
        </w:rPr>
        <w:t>Введение</w:t>
      </w:r>
    </w:p>
    <w:p>
      <w:pPr>
        <w:pStyle w:val="Normal"/>
        <w:suppressAutoHyphens w:val="true"/>
        <w:jc w:val="both"/>
        <w:rPr>
          <w:rFonts w:ascii="Times New Roman" w:hAnsi="Times New Roman" w:cs="Times New Roman"/>
          <w:sz w:val="32"/>
        </w:rPr>
      </w:pPr>
      <w:r>
        <w:rPr>
          <w:rFonts w:cs="Times New Roman"/>
          <w:sz w:val="32"/>
        </w:rPr>
      </w:r>
    </w:p>
    <w:p>
      <w:pPr>
        <w:pStyle w:val="Normal"/>
        <w:spacing w:before="0" w:after="120"/>
        <w:jc w:val="both"/>
        <w:rPr/>
      </w:pPr>
      <w:r>
        <w:rPr/>
        <w:t>Данный отчет содержит описание двух последовательных походов: по р. Катунь с верховьев и по рр. Шавла — Аргут — Катунь. Оба маршрута были пройдены на полиэтиленовых каяках, с частичной заменой личного состава группы. Выбор маршрутов, сроков и длительности их прохождения диктовался, в значительной степени, ограниченным временем отпуска у сменяемых участников. В то же время сочетание двух походов обеспечило полноценный отдых для более свободного постоянного состава группы.</w:t>
      </w:r>
    </w:p>
    <w:p>
      <w:pPr>
        <w:pStyle w:val="Normal"/>
        <w:spacing w:before="0" w:after="120"/>
        <w:jc w:val="both"/>
        <w:rPr/>
      </w:pPr>
      <w:r>
        <w:rPr/>
        <w:t>Походы изначально планировались и осуществлялись в тесной связи друг с другом, чем и обусловлено их совместное рассмотрение. При этом, помимо согласования чисто технических деталей (сроки, местный транспорт и т.п.) и выбора удобного сочетания маршрутов в целом, важное место отводилось логической взаимосвязи походов. Прохождение р. Катунь должно было играть роль разминки и тренировки для участников, отправлявшихся далее на второй, более сложный маршрут, поскольку начало сезона они провели не лучшим образом и находились далеко от желаемой спортивной формы</w:t>
      </w:r>
      <w:r>
        <w:rPr>
          <w:rStyle w:val="FootnoteCharacters"/>
          <w:rStyle w:val="FootnoteAnchor"/>
        </w:rPr>
        <w:footnoteReference w:customMarkFollows="1" w:id="2"/>
        <w:t>†</w:t>
      </w:r>
      <w:r>
        <w:rPr/>
        <w:t>.</w:t>
      </w:r>
    </w:p>
    <w:p>
      <w:pPr>
        <w:pStyle w:val="Normal"/>
        <w:spacing w:before="0" w:after="120"/>
        <w:jc w:val="both"/>
        <w:rPr/>
      </w:pPr>
      <w:r>
        <w:rPr/>
        <w:t>Первая часть отчета содержит техническое описание сплава по р. Катунь от верховьев до пос. Еланда. Подъезд в верховья осуществлялся по территории Республики Казахстан с соблюдением необходимых формальностей; остальная часть похода проводилась на территории Российской Федерации. Вторая часть отчета посвящена прохождению маршрута Шавла — Аргут — Катунь. В третьей части приведены справочные материалы, относящиеся к общим и/или взаимосвязанным составляющим похода: материальное обеспечение, транспорт, метеоусловия и т.п.</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suppressAutoHyphens w:val="true"/>
        <w:rPr>
          <w:rFonts w:ascii="Times New Roman" w:hAnsi="Times New Roman" w:cs="Times New Roman"/>
          <w:sz w:val="32"/>
        </w:rPr>
      </w:pPr>
      <w:r>
        <w:rPr>
          <w:rFonts w:cs="Times New Roman" w:ascii="Times New Roman" w:hAnsi="Times New Roman"/>
          <w:sz w:val="32"/>
        </w:rPr>
        <w:t>СОДЕРЖАНИЕ</w:t>
      </w:r>
    </w:p>
    <w:p>
      <w:pPr>
        <w:pStyle w:val="Normal"/>
        <w:suppressAutoHyphens w:val="true"/>
        <w:jc w:val="both"/>
        <w:rPr>
          <w:rFonts w:ascii="Times New Roman" w:hAnsi="Times New Roman" w:cs="Times New Roman"/>
          <w:sz w:val="32"/>
        </w:rPr>
      </w:pPr>
      <w:r>
        <w:rPr>
          <w:rFonts w:cs="Times New Roman"/>
          <w:sz w:val="32"/>
        </w:rPr>
      </w:r>
    </w:p>
    <w:p>
      <w:pPr>
        <w:pStyle w:val="Normal"/>
        <w:suppressAutoHyphens w:val="true"/>
        <w:jc w:val="both"/>
        <w:rPr/>
      </w:pPr>
      <w:r>
        <w:rPr/>
      </w:r>
    </w:p>
    <w:p>
      <w:pPr>
        <w:pStyle w:val="Normal"/>
        <w:suppressAutoHyphens w:val="true"/>
        <w:jc w:val="both"/>
        <w:rPr/>
      </w:pPr>
      <w:r>
        <w:rPr/>
      </w:r>
    </w:p>
    <w:p>
      <w:pPr>
        <w:pStyle w:val="Heading7"/>
        <w:suppressAutoHyphens w:val="true"/>
        <w:jc w:val="center"/>
        <w:rPr>
          <w:sz w:val="28"/>
        </w:rPr>
      </w:pPr>
      <w:r>
        <w:rPr>
          <w:sz w:val="28"/>
        </w:rPr>
        <w:t>Часть 1. Катунь сверху донизу</w:t>
      </w:r>
    </w:p>
    <w:p>
      <w:pPr>
        <w:pStyle w:val="Normal"/>
        <w:tabs>
          <w:tab w:val="clear" w:pos="720"/>
          <w:tab w:val="left" w:pos="426" w:leader="none"/>
          <w:tab w:val="right" w:pos="9639" w:leader="dot"/>
        </w:tabs>
        <w:suppressAutoHyphens w:val="true"/>
        <w:jc w:val="both"/>
        <w:rPr>
          <w:sz w:val="28"/>
        </w:rPr>
      </w:pPr>
      <w:r>
        <w:rPr>
          <w:sz w:val="28"/>
        </w:rPr>
      </w:r>
    </w:p>
    <w:p>
      <w:pPr>
        <w:pStyle w:val="Normal"/>
        <w:tabs>
          <w:tab w:val="clear" w:pos="720"/>
          <w:tab w:val="left" w:pos="426" w:leader="none"/>
          <w:tab w:val="right" w:pos="9639" w:leader="dot"/>
        </w:tabs>
        <w:suppressAutoHyphens w:val="true"/>
        <w:jc w:val="both"/>
        <w:rPr/>
      </w:pPr>
      <w:r>
        <w:rPr/>
        <w:t>1.1.</w:t>
        <w:tab/>
        <w:t>Общие сведения о районе и маршруте</w:t>
        <w:tab/>
      </w:r>
      <w:r>
        <w:rPr>
          <w:lang w:val="en-US"/>
        </w:rPr>
        <w:t>5</w:t>
      </w:r>
    </w:p>
    <w:p>
      <w:pPr>
        <w:pStyle w:val="Normal"/>
        <w:tabs>
          <w:tab w:val="clear" w:pos="720"/>
          <w:tab w:val="left" w:pos="426" w:leader="none"/>
          <w:tab w:val="right" w:pos="9639" w:leader="dot"/>
        </w:tabs>
        <w:suppressAutoHyphens w:val="true"/>
        <w:jc w:val="both"/>
        <w:rPr/>
      </w:pPr>
      <w:r>
        <w:rPr/>
        <w:t>1.2.</w:t>
        <w:tab/>
        <w:t>Состав группы</w:t>
        <w:tab/>
      </w:r>
      <w:r>
        <w:rPr>
          <w:lang w:val="en-US"/>
        </w:rPr>
        <w:t>7</w:t>
      </w:r>
    </w:p>
    <w:p>
      <w:pPr>
        <w:pStyle w:val="Normal"/>
        <w:tabs>
          <w:tab w:val="clear" w:pos="720"/>
          <w:tab w:val="left" w:pos="426" w:leader="none"/>
          <w:tab w:val="right" w:pos="9639" w:leader="dot"/>
        </w:tabs>
        <w:suppressAutoHyphens w:val="true"/>
        <w:jc w:val="both"/>
        <w:rPr/>
      </w:pPr>
      <w:r>
        <w:rPr/>
        <w:t>1.3.</w:t>
        <w:tab/>
        <w:t>График прохождения маршрута</w:t>
        <w:tab/>
      </w:r>
      <w:r>
        <w:rPr>
          <w:lang w:val="en-US"/>
        </w:rPr>
        <w:t>8</w:t>
      </w:r>
    </w:p>
    <w:p>
      <w:pPr>
        <w:pStyle w:val="Normal"/>
        <w:tabs>
          <w:tab w:val="clear" w:pos="720"/>
          <w:tab w:val="left" w:pos="426" w:leader="none"/>
          <w:tab w:val="right" w:pos="9639" w:leader="dot"/>
        </w:tabs>
        <w:suppressAutoHyphens w:val="true"/>
        <w:jc w:val="both"/>
        <w:rPr/>
      </w:pPr>
      <w:r>
        <w:rPr/>
        <w:t>1.4.</w:t>
        <w:tab/>
        <w:t>Лоция и техническое описание маршрута</w:t>
        <w:tab/>
      </w:r>
      <w:r>
        <w:rPr>
          <w:lang w:val="en-US"/>
        </w:rPr>
        <w:t>9</w:t>
      </w:r>
    </w:p>
    <w:p>
      <w:pPr>
        <w:pStyle w:val="Normal"/>
        <w:tabs>
          <w:tab w:val="clear" w:pos="720"/>
          <w:tab w:val="left" w:pos="426" w:leader="none"/>
          <w:tab w:val="right" w:pos="9639" w:leader="dot"/>
        </w:tabs>
        <w:suppressAutoHyphens w:val="true"/>
        <w:jc w:val="both"/>
        <w:rPr/>
      </w:pPr>
      <w:r>
        <w:rPr/>
        <w:t>1.5.</w:t>
        <w:tab/>
        <w:t>Меры безопасности при прохождении маршрута</w:t>
        <w:tab/>
      </w:r>
      <w:r>
        <w:rPr>
          <w:lang w:val="en-US"/>
        </w:rPr>
        <w:t>17</w:t>
      </w:r>
    </w:p>
    <w:p>
      <w:pPr>
        <w:pStyle w:val="Normal"/>
        <w:tabs>
          <w:tab w:val="clear" w:pos="720"/>
          <w:tab w:val="right" w:pos="9639" w:leader="dot"/>
        </w:tabs>
        <w:suppressAutoHyphens w:val="true"/>
        <w:jc w:val="both"/>
        <w:rPr/>
      </w:pPr>
      <w:r>
        <w:rPr>
          <w:b/>
        </w:rPr>
        <w:t>Иллюстрации</w:t>
      </w:r>
      <w:r>
        <w:rPr/>
        <w:tab/>
      </w:r>
      <w:r>
        <w:rPr>
          <w:lang w:val="en-US"/>
        </w:rPr>
        <w:t>18</w:t>
      </w:r>
    </w:p>
    <w:p>
      <w:pPr>
        <w:pStyle w:val="Normal"/>
        <w:suppressAutoHyphens w:val="true"/>
        <w:jc w:val="both"/>
        <w:rPr>
          <w:lang w:val="en-US"/>
        </w:rPr>
      </w:pPr>
      <w:r>
        <w:rPr>
          <w:lang w:val="en-US"/>
        </w:rPr>
      </w:r>
    </w:p>
    <w:p>
      <w:pPr>
        <w:pStyle w:val="Heading7"/>
        <w:suppressAutoHyphens w:val="true"/>
        <w:jc w:val="center"/>
        <w:rPr>
          <w:sz w:val="28"/>
        </w:rPr>
      </w:pPr>
      <w:r>
        <w:rPr>
          <w:sz w:val="28"/>
        </w:rPr>
        <w:t>Часть 2. Шавла —Аргут — Катунь</w:t>
      </w:r>
    </w:p>
    <w:p>
      <w:pPr>
        <w:pStyle w:val="Normal"/>
        <w:tabs>
          <w:tab w:val="clear" w:pos="720"/>
          <w:tab w:val="left" w:pos="426" w:leader="none"/>
          <w:tab w:val="right" w:pos="9639" w:leader="dot"/>
        </w:tabs>
        <w:suppressAutoHyphens w:val="true"/>
        <w:jc w:val="both"/>
        <w:rPr>
          <w:sz w:val="28"/>
        </w:rPr>
      </w:pPr>
      <w:r>
        <w:rPr>
          <w:sz w:val="28"/>
        </w:rPr>
      </w:r>
    </w:p>
    <w:p>
      <w:pPr>
        <w:pStyle w:val="Normal"/>
        <w:tabs>
          <w:tab w:val="clear" w:pos="720"/>
          <w:tab w:val="left" w:pos="426" w:leader="none"/>
          <w:tab w:val="right" w:pos="9639" w:leader="dot"/>
        </w:tabs>
        <w:suppressAutoHyphens w:val="true"/>
        <w:jc w:val="both"/>
        <w:rPr/>
      </w:pPr>
      <w:r>
        <w:rPr/>
        <w:t>2.1.</w:t>
        <w:tab/>
        <w:t>Общие сведения о районе и маршруте</w:t>
        <w:tab/>
      </w:r>
      <w:r>
        <w:rPr>
          <w:lang w:val="en-US"/>
        </w:rPr>
        <w:t>45</w:t>
      </w:r>
    </w:p>
    <w:p>
      <w:pPr>
        <w:pStyle w:val="Normal"/>
        <w:tabs>
          <w:tab w:val="clear" w:pos="720"/>
          <w:tab w:val="left" w:pos="426" w:leader="none"/>
          <w:tab w:val="right" w:pos="9639" w:leader="dot"/>
        </w:tabs>
        <w:suppressAutoHyphens w:val="true"/>
        <w:jc w:val="both"/>
        <w:rPr/>
      </w:pPr>
      <w:r>
        <w:rPr/>
        <w:t>2.2.</w:t>
        <w:tab/>
        <w:t>Состав группы</w:t>
        <w:tab/>
      </w:r>
      <w:r>
        <w:rPr>
          <w:lang w:val="en-US"/>
        </w:rPr>
        <w:t>47</w:t>
      </w:r>
    </w:p>
    <w:p>
      <w:pPr>
        <w:pStyle w:val="Normal"/>
        <w:tabs>
          <w:tab w:val="clear" w:pos="720"/>
          <w:tab w:val="left" w:pos="426" w:leader="none"/>
          <w:tab w:val="right" w:pos="9639" w:leader="dot"/>
        </w:tabs>
        <w:suppressAutoHyphens w:val="true"/>
        <w:jc w:val="both"/>
        <w:rPr/>
      </w:pPr>
      <w:r>
        <w:rPr/>
        <w:t>2.3.</w:t>
        <w:tab/>
        <w:t>График прохождения маршрута</w:t>
        <w:tab/>
      </w:r>
      <w:r>
        <w:rPr>
          <w:lang w:val="en-US"/>
        </w:rPr>
        <w:t>48</w:t>
      </w:r>
    </w:p>
    <w:p>
      <w:pPr>
        <w:pStyle w:val="Normal"/>
        <w:tabs>
          <w:tab w:val="clear" w:pos="720"/>
          <w:tab w:val="left" w:pos="426" w:leader="none"/>
          <w:tab w:val="right" w:pos="9639" w:leader="dot"/>
        </w:tabs>
        <w:suppressAutoHyphens w:val="true"/>
        <w:jc w:val="both"/>
        <w:rPr/>
      </w:pPr>
      <w:r>
        <w:rPr/>
        <w:t>2.4.</w:t>
        <w:tab/>
        <w:t>Лоция и техническое описание маршрута. Пешие подходы к р. Шавла</w:t>
        <w:tab/>
      </w:r>
      <w:r>
        <w:rPr>
          <w:lang w:val="en-US"/>
        </w:rPr>
        <w:t>49</w:t>
      </w:r>
    </w:p>
    <w:p>
      <w:pPr>
        <w:pStyle w:val="Normal"/>
        <w:tabs>
          <w:tab w:val="clear" w:pos="720"/>
          <w:tab w:val="left" w:pos="426" w:leader="none"/>
          <w:tab w:val="right" w:pos="9639" w:leader="dot"/>
        </w:tabs>
        <w:suppressAutoHyphens w:val="true"/>
        <w:jc w:val="both"/>
        <w:rPr/>
      </w:pPr>
      <w:r>
        <w:rPr/>
        <w:t>2.5.</w:t>
        <w:tab/>
        <w:t>Лоция и техническое описание маршрута. Р. Шавла</w:t>
        <w:tab/>
      </w:r>
      <w:r>
        <w:rPr>
          <w:lang w:val="en-US"/>
        </w:rPr>
        <w:t>51</w:t>
      </w:r>
    </w:p>
    <w:p>
      <w:pPr>
        <w:pStyle w:val="Normal"/>
        <w:tabs>
          <w:tab w:val="clear" w:pos="720"/>
          <w:tab w:val="left" w:pos="426" w:leader="none"/>
          <w:tab w:val="right" w:pos="9639" w:leader="dot"/>
        </w:tabs>
        <w:suppressAutoHyphens w:val="true"/>
        <w:jc w:val="both"/>
        <w:rPr/>
      </w:pPr>
      <w:r>
        <w:rPr/>
        <w:t>2.6.</w:t>
        <w:tab/>
        <w:t>Лоция и техническое описание маршрута. Р. Аргут</w:t>
        <w:tab/>
      </w:r>
      <w:r>
        <w:rPr>
          <w:lang w:val="en-US"/>
        </w:rPr>
        <w:t>58</w:t>
      </w:r>
    </w:p>
    <w:p>
      <w:pPr>
        <w:pStyle w:val="Normal"/>
        <w:tabs>
          <w:tab w:val="clear" w:pos="720"/>
          <w:tab w:val="left" w:pos="426" w:leader="none"/>
          <w:tab w:val="right" w:pos="9639" w:leader="dot"/>
        </w:tabs>
        <w:suppressAutoHyphens w:val="true"/>
        <w:jc w:val="both"/>
        <w:rPr/>
      </w:pPr>
      <w:r>
        <w:rPr/>
        <w:t>2.7.</w:t>
        <w:tab/>
        <w:t>Меры безопасности при прохождении маршрута</w:t>
        <w:tab/>
      </w:r>
      <w:r>
        <w:rPr>
          <w:lang w:val="en-US"/>
        </w:rPr>
        <w:t>60</w:t>
      </w:r>
    </w:p>
    <w:p>
      <w:pPr>
        <w:pStyle w:val="Normal"/>
        <w:tabs>
          <w:tab w:val="clear" w:pos="720"/>
          <w:tab w:val="right" w:pos="9639" w:leader="dot"/>
        </w:tabs>
        <w:suppressAutoHyphens w:val="true"/>
        <w:jc w:val="both"/>
        <w:rPr/>
      </w:pPr>
      <w:r>
        <w:rPr>
          <w:b/>
        </w:rPr>
        <w:t>Иллюстрации</w:t>
      </w:r>
      <w:r>
        <w:rPr/>
        <w:tab/>
      </w:r>
      <w:r>
        <w:rPr>
          <w:lang w:val="en-US"/>
        </w:rPr>
        <w:t>61</w:t>
      </w:r>
    </w:p>
    <w:p>
      <w:pPr>
        <w:pStyle w:val="Normal"/>
        <w:suppressAutoHyphens w:val="true"/>
        <w:jc w:val="both"/>
        <w:rPr>
          <w:lang w:val="en-US"/>
        </w:rPr>
      </w:pPr>
      <w:r>
        <w:rPr>
          <w:lang w:val="en-US"/>
        </w:rPr>
      </w:r>
    </w:p>
    <w:p>
      <w:pPr>
        <w:pStyle w:val="Heading7"/>
        <w:suppressAutoHyphens w:val="true"/>
        <w:jc w:val="center"/>
        <w:rPr>
          <w:sz w:val="28"/>
        </w:rPr>
      </w:pPr>
      <w:r>
        <w:rPr>
          <w:sz w:val="28"/>
        </w:rPr>
        <w:t>Часть 3. Общие вопросы организации похода</w:t>
      </w:r>
    </w:p>
    <w:p>
      <w:pPr>
        <w:pStyle w:val="Normal"/>
        <w:tabs>
          <w:tab w:val="clear" w:pos="720"/>
          <w:tab w:val="left" w:pos="426" w:leader="none"/>
          <w:tab w:val="right" w:pos="9639" w:leader="dot"/>
        </w:tabs>
        <w:suppressAutoHyphens w:val="true"/>
        <w:jc w:val="both"/>
        <w:rPr>
          <w:sz w:val="28"/>
        </w:rPr>
      </w:pPr>
      <w:r>
        <w:rPr>
          <w:sz w:val="28"/>
        </w:rPr>
      </w:r>
    </w:p>
    <w:p>
      <w:pPr>
        <w:pStyle w:val="Normal"/>
        <w:tabs>
          <w:tab w:val="clear" w:pos="720"/>
          <w:tab w:val="left" w:pos="426" w:leader="none"/>
          <w:tab w:val="right" w:pos="9639" w:leader="dot"/>
        </w:tabs>
        <w:suppressAutoHyphens w:val="true"/>
        <w:jc w:val="both"/>
        <w:rPr/>
      </w:pPr>
      <w:r>
        <w:rPr/>
        <w:t>3.1.</w:t>
        <w:tab/>
        <w:t>Международный и межрегиональный транспорт</w:t>
        <w:tab/>
      </w:r>
      <w:r>
        <w:rPr>
          <w:lang w:val="en-US"/>
        </w:rPr>
        <w:t>75</w:t>
      </w:r>
    </w:p>
    <w:p>
      <w:pPr>
        <w:pStyle w:val="Normal"/>
        <w:tabs>
          <w:tab w:val="clear" w:pos="720"/>
          <w:tab w:val="left" w:pos="426" w:leader="none"/>
          <w:tab w:val="right" w:pos="9639" w:leader="dot"/>
        </w:tabs>
        <w:suppressAutoHyphens w:val="true"/>
        <w:jc w:val="both"/>
        <w:rPr/>
      </w:pPr>
      <w:r>
        <w:rPr/>
        <w:t>3.2.</w:t>
        <w:tab/>
        <w:t xml:space="preserve">Оформление пропусков </w:t>
        <w:tab/>
      </w:r>
      <w:r>
        <w:rPr>
          <w:lang w:val="en-US"/>
        </w:rPr>
        <w:t>77</w:t>
      </w:r>
    </w:p>
    <w:p>
      <w:pPr>
        <w:pStyle w:val="Normal"/>
        <w:tabs>
          <w:tab w:val="clear" w:pos="720"/>
          <w:tab w:val="left" w:pos="426" w:leader="none"/>
          <w:tab w:val="right" w:pos="9639" w:leader="dot"/>
        </w:tabs>
        <w:suppressAutoHyphens w:val="true"/>
        <w:jc w:val="both"/>
        <w:rPr/>
      </w:pPr>
      <w:r>
        <w:rPr/>
        <w:t>3.3.</w:t>
        <w:tab/>
        <w:t>Местный транспорт</w:t>
        <w:tab/>
      </w:r>
      <w:r>
        <w:rPr>
          <w:lang w:val="en-US"/>
        </w:rPr>
        <w:t>79</w:t>
      </w:r>
    </w:p>
    <w:p>
      <w:pPr>
        <w:pStyle w:val="Normal"/>
        <w:tabs>
          <w:tab w:val="clear" w:pos="720"/>
          <w:tab w:val="left" w:pos="426" w:leader="none"/>
          <w:tab w:val="right" w:pos="9639" w:leader="dot"/>
        </w:tabs>
        <w:suppressAutoHyphens w:val="true"/>
        <w:jc w:val="both"/>
        <w:rPr/>
      </w:pPr>
      <w:r>
        <w:rPr/>
        <w:t>3.4.</w:t>
        <w:tab/>
        <w:t>Метеоусловия</w:t>
        <w:tab/>
      </w:r>
      <w:r>
        <w:rPr>
          <w:lang w:val="en-US"/>
        </w:rPr>
        <w:t>84</w:t>
      </w:r>
    </w:p>
    <w:p>
      <w:pPr>
        <w:pStyle w:val="Normal"/>
        <w:tabs>
          <w:tab w:val="clear" w:pos="720"/>
          <w:tab w:val="left" w:pos="426" w:leader="none"/>
          <w:tab w:val="right" w:pos="9639" w:leader="dot"/>
        </w:tabs>
        <w:suppressAutoHyphens w:val="true"/>
        <w:jc w:val="both"/>
        <w:rPr/>
      </w:pPr>
      <w:r>
        <w:rPr/>
        <w:t>3.5.</w:t>
        <w:tab/>
        <w:t>Местное население</w:t>
        <w:tab/>
      </w:r>
      <w:r>
        <w:rPr>
          <w:lang w:val="en-US"/>
        </w:rPr>
        <w:t>85</w:t>
      </w:r>
    </w:p>
    <w:p>
      <w:pPr>
        <w:pStyle w:val="Normal"/>
        <w:tabs>
          <w:tab w:val="clear" w:pos="720"/>
          <w:tab w:val="left" w:pos="426" w:leader="none"/>
          <w:tab w:val="right" w:pos="9639" w:leader="dot"/>
        </w:tabs>
        <w:suppressAutoHyphens w:val="true"/>
        <w:jc w:val="both"/>
        <w:rPr/>
      </w:pPr>
      <w:r>
        <w:rPr/>
        <w:t>3.6.</w:t>
        <w:tab/>
        <w:t>Материальное обеспечение похода</w:t>
        <w:tab/>
      </w:r>
      <w:r>
        <w:rPr>
          <w:lang w:val="en-US"/>
        </w:rPr>
        <w:t>87</w:t>
      </w:r>
    </w:p>
    <w:p>
      <w:pPr>
        <w:pStyle w:val="Normal"/>
        <w:tabs>
          <w:tab w:val="clear" w:pos="720"/>
          <w:tab w:val="left" w:pos="426" w:leader="none"/>
          <w:tab w:val="right" w:pos="9639" w:leader="dot"/>
        </w:tabs>
        <w:suppressAutoHyphens w:val="true"/>
        <w:jc w:val="both"/>
        <w:rPr/>
      </w:pPr>
      <w:r>
        <w:rPr/>
        <w:t>3.7.</w:t>
        <w:tab/>
        <w:t>Смета похода</w:t>
        <w:tab/>
      </w:r>
      <w:r>
        <w:rPr>
          <w:lang w:val="en-US"/>
        </w:rPr>
        <w:t>89</w:t>
      </w:r>
    </w:p>
    <w:p>
      <w:pPr>
        <w:pStyle w:val="Normal"/>
        <w:tabs>
          <w:tab w:val="clear" w:pos="720"/>
          <w:tab w:val="left" w:pos="426" w:leader="none"/>
          <w:tab w:val="right" w:pos="9639" w:leader="dot"/>
        </w:tabs>
        <w:suppressAutoHyphens w:val="true"/>
        <w:jc w:val="both"/>
        <w:rPr/>
      </w:pPr>
      <w:r>
        <w:rPr/>
        <w:t>3.8.</w:t>
        <w:tab/>
        <w:t>О картографических материалах</w:t>
        <w:tab/>
      </w:r>
      <w:r>
        <w:rPr>
          <w:lang w:val="en-US"/>
        </w:rPr>
        <w:t>91</w:t>
      </w:r>
    </w:p>
    <w:p>
      <w:pPr>
        <w:pStyle w:val="Normal"/>
        <w:tabs>
          <w:tab w:val="clear" w:pos="720"/>
          <w:tab w:val="right" w:pos="9639" w:leader="dot"/>
        </w:tabs>
        <w:suppressAutoHyphens w:val="true"/>
        <w:jc w:val="both"/>
        <w:rPr>
          <w:lang w:val="en-US"/>
        </w:rPr>
      </w:pPr>
      <w:r>
        <w:rPr>
          <w:lang w:val="en-US"/>
        </w:rPr>
      </w:r>
    </w:p>
    <w:p>
      <w:pPr>
        <w:pStyle w:val="Normal"/>
        <w:tabs>
          <w:tab w:val="clear" w:pos="720"/>
          <w:tab w:val="right" w:pos="9639" w:leader="dot"/>
        </w:tabs>
        <w:suppressAutoHyphens w:val="true"/>
        <w:jc w:val="both"/>
        <w:rPr/>
      </w:pPr>
      <w:r>
        <w:rPr>
          <w:b/>
        </w:rPr>
        <w:t>Картографические материалы</w:t>
      </w:r>
      <w:r>
        <w:rPr/>
        <w:tab/>
      </w:r>
      <w:r>
        <w:rPr>
          <w:lang w:val="en-US"/>
        </w:rPr>
        <w:t>92</w:t>
      </w:r>
    </w:p>
    <w:p>
      <w:pPr>
        <w:pStyle w:val="Normal"/>
        <w:tabs>
          <w:tab w:val="clear" w:pos="720"/>
          <w:tab w:val="right" w:pos="9639" w:leader="dot"/>
        </w:tabs>
        <w:suppressAutoHyphens w:val="true"/>
        <w:ind w:left="284" w:hanging="0"/>
        <w:jc w:val="both"/>
        <w:rPr/>
      </w:pPr>
      <w:r>
        <w:rPr/>
        <w:t>а) Верхнее и среднее течение р. Катунь</w:t>
        <w:tab/>
      </w:r>
      <w:r>
        <w:rPr>
          <w:lang w:val="en-US"/>
        </w:rPr>
        <w:t>94</w:t>
      </w:r>
    </w:p>
    <w:p>
      <w:pPr>
        <w:pStyle w:val="Normal"/>
        <w:tabs>
          <w:tab w:val="clear" w:pos="720"/>
          <w:tab w:val="right" w:pos="9639" w:leader="dot"/>
        </w:tabs>
        <w:suppressAutoHyphens w:val="true"/>
        <w:ind w:left="284" w:hanging="0"/>
        <w:jc w:val="both"/>
        <w:rPr/>
      </w:pPr>
      <w:r>
        <w:rPr/>
        <w:t>б) Нижнее течение р. Катунь</w:t>
        <w:tab/>
      </w:r>
      <w:r>
        <w:rPr>
          <w:lang w:val="en-US"/>
        </w:rPr>
        <w:t>104</w:t>
      </w:r>
    </w:p>
    <w:p>
      <w:pPr>
        <w:pStyle w:val="Normal"/>
        <w:tabs>
          <w:tab w:val="clear" w:pos="720"/>
          <w:tab w:val="right" w:pos="9639" w:leader="dot"/>
        </w:tabs>
        <w:suppressAutoHyphens w:val="true"/>
        <w:ind w:left="284" w:hanging="0"/>
        <w:jc w:val="both"/>
        <w:rPr/>
      </w:pPr>
      <w:r>
        <w:rPr/>
        <w:t>в) Пешие подходы к р. Шавла, Шавлинским озерам, сплав по рр. Шавла и Аргут</w:t>
        <w:tab/>
      </w:r>
      <w:r>
        <w:rPr>
          <w:lang w:val="en-US"/>
        </w:rPr>
        <w:t>110</w:t>
      </w:r>
    </w:p>
    <w:p>
      <w:pPr>
        <w:pStyle w:val="Normal"/>
        <w:tabs>
          <w:tab w:val="clear" w:pos="720"/>
          <w:tab w:val="right" w:pos="9639" w:leader="dot"/>
        </w:tabs>
        <w:suppressAutoHyphens w:val="true"/>
        <w:jc w:val="both"/>
        <w:rPr/>
      </w:pPr>
      <w:r>
        <w:rPr>
          <w:b/>
        </w:rPr>
        <w:t>Выводы и рекомендации</w:t>
      </w:r>
      <w:r>
        <w:rPr/>
        <w:tab/>
      </w:r>
      <w:r>
        <w:rPr>
          <w:lang w:val="en-US"/>
        </w:rPr>
        <w:t>116</w:t>
      </w:r>
    </w:p>
    <w:p>
      <w:pPr>
        <w:pStyle w:val="Normal"/>
        <w:tabs>
          <w:tab w:val="clear" w:pos="720"/>
          <w:tab w:val="right" w:pos="9639" w:leader="dot"/>
        </w:tabs>
        <w:suppressAutoHyphens w:val="true"/>
        <w:jc w:val="both"/>
        <w:rPr/>
      </w:pPr>
      <w:r>
        <w:rPr>
          <w:b/>
        </w:rPr>
        <w:t>Список литературы</w:t>
      </w:r>
      <w:r>
        <w:rPr/>
        <w:tab/>
      </w:r>
      <w:r>
        <w:rPr>
          <w:lang w:val="en-US"/>
        </w:rPr>
        <w:t>118</w:t>
      </w:r>
    </w:p>
    <w:p>
      <w:pPr>
        <w:pStyle w:val="Heading1"/>
        <w:suppressAutoHyphens w:val="true"/>
        <w:rPr>
          <w:rFonts w:ascii="Times New Roman" w:hAnsi="Times New Roman" w:cs="Times New Roman"/>
          <w:sz w:val="32"/>
        </w:rPr>
      </w:pPr>
      <w:r>
        <w:rPr>
          <w:rFonts w:cs="Times New Roman" w:ascii="Times New Roman" w:hAnsi="Times New Roman"/>
          <w:sz w:val="32"/>
        </w:rPr>
        <w:t>ЧАСТЬ 1. КАТУНЬ СВЕРХУ ДОНИЗУ</w:t>
        <w:br/>
        <w:br/>
        <w:t>1.1. Общие сведения о районе и маршруте</w:t>
      </w:r>
    </w:p>
    <w:p>
      <w:pPr>
        <w:pStyle w:val="Normal"/>
        <w:suppressAutoHyphens w:val="true"/>
        <w:jc w:val="both"/>
        <w:rPr>
          <w:rFonts w:ascii="Times New Roman" w:hAnsi="Times New Roman" w:cs="Times New Roman"/>
          <w:sz w:val="32"/>
        </w:rPr>
      </w:pPr>
      <w:r>
        <w:rPr>
          <w:rFonts w:cs="Times New Roman"/>
          <w:sz w:val="32"/>
        </w:rPr>
      </w:r>
    </w:p>
    <w:p>
      <w:pPr>
        <w:pStyle w:val="Normal"/>
        <w:spacing w:before="0" w:after="120"/>
        <w:jc w:val="both"/>
        <w:rPr/>
      </w:pPr>
      <w:r>
        <w:rPr/>
        <w:t>Маршрут по р. Катунь от Язевого озера до низовьев является одним из старейших и наиболее традиционных для советского и российского туризма. Он пользовался широкой популярностью среди туристов, начиная с 50-60 годов ХХ века н.э. [1,2,3] Удобные подъезды, отсутствие пешей части, протяженный сплав, живописная природа, эффектная вода и неиспорченная до сих пор экология привлекали к нему внимание многих групп, а в последние годы сделали Катунь одной из немногих действительно коммерческих рек на территории б.СССР. К сожалению, начиная с конца 70-х годов, доступность этого маршрута резко усложнилась из-за многочисленных административных ограничений: погранзон, заповедников и т.п. Хотя весь бассейн р. Катунь относится к территории Российской федерации, подъезд к началу маршрута проходит по территории Республики Казахстан в непосредственной близости от казахско-китайской границы, а ныне включает также пересечение государственной казахско-российской границы, в связи с чем для него требуются получение соответствующих разрешений и пропусков. По этой причине число групп, посещающих этот маршрут, резко сократилось, а большинство из них предпочитало значительно более трудоемкий, но зрелищный и организационно более простой вариант 70-километровых пеших подходов от пос. Тюнгур, вверх вдоль р. Кучерла, через пер. Немыцкого (1А) и далее по р. Верхний Кураган; в нижней части последнего предпринимались попытки сплава или проводки судов [4].</w:t>
      </w:r>
    </w:p>
    <w:p>
      <w:pPr>
        <w:pStyle w:val="Normal"/>
        <w:spacing w:before="0" w:after="120"/>
        <w:jc w:val="both"/>
        <w:rPr/>
      </w:pPr>
      <w:r>
        <w:rPr/>
        <w:t xml:space="preserve">Р. Катунь характеризуется относительно небольшим уклоном, локальными препятствиями, большой протяженностью и обширным бассейном. В верхней части она представляет собой типичную для Алтая и Саян небольшую реку, относительно простую по сравнению со многими сплавными реками этих районов. По современным меркам, сложность ее нельзя оценить выше чем 4 категорией даже по отечественной шкале. По международным же меркам она относится к твердой “тройке”, за исключением, возможно, 3 и 4 ступеней Щек. </w:t>
      </w:r>
    </w:p>
    <w:p>
      <w:pPr>
        <w:pStyle w:val="Normal"/>
        <w:spacing w:before="0" w:after="120"/>
        <w:jc w:val="both"/>
        <w:rPr/>
      </w:pPr>
      <w:r>
        <w:rPr/>
        <w:t>В средней части река выполаживается и долго петляет по Уйменской степи; немногочисленные препятствия до и после нее представляют собой простые шиверы с валами. Характер реки резко меняется после устья р. Аккем, где река, уже успевшая набрать расход в 200-300 м</w:t>
      </w:r>
      <w:r>
        <w:rPr>
          <w:vertAlign w:val="superscript"/>
        </w:rPr>
        <w:t>3</w:t>
      </w:r>
      <w:r>
        <w:rPr/>
        <w:t>/с, устремляется навстречу своему самому крупному притоку р. Аргут. Аккемский прорыв представляет собой каньон с мощными локальными сливами и валами высотой до 1,5 м, однако он проходим по берегу и предоставляет достаточно возможностей для страховки и последовательной обработки препятствий.</w:t>
      </w:r>
    </w:p>
    <w:p>
      <w:pPr>
        <w:pStyle w:val="Normal"/>
        <w:spacing w:before="0" w:after="120"/>
        <w:jc w:val="both"/>
        <w:rPr/>
      </w:pPr>
      <w:r>
        <w:rPr/>
        <w:t>Приняв в себя воды Аргута и Чуи, Катунь становится крупнейшей сплавной рекой на территории б.СССР, с расходом в летнее время 600-1000 м</w:t>
      </w:r>
      <w:r>
        <w:rPr>
          <w:vertAlign w:val="superscript"/>
        </w:rPr>
        <w:t>3</w:t>
      </w:r>
      <w:r>
        <w:rPr/>
        <w:t>/с. Ниже пос. Иня, а точнее — после устья левого притока р. Б.Ильгумень начинается участок мощных локальных порогов и каскадов порогов, завершающийся Еландинским порогом перед одноименной деревней. При среднем расходе воды на этом отрезке встречаются валы высотой до 3,5 м (пор. Еландинский) и пульсирующие бочки высотой до 2,0 м (пор. Шабаш), а валы высотой 2–2,5 м присутствуют в изобилии. Здесь же существенную роль для сплава играет развитая вертикальная турбулентность, наиболее заметная в пор. Тельдекпень-1 и 2. Однако, несмотря на мощь и размеры, препятствия Нижней Катуни имеют весьма примитивную структуру и, как правило, позволяют без трудов обходить наиболее проблемные места. В сочетании с локальным характером, протяженными плесами и почти идеальной береговой обстановкой это позволяет классифицировать данный участок маршрута также не более чем 4 к.с. Ниже пос. Еланда находятся еще несколько простых струйных порогов (Чемальская труба, Манжерокские пороги, отдельные перекаты и шиверы), не представляющие большой сложности. В последние годы среднее и нижнее течение Катуни, от пос. Тюнгур до пос. Еланда или Чемал, активно используется многочисленными местными и пришлыми туристическими фирмами для массового сплава коммерческих клиентов на рафтах.</w:t>
      </w:r>
    </w:p>
    <w:p>
      <w:pPr>
        <w:pStyle w:val="3"/>
        <w:rPr/>
      </w:pPr>
      <w:r>
        <w:rPr/>
        <w:t>Для сплава по Катуни использовались все когда-либо применявшиеся типы туристских судов, начиная от ставных (деревянных) плотов [1, 3] и заканчивая маломерными судами — байдарками “Салют”, каркасно-поддувными байдарками и каяками 80-х годов [2, 4, 5] и современными полиэтиленовыми каяками. В частности, были прохождения чисто байдарочными группами, однако информации о чисто каячных прохождениях обнаружить не удалось. Известен также прецедент доставки полиэтиленового каяка по пешему варианту через пер. Немыцкого (группа из Перовского РКТ г. Москвы, 1999 г.). Вопреки расхожему представлению о том, что только “большому кораблю — большое плавание”, для всех них маршрут представляет примерно равную сложность, хотя и со смещением акцентов на тот или иной тип препятствий. Причина состоит в том, что ни одна водная структура на Нижней Катуни не вбирает в себя всего расхода реки и почти все препятствия позволяют выбирать простейший, или посильный, или оптимальный для данного судна вариант прохождения с обходом либо прохождением желаемых проблемных мест; умение свободно маневрировать на фоновых 1–1,5-метровых валах является для этого вполне достаточным. Исключение составляют лишь уже упоминавшиеся пороги Тельдекпень-1 и 2, характеризуемые узкими, строго определенными проходами и развитой, очень мощной и нестационарной вертикальной турбулентностью.</w:t>
      </w:r>
    </w:p>
    <w:p>
      <w:pPr>
        <w:pStyle w:val="3"/>
        <w:rPr/>
      </w:pPr>
      <w:r>
        <w:rPr/>
        <w:t>Интерес к южному варианту подъездов в верховья Катуни возобновился в последние годы в связи с быстрым распространением неразборных каяков. Благодаря преимуществам цельнолитой полиэтиленовой конструкции, становлению более или менее общедоступной школы ныне это судно перестало быть уделом единичных увлеченных экспертов и начало наконец приобретать популярность в широких кругах водных туристов. По этой причине особую ценность приобрели маршруты, характеризуемые минимальными пешими подходами, умеренной сложностью и доступностью для начинающих каякеров. Маршрут по р. Катунь с верховьев обладает этими качествами в достаточной степени для того, чтобы оправдать возникающие организационные сложности. С другой стороны, нельзя не отметить, что механизм получения разрешений и доставки туристов в Южном Алтае за последние годы удалось более или менее отладить, что делает поставленную задачу вполне решаемой — по крайней мере, в настоящее время.</w:t>
      </w:r>
    </w:p>
    <w:p>
      <w:pPr>
        <w:pStyle w:val="3"/>
        <w:rPr/>
      </w:pPr>
      <w:r>
        <w:rPr/>
        <w:t>Половина участников похода уже проходила этот же маршрут в 1989 г. в своей прошлой реинкарнации. Поэтому значительное место в описании уделено сравнению препятствий и прочих переменных факторов, зависящих от метеоусловий и уровня воды.</w:t>
      </w:r>
    </w:p>
    <w:p>
      <w:pPr>
        <w:pStyle w:val="Heading1"/>
        <w:suppressAutoHyphens w:val="true"/>
        <w:rPr>
          <w:rFonts w:ascii="Times New Roman" w:hAnsi="Times New Roman" w:cs="Times New Roman"/>
          <w:sz w:val="32"/>
        </w:rPr>
      </w:pPr>
      <w:r>
        <w:rPr>
          <w:rFonts w:cs="Times New Roman" w:ascii="Times New Roman" w:hAnsi="Times New Roman"/>
          <w:sz w:val="32"/>
        </w:rPr>
        <w:t>1.2. Состав группы</w:t>
      </w:r>
    </w:p>
    <w:p>
      <w:pPr>
        <w:pStyle w:val="Heading1"/>
        <w:pageBreakBefore w:val="false"/>
        <w:suppressAutoHyphens w:val="true"/>
        <w:rPr>
          <w:rFonts w:ascii="Times New Roman" w:hAnsi="Times New Roman" w:cs="Times New Roman"/>
          <w:b w:val="false"/>
          <w:b w:val="false"/>
          <w:sz w:val="32"/>
        </w:rPr>
      </w:pPr>
      <w:r>
        <w:rPr>
          <w:rFonts w:cs="Times New Roman" w:ascii="Times New Roman" w:hAnsi="Times New Roman"/>
          <w:b w:val="false"/>
          <w:sz w:val="32"/>
        </w:rPr>
      </w:r>
    </w:p>
    <w:tbl>
      <w:tblPr>
        <w:tblW w:w="9850" w:type="dxa"/>
        <w:jc w:val="left"/>
        <w:tblInd w:w="-113" w:type="dxa"/>
        <w:tblLayout w:type="fixed"/>
        <w:tblCellMar>
          <w:top w:w="0" w:type="dxa"/>
          <w:left w:w="108" w:type="dxa"/>
          <w:bottom w:w="0" w:type="dxa"/>
          <w:right w:w="108" w:type="dxa"/>
        </w:tblCellMar>
      </w:tblPr>
      <w:tblGrid>
        <w:gridCol w:w="675"/>
        <w:gridCol w:w="1843"/>
        <w:gridCol w:w="851"/>
        <w:gridCol w:w="4677"/>
        <w:gridCol w:w="18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w:t>
            </w:r>
            <w:r>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Фамилия, имя, от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Год рожд.</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 xml:space="preserve">Туристская подготовка </w:t>
              <w:br/>
              <w:t>(у — участником, р — руководителем)</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Обязанности в группе, су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Юрин Валентин Евген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3</w:t>
            </w:r>
          </w:p>
        </w:tc>
        <w:tc>
          <w:tcPr>
            <w:tcW w:w="4677" w:type="dxa"/>
            <w:tcBorders>
              <w:top w:val="single" w:sz="4" w:space="0" w:color="000000"/>
              <w:left w:val="single" w:sz="4" w:space="0" w:color="000000"/>
              <w:bottom w:val="single" w:sz="4" w:space="0" w:color="000000"/>
              <w:right w:val="single" w:sz="4" w:space="0" w:color="000000"/>
            </w:tcBorders>
          </w:tcPr>
          <w:p>
            <w:pPr>
              <w:pStyle w:val="WfxRecipient"/>
              <w:suppressAutoHyphens w:val="true"/>
              <w:spacing w:before="120" w:after="120"/>
              <w:rPr/>
            </w:pPr>
            <w:r>
              <w:rPr>
                <w:rFonts w:cs="Times New Roman" w:ascii="Times New Roman" w:hAnsi="Times New Roman"/>
                <w:sz w:val="24"/>
                <w:lang w:val="ru-RU"/>
              </w:rPr>
              <w:t>Кызыл-Хем — Каа-Хем — Улуг-О — Бий-Хем 5р, Хангарул — Зун-Мурин — Жомболок — Ока 5р, Ойгаинг — Пскем 6у, Утулик 3(5)р, Диби — Ока 4р, Чон-Кемин 6р, Она 5р, Кумир — Коргон — Чарыш 4р, Чаткал 5р, Капандар — Сардай-Миена 5у, Кальджир 5р, Мургаб — Бартанг 6у, Сандалаш — Чаткал 5у, Катунь 5р, Ока — Белин-Бажем — Кызыл-Хем — Каа-Хем 5у</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руководитель</w:t>
              <w:br/>
              <w:t>каяк №1</w:t>
              <w:br/>
              <w:t>Prijon Tornad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Валяева Ирина Виктор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Кызыл-Хем — Каа-Хем — Улуг-О — Бий-Хем 5у, Хангарул — Зун-Мурин — Жомболок — Ока 5у, Утулик 3(5)у, Диби — Ока 4у, Она 5у, Кумир — Коргон — Чарыш 4у, Кальджир 5у</w:t>
            </w:r>
            <w:r>
              <w:rPr>
                <w:rFonts w:eastAsia="Symbol" w:cs="Symbol" w:ascii="Symbol" w:hAnsi="Symbol"/>
              </w:rPr>
              <w:t></w:t>
            </w:r>
            <w:r>
              <w:rPr/>
              <w:t>, Катунь 5у</w:t>
            </w:r>
            <w:r>
              <w:rPr>
                <w:rFonts w:eastAsia="Symbol" w:cs="Symbol" w:ascii="Symbol" w:hAnsi="Symbol"/>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метеоролог</w:t>
              <w:br/>
              <w:t>каяк №2</w:t>
              <w:br/>
              <w:t>Prijon Cycl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уденко Денис Юр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7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Чирка-Кемь—Кемь 3(4) р, Сев.Шуя 2р, Ю.Шуя 2р</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 xml:space="preserve">завхоз </w:t>
              <w:br/>
              <w:t>каяк №3</w:t>
              <w:br/>
              <w:t>Prijon Tornad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розовский Тимур Михайло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Умба 3у, Выг 2у, Сев.Шуя 2у, Ю.Шуя 2у</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 xml:space="preserve">фотограф </w:t>
              <w:br/>
              <w:t>каяк №4</w:t>
              <w:br/>
              <w:t>Prijon Invad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Арбатский Александр Федоро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7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Чирка Кемь — Кемь 3(4) у, Сев.Шуя 2у, Ю.Шуя 2у</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 xml:space="preserve">видеооператор </w:t>
              <w:br/>
              <w:t>каяк №5</w:t>
              <w:br/>
              <w:t>Eskimo Diablo</w:t>
            </w:r>
          </w:p>
        </w:tc>
      </w:tr>
      <w:tr>
        <w:trPr/>
        <w:tc>
          <w:tcPr>
            <w:tcW w:w="675" w:type="dxa"/>
            <w:tcBorders>
              <w:top w:val="single" w:sz="4" w:space="0" w:color="000000"/>
              <w:left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6</w:t>
            </w:r>
          </w:p>
        </w:tc>
        <w:tc>
          <w:tcPr>
            <w:tcW w:w="1843" w:type="dxa"/>
            <w:tcBorders>
              <w:top w:val="single" w:sz="4" w:space="0" w:color="000000"/>
              <w:left w:val="single" w:sz="4" w:space="0" w:color="000000"/>
              <w:right w:val="single" w:sz="4" w:space="0" w:color="000000"/>
            </w:tcBorders>
          </w:tcPr>
          <w:p>
            <w:pPr>
              <w:pStyle w:val="Normal"/>
              <w:suppressAutoHyphens w:val="true"/>
              <w:spacing w:before="120" w:after="120"/>
              <w:rPr/>
            </w:pPr>
            <w:r>
              <w:rPr/>
              <w:t>Сопрунова Светлана Владимировна</w:t>
            </w:r>
          </w:p>
        </w:tc>
        <w:tc>
          <w:tcPr>
            <w:tcW w:w="851" w:type="dxa"/>
            <w:tcBorders>
              <w:top w:val="single" w:sz="4" w:space="0" w:color="000000"/>
              <w:left w:val="single" w:sz="4" w:space="0" w:color="000000"/>
              <w:right w:val="single" w:sz="4" w:space="0" w:color="000000"/>
            </w:tcBorders>
          </w:tcPr>
          <w:p>
            <w:pPr>
              <w:pStyle w:val="Normal"/>
              <w:suppressAutoHyphens w:val="true"/>
              <w:spacing w:before="120" w:after="120"/>
              <w:jc w:val="center"/>
              <w:rPr/>
            </w:pPr>
            <w:r>
              <w:rPr/>
              <w:t>1962</w:t>
            </w:r>
          </w:p>
        </w:tc>
        <w:tc>
          <w:tcPr>
            <w:tcW w:w="4677" w:type="dxa"/>
            <w:tcBorders>
              <w:top w:val="single" w:sz="4" w:space="0" w:color="000000"/>
              <w:left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Теберда 3у, Кубань 3у, Мургаб — Бартанг 6у</w:t>
            </w:r>
            <w:r>
              <w:rPr>
                <w:rFonts w:eastAsia="Symbol" w:cs="Symbol" w:ascii="Symbol" w:hAnsi="Symbol"/>
              </w:rPr>
              <w:t></w:t>
            </w:r>
            <w:r>
              <w:rPr/>
              <w:t>, Коксу Джунгарская 5у</w:t>
            </w:r>
            <w:r>
              <w:rPr>
                <w:rFonts w:eastAsia="Symbol" w:cs="Symbol" w:ascii="Symbol" w:hAnsi="Symbol"/>
              </w:rPr>
              <w:t></w:t>
            </w:r>
            <w:r>
              <w:rPr/>
              <w:t>, Чаткал 5у</w:t>
            </w:r>
            <w:r>
              <w:rPr>
                <w:rFonts w:eastAsia="Symbol" w:cs="Symbol" w:ascii="Symbol" w:hAnsi="Symbol"/>
              </w:rPr>
              <w:t></w:t>
            </w:r>
            <w:r>
              <w:rPr/>
              <w:t>, Катунь 4у</w:t>
            </w:r>
            <w:r>
              <w:rPr>
                <w:rFonts w:eastAsia="Symbol" w:cs="Symbol" w:ascii="Symbol" w:hAnsi="Symbol"/>
              </w:rPr>
              <w:t></w:t>
            </w:r>
          </w:p>
        </w:tc>
        <w:tc>
          <w:tcPr>
            <w:tcW w:w="1804" w:type="dxa"/>
            <w:tcBorders>
              <w:top w:val="single" w:sz="4" w:space="0" w:color="000000"/>
              <w:left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 xml:space="preserve">медик </w:t>
              <w:br/>
              <w:t>каяк №6</w:t>
              <w:br/>
              <w:t>Prijon Invader</w:t>
            </w:r>
          </w:p>
        </w:tc>
      </w:tr>
      <w:tr>
        <w:trPr/>
        <w:tc>
          <w:tcPr>
            <w:tcW w:w="675" w:type="dxa"/>
            <w:tcBorders>
              <w:top w:val="single" w:sz="4" w:space="0" w:color="000000"/>
            </w:tcBorders>
          </w:tcPr>
          <w:p>
            <w:pPr>
              <w:pStyle w:val="Normal"/>
              <w:tabs>
                <w:tab w:val="clear" w:pos="720"/>
                <w:tab w:val="left" w:pos="6407" w:leader="underscore"/>
              </w:tabs>
              <w:suppressAutoHyphens w:val="true"/>
              <w:snapToGrid w:val="false"/>
              <w:spacing w:before="120" w:after="120"/>
              <w:jc w:val="center"/>
              <w:rPr>
                <w:sz w:val="20"/>
              </w:rPr>
            </w:pPr>
            <w:r>
              <w:rPr>
                <w:sz w:val="20"/>
              </w:rPr>
            </w:r>
          </w:p>
        </w:tc>
        <w:tc>
          <w:tcPr>
            <w:tcW w:w="1843" w:type="dxa"/>
            <w:tcBorders>
              <w:top w:val="single" w:sz="4" w:space="0" w:color="000000"/>
            </w:tcBorders>
          </w:tcPr>
          <w:p>
            <w:pPr>
              <w:pStyle w:val="Normal"/>
              <w:suppressAutoHyphens w:val="true"/>
              <w:snapToGrid w:val="false"/>
              <w:spacing w:before="120" w:after="120"/>
              <w:rPr>
                <w:sz w:val="20"/>
              </w:rPr>
            </w:pPr>
            <w:r>
              <w:rPr>
                <w:sz w:val="20"/>
              </w:rPr>
            </w:r>
          </w:p>
        </w:tc>
        <w:tc>
          <w:tcPr>
            <w:tcW w:w="851" w:type="dxa"/>
            <w:tcBorders>
              <w:top w:val="single" w:sz="4" w:space="0" w:color="000000"/>
            </w:tcBorders>
          </w:tcPr>
          <w:p>
            <w:pPr>
              <w:pStyle w:val="Normal"/>
              <w:suppressAutoHyphens w:val="true"/>
              <w:snapToGrid w:val="false"/>
              <w:spacing w:before="120" w:after="120"/>
              <w:jc w:val="center"/>
              <w:rPr>
                <w:sz w:val="20"/>
              </w:rPr>
            </w:pPr>
            <w:r>
              <w:rPr>
                <w:sz w:val="20"/>
              </w:rPr>
            </w:r>
          </w:p>
        </w:tc>
        <w:tc>
          <w:tcPr>
            <w:tcW w:w="4677" w:type="dxa"/>
            <w:tcBorders>
              <w:top w:val="single" w:sz="4" w:space="0" w:color="000000"/>
            </w:tcBorders>
          </w:tcPr>
          <w:p>
            <w:pPr>
              <w:pStyle w:val="Normal"/>
              <w:tabs>
                <w:tab w:val="clear" w:pos="720"/>
                <w:tab w:val="left" w:pos="6407" w:leader="underscore"/>
              </w:tabs>
              <w:suppressAutoHyphens w:val="true"/>
              <w:spacing w:before="120" w:after="120"/>
              <w:rPr/>
            </w:pPr>
            <w:r>
              <w:rPr>
                <w:rFonts w:eastAsia="Symbol" w:cs="Symbol" w:ascii="Symbol" w:hAnsi="Symbol"/>
                <w:sz w:val="20"/>
              </w:rPr>
              <w:t></w:t>
            </w:r>
            <w:r>
              <w:rPr>
                <w:sz w:val="20"/>
              </w:rPr>
              <w:t xml:space="preserve"> </w:t>
            </w:r>
            <w:r>
              <w:rPr>
                <w:sz w:val="20"/>
              </w:rPr>
              <w:t>на катамаране</w:t>
            </w:r>
          </w:p>
        </w:tc>
        <w:tc>
          <w:tcPr>
            <w:tcW w:w="1804" w:type="dxa"/>
            <w:tcBorders>
              <w:top w:val="single" w:sz="4" w:space="0" w:color="000000"/>
            </w:tcBorders>
          </w:tcPr>
          <w:p>
            <w:pPr>
              <w:pStyle w:val="Normal"/>
              <w:tabs>
                <w:tab w:val="clear" w:pos="720"/>
                <w:tab w:val="left" w:pos="6407" w:leader="underscore"/>
              </w:tabs>
              <w:suppressAutoHyphens w:val="true"/>
              <w:snapToGrid w:val="false"/>
              <w:spacing w:before="120" w:after="120"/>
              <w:jc w:val="center"/>
              <w:rPr>
                <w:sz w:val="20"/>
              </w:rPr>
            </w:pPr>
            <w:r>
              <w:rPr>
                <w:sz w:val="20"/>
              </w:rPr>
            </w:r>
          </w:p>
        </w:tc>
      </w:tr>
    </w:tbl>
    <w:p>
      <w:pPr>
        <w:pStyle w:val="Heading1"/>
        <w:keepNext w:val="false"/>
        <w:pageBreakBefore w:val="false"/>
        <w:suppressAutoHyphens w:val="true"/>
        <w:spacing w:before="120" w:after="120"/>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uppressAutoHyphens w:val="true"/>
        <w:rPr>
          <w:rFonts w:ascii="Times New Roman" w:hAnsi="Times New Roman" w:cs="Times New Roman"/>
          <w:sz w:val="32"/>
        </w:rPr>
      </w:pPr>
      <w:r>
        <w:rPr>
          <w:rFonts w:cs="Times New Roman" w:ascii="Times New Roman" w:hAnsi="Times New Roman"/>
          <w:sz w:val="32"/>
        </w:rPr>
        <w:t>1.3. График прохождения маршрута</w:t>
      </w:r>
    </w:p>
    <w:p>
      <w:pPr>
        <w:pStyle w:val="Normal"/>
        <w:suppressAutoHyphens w:val="true"/>
        <w:jc w:val="both"/>
        <w:rPr>
          <w:rFonts w:ascii="Times New Roman" w:hAnsi="Times New Roman" w:cs="Times New Roman"/>
          <w:sz w:val="32"/>
        </w:rPr>
      </w:pPr>
      <w:r>
        <w:rPr>
          <w:rFonts w:cs="Times New Roman"/>
          <w:sz w:val="32"/>
        </w:rPr>
      </w:r>
    </w:p>
    <w:tbl>
      <w:tblPr>
        <w:tblW w:w="9852" w:type="dxa"/>
        <w:jc w:val="left"/>
        <w:tblInd w:w="-113" w:type="dxa"/>
        <w:tblLayout w:type="fixed"/>
        <w:tblCellMar>
          <w:top w:w="0" w:type="dxa"/>
          <w:left w:w="108" w:type="dxa"/>
          <w:bottom w:w="0" w:type="dxa"/>
          <w:right w:w="108" w:type="dxa"/>
        </w:tblCellMar>
      </w:tblPr>
      <w:tblGrid>
        <w:gridCol w:w="817"/>
        <w:gridCol w:w="709"/>
        <w:gridCol w:w="5386"/>
        <w:gridCol w:w="567"/>
        <w:gridCol w:w="851"/>
        <w:gridCol w:w="15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60" w:after="40"/>
              <w:jc w:val="center"/>
              <w:rPr/>
            </w:pPr>
            <w:r>
              <w:rPr/>
              <w:t>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Дни пути</w:t>
            </w:r>
          </w:p>
        </w:tc>
        <w:tc>
          <w:tcPr>
            <w:tcW w:w="5386"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before="160" w:after="40"/>
              <w:rPr/>
            </w:pPr>
            <w:r>
              <w:rPr/>
              <w:t>Участки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before="160" w:after="40"/>
              <w:rPr/>
            </w:pPr>
            <w:r>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Ход.</w:t>
              <w:br/>
              <w:t>время</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Способы передви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04.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Москва — г. Усть-Каме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napToGrid w:val="false"/>
              <w:spacing w:before="120" w:after="12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амо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05.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г. Усть-Каменогорск — р. Катун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бу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06.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верх. р. Катунь — р. В.Курага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3.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07.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В.Кураган — р. Огне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5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08.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Огневка — 55км (выше р. Зайчих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2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09.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55 км — р. Быструх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5.0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Быструха — пос. Саксаба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5.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с. Саксабай — р. Акча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5.5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2.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Акчан — Аккемский проры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3.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Аккемский прорыв — устье р. Аргу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0.5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4.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устье р. Аргут — 294 км (выше пос. Ялома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3.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5.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294 км — Кадринская труб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4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6.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Кадринская труба — р. Б.Аял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3.2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7.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Б.Аяла — пос. Еланда</w:t>
              <w:br/>
              <w:t>пос. Еланда — пос. Усть-С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3.2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br/>
              <w:t>автомаш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8.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с. Усть-Сема — г. Барнаул</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автомаш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9.0820.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6 17</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20"/>
              <w:rPr/>
            </w:pPr>
            <w:r>
              <w:rPr/>
              <w:t>г. Барнаул — Москв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20"/>
              <w:jc w:val="center"/>
              <w:rPr/>
            </w:pPr>
            <w:r>
              <w:rPr/>
              <w:t>поезд</w:t>
            </w:r>
          </w:p>
        </w:tc>
      </w:tr>
    </w:tbl>
    <w:p>
      <w:pPr>
        <w:pStyle w:val="2"/>
        <w:suppressAutoHyphens w:val="true"/>
        <w:rPr/>
      </w:pPr>
      <w:r>
        <w:rPr/>
        <w:t>* Без учета времени обработки ключевых порогов: Щеки 1, 3, 4 ступени, Аккемский прорыв 3 и 5 сливы, Ильгуменский, Шабаш, Тельдекпень 1 и 2, Еландинский.</w:t>
      </w:r>
    </w:p>
    <w:p>
      <w:pPr>
        <w:pStyle w:val="2"/>
        <w:suppressAutoHyphens w:val="true"/>
        <w:rPr/>
      </w:pPr>
      <w:r>
        <w:rPr/>
        <w:t>ИТОГО активными способами передвижения: сплав 417 км</w:t>
      </w:r>
    </w:p>
    <w:p>
      <w:pPr>
        <w:pStyle w:val="Heading1"/>
        <w:suppressAutoHyphens w:val="true"/>
        <w:rPr>
          <w:rFonts w:ascii="Times New Roman" w:hAnsi="Times New Roman" w:cs="Times New Roman"/>
          <w:sz w:val="32"/>
        </w:rPr>
      </w:pPr>
      <w:r>
        <w:rPr>
          <w:rFonts w:cs="Times New Roman" w:ascii="Times New Roman" w:hAnsi="Times New Roman"/>
          <w:sz w:val="32"/>
        </w:rPr>
        <w:t>1.4. Лоция и техническое описание маршрута</w:t>
      </w:r>
    </w:p>
    <w:p>
      <w:pPr>
        <w:pStyle w:val="Normal"/>
        <w:suppressAutoHyphens w:val="true"/>
        <w:spacing w:before="0" w:after="120"/>
        <w:jc w:val="both"/>
        <w:rPr>
          <w:rFonts w:ascii="Times New Roman" w:hAnsi="Times New Roman" w:cs="Times New Roman"/>
          <w:sz w:val="32"/>
        </w:rPr>
      </w:pPr>
      <w:r>
        <w:rPr>
          <w:rFonts w:cs="Times New Roman"/>
          <w:sz w:val="32"/>
        </w:rPr>
      </w:r>
    </w:p>
    <w:p>
      <w:pPr>
        <w:pStyle w:val="Normal"/>
        <w:spacing w:before="0" w:after="120"/>
        <w:jc w:val="both"/>
        <w:rPr/>
      </w:pPr>
      <w:r>
        <w:rPr/>
        <w:t xml:space="preserve">Уровень воды на начальном участке сплава (до пор. Щеки включительно) — выше среднего, после рр. Озерная, Тихая — ниже, после Уйменской степи — значительно ниже. (Подробнее о факторах, определяющих его, см. в разделе «Метеоусловия».) </w:t>
      </w:r>
    </w:p>
    <w:p>
      <w:pPr>
        <w:pStyle w:val="Normal"/>
        <w:spacing w:before="0" w:after="120"/>
        <w:jc w:val="both"/>
        <w:rPr/>
      </w:pPr>
      <w:r>
        <w:rPr/>
        <w:t>Звездочками обозначены препятствия, требующее особого внимания.</w:t>
      </w:r>
    </w:p>
    <w:p>
      <w:pPr>
        <w:pStyle w:val="3"/>
        <w:rPr/>
      </w:pPr>
      <w:r>
        <w:rPr/>
        <w:t>Сплав был начат по крупному ручью — левому притоку Катуни, впадающему примерно в 7–8 км от Язевого озера. Воды в ручье вполне достаточно; вероятно, можно было плыть прямо от разрушенного моста через этот ручей — самой дальней точки, куда сейчас может дойти машина. Это избавило бы от неудобного спуска к воде по крутому лесистому склону. Через несколько сот метров ручей разбивается на ряд узких проток и впадает в Катунь. Река течет в безлесной болотистой котловине, течение спокойное. Лес есть на бортах долины и иногда подходит к воде. Ходовое время до р. Узун-Карасу — 1 час. Перед ней начинается первая шивера, долина начинает сужаться.</w:t>
      </w:r>
    </w:p>
    <w:p>
      <w:pPr>
        <w:pStyle w:val="Normal"/>
        <w:spacing w:before="0" w:after="120"/>
        <w:jc w:val="both"/>
        <w:rPr/>
      </w:pPr>
      <w:r>
        <w:rPr/>
        <w:t>1–5. Простые шиверы, перекаты, нависающие кусты на поворотах.</w:t>
      </w:r>
    </w:p>
    <w:p>
      <w:pPr>
        <w:pStyle w:val="Normal"/>
        <w:spacing w:before="0" w:after="120"/>
        <w:jc w:val="both"/>
        <w:rPr/>
      </w:pPr>
      <w:r>
        <w:rPr/>
        <w:t>Хорошая стоянка есть непосредственно за устьем р. Верхний Кураган, на правом же берегу. Открытая травянистая поляна на высокой террасе, хорошо продуваемая от мошки, но далековато от воды и мало дров.</w:t>
      </w:r>
    </w:p>
    <w:p>
      <w:pPr>
        <w:pStyle w:val="Normal"/>
        <w:spacing w:before="0" w:after="120"/>
        <w:jc w:val="both"/>
        <w:rPr/>
      </w:pPr>
      <w:r>
        <w:rPr/>
        <w:t xml:space="preserve">6. Пор. «Три камня». Шивера на местном левом повороте, примерно в 1 км ниже устья В.Курагана, примечательная группой надводных и полуобливных камней в центре. </w:t>
      </w:r>
    </w:p>
    <w:p>
      <w:pPr>
        <w:pStyle w:val="3"/>
        <w:rPr/>
      </w:pPr>
      <w:r>
        <w:rPr/>
        <w:t>7–8. Несколько простых шивер, постепенно переходящих в перекаты.</w:t>
      </w:r>
    </w:p>
    <w:p>
      <w:pPr>
        <w:pStyle w:val="Normal"/>
        <w:spacing w:before="0" w:after="120"/>
        <w:jc w:val="both"/>
        <w:rPr/>
      </w:pPr>
      <w:r>
        <w:rPr/>
        <w:t xml:space="preserve">Далее участок разбоев, тянущийся почти до р. Огневка. В конце этого участка от правого борта долины выступает издалека заметный ригель, долина сужается, появляется лес на правом (луговом) берегу. Река собирается в одно русло. </w:t>
      </w:r>
    </w:p>
    <w:p>
      <w:pPr>
        <w:pStyle w:val="Normal"/>
        <w:spacing w:before="0" w:after="120"/>
        <w:jc w:val="both"/>
        <w:rPr/>
      </w:pPr>
      <w:r>
        <w:rPr/>
        <w:t>9–13. Простые шиверы.</w:t>
      </w:r>
    </w:p>
    <w:p>
      <w:pPr>
        <w:pStyle w:val="Normal"/>
        <w:spacing w:before="0" w:after="120"/>
        <w:jc w:val="both"/>
        <w:rPr/>
      </w:pPr>
      <w:r>
        <w:rPr/>
        <w:t>Непосредственно за устьем р. Огневка хорошая стоянка на левом берегу.</w:t>
      </w:r>
    </w:p>
    <w:p>
      <w:pPr>
        <w:pStyle w:val="3"/>
        <w:rPr/>
      </w:pPr>
      <w:r>
        <w:rPr/>
        <w:t xml:space="preserve">14. Пор. Щеки-1*. Ходовое время от р. Огневка 35 мин. Ориентиры: с высокого правого берега стекает ручей. Примерно через 200 м река входит в скальный коридор со стенками 3–5 м. На входе у правого берега крупный обломок скалы. Слева два слива высотой 1,0 м с бочками до 0,8 м: первый — шириной в полреки слева от камня, второй — через 5 м после него, также на полреки, но уже от левого берега. По границе между ними — изящный проход. Далее 50–70 м быстротока с уловами с обеих сторон и еще один пологий слив 1,0 м с валами до 0,8 м. Просмотр и страховка обычно рекомендуются по правому берегу – неудобному крутому склону. Гораздо удобнее обрабатывать порог по невысоким скалам левого берега, однако в очень высокую воду они могут быть залиты. </w:t>
      </w:r>
    </w:p>
    <w:p>
      <w:pPr>
        <w:pStyle w:val="3"/>
        <w:rPr/>
      </w:pPr>
      <w:r>
        <w:rPr/>
        <w:t>После просмотра порог пройден тандемами, со взаимостраховкой, страховкой первой пары с берега спасконцом, последующих — с берега и с воды каяками.</w:t>
      </w:r>
    </w:p>
    <w:p>
      <w:pPr>
        <w:pStyle w:val="Normal"/>
        <w:spacing w:before="0" w:after="120"/>
        <w:jc w:val="both"/>
        <w:rPr/>
      </w:pPr>
      <w:r>
        <w:rPr/>
        <w:t>Далее оба берега — высокие откосы, поросшие травой. После 2 поворотов (левый, затем правый) — локальное сужение в скальных стенках, несколько кривых треков с валами до 0,8 м. Из-за нечеткого описания и схожести ориентиров во некоторых лоциях этот фрагмент может быть принят за Щеки-2, что и было сделано.</w:t>
      </w:r>
    </w:p>
    <w:p>
      <w:pPr>
        <w:pStyle w:val="Normal"/>
        <w:spacing w:before="0" w:after="120"/>
        <w:jc w:val="both"/>
        <w:rPr/>
      </w:pPr>
      <w:r>
        <w:rPr/>
        <w:t>15. Несколько шивер-горок с валами и бочками до 0,8 м.</w:t>
      </w:r>
    </w:p>
    <w:p>
      <w:pPr>
        <w:pStyle w:val="Normal"/>
        <w:spacing w:before="0" w:after="120"/>
        <w:jc w:val="both"/>
        <w:rPr/>
      </w:pPr>
      <w:r>
        <w:rPr/>
        <w:t>16–17. Пор. Щеки-2*. Ходовое время от пор. Щеки-1 около 8 мин. Ориентиры: справа большое улово и ручей, круто падающий с высокого берега; левый поворот; вход в Щеки виден издалека как невысокие скальные выходы по обоим берегам. На входе слив 1,2 м, в центре бочка 1,0 м (для сравнения — по лоции 1989 г., по меньшей воде, вместо нее был надводный камень). Основной проход слева от бочки, несильный прижим к левому берегу. Далее вплоть до выхода из каньончика только поганки.</w:t>
      </w:r>
    </w:p>
    <w:p>
      <w:pPr>
        <w:pStyle w:val="31"/>
        <w:ind w:left="0" w:hanging="0"/>
        <w:rPr/>
      </w:pPr>
      <w:r>
        <w:rPr/>
        <w:t>18. Пор. Щеки-3**. Один из определяющих порогов Верхней Катуни и наиболее опасное препятствие всей реки. Ходовое время от пор. Щеки-2 около 8 мин. Ориентиры: левый поворот, правый берег луговой. Порог начинается разгонной шиверой — длинной цепочкой валов высотой до 1,0 м, поворачивающей вправо. За ней видны высокие (до 10–12 м) скальные стенки основной ступени. Чалка для просмотра к правому берегу перед началом шиверы. В скальном сужении — большая надводная плита в центре русла; основной проход слева от нее разделен надвое полуобливным скальным «ножом» (по меньшей воде 1989 г. он был открыт) и заканчивается в прижиме к скальным выступам левого берега, отвесно уходящим в воду и подмытым снизу. Прижим несильный, но при сплаве в нештатном режиме от него уйти сложно. Справа от плиты — красивый трек, позволяющий с большой (но не равной единице) вероятностью избежать попадания в прижим даже при сплаве в неуправляемом режиме. После короткого участка быстротока скальные стенки заканчиваются, начинается широкий правый поворот, в конце которого река входит в четвертые Щеки. На правом берегу небольшая отмель, удобная для чалки, но неудобная для страховки, поскольку плывущие предметы выносит течением ближе к левому берегу. Над отмелью расположена одна из традиционных стоянок, но для каячной группы она не очень удобна, поскольку находится высоко над водой. Проход и обработка порога по левому берегу возможны, но весьма трудоемки.</w:t>
      </w:r>
    </w:p>
    <w:p>
      <w:pPr>
        <w:pStyle w:val="31"/>
        <w:ind w:left="0" w:hanging="0"/>
        <w:rPr/>
      </w:pPr>
      <w:r>
        <w:rPr/>
        <w:t>Несмотря на то, что у руководителя уже имелся успешный опыт прохождения карманов именно в этом пороге (куда он был затолкан в 1989 г. согласованными действиями двух катамаранов), повторять его не было желания ни на себе, ни на участниках, поэтому для прохождения был выбран правый вариант. Прохождение осуществлялось тандемами со взаимостраховкой первой пары и страховкой последующих пар с воды. Один каяк перевернулся на треке у плиты, гребец покинул судно и уплыл вниз, где и был выловлен страховкой и доставлен на левый берег. Лодка застряла в прижиме, но примерно через 5 минут, не дождавшись, пока кто-нибудь спустится с берега и вытолкнет ее, самостоятельно уплыла вниз и также была выловлена страховкой. Другой каякер перевернулся во входных валах, выполнил эскимосский переворот, но при этом потерял ориентировку, сошел с выбранной линии движения и попал в основной слив слева от плиты. Там он перевернулся и выполнил эскимосский переворот еще раз, но не успел уйти от прижима и встал выше него в небольшое улово между скальными выступами. Отдышавшись там, он успешно закончил прохождение, хотя при этом все-таки попал в прижим, задел скалу и с трудом избежал третьего оверкиля.</w:t>
      </w:r>
    </w:p>
    <w:p>
      <w:pPr>
        <w:pStyle w:val="Normal"/>
        <w:spacing w:before="0" w:after="120"/>
        <w:jc w:val="both"/>
        <w:rPr/>
      </w:pPr>
      <w:r>
        <w:rPr/>
        <w:t>19. Пор. Щеки-4**. Начинается разгонной шиверой в конце правого поворота за третьими Щеками: слив-горка с прижимом влево. Собственно четвертые щеки — невысокий каньон длиной около 700 м со стенками высотой до 10-12 м. Основная ступень – примерно через 150 м: 2 больших скальных обломка в центре и у левого берега. Большая часть потока (примерно 2/3) уходит в основной проход справа от них, меньшая — перпендикулярно влево между ними. В основном правом проходе слив высотой около 1 м, справа (под берегом) пологий с чистыми валами, но слева (возле камня) — крутой, с неприятным котлом. Слева от камней проход тоже есть, но весьма запутанный. Более существенно то, что из-за наличия этого прохода возникает очень сильный снос влево на основной струе, который если и не наваливает лодку на камень, то приводит ее как раз в котел рядом с камнем. Просмотр возможен по обоим берегам, но справа за порогом крутой склон, подхода к воде нет; левый берег — крупные камни.</w:t>
      </w:r>
    </w:p>
    <w:p>
      <w:pPr>
        <w:pStyle w:val="Normal"/>
        <w:spacing w:before="0" w:after="120"/>
        <w:jc w:val="both"/>
        <w:rPr/>
      </w:pPr>
      <w:r>
        <w:rPr/>
        <w:t>По воспоминаниям менее высокой воды 1989 г. мы недооценили порог, ограничившись просмотром и прохождением походным порядком. Тогда в левый проход уходила значительно меньшая доля потока, боковой снос практически отсутствовал, и основная ступень представляла собой один невысокий и пологий слив справа от камней. Такая небрежность стоила еще одного оверкиля. Каяк и гребец были доставлены на берег страхующими судами.</w:t>
      </w:r>
    </w:p>
    <w:p>
      <w:pPr>
        <w:pStyle w:val="3"/>
        <w:rPr/>
      </w:pPr>
      <w:r>
        <w:rPr/>
        <w:t>20. Пор. Щеки-5. Ориентиры: после пор. Щеки-4 прямой участок, затем крутой левый поворот. Перед поворотом впадает ручей, на повороте слив-горка с навалом на скалы правого берега. Далее несколько крупных камней с отбойными валами. Два каяка перевернулись, но успешно выполнили эскимосский переворот.</w:t>
      </w:r>
    </w:p>
    <w:p>
      <w:pPr>
        <w:pStyle w:val="Normal"/>
        <w:spacing w:before="0" w:after="120"/>
        <w:jc w:val="both"/>
        <w:rPr/>
      </w:pPr>
      <w:r>
        <w:rPr/>
        <w:t>21. Простые шиверы.</w:t>
      </w:r>
    </w:p>
    <w:p>
      <w:pPr>
        <w:pStyle w:val="3"/>
        <w:rPr/>
      </w:pPr>
      <w:r>
        <w:rPr/>
        <w:t>22–23. До устья р. Озерная простые перекаты, разбои, единственная приметная шивера — последняя (23). Ходовое время от пор. Щеки-5 — 2 часа. Долины притоков хорошо видны, но устья часто теряются в протоках. На правом берегу р. Озерная хорошая стоянка, граничные знаки заповедника. За следующим левым поворотом водомерный трос. В устье р. Тихая (левая) кордон, граничные знаки, моторные лодки. По непроверенным сведениям, там сейчас не только гоняют туристов, но даже предлагают всяческие платные услуги — ночлег, баню, катание на лошадях и т.п. Но для нас это интереса не представляло, а сами егеря поинтересоваться нами, очевидно, не успели.</w:t>
      </w:r>
    </w:p>
    <w:p>
      <w:pPr>
        <w:pStyle w:val="Normal"/>
        <w:spacing w:before="0" w:after="120"/>
        <w:jc w:val="both"/>
        <w:rPr/>
      </w:pPr>
      <w:r>
        <w:rPr/>
        <w:t>24–27. Простые шиверы. В районе р. Рассыпной по обоим берегам начинается старая гарь.</w:t>
      </w:r>
    </w:p>
    <w:p>
      <w:pPr>
        <w:pStyle w:val="Normal"/>
        <w:spacing w:before="0" w:after="120"/>
        <w:jc w:val="both"/>
        <w:rPr/>
      </w:pPr>
      <w:r>
        <w:rPr/>
        <w:t>28. Скальный островок напротив устья р. Семишиха.</w:t>
      </w:r>
    </w:p>
    <w:p>
      <w:pPr>
        <w:pStyle w:val="3"/>
        <w:rPr/>
      </w:pPr>
      <w:r>
        <w:rPr/>
        <w:t>29. Остров "Тюрьма" напротив устья р. Тихая (правая). Скальный остров мрачного вида, поросший лесом. Хороший ориентир. Здесь уже четко заметно, что вода стала не выше, а значительно ниже уровня 1989 г. (Причина, очевидно, в том, что после впадения Озерной и Тихой влияние притоков, имеющих дождевое питание, начинает преобладать над снеговым питанием истоков Катуни.) Остров оказался на правом берегу, в правую протоку вода Катуни вообще не идет, а вытекает из нее только чистая вода Тихой. В левой протоке шивера-горка, на выходе валы до 0,8 м.</w:t>
      </w:r>
    </w:p>
    <w:p>
      <w:pPr>
        <w:pStyle w:val="Normal"/>
        <w:spacing w:before="0" w:after="120"/>
        <w:jc w:val="both"/>
        <w:rPr/>
      </w:pPr>
      <w:r>
        <w:rPr/>
        <w:t>30 Шивера с валами до 1,0 м, состоит из двух частей — до и после левого поворота вокруг невысокой скалы.</w:t>
      </w:r>
    </w:p>
    <w:p>
      <w:pPr>
        <w:pStyle w:val="Normal"/>
        <w:spacing w:before="0" w:after="120"/>
        <w:jc w:val="both"/>
        <w:rPr/>
      </w:pPr>
      <w:r>
        <w:rPr/>
        <w:t>31. Пор. Вешняки. Простой и фотогеничный. Ориентиры: издалека видимый луговой склон правого берега, левый поворот. Порог образован скальными выходами у конца стенки правого берега, удобен для съемки с левого берега. В скальном сужении жесткие валы до 0,8 м, за ним обширный плес. Ходовое время от р. Озерная 1.55.</w:t>
      </w:r>
    </w:p>
    <w:p>
      <w:pPr>
        <w:pStyle w:val="Normal"/>
        <w:spacing w:before="0" w:after="120"/>
        <w:jc w:val="both"/>
        <w:rPr/>
      </w:pPr>
      <w:r>
        <w:rPr/>
        <w:t>32–34. Перекаты, простые шиверы, одиночные камни.</w:t>
      </w:r>
    </w:p>
    <w:p>
      <w:pPr>
        <w:pStyle w:val="Normal"/>
        <w:spacing w:before="0" w:after="120"/>
        <w:jc w:val="both"/>
        <w:rPr/>
      </w:pPr>
      <w:r>
        <w:rPr/>
        <w:t>35. Прижим. Ничего особенного. Более примечателен бифуркационный прижим за устьем р. Козлушка. Возможно, в старых лоциях шла речь именно о нем, но первопроходцы неправильно нанесли его на карту.</w:t>
      </w:r>
    </w:p>
    <w:p>
      <w:pPr>
        <w:pStyle w:val="3"/>
        <w:rPr/>
      </w:pPr>
      <w:r>
        <w:rPr/>
        <w:t>36</w:t>
        <w:softHyphen/>
        <w:t>–37. Шивера длиной около 200 м, начинается непосредственно от устья р. Быструха. Валы до 0,8 м. В устье Быструхи берег завален крупными камнями, стоянок нет. Хорошая стоянка есть на левом берегу в конце шиверы: после группы камней у правого берега, но выше последнего камня в левой трети русла. С воды стоянка не видна. Чалиться надо в той точке, где крупноглыбовый обрыв береговой террасы переходит в низкую отмель. Ходовое время от пор. Вешняки 1.45.</w:t>
      </w:r>
    </w:p>
    <w:p>
      <w:pPr>
        <w:pStyle w:val="Normal"/>
        <w:spacing w:before="0" w:after="120"/>
        <w:jc w:val="both"/>
        <w:rPr/>
      </w:pPr>
      <w:r>
        <w:rPr/>
        <w:t>38–46. Шиверы. По малой воде все они сильно деградировали, включая пор. 43 «Часы» и шиверы 44 «Копенные». Валы до 0,5 м, одиночные надводные камни. Ходовое время от р. Быструха до р. Бирюкса — 1.35. Далее шиверы быстро вырождаются в перекаты.</w:t>
      </w:r>
    </w:p>
    <w:p>
      <w:pPr>
        <w:pStyle w:val="3"/>
        <w:rPr/>
      </w:pPr>
      <w:r>
        <w:rPr/>
        <w:t>За устьем р. Кабануха горы расступаются, начинается Уйменская степь. Разбои, острова, препятствий нет. Ниже устья Кабанухи канатная переправа. В районе пос. Кайтанак после скалы правого берега река ненадолго собирается в одно русло, здесь построен подвесной мост. Встречаются моторки, по берегам дороги и тропы. Местные жители в основном относятся индифферентно — по крайней мере, если трезвые. Для ночевки, во избежание ненужных контактов с ними, можно спрятаться на островах в многочисленных разбоях. Паромов в пос. Усть-Кокса и в д. Горбуново, отмеченных на старых картах, нет. За дер. Нижний Уймон — не паром, а мост. Здесь долина сужается, но течение по-прежнему спокойное. Суммарное ходовое время на наиболее населенном участке, от р. Бирюкса до р. Акчан, примерно 9.45. В 1,5 км ниже устья р. Акчан, на левом повороте, хорошее место для стоянки на террасе правого берега.</w:t>
      </w:r>
    </w:p>
    <w:p>
      <w:pPr>
        <w:pStyle w:val="Normal"/>
        <w:spacing w:before="0" w:after="120"/>
        <w:jc w:val="both"/>
        <w:rPr/>
      </w:pPr>
      <w:r>
        <w:rPr/>
        <w:t>47–57. Простые шиверы. На общем фоне можно выделить препятствие 52 (за устьем р. Нижний Кураган) — валы до 0,7 м. В остальных валы не более 0,5 м.</w:t>
      </w:r>
    </w:p>
    <w:p>
      <w:pPr>
        <w:pStyle w:val="Normal"/>
        <w:spacing w:before="0" w:after="120"/>
        <w:jc w:val="both"/>
        <w:rPr/>
      </w:pPr>
      <w:r>
        <w:rPr/>
        <w:t>58. Шивера перед устьем р. Деты-Кочек. Валы до 0,7 м.</w:t>
      </w:r>
    </w:p>
    <w:p>
      <w:pPr>
        <w:pStyle w:val="Normal"/>
        <w:spacing w:before="0" w:after="120"/>
        <w:jc w:val="both"/>
        <w:rPr/>
      </w:pPr>
      <w:r>
        <w:rPr/>
        <w:t>59. Шивера сразу за устьем р. Деты-Кочек. Валы до 1,0 м.</w:t>
      </w:r>
    </w:p>
    <w:p>
      <w:pPr>
        <w:pStyle w:val="Normal"/>
        <w:spacing w:before="0" w:after="120"/>
        <w:jc w:val="both"/>
        <w:rPr/>
      </w:pPr>
      <w:r>
        <w:rPr/>
        <w:t>60. Шивера на левом повороте за устьем р. Деты-Кочек. Валы до 1,2 м.</w:t>
      </w:r>
    </w:p>
    <w:p>
      <w:pPr>
        <w:pStyle w:val="Normal"/>
        <w:spacing w:before="0" w:after="120"/>
        <w:jc w:val="both"/>
        <w:rPr/>
      </w:pPr>
      <w:r>
        <w:rPr/>
        <w:t xml:space="preserve">Далее еще несколько не указанных на карте шивер, вероятно, обнажившихся по малой воде. Ходовое время от р. Акчан до Аккемского прорыва 4.15. По левому берегу идет грунтовая дорога, проходимая почти до начала прорыва (стояли несколько легковых машин). </w:t>
      </w:r>
    </w:p>
    <w:p>
      <w:pPr>
        <w:pStyle w:val="Normal"/>
        <w:spacing w:before="0" w:after="120"/>
        <w:jc w:val="both"/>
        <w:rPr/>
      </w:pPr>
      <w:r>
        <w:rPr/>
        <w:t>61–70. Аккемский прорыв*. Ущелье с крутыми бортами. Начинается от устья правого притока р. Берткем. Правый берег крупноглыбовый, левый в основном отвесная скальная стенка. Выше стенки, судя по всему, продолжается тропа до пос. Инегень, проходимая пешком, на лошади, велосипеде или мотоцикле. На ручье есть стоянка в глубине леса, чалиться надо сразу за его устьем непосредственно на конус выноса; здесь вялое улово, подпертое снизу грядой обливных камней — по более высокой воде оно, вероятно, исчезнет. Более традиционное место для стоянки — после входной шиверы на высоком правом берегу. Далее до устья р. Аргут берег крутой обрывистый или осыпной, мест для стоянки нет. Все препятствия локальные, разделенные плесами по 200–700 м. Характер их сильно зависит от уровня воды. Основные валы и бочки занимают небольшую часть русла и при желании легко обходятся. Просмотр по правому берегу. В нашем случае уровень воды в прорыве был примерно на 1,5 м ниже нормы. Для сравнения в скобках приведены выдержки из лоции 1989 г., когда вода была также малая, но значительно выше нынешней.</w:t>
      </w:r>
    </w:p>
    <w:p>
      <w:pPr>
        <w:pStyle w:val="Normal"/>
        <w:spacing w:before="0" w:after="120"/>
        <w:jc w:val="both"/>
        <w:rPr/>
      </w:pPr>
      <w:r>
        <w:rPr/>
        <w:t>61. Входная шивера*. Начинается на левом повороте перед устьем р. Берткем. Валы до 1,0 м (1989: 1,2 м). Пройдена походным порядком с наплыва. Утром прохождение повторено 3 лодками для фото- и видеосъемки.</w:t>
      </w:r>
    </w:p>
    <w:p>
      <w:pPr>
        <w:pStyle w:val="Normal"/>
        <w:spacing w:before="0" w:after="120"/>
        <w:jc w:val="both"/>
        <w:rPr/>
      </w:pPr>
      <w:r>
        <w:rPr/>
        <w:t>62. Первый слив. Превратился в пару надводных камней, больший из них высотой около 1 м над водой. (1989: Слабо выраженный слив.) Гладкая вода.</w:t>
      </w:r>
    </w:p>
    <w:p>
      <w:pPr>
        <w:pStyle w:val="Normal"/>
        <w:spacing w:before="0" w:after="120"/>
        <w:jc w:val="both"/>
        <w:rPr/>
      </w:pPr>
      <w:r>
        <w:rPr/>
        <w:t>63. Второй слив. Локальная бочка в центре русла. (1989: Бочка 1,5 м ближе к правому берегу.) Пройден походным порядком после беглого осмотра.</w:t>
      </w:r>
    </w:p>
    <w:p>
      <w:pPr>
        <w:pStyle w:val="Normal"/>
        <w:spacing w:before="0" w:after="120"/>
        <w:jc w:val="both"/>
        <w:rPr/>
      </w:pPr>
      <w:r>
        <w:rPr/>
        <w:t>64. Третий слив*. Цепочка валов в сужении русла, высота до 1,0 м. (1989: До 1,2 м.) После беглого осмотра пройден парами для фото- и видеосъемки.</w:t>
      </w:r>
    </w:p>
    <w:p>
      <w:pPr>
        <w:pStyle w:val="Normal"/>
        <w:spacing w:before="0" w:after="120"/>
        <w:jc w:val="both"/>
        <w:rPr/>
      </w:pPr>
      <w:r>
        <w:rPr/>
        <w:t>65. Четвертый слив*. Одиночный надводный камень ближе к правому берегу, валы до 1,2 м. (1989: В центре слив через плиту, бочка 1,5 м.) После беглого осмотра пройден парами для фото- и видеосъемки.</w:t>
      </w:r>
    </w:p>
    <w:p>
      <w:pPr>
        <w:pStyle w:val="Normal"/>
        <w:spacing w:before="0" w:after="120"/>
        <w:jc w:val="both"/>
        <w:rPr/>
      </w:pPr>
      <w:r>
        <w:rPr/>
        <w:t>66. Пятый слив*. Две горки с валами до 1,5 м, перед и под высокой скальной стенкой левого берега. Валы до 1 м. После беглого осмотра пройден парами для фото- и видеосъемки.</w:t>
      </w:r>
    </w:p>
    <w:p>
      <w:pPr>
        <w:pStyle w:val="Normal"/>
        <w:spacing w:before="0" w:after="120"/>
        <w:jc w:val="both"/>
        <w:rPr/>
      </w:pPr>
      <w:r>
        <w:rPr/>
        <w:t>67. Шестой слив. Ориентиры: справа впадает ручей (в нашем случае он пересох), слева в конце слива стенка переходит в осыпь, поросшую березняком. Две обливные плиты, первая в центре, вторая через 50 м после нее справа. Обходятся легко. (1989: В центре надводная плита, слева за ней бочка 1,2 м, справа чистый проход. Вторая плита, очевидно, была закрыта.) Пройден походным порядком.</w:t>
      </w:r>
    </w:p>
    <w:p>
      <w:pPr>
        <w:pStyle w:val="3"/>
        <w:rPr/>
      </w:pPr>
      <w:r>
        <w:rPr/>
        <w:t>68–70. Седьмой, восьмой и девятый сливы. Валы, бочки до 1,2 м. В восьмом сливе обливной камень в центре. (1989: то же, за исключением камня.) Пройдены походным порядком с наплыва.</w:t>
      </w:r>
    </w:p>
    <w:p>
      <w:pPr>
        <w:pStyle w:val="3"/>
        <w:rPr/>
      </w:pPr>
      <w:r>
        <w:rPr/>
        <w:t>71–73. Шиверы. Валы до 1,5 м (1989: до 1,2 м), отдельные обливные плиты, бочки. Ближе к конце ущелья начинает проявляться вертикальная турбулентность. Ходовое время от шестого слива до устья р. Аргут 45 мин.</w:t>
      </w:r>
    </w:p>
    <w:p>
      <w:pPr>
        <w:pStyle w:val="3"/>
        <w:rPr/>
      </w:pPr>
      <w:r>
        <w:rPr/>
        <w:t>На стрелке Катуни и Аргута — традиционная стоянка, место для бань, употребления алкогольных напитков, писания своих имен на заборе или, за неимением оного — на близлежащих предметах, и прочих ритуальных действий. Хотя туристы продолжают посещать этом место на протяжении всех последних лет, их уже стало относительно немного, в связи с чем запах фекалиев из окружающих кустов уже не пронизывает насквозь всю поляну, как это было в 1989 г. Различных отходов жизнедеятельности проходивших здесь групп, несмотря на это, имеется в избытке.</w:t>
      </w:r>
    </w:p>
    <w:p>
      <w:pPr>
        <w:pStyle w:val="Normal"/>
        <w:spacing w:before="0" w:after="120"/>
        <w:jc w:val="both"/>
        <w:rPr/>
      </w:pPr>
      <w:r>
        <w:rPr/>
        <w:t>За устьем Аргута по правому берегу сразу начинается степь, деревья остаются только у воды.</w:t>
      </w:r>
    </w:p>
    <w:p>
      <w:pPr>
        <w:pStyle w:val="Normal"/>
        <w:spacing w:before="0" w:after="120"/>
        <w:jc w:val="both"/>
        <w:rPr/>
      </w:pPr>
      <w:r>
        <w:rPr/>
        <w:t>74. Шивера за устьем р. Аргут. Валы до 1,2 м.</w:t>
      </w:r>
    </w:p>
    <w:p>
      <w:pPr>
        <w:pStyle w:val="Normal"/>
        <w:spacing w:before="0" w:after="120"/>
        <w:jc w:val="both"/>
        <w:rPr/>
      </w:pPr>
      <w:r>
        <w:rPr/>
        <w:t>75–79. Простые шиверы, валы в пределах 0,8 м. (1989: до 1,2 м.) Перед пос. Инегень остатки парома, трос полощется в воде.</w:t>
      </w:r>
    </w:p>
    <w:p>
      <w:pPr>
        <w:pStyle w:val="Normal"/>
        <w:spacing w:before="0" w:after="120"/>
        <w:jc w:val="both"/>
        <w:rPr/>
      </w:pPr>
      <w:r>
        <w:rPr/>
        <w:t>80. Шивера за устьем р. Чуя. Валы до 1,2 м.</w:t>
      </w:r>
    </w:p>
    <w:p>
      <w:pPr>
        <w:pStyle w:val="3"/>
        <w:rPr/>
      </w:pPr>
      <w:r>
        <w:rPr/>
        <w:t>81–83. Ининская труба — протяженный участок с высоким правым берегом и скальной стенкой по левому берегу. В первой трети подвесной мост. Сложная картина течений, развитая вертикальная турбулентность — воронки, поганки. Юшмановский слив (82) — на правом повороте две горки с валами до 1,2 м, отдельные обливные плиты. На выходе из трубы — сужение в скальных стенках, два высоких моста Чуйского тракта (старый и новый), и пор. Ининский (83) — валы до 1,2 м, отдельные обливные плиты.</w:t>
      </w:r>
    </w:p>
    <w:p>
      <w:pPr>
        <w:pStyle w:val="Normal"/>
        <w:spacing w:before="0" w:after="120"/>
        <w:jc w:val="both"/>
        <w:rPr/>
      </w:pPr>
      <w:r>
        <w:rPr/>
        <w:t>Ходовое время от устья р. Аргут 2.40. Пос. Иня с воды плохо виден.</w:t>
      </w:r>
    </w:p>
    <w:p>
      <w:pPr>
        <w:pStyle w:val="Normal"/>
        <w:spacing w:before="0" w:after="120"/>
        <w:jc w:val="both"/>
        <w:rPr/>
      </w:pPr>
      <w:r>
        <w:rPr/>
        <w:t>Ниже пос. Иня устоявшейся нумерации препятствий нет, поскольку их состояние и сам наличие существенно зависит от уровня воды. Ниже описаны, в основном, препятствия, присутствующие при любом уровне воды; нумерация дана в соответствии с прилагаемой картой Нижней Катуни. По малой воде, помимо них, обнажилось большее число шивер. В то же время ключевые препятствия, как правило, сильно деградировали даже по сравнению с низкой (всего-то неполные 700 м</w:t>
      </w:r>
      <w:r>
        <w:rPr>
          <w:vertAlign w:val="superscript"/>
        </w:rPr>
        <w:t>3</w:t>
      </w:r>
      <w:r>
        <w:rPr/>
        <w:t>/с ниже пос. Еланда) водой 1989 г.</w:t>
      </w:r>
    </w:p>
    <w:p>
      <w:pPr>
        <w:pStyle w:val="Normal"/>
        <w:spacing w:before="0" w:after="120"/>
        <w:jc w:val="both"/>
        <w:rPr/>
      </w:pPr>
      <w:r>
        <w:rPr/>
        <w:t>От пос. Иня до устья р. Б.Ильгумень шиверы с отдельными валами и бочками до 1,2 м, ближе к концу участка — до 1,5 м. Река течет по степной котловине, пейзаж типично среднеазиатский, только теневой склон левого берега местами покрыт лесом. По левому берегу идет Чуйский тракт, местами видимый с воды, местами отходящий довольно далеко. На уединенных террасах обоих берегов есть хорошие стоянки. В пос. Яломан паром и строящийся мост. В конце участка Чуйский тракт уходит в горы по долине р. Б.Ильгумень. На ручье несколько домиков дачного вида — какой-то новый кордон, предлагающий различные услуги отдыхающим. Ходовое время от пос. Иня 2.10.</w:t>
      </w:r>
    </w:p>
    <w:p>
      <w:pPr>
        <w:pStyle w:val="Normal"/>
        <w:spacing w:before="0" w:after="120"/>
        <w:jc w:val="both"/>
        <w:rPr/>
      </w:pPr>
      <w:r>
        <w:rPr/>
        <w:t>Пор. Ильгуменский*. Ориентиры: справа большое улово и большой песчаный пляж; слева устье р. Б.Ильгумень; ниже пляжа видны скальные выходы по обоим берегам — начало порога, а также домики на левом берегу. В сужении русла цепочка валов в пределах 2,0 м. По сравнению с 1989 г. они стали меньше, но круче и жестче, с обильными пенными гребнями. Далее под левым берегом бочка, не представляющая особого интереса. Просмотр по правому берегу; порог очень фотогеничный. Берега высокие, сложены из крупных темных валунов, удобная чалка находится довольно далеко. Проходили сначала тандемом с взаимной страховкой, затем  по одному судну со страховкой с воды. Один каяк перевернулся и выполнил эскимосский переворот.</w:t>
      </w:r>
    </w:p>
    <w:p>
      <w:pPr>
        <w:pStyle w:val="Normal"/>
        <w:spacing w:before="0" w:after="120"/>
        <w:jc w:val="both"/>
        <w:rPr/>
      </w:pPr>
      <w:r>
        <w:rPr/>
        <w:t>За порогом степь быстро кончается, начинается сосновый лес.</w:t>
      </w:r>
    </w:p>
    <w:p>
      <w:pPr>
        <w:pStyle w:val="3"/>
        <w:rPr/>
      </w:pPr>
      <w:r>
        <w:rPr/>
        <w:t>Кадринская труба (57–67). Начинается от устья р. Кадрин, но по нашей воде к ней можно причислить и несколько шивер (56) непосредственно перед ним. Серия сужений в скальных берегах, валы до 1,8–2,0 м. Наиболее мощные шиверы в начале участка, наиболее сложные — ближе к концу. Развитая вертикальная турбулентность. В частности, во всех случаях, когда после скального сужения струя выпадает на широкий плес, с обеих сторон образуются мощные массивы поганок; желательно держаться строго по оси потока, чтобы пройти максимально далеко по относительно чистой струе. Эта же картина характерна и для последующих шивер. Много хороших песчаных стоянок в сосновых лесочках; березняки и кустарники, напротив, указывают на неровный берег, заваленный камнями и бревнами. Прохождение походным порядком, 2 оверкиля на поганках.</w:t>
      </w:r>
    </w:p>
    <w:p>
      <w:pPr>
        <w:pStyle w:val="Normal"/>
        <w:spacing w:before="0" w:after="120"/>
        <w:jc w:val="both"/>
        <w:rPr/>
      </w:pPr>
      <w:r>
        <w:rPr/>
        <w:t>Пор. Мешок (68). Завершает Кадринскую трубу. Небольшое круглое озеро в высоких скальных стенках, в которое впадает струя с предыдущего участка. Обширные, но слабые поганки. Интересно, что река, ее изгибы, ландшафт, растительность почти в точности повторяют участок в середине Кадринской трубы после предыдущего правого поворота.</w:t>
      </w:r>
    </w:p>
    <w:p>
      <w:pPr>
        <w:pStyle w:val="Normal"/>
        <w:spacing w:before="0" w:after="120"/>
        <w:jc w:val="both"/>
        <w:rPr/>
      </w:pPr>
      <w:r>
        <w:rPr/>
        <w:t>Пор. Шабаш**. Ориентиры: большая галечная отмель на левом берегу и крупные скальные обломки на правом. Ходовое время от пор. Ильгуменский 1.40. Просмотр по правому берегу.</w:t>
      </w:r>
    </w:p>
    <w:p>
      <w:pPr>
        <w:pStyle w:val="Normal"/>
        <w:spacing w:before="0" w:after="120"/>
        <w:jc w:val="both"/>
        <w:rPr/>
      </w:pPr>
      <w:r>
        <w:rPr/>
        <w:t>В первой ступени (69) на входе валы, бочки до 1,5 м: сначала на полреки от правого берега, затем на полреки от левого. Далее основной слив в скальных воротах: в центре пульсирующая бочка 2 м, слева косые бочки до 1,5 м, под правым берегом есть чистый проход. На повороте между входными сливами и основным — поганки, сложная картина боковых сносов, лечь на боевой курс удается только с последнего вала непосредственно перед главной бочкой. Ситуация усугубляется тем, что с наплыва сама бочка не видна за сливом и ориентироваться возможно только по ширине реки и по брызгам, периодически взлетающим над наиболее мощным участком бочки. На выходе валы до 1,5 м.</w:t>
      </w:r>
    </w:p>
    <w:p>
      <w:pPr>
        <w:pStyle w:val="3"/>
        <w:rPr/>
      </w:pPr>
      <w:r>
        <w:rPr/>
        <w:t>Первая пара проходила с взаимостраховкой, остальные — по одному со страховкой с воды. Из 5 прохождений главной бочки 2 закончились оверкилями. В одном случае гребец выполнил эскимосский переворот, во втором — после нескольких неудачных попыток покинул лодку. Страхующий каяк быстро взял его на буксир, однако не успел вытащить на берег, поскольку оба рисковали при этом попасть в опасную бочку под правым берегом в начале второй ступени. По этой причине оба в связке проплыли вторую ступень в пассивном режиме (страхующий каяк служил для клиента лишь в качестве дополнительного элемента плавучести) и зачалились уже ниже нее, возле старого понтона. Один каяк прошел порог по канализации под правым берегом.</w:t>
      </w:r>
    </w:p>
    <w:p>
      <w:pPr>
        <w:pStyle w:val="Normal"/>
        <w:spacing w:before="0" w:after="120"/>
        <w:jc w:val="both"/>
        <w:rPr/>
      </w:pPr>
      <w:r>
        <w:rPr/>
        <w:t>Вторая ступень (70) — прямая горка с валами до 2,0 м. На входе возле правого берега крутой слив высотой 1,2–1,5 м через гряду обливных камней, за ним жесткая бочка. За порогом на правом берегу лежат остатки понтонного моста, принесенного и выброшенного давним паводком. После просмотра в ходе предшествующих спасработ, ступень пройдена остальными участниками походным порядком.</w:t>
      </w:r>
    </w:p>
    <w:p>
      <w:pPr>
        <w:pStyle w:val="Normal"/>
        <w:spacing w:before="0" w:after="120"/>
        <w:jc w:val="both"/>
        <w:rPr/>
      </w:pPr>
      <w:r>
        <w:rPr/>
        <w:t>До устья р. Урсул несколько простых шивер. От устья снова начинается степь, попадаются мотоциклы, машины, новые избы и всякий праздный люд. Порог за устьем р. Урсул (72) — гладкие валы до 1,5 м. За порогом слабый прижим к скале правого берега, за скалой у берега полощутся остатки канатной переправы.</w:t>
      </w:r>
    </w:p>
    <w:p>
      <w:pPr>
        <w:pStyle w:val="Normal"/>
        <w:spacing w:before="0" w:after="120"/>
        <w:jc w:val="both"/>
        <w:rPr/>
      </w:pPr>
      <w:r>
        <w:rPr/>
        <w:t xml:space="preserve">Далее простые шиверы с валами до 1–1,2 м. Аналогичные шиверы образуют общий фон реки и в дальнейшем; следует помнить, что на выходе из скальных сужений на спокойные плесы почти везде образуются мощные и обильные поганки. </w:t>
      </w:r>
    </w:p>
    <w:p>
      <w:pPr>
        <w:pStyle w:val="Normal"/>
        <w:spacing w:before="0" w:after="120"/>
        <w:jc w:val="both"/>
        <w:rPr/>
      </w:pPr>
      <w:r>
        <w:rPr/>
        <w:t xml:space="preserve">Примерно через 5 км после устья р. Сумульта русло сжимается скалами, над очередной шиверой (74) через реку переброшен подвесной пешеходный мостик. </w:t>
      </w:r>
    </w:p>
    <w:p>
      <w:pPr>
        <w:pStyle w:val="Normal"/>
        <w:spacing w:before="0" w:after="120"/>
        <w:jc w:val="both"/>
        <w:rPr/>
      </w:pPr>
      <w:r>
        <w:rPr/>
        <w:t>Пор. Каянча (75). Сужение в скальных стенках перед устьем р. Каянча 1-я. Валы до 1,8 м, прохождение с хода.</w:t>
      </w:r>
    </w:p>
    <w:p>
      <w:pPr>
        <w:pStyle w:val="Normal"/>
        <w:spacing w:before="0" w:after="120"/>
        <w:jc w:val="both"/>
        <w:rPr/>
      </w:pPr>
      <w:r>
        <w:rPr/>
        <w:t>После порога правый поворот, по левому берегу бом. За ним в следующих 2 шиверах (76, 77) валы до 2,0 м.</w:t>
      </w:r>
    </w:p>
    <w:p>
      <w:pPr>
        <w:pStyle w:val="Normal"/>
        <w:spacing w:before="0" w:after="120"/>
        <w:jc w:val="both"/>
        <w:rPr/>
      </w:pPr>
      <w:r>
        <w:rPr/>
        <w:t>От устья р. Каянча 2-я начинается сосновый лес с хорошими стоянками.</w:t>
      </w:r>
    </w:p>
    <w:p>
      <w:pPr>
        <w:pStyle w:val="Normal"/>
        <w:spacing w:before="0" w:after="120"/>
        <w:jc w:val="both"/>
        <w:rPr/>
      </w:pPr>
      <w:r>
        <w:rPr/>
        <w:t>Между устьями рр. Кемечапык и Байтыгем — 2 длинные шиверы (79, 80) с валами до 2,0 м.</w:t>
      </w:r>
    </w:p>
    <w:p>
      <w:pPr>
        <w:pStyle w:val="Normal"/>
        <w:spacing w:before="0" w:after="120"/>
        <w:jc w:val="both"/>
        <w:rPr/>
      </w:pPr>
      <w:r>
        <w:rPr/>
        <w:t>Пор. Аяла (81) — за устьем р. Б.Аяла. На входе в центре слив с плиты, бочка 1,5 м. Далее валы до 1,2 м. Прохождение с хода. Далее простые шиверы.</w:t>
      </w:r>
    </w:p>
    <w:p>
      <w:pPr>
        <w:pStyle w:val="Normal"/>
        <w:spacing w:before="0" w:after="120"/>
        <w:jc w:val="both"/>
        <w:rPr/>
      </w:pPr>
      <w:r>
        <w:rPr/>
        <w:t>В устье р. Улюта красивые скальные острова.</w:t>
      </w:r>
    </w:p>
    <w:p>
      <w:pPr>
        <w:pStyle w:val="Normal"/>
        <w:spacing w:before="0" w:after="120"/>
        <w:jc w:val="both"/>
        <w:rPr/>
      </w:pPr>
      <w:r>
        <w:rPr/>
        <w:t>От устья р. Бельтертуюк по правому берегу ясно видна дорога. В 1 км ниже на правом же берегу большая стоянка дикарей с машинами, среди которых немало приличных городских иномарок; из этого можно сделать вывод, что качество дороги вполне удовлетворительное. В устье р. Ороктой разрушенный паром, трос полощется в воде.</w:t>
      </w:r>
    </w:p>
    <w:p>
      <w:pPr>
        <w:pStyle w:val="Normal"/>
        <w:spacing w:before="0" w:after="120"/>
        <w:jc w:val="both"/>
        <w:rPr/>
      </w:pPr>
      <w:r>
        <w:rPr/>
        <w:t xml:space="preserve">Пор. Тельдекпень-1 (88)**. Ходовое время от пор. Шабаш 5.00. Начинается разгонной шиверой на местном правом повороте после устья р. Эдиган. Валы постепенно нарастают от 1,0 до 1,8 м, очень фотогеничные. Рекомендуется заранее выслать видеооператора вперед по правому берегу. После шиверы справа большое улово и песчаный пляж, однако плес перед основной частью порога практически отсутствует — только участок быстротока около 150 м. </w:t>
      </w:r>
    </w:p>
    <w:p>
      <w:pPr>
        <w:pStyle w:val="Normal"/>
        <w:spacing w:before="0" w:after="120"/>
        <w:jc w:val="both"/>
        <w:rPr/>
      </w:pPr>
      <w:r>
        <w:rPr/>
        <w:t>После местного левого поворота скальные ворота — вход в порог; за ними продолжается скальный каньончик высотой 5–8 м. В воротах слив и валы высотой не более 1,0 м, но очень мощная вертикальная турбулентность. Через 300 м потока, насыщенного воронками и поганками, еще одно сужение, без четко выраженного слива, но с новым усложнением турбулентности. За ним мост, сразу после моста удобная чалка в извилистых шхерах правого берега.</w:t>
      </w:r>
    </w:p>
    <w:p>
      <w:pPr>
        <w:pStyle w:val="Normal"/>
        <w:spacing w:before="0" w:after="120"/>
        <w:jc w:val="both"/>
        <w:rPr/>
      </w:pPr>
      <w:r>
        <w:rPr/>
        <w:t>Просмотр по правому берегу возможен, но малопродуктивен. Берега крутые, подойти к воде сложно. Прохождение со взаимной страховкой с воды.</w:t>
      </w:r>
    </w:p>
    <w:p>
      <w:pPr>
        <w:pStyle w:val="TextBodyIndent"/>
        <w:ind w:left="0" w:hanging="0"/>
        <w:jc w:val="both"/>
        <w:rPr/>
      </w:pPr>
      <w:r>
        <w:rPr/>
        <w:t>Пор. Тельдекпень-2 (89)**. Ходовое время от моста 5–7 минут. Ориентиры: справа устье р. Чеба; широкий песчаный пляж по левому берегу; за ним местный левый поворот. Порог начинается на этом повороте. Справа сухая протока. В основной протоке на входе от правого берега отходит гряда полуобливных камней (по большей воде она заливается). Особенность порога — обильная и исключительно сложная турбулентность в нем еще и нестационарна. Воронки и поганки постоянно возникают, исчезают и сменяют друг друга; по большей воде к ним добавляются пульсирующие валы. Поток изначально неустойчив; любое возмущение, даже движение весла в воде, может спровоцировать развитие воронки, способной целиком проглотить каяк — именно так и случилось в 1989 г. Далее мощные поганки в скальных стенках высотой 6–10 м. Просмотр по левому берегу от улова перед поворотом. Первая пара проходила с взаимостраховкой, остальные — со страховкой с воды.</w:t>
      </w:r>
    </w:p>
    <w:p>
      <w:pPr>
        <w:pStyle w:val="Normal"/>
        <w:spacing w:before="0" w:after="120"/>
        <w:jc w:val="both"/>
        <w:rPr/>
      </w:pPr>
      <w:r>
        <w:rPr/>
        <w:t>Далее простые шиверы. За устьем р. Коскол порог (92): мощная вертикальная турбулентность в скальном сужении. Для сравнения, в 1989 г. по большей воде запомнились: «слив в скальных воротах, валы до 1,2 м, прижим вправо, на выходе поганки». Прохождение с хода.</w:t>
      </w:r>
    </w:p>
    <w:p>
      <w:pPr>
        <w:pStyle w:val="21"/>
        <w:ind w:left="0" w:hanging="0"/>
        <w:rPr/>
      </w:pPr>
      <w:r>
        <w:rPr/>
        <w:t xml:space="preserve">Пор. Еландинский (93)*. Ходовое время от пор. Тельдекпень-2 1.00. Ориентиры: справа высокая скальная стенка и выходы штолен, слева устье р. Тыгкескен, за ним округлый утес-«черепаха». Чалка для просмотра в устье ручья. По малой воде порог деградировал чрезвычайно сильно и превратился в типичное карельское препятствие, наподобие увеличенного Большого Толли. (Для сравнения, в 1989 г. в нем присутствовали валы до 2,5 м.) Два слива с интервалом в несколько десятков метров. Первый — в левой половине реки, правая половина забита камнями, есть чистые проходы и канализация. Второй — гряда камней через всю реку, есть несколько проходов в разных местах. За порогом мощные поганки, а ближайшие улова у левого берега подняты выше уровня струи. </w:t>
      </w:r>
    </w:p>
    <w:p>
      <w:pPr>
        <w:pStyle w:val="21"/>
        <w:ind w:left="0" w:hanging="0"/>
        <w:rPr/>
      </w:pPr>
      <w:r>
        <w:rPr/>
        <w:t>Впереди через полкилометра видны недостроенные опоры моста на окраине дер. Еланда; как и штольни на правом берегу, этот мост предназначался для строительства Катунской ГЭС, к счастью, неосуществленного. Ныне он может служить удобным ориентиром для встречи с заказанной ранее машиной. Удобное место для чалки и перепаковки — песчаный пляж на правом берегу перед мостом.</w:t>
      </w:r>
    </w:p>
    <w:p>
      <w:pPr>
        <w:pStyle w:val="21"/>
        <w:ind w:left="0" w:hanging="0"/>
        <w:rPr/>
      </w:pPr>
      <w:r>
        <w:rPr/>
        <w:t>Сплав ниже дер. Еланда, как мы еще раз убедились из окна машины, не представляет существенного интереса ни в каком отношении — тем более, по столь низкой воде. Кроме того, он может привести к определенным трудностям при отъезде из пос. Чемал (см. раздел «Местное население»).</w:t>
      </w:r>
      <w:r>
        <w:br w:type="page"/>
      </w:r>
    </w:p>
    <w:p>
      <w:pPr>
        <w:pStyle w:val="Normal"/>
        <w:suppressAutoHyphens w:val="true"/>
        <w:jc w:val="center"/>
        <w:rPr/>
      </w:pPr>
      <w:r>
        <w:rPr>
          <w:b/>
          <w:sz w:val="32"/>
        </w:rPr>
        <w:t>1.5. Меры безопасности при прохождении маршрута</w:t>
      </w:r>
    </w:p>
    <w:p>
      <w:pPr>
        <w:pStyle w:val="Normal"/>
        <w:suppressAutoHyphens w:val="true"/>
        <w:jc w:val="both"/>
        <w:rPr>
          <w:b/>
          <w:b/>
          <w:sz w:val="32"/>
        </w:rPr>
      </w:pPr>
      <w:r>
        <w:rPr>
          <w:b/>
          <w:sz w:val="32"/>
        </w:rPr>
      </w:r>
    </w:p>
    <w:p>
      <w:pPr>
        <w:pStyle w:val="Normal"/>
        <w:spacing w:before="0" w:after="120"/>
        <w:jc w:val="both"/>
        <w:rPr/>
      </w:pPr>
      <w:r>
        <w:rPr/>
        <w:t>При сплаве, разведке препятствий и страховке все участники находились в касках и спасжилетах.</w:t>
      </w:r>
    </w:p>
    <w:p>
      <w:pPr>
        <w:pStyle w:val="Normal"/>
        <w:spacing w:before="0" w:after="120"/>
        <w:jc w:val="both"/>
        <w:rPr/>
      </w:pPr>
      <w:r>
        <w:rPr/>
        <w:t>Пор. Щеки-1 проходился тандемами, со взаимостраховкой, страховкой первой пары с берега спасконцом, последующих — с берега и с воды каяками.</w:t>
      </w:r>
    </w:p>
    <w:p>
      <w:pPr>
        <w:pStyle w:val="Normal"/>
        <w:spacing w:before="0" w:after="120"/>
        <w:jc w:val="both"/>
        <w:rPr/>
      </w:pPr>
      <w:r>
        <w:rPr/>
        <w:t>Пор. Щеки-3 проходился тандемами со взаимостраховкой первой пары и страховкой последующих пар с воды.</w:t>
      </w:r>
    </w:p>
    <w:p>
      <w:pPr>
        <w:pStyle w:val="Normal"/>
        <w:spacing w:before="0" w:after="120"/>
        <w:jc w:val="both"/>
        <w:rPr/>
      </w:pPr>
      <w:r>
        <w:rPr/>
        <w:t>Пор. Щеки-4, второй слив Аккемского прорыва проходились походным порядком с предварительным просмотром.</w:t>
      </w:r>
    </w:p>
    <w:p>
      <w:pPr>
        <w:pStyle w:val="Normal"/>
        <w:spacing w:before="0" w:after="120"/>
        <w:jc w:val="both"/>
        <w:rPr/>
      </w:pPr>
      <w:r>
        <w:rPr/>
        <w:t>Пор. Вешняки, третий, четвертый и пятый сливы Аккемского прорыва после беглого осмотра проходились парами для фото- и видеосъемки.</w:t>
      </w:r>
    </w:p>
    <w:p>
      <w:pPr>
        <w:pStyle w:val="Normal"/>
        <w:spacing w:before="0" w:after="120"/>
        <w:jc w:val="both"/>
        <w:rPr/>
      </w:pPr>
      <w:r>
        <w:rPr/>
        <w:t>Пор. Ильгуменский, Шабаш, Тельдекпень-1 и 2, Еландинский проходились сначала тандемом с взаимной страховкой, затем  по одному судну со страховкой с воды.</w:t>
      </w:r>
    </w:p>
    <w:p>
      <w:pPr>
        <w:pStyle w:val="Normal"/>
        <w:spacing w:before="0" w:after="120"/>
        <w:jc w:val="both"/>
        <w:rPr/>
      </w:pPr>
      <w:r>
        <w:rPr/>
        <w:t>Остальные препятствия проходились походным порядком.</w:t>
      </w:r>
    </w:p>
    <w:p>
      <w:pPr>
        <w:pStyle w:val="Normal"/>
        <w:spacing w:before="0" w:after="120"/>
        <w:jc w:val="both"/>
        <w:rPr/>
      </w:pPr>
      <w:r>
        <w:rPr/>
        <w:t>По опыту прохождения, рекомендуется более детальная обработка пор. Щеки-2 и Щеки-4.</w:t>
      </w:r>
    </w:p>
    <w:p>
      <w:pPr>
        <w:pStyle w:val="Normal"/>
        <w:spacing w:before="0" w:after="120"/>
        <w:jc w:val="both"/>
        <w:rPr/>
      </w:pPr>
      <w:r>
        <w:rPr/>
        <w:t xml:space="preserve">Участницами Валяевой, Сопруновой обнесены пороги: Ильгуменский, Шабаш, Тельдекпень-1 и 2, Еландинский. </w:t>
      </w:r>
    </w:p>
    <w:p>
      <w:pPr>
        <w:pStyle w:val="3"/>
        <w:rPr/>
      </w:pPr>
      <w:r>
        <w:rPr/>
        <w:t>При прохождении маршрута имело место 30 оверкилей, из которых 18 было ликвидировано посредством эскимосского переворота, 12 — посредством активной страховки с воды.</w:t>
      </w:r>
    </w:p>
    <w:p>
      <w:pPr>
        <w:pStyle w:val="3"/>
        <w:rPr/>
      </w:pPr>
      <w:r>
        <w:rPr/>
      </w:r>
    </w:p>
    <w:p>
      <w:pPr>
        <w:pStyle w:val="Heading1"/>
        <w:suppressAutoHyphens w:val="true"/>
        <w:rPr>
          <w:rFonts w:ascii="Times New Roman" w:hAnsi="Times New Roman" w:cs="Times New Roman"/>
          <w:sz w:val="32"/>
        </w:rPr>
      </w:pPr>
      <w:r>
        <w:rPr>
          <w:rFonts w:cs="Times New Roman" w:ascii="Times New Roman" w:hAnsi="Times New Roman"/>
          <w:sz w:val="32"/>
        </w:rPr>
        <w:t>ЧАСТЬ 2. ШАВЛА — АРГУТ — КАТУНЬ</w:t>
        <w:br/>
        <w:br/>
        <w:t>2.1. Общие сведения о районе и маршруте</w:t>
      </w:r>
    </w:p>
    <w:p>
      <w:pPr>
        <w:pStyle w:val="Normal"/>
        <w:suppressAutoHyphens w:val="true"/>
        <w:jc w:val="both"/>
        <w:rPr>
          <w:rFonts w:ascii="Times New Roman" w:hAnsi="Times New Roman" w:cs="Times New Roman"/>
          <w:sz w:val="32"/>
        </w:rPr>
      </w:pPr>
      <w:r>
        <w:rPr>
          <w:rFonts w:cs="Times New Roman"/>
          <w:sz w:val="32"/>
        </w:rPr>
      </w:r>
    </w:p>
    <w:p>
      <w:pPr>
        <w:pStyle w:val="3"/>
        <w:rPr/>
      </w:pPr>
      <w:r>
        <w:rPr/>
        <w:t>Маршрут по р. Шавла с последующим прохождением нижнего течения Аргута и Катуни на протяжении более чем полутора десятилетий является одним из наиболее популярных на Алтае. Его достоинствами являются короткие пешие подходы, возможность радиального выхода на живописные Шавлинские озера, насыщенность препятствиями, разнообразный характер препятствий и ландшафтов на трех реках, небольшая длительность. По сложности этот маршрут традиционно считается одной из бесспорных «пятерок», причем далеко не в нижней части этой категории. На общем фоне резко выделяются пороги Уйгур, Кечу-1, Неустроева на р. Шавла и Атланты на р. Аргут.</w:t>
      </w:r>
    </w:p>
    <w:p>
      <w:pPr>
        <w:pStyle w:val="Normal"/>
        <w:spacing w:before="0" w:after="120"/>
        <w:jc w:val="both"/>
        <w:rPr/>
      </w:pPr>
      <w:r>
        <w:rPr>
          <w:spacing w:val="-4"/>
        </w:rPr>
        <w:t>Первопрохождение р. Шавла было совершено барнаульскими туристами под рук. Е.Горбика [6, 7] в 1981 г. Впоследствии эту реку посещало несметное число катамаранных групп, о котором можно косвенно судить по полному отсутствию леса, пригодного для строительства рам</w:t>
      </w:r>
      <w:r>
        <w:rPr>
          <w:rStyle w:val="FootnoteCharacters"/>
          <w:rStyle w:val="FootnoteAnchor"/>
          <w:spacing w:val="-4"/>
        </w:rPr>
        <w:footnoteReference w:customMarkFollows="1" w:id="3"/>
        <w:t>†</w:t>
      </w:r>
      <w:r>
        <w:rPr>
          <w:spacing w:val="-4"/>
        </w:rPr>
        <w:t>, и даже сухостойных дров не только в традиционном месте стапеля, но и на многих стоянках. Единичные прохождения на каяках [8], каноэ и даже каркасно-поддувных байдарках со смешанным экипажем [9] совершались неоднократно, но были  немногочисленными, и большая часть их не документировались в отчетах. Помимо двух указанных, достоверно известно о прохождениях Е.Киселева (1988 г.) в группе Ленинградского РКТ г. Москвы, двух групп под рук. М.Френкеля из Бабушкинского РКТ г. Москвы (1991 г. — смешанная каноэ-двойка и 2 каяка, 2000 г. — каноэ и каяк), группы из Санкт-Петербурга в 2000 г. (Белокуров, Дынин и К</w:t>
      </w:r>
      <w:r>
        <w:rPr>
          <w:rFonts w:eastAsia="Symbol" w:cs="Symbol" w:ascii="Symbol" w:hAnsi="Symbol"/>
          <w:spacing w:val="-4"/>
        </w:rPr>
        <w:t></w:t>
      </w:r>
      <w:r>
        <w:rPr>
          <w:spacing w:val="-4"/>
        </w:rPr>
        <w:t>, игровые каяки). Вероятно, были и другие прохождения, однако информация о них не стала достоянием широкого круга туристов. Все они совершались в составе смешанных групп. Никаких сведений о чисто каячных прохождениях найти не удалось, несмотря на то, что каяк в силу своих тактико-технических характеристик является оптимальным судном для данной реки. В качестве исторического курьеза стоит упомянуть попытку прохождения Шавлы на байдарке «Таймень», предпринятую туристами из Ярославля в 1996 г. [10]; она сопровождалась бурными обсуждениями и пари в телеконференции relcom.rec.tourism на тему «сколько метров им удастся проплыть» (в результате оказалось около 300), однако закончилась, к чести ее участников, без смертельных случаев.</w:t>
      </w:r>
    </w:p>
    <w:p>
      <w:pPr>
        <w:pStyle w:val="3"/>
        <w:rPr/>
      </w:pPr>
      <w:r>
        <w:rPr>
          <w:spacing w:val="-6"/>
        </w:rPr>
        <w:t>Как ни парадоксально, но, несмотря на огромную популярность Шавлы, ни по имеющимся в библиотеке МГЦТК отчетам, ни из частных бесед абсолютно невозможно составить внятное представление об этой реке. Все говорят, что река сложная, все упоминают завалы и отсутствие чалок. Однако внятно сформулировать, в чем именно состоит ее сложность, или содержательно сопоставить ее с другими известными маршрутами не мог никто из опрошенных нами, казалось бы, сведущих и компетентных людей. Ситуация усугублялась еще двумя факторами. Во-первых, большинство оценок давалось катамаранщиками и вызывало серьезные предположения о том, что для каячной группы акценты будут расставлены по-другому. Например, было совершенно очевидно, что проблемы поиска чалок или ухода от завалов будут менее острыми, но совершенно неясно — насколько менее. Что-то, наоборот, должно было стать для каяков еще сложнее, чем для катамаранов, но, как уже сказано, никто не мог конструктивно объяснить даже что вообще там следовало ожидать. Во-вторых, значительная часть популярных отчетов (особенно ранних), имеющихся в библиотеке МГЦТК и в Интернете, была написана группами с весьма низкой средней квалификацией: в среднем одна саянская или алтайская речка 4–5 к.с. у большинства участников, у иных же это был вообще первый поход по горной реке [9, 11, 12, 13]. Это позволяло предположить, что сложность маршрута преувеличивалась ими, а вслед за ними — и компиляторами последующих отчетов. К такому же выводу подталкивали значения средних уклонов, исчисленные первопроходцами и с тех пор кочующие из отчета в отчет — скромные 10–15 м/км. Эти цифры справедливы, в лучшем случае, для нижнего прогонного участка реки. Единственный источник, в котором указаны более правдоподобные цифры — это отчет Гуляева [9], но на фоне всеобщего единогласия остальных отчетов именно эта цифра выглядит случайной ошибкой.</w:t>
      </w:r>
    </w:p>
    <w:p>
      <w:pPr>
        <w:pStyle w:val="3"/>
        <w:rPr/>
      </w:pPr>
      <w:r>
        <w:rPr>
          <w:spacing w:val="-4"/>
        </w:rPr>
        <w:t xml:space="preserve">Охарактеризовать Шавлу можно следующим образом. </w:t>
      </w:r>
      <w:r>
        <w:rPr>
          <w:b/>
          <w:spacing w:val="-4"/>
        </w:rPr>
        <w:t>Практически на всем протяжении содержательного участка от слияния Верхней Шавлы и Шабаги до устья р. Ачик река представляет собой непрерывный каскад препятствий с уклонами порядка 30 (</w:t>
      </w:r>
      <w:r>
        <w:rPr>
          <w:b/>
          <w:i/>
          <w:spacing w:val="-4"/>
          <w:u w:val="single"/>
        </w:rPr>
        <w:t>тридцати</w:t>
      </w:r>
      <w:r>
        <w:rPr>
          <w:b/>
          <w:spacing w:val="-4"/>
        </w:rPr>
        <w:t>) м/км в верхней части и порядка 20 м/км после устья р. Ак-Оюк. Все препятствия протяженные, слаломного типа, с невысокими, но многочисленными сливами, значительную часть которых составляют водопадные и/или трехсторонние. Разрывы между препятствиями или отдельными их ступенями в большинстве случаев не превышают 30–50 м интенсивного быстротока. Чалка действительно может представлять проблему даже для каяков, поскольку уловов практически нет и во многих местах в пределах видимости действительно отсутствует место для надежной и безопасной чалки.</w:t>
      </w:r>
      <w:r>
        <w:rPr>
          <w:spacing w:val="-4"/>
        </w:rPr>
        <w:t xml:space="preserve"> (Можно добавить, что в большинстве случаев она выполняется не обычным заходом в улово, а путем агрессивного выпрыгивания с разгона на подходящую отмель.) </w:t>
      </w:r>
      <w:r>
        <w:rPr>
          <w:b/>
          <w:spacing w:val="-4"/>
        </w:rPr>
        <w:t xml:space="preserve">По характеру и концентрации препятствий Шавла наиболее похожа на такие реки, как верхняя Мзымта (в районе нарзанов), 1–3 каньоны Чон-Кемина, фоновые участки Ойгаинга, олимпийский слаломный канал в Пенрите (Австралия). Дополнительную сложность и опасность вносят завалы и отдельные упавшие и нависающие бревна. </w:t>
      </w:r>
      <w:r>
        <w:rPr>
          <w:spacing w:val="-4"/>
        </w:rPr>
        <w:t xml:space="preserve">(К счастью, не столь многочисленные,  как можно было бы ожидать — вероятно, благодаря усилиям предыдущих групп.) </w:t>
      </w:r>
      <w:r>
        <w:rPr>
          <w:b/>
          <w:spacing w:val="-4"/>
        </w:rPr>
        <w:t>Для узкой и глубокой долины Шавлы свойственна неустойчивая и дождливая погода. Вода в реке очень холодная.</w:t>
      </w:r>
    </w:p>
    <w:p>
      <w:pPr>
        <w:pStyle w:val="3"/>
        <w:rPr/>
      </w:pPr>
      <w:r>
        <w:rPr>
          <w:spacing w:val="-2"/>
        </w:rPr>
        <w:t xml:space="preserve">Субъективно можно заметить, что из-за </w:t>
      </w:r>
      <w:r>
        <w:rPr>
          <w:b/>
          <w:spacing w:val="-2"/>
        </w:rPr>
        <w:t>молодого, плохо разработанного русла</w:t>
      </w:r>
      <w:r>
        <w:rPr>
          <w:spacing w:val="-2"/>
        </w:rPr>
        <w:t xml:space="preserve"> река носит какой-то злобный характер. В отличие от большинства, например, саянских рек 4–5 к.с., она не позволяет каякеру просто </w:t>
      </w:r>
      <w:r>
        <w:rPr>
          <w:i/>
          <w:spacing w:val="-2"/>
        </w:rPr>
        <w:t>впасть в состояние воды</w:t>
      </w:r>
      <w:r>
        <w:rPr>
          <w:spacing w:val="-2"/>
        </w:rPr>
        <w:t xml:space="preserve"> и течь вместе с нею, естественно и удобно обтекая камни и протекая через сливы; любая естественная или близкая к ней траектория быстро заканчивается оверкилем, размазыванием по камням или нанизыванием на завал. Каякеру необходимо постоянно интенсивно маневрировать, жестко и бескомпромиссно навязывая реке свою волю. Правило «выбирать и задавать линию движения на 2–3 хода вперед» носит здесь непреложный характер, поскольку исправлять тактические ошибки весьма сложно. С другой стороны, в протяженных и насыщенных препятствиях чрезвычайно важное значение приобретает умение выискивать и использовать даже самые короткие отрезки, на которых лодку можно вверить потоку и использовать это время для отдыха на протяжении хотя бы 2–3 гребков. Что же касается катамаранных групп, то их успешное прохождение, тем более при упомянутом выше опыте участников, можно отнести исключительно на счет способности данного судна пассивно давить все водные структуры при столь небольшом расходе воды.</w:t>
      </w:r>
    </w:p>
    <w:p>
      <w:pPr>
        <w:pStyle w:val="3"/>
        <w:rPr/>
      </w:pPr>
      <w:r>
        <w:rPr>
          <w:spacing w:val="-4"/>
        </w:rPr>
        <w:t>После впадения р. Ачик Шавла выполаживается и оставшиеся шиверы, хотя и многочисленны, обычно не вызывают особых затруднений у дошедших до них. Вместе с тем следует заметить, что на этом участке река отнюдь не успокаивается полностью; если бы его разбавить плесами в отношении 1:2, то из него получилась бы вполне полноценная саянская «четверка».</w:t>
      </w:r>
    </w:p>
    <w:p>
      <w:pPr>
        <w:pStyle w:val="3"/>
        <w:rPr/>
      </w:pPr>
      <w:r>
        <w:rPr/>
        <w:t>Аргут в нижнем течении — мощная река с расходом порядка 200–300 м</w:t>
      </w:r>
      <w:r>
        <w:rPr>
          <w:vertAlign w:val="superscript"/>
        </w:rPr>
        <w:t>3</w:t>
      </w:r>
      <w:r>
        <w:rPr/>
        <w:t>/с и хорошо разработанной степной долиной. Пороги локальные, носят струйный характер, изобилуют высокими (до 2,0 м) опрокидывающимися валами и пульсирующими бочками. Особо выделяется пор. Атланты — не столько своей сложностью, сколько опасностью и длиной.</w:t>
      </w:r>
    </w:p>
    <w:p>
      <w:pPr>
        <w:pStyle w:val="3"/>
        <w:rPr/>
      </w:pPr>
      <w:r>
        <w:rPr/>
        <w:t>Нижняя часть Катуни после Нижнего Аргута не представляет ни большой сложности, ни серьезного спортивного интереса. Из всех ее ключевых порогов, пожалуй, только Тельдекпень-1 и 2 не имеют аналогов на Аргуте. Все остальное — двухметровые валы Ильгуменского, пульсирующая бочка Шабаша — на Аргуте были бы единичными фрагментами, например, проходной шиверы Z. По этой причине сравнительно большая доля групп, идущих с Шавлы или других притоков Аргута, заканчивает сплав в пос. Иня.</w:t>
      </w:r>
    </w:p>
    <w:p>
      <w:pPr>
        <w:pStyle w:val="Heading1"/>
        <w:suppressAutoHyphens w:val="true"/>
        <w:rPr>
          <w:rFonts w:ascii="Times New Roman" w:hAnsi="Times New Roman" w:cs="Times New Roman"/>
          <w:sz w:val="32"/>
        </w:rPr>
      </w:pPr>
      <w:r>
        <w:rPr>
          <w:rFonts w:cs="Times New Roman" w:ascii="Times New Roman" w:hAnsi="Times New Roman"/>
          <w:sz w:val="32"/>
        </w:rPr>
        <w:t>2.2. Состав группы</w:t>
      </w:r>
    </w:p>
    <w:p>
      <w:pPr>
        <w:pStyle w:val="Heading1"/>
        <w:pageBreakBefore w:val="false"/>
        <w:suppressAutoHyphens w:val="true"/>
        <w:rPr>
          <w:rFonts w:ascii="Times New Roman" w:hAnsi="Times New Roman" w:cs="Times New Roman"/>
          <w:b w:val="false"/>
          <w:b w:val="false"/>
          <w:sz w:val="32"/>
        </w:rPr>
      </w:pPr>
      <w:r>
        <w:rPr>
          <w:rFonts w:cs="Times New Roman" w:ascii="Times New Roman" w:hAnsi="Times New Roman"/>
          <w:b w:val="false"/>
          <w:sz w:val="32"/>
        </w:rPr>
      </w:r>
    </w:p>
    <w:tbl>
      <w:tblPr>
        <w:tblW w:w="9850" w:type="dxa"/>
        <w:jc w:val="left"/>
        <w:tblInd w:w="-113" w:type="dxa"/>
        <w:tblLayout w:type="fixed"/>
        <w:tblCellMar>
          <w:top w:w="0" w:type="dxa"/>
          <w:left w:w="108" w:type="dxa"/>
          <w:bottom w:w="0" w:type="dxa"/>
          <w:right w:w="108" w:type="dxa"/>
        </w:tblCellMar>
      </w:tblPr>
      <w:tblGrid>
        <w:gridCol w:w="675"/>
        <w:gridCol w:w="1701"/>
        <w:gridCol w:w="851"/>
        <w:gridCol w:w="4819"/>
        <w:gridCol w:w="18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Фамилия, имя, от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Год рожд.</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 xml:space="preserve">Туристская подготовка </w:t>
              <w:br/>
              <w:t>(у — участником, р — руководителем)</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Обязанности в группе, су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Юрин Валентин Евген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3</w:t>
            </w:r>
          </w:p>
        </w:tc>
        <w:tc>
          <w:tcPr>
            <w:tcW w:w="4819" w:type="dxa"/>
            <w:tcBorders>
              <w:top w:val="single" w:sz="4" w:space="0" w:color="000000"/>
              <w:left w:val="single" w:sz="4" w:space="0" w:color="000000"/>
              <w:bottom w:val="single" w:sz="4" w:space="0" w:color="000000"/>
              <w:right w:val="single" w:sz="4" w:space="0" w:color="000000"/>
            </w:tcBorders>
          </w:tcPr>
          <w:p>
            <w:pPr>
              <w:pStyle w:val="WfxRecipient"/>
              <w:suppressAutoHyphens w:val="true"/>
              <w:spacing w:before="120" w:after="120"/>
              <w:rPr/>
            </w:pPr>
            <w:r>
              <w:rPr>
                <w:rFonts w:cs="Times New Roman" w:ascii="Times New Roman" w:hAnsi="Times New Roman"/>
                <w:sz w:val="24"/>
                <w:lang w:val="ru-RU"/>
              </w:rPr>
              <w:t>Кызыл-Хем — Каа-Хем — Улуг-О — Бий-Хем 5р, Хангарул — Зун-Мурин — Жомболок — Ока 5р, Ойгаинг — Пскем 6у, Утулик 3(5)р, Диби — Ока 4р, Чон-Кемин 6р, Она 5р, Кумир — Коргон — Чарыш 4р, Чаткал 5р, Капандар — Сардай-Миена 5у, Кальджир 5р, Мургаб — Бартанг 6у, Сандалаш — Чаткал 5у, Катунь 5р, Ока — Белин-Бажем — Кызыл-Хем — КааХем 5у</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руководитель</w:t>
              <w:br/>
              <w:t>каяк №1</w:t>
              <w:br/>
              <w:t>Prijon Tornad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Валяева Ирина Виктор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2</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Кызыл-Хем — Каа-Хем — Улуг-О — Бий-Хем 5у, Хангарул — Зун-Мурин — Жомболок — Ока 5у, Утулик 3(5)у, Диби — Ока 4у, Она 5у, Кумир — Коргон — Чарыш 4у, Катунь 4у, Кальджир 5у</w:t>
            </w:r>
            <w:r>
              <w:rPr>
                <w:rFonts w:eastAsia="Symbol" w:cs="Symbol" w:ascii="Symbol" w:hAnsi="Symbol"/>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метеоролог</w:t>
              <w:br/>
              <w:t>каяк №2</w:t>
              <w:br/>
              <w:t>Prijon Cycl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 xml:space="preserve">Каган </w:t>
              <w:br/>
              <w:t>Дмитрий Мироно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9</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Мзымта 2(5)у, Кутсайоки 3(4)у, Тумча 3(4)у, Ю.Шуя 2у</w:t>
              <w:b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 xml:space="preserve">завхоз </w:t>
              <w:br/>
              <w:t>каяк №3</w:t>
              <w:br/>
              <w:t>Prijon Invader</w:t>
            </w:r>
          </w:p>
        </w:tc>
      </w:tr>
      <w:tr>
        <w:trPr/>
        <w:tc>
          <w:tcPr>
            <w:tcW w:w="675" w:type="dxa"/>
            <w:tcBorders>
              <w:top w:val="single" w:sz="4" w:space="0" w:color="000000"/>
            </w:tcBorders>
          </w:tcPr>
          <w:p>
            <w:pPr>
              <w:pStyle w:val="Normal"/>
              <w:tabs>
                <w:tab w:val="clear" w:pos="720"/>
                <w:tab w:val="left" w:pos="6407" w:leader="underscore"/>
              </w:tabs>
              <w:suppressAutoHyphens w:val="true"/>
              <w:snapToGrid w:val="false"/>
              <w:spacing w:before="120" w:after="120"/>
              <w:jc w:val="center"/>
              <w:rPr>
                <w:sz w:val="20"/>
              </w:rPr>
            </w:pPr>
            <w:r>
              <w:rPr>
                <w:sz w:val="20"/>
              </w:rPr>
            </w:r>
          </w:p>
        </w:tc>
        <w:tc>
          <w:tcPr>
            <w:tcW w:w="1701" w:type="dxa"/>
            <w:tcBorders>
              <w:top w:val="single" w:sz="4" w:space="0" w:color="000000"/>
            </w:tcBorders>
          </w:tcPr>
          <w:p>
            <w:pPr>
              <w:pStyle w:val="Normal"/>
              <w:suppressAutoHyphens w:val="true"/>
              <w:snapToGrid w:val="false"/>
              <w:spacing w:before="120" w:after="120"/>
              <w:rPr>
                <w:sz w:val="20"/>
              </w:rPr>
            </w:pPr>
            <w:r>
              <w:rPr>
                <w:sz w:val="20"/>
              </w:rPr>
            </w:r>
          </w:p>
        </w:tc>
        <w:tc>
          <w:tcPr>
            <w:tcW w:w="851" w:type="dxa"/>
            <w:tcBorders>
              <w:top w:val="single" w:sz="4" w:space="0" w:color="000000"/>
            </w:tcBorders>
          </w:tcPr>
          <w:p>
            <w:pPr>
              <w:pStyle w:val="Normal"/>
              <w:suppressAutoHyphens w:val="true"/>
              <w:snapToGrid w:val="false"/>
              <w:spacing w:before="120" w:after="120"/>
              <w:jc w:val="center"/>
              <w:rPr>
                <w:sz w:val="20"/>
              </w:rPr>
            </w:pPr>
            <w:r>
              <w:rPr>
                <w:sz w:val="20"/>
              </w:rPr>
            </w:r>
          </w:p>
        </w:tc>
        <w:tc>
          <w:tcPr>
            <w:tcW w:w="4819" w:type="dxa"/>
            <w:tcBorders>
              <w:top w:val="single" w:sz="4" w:space="0" w:color="000000"/>
            </w:tcBorders>
          </w:tcPr>
          <w:p>
            <w:pPr>
              <w:pStyle w:val="Normal"/>
              <w:tabs>
                <w:tab w:val="clear" w:pos="720"/>
                <w:tab w:val="left" w:pos="6407" w:leader="underscore"/>
              </w:tabs>
              <w:suppressAutoHyphens w:val="true"/>
              <w:spacing w:before="120" w:after="120"/>
              <w:rPr/>
            </w:pPr>
            <w:r>
              <w:rPr>
                <w:rFonts w:eastAsia="Symbol" w:cs="Symbol" w:ascii="Symbol" w:hAnsi="Symbol"/>
                <w:sz w:val="20"/>
              </w:rPr>
              <w:t></w:t>
            </w:r>
            <w:r>
              <w:rPr>
                <w:sz w:val="20"/>
              </w:rPr>
              <w:t xml:space="preserve"> </w:t>
            </w:r>
            <w:r>
              <w:rPr>
                <w:sz w:val="20"/>
              </w:rPr>
              <w:t>на катамаране</w:t>
            </w:r>
          </w:p>
        </w:tc>
        <w:tc>
          <w:tcPr>
            <w:tcW w:w="1804" w:type="dxa"/>
            <w:tcBorders>
              <w:top w:val="single" w:sz="4" w:space="0" w:color="000000"/>
            </w:tcBorders>
          </w:tcPr>
          <w:p>
            <w:pPr>
              <w:pStyle w:val="Normal"/>
              <w:tabs>
                <w:tab w:val="clear" w:pos="720"/>
                <w:tab w:val="left" w:pos="6407" w:leader="underscore"/>
              </w:tabs>
              <w:suppressAutoHyphens w:val="true"/>
              <w:snapToGrid w:val="false"/>
              <w:spacing w:before="120" w:after="120"/>
              <w:jc w:val="center"/>
              <w:rPr>
                <w:sz w:val="20"/>
              </w:rPr>
            </w:pPr>
            <w:r>
              <w:rPr>
                <w:sz w:val="20"/>
              </w:rPr>
            </w:r>
          </w:p>
        </w:tc>
      </w:tr>
    </w:tbl>
    <w:p>
      <w:pPr>
        <w:pStyle w:val="Heading1"/>
        <w:keepNext w:val="false"/>
        <w:pageBreakBefore w:val="false"/>
        <w:suppressAutoHyphens w:val="true"/>
        <w:spacing w:before="120" w:after="120"/>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uppressAutoHyphens w:val="true"/>
        <w:rPr>
          <w:rFonts w:ascii="Times New Roman" w:hAnsi="Times New Roman" w:cs="Times New Roman"/>
          <w:sz w:val="32"/>
        </w:rPr>
      </w:pPr>
      <w:r>
        <w:rPr>
          <w:rFonts w:cs="Times New Roman" w:ascii="Times New Roman" w:hAnsi="Times New Roman"/>
          <w:sz w:val="32"/>
        </w:rPr>
        <w:t>2.3. График прохождения маршрута</w:t>
      </w:r>
    </w:p>
    <w:p>
      <w:pPr>
        <w:pStyle w:val="Normal"/>
        <w:suppressAutoHyphens w:val="true"/>
        <w:jc w:val="both"/>
        <w:rPr>
          <w:rFonts w:ascii="Times New Roman" w:hAnsi="Times New Roman" w:cs="Times New Roman"/>
          <w:sz w:val="32"/>
        </w:rPr>
      </w:pPr>
      <w:r>
        <w:rPr>
          <w:rFonts w:cs="Times New Roman"/>
          <w:sz w:val="32"/>
        </w:rPr>
      </w:r>
    </w:p>
    <w:tbl>
      <w:tblPr>
        <w:tblW w:w="9889" w:type="dxa"/>
        <w:jc w:val="left"/>
        <w:tblInd w:w="-113" w:type="dxa"/>
        <w:tblLayout w:type="fixed"/>
        <w:tblCellMar>
          <w:top w:w="0" w:type="dxa"/>
          <w:left w:w="108" w:type="dxa"/>
          <w:bottom w:w="0" w:type="dxa"/>
          <w:right w:w="108" w:type="dxa"/>
        </w:tblCellMar>
      </w:tblPr>
      <w:tblGrid>
        <w:gridCol w:w="817"/>
        <w:gridCol w:w="709"/>
        <w:gridCol w:w="6237"/>
        <w:gridCol w:w="567"/>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60" w:after="40"/>
              <w:jc w:val="center"/>
              <w:rPr/>
            </w:pPr>
            <w:r>
              <w:rPr/>
              <w:t>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Дни пути</w:t>
            </w:r>
          </w:p>
        </w:tc>
        <w:tc>
          <w:tcPr>
            <w:tcW w:w="6237"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before="160" w:after="40"/>
              <w:rPr/>
            </w:pPr>
            <w:r>
              <w:rPr/>
              <w:t>Участки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before="160" w:after="40"/>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Способы передви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5.0816.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rPr/>
            </w:pPr>
            <w:r>
              <w:rPr/>
              <w:t>Москва — г. Барнаул</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napToGrid w:val="false"/>
              <w:spacing w:before="24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само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7.08</w:t>
              <w:br/>
              <w:t>18.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rPr/>
            </w:pPr>
            <w:r>
              <w:rPr/>
              <w:t>г. Барнаул — пос. Усть-Сема — пос. Чибит — пер. Оро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ГАЗ-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8.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пер. Орой — устье р. Кол</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480" w:after="0"/>
              <w:jc w:val="center"/>
              <w:rPr/>
            </w:pPr>
            <w:r>
              <w:rPr/>
              <w:t>пешком</w:t>
              <w:br/>
              <w:t>в 2 ход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19.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устье р. Кол — р. Шабаг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napToGrid w:val="false"/>
              <w:spacing w:before="120" w:after="12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both"/>
              <w:rPr/>
            </w:pPr>
            <w:r>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Шабага — устье р. Шабаг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napToGrid w:val="false"/>
              <w:spacing w:before="120" w:after="12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2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устье р. Шабага — пор. Мономах</w:t>
              <w:br/>
              <w:t>(суда оставлены перед пор. Мон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2.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р. Мономах — р. Кумурглы-Оюк</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сплав с базовыми лагер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23.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Кумурглы-Оюк — ниже пор. Тушкем</w:t>
              <w:br/>
              <w:t>(суда оставлены ниже пор. Уйгу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20"/>
              <w:jc w:val="center"/>
              <w:rPr/>
            </w:pPr>
            <w:r>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napToGrid w:val="false"/>
              <w:spacing w:before="120" w:after="12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4.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ниже пор. Тушкем — пор. Ак-Оюкские Кудр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5.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р. Ак-Оюкские Кудри — пор. Кечу-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6.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р. Кечу-2 — пор. Неустроев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7.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р. Неустроева — устье р. Шавл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8.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устье р. Шавла — устье р. Аргу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9.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устье р. Аргут — р. Катунь ниже пос. Иня</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30.08</w:t>
              <w:br/>
              <w:t>3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6</w:t>
              <w:b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20"/>
              <w:rPr/>
            </w:pPr>
            <w:r>
              <w:rPr/>
              <w:t>р. Катунь — г. Барнаул</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автомаш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01.09</w:t>
              <w:br/>
              <w:t>03.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9</w:t>
              <w:b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20"/>
              <w:rPr/>
            </w:pPr>
            <w:r>
              <w:rPr/>
              <w:t>г. Барнаул — Москв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240" w:after="120"/>
              <w:jc w:val="center"/>
              <w:rPr/>
            </w:pPr>
            <w:r>
              <w:rPr/>
              <w:t>поезд</w:t>
            </w:r>
          </w:p>
        </w:tc>
      </w:tr>
    </w:tbl>
    <w:p>
      <w:pPr>
        <w:pStyle w:val="31"/>
        <w:suppressAutoHyphens w:val="true"/>
        <w:spacing w:before="120" w:after="120"/>
        <w:ind w:left="4820" w:hanging="4820"/>
        <w:jc w:val="left"/>
        <w:rPr/>
      </w:pPr>
      <w:r>
        <w:rPr/>
        <w:t>ИТОГО активными способами передвижения: сплав 124 км</w:t>
        <w:br/>
        <w:t>пешком 15 км</w:t>
      </w:r>
    </w:p>
    <w:p>
      <w:pPr>
        <w:pStyle w:val="31"/>
        <w:suppressAutoHyphens w:val="true"/>
        <w:spacing w:before="0" w:after="0"/>
        <w:ind w:left="0" w:hanging="0"/>
        <w:rPr/>
      </w:pPr>
      <w:r>
        <w:rPr/>
        <w:t>Хронометраж ходового времени на основной части маршрута не велся, поскольку оно всецело зависит от состава группы, избранной тактики сплава и степени обработки порогов. Ходовое время по другим участкам:</w:t>
      </w:r>
    </w:p>
    <w:p>
      <w:pPr>
        <w:pStyle w:val="31"/>
        <w:tabs>
          <w:tab w:val="clear" w:pos="720"/>
          <w:tab w:val="left" w:pos="5245" w:leader="none"/>
        </w:tabs>
        <w:suppressAutoHyphens w:val="true"/>
        <w:spacing w:before="0" w:after="0"/>
        <w:jc w:val="left"/>
        <w:rPr/>
      </w:pPr>
      <w:r>
        <w:rPr/>
        <w:t>пешая часть от пер. Орой до устья р. Шабага 4.20</w:t>
      </w:r>
    </w:p>
    <w:p>
      <w:pPr>
        <w:pStyle w:val="Normal"/>
        <w:tabs>
          <w:tab w:val="clear" w:pos="720"/>
          <w:tab w:val="left" w:pos="5103" w:leader="none"/>
        </w:tabs>
        <w:suppressAutoHyphens w:val="true"/>
        <w:ind w:left="284" w:hanging="0"/>
        <w:rPr/>
      </w:pPr>
      <w:r>
        <w:rPr/>
        <w:t>устье р. Ачик — устье р. Шавла 1.50</w:t>
      </w:r>
    </w:p>
    <w:p>
      <w:pPr>
        <w:pStyle w:val="Normal"/>
        <w:tabs>
          <w:tab w:val="clear" w:pos="720"/>
          <w:tab w:val="left" w:pos="4820" w:leader="none"/>
        </w:tabs>
        <w:suppressAutoHyphens w:val="true"/>
        <w:ind w:left="284" w:hanging="0"/>
        <w:rPr/>
      </w:pPr>
      <w:r>
        <w:rPr/>
        <w:t>устье р. Шавла — устье р. Аргут 1.45 (без учета прохождения пор. Атланты и Ворота)</w:t>
      </w:r>
    </w:p>
    <w:p>
      <w:pPr>
        <w:pStyle w:val="Normal"/>
        <w:tabs>
          <w:tab w:val="clear" w:pos="720"/>
          <w:tab w:val="left" w:pos="4820" w:leader="none"/>
        </w:tabs>
        <w:suppressAutoHyphens w:val="true"/>
        <w:ind w:left="284" w:hanging="0"/>
        <w:rPr/>
      </w:pPr>
      <w:r>
        <w:rPr/>
        <w:t>устье р. Аргут — пос. Иня 2.40</w:t>
      </w:r>
    </w:p>
    <w:p>
      <w:pPr>
        <w:pStyle w:val="Heading1"/>
        <w:suppressAutoHyphens w:val="true"/>
        <w:rPr>
          <w:rFonts w:ascii="Times New Roman" w:hAnsi="Times New Roman" w:cs="Times New Roman"/>
          <w:sz w:val="32"/>
        </w:rPr>
      </w:pPr>
      <w:r>
        <w:rPr>
          <w:rFonts w:cs="Times New Roman" w:ascii="Times New Roman" w:hAnsi="Times New Roman"/>
          <w:sz w:val="32"/>
        </w:rPr>
        <w:t>2.4. Лоция и техническое описание маршрута</w:t>
        <w:br/>
        <w:t>Пешие подходы к р. Шавла</w:t>
      </w:r>
    </w:p>
    <w:p>
      <w:pPr>
        <w:pStyle w:val="Normal"/>
        <w:suppressAutoHyphens w:val="true"/>
        <w:rPr>
          <w:rFonts w:ascii="Times New Roman" w:hAnsi="Times New Roman" w:cs="Times New Roman"/>
          <w:b/>
          <w:b/>
          <w:sz w:val="32"/>
        </w:rPr>
      </w:pPr>
      <w:r>
        <w:rPr>
          <w:rFonts w:cs="Times New Roman"/>
          <w:b/>
          <w:sz w:val="32"/>
        </w:rPr>
      </w:r>
    </w:p>
    <w:p>
      <w:pPr>
        <w:pStyle w:val="3"/>
        <w:rPr/>
      </w:pPr>
      <w:r>
        <w:rPr/>
        <w:t>Подъезды к р. Шавла заканчиваются на пер. Орой. Этот маршрут уже отработан целым рядом местных водителей и транспортных фирм, поэтому в настоящее время можно считать его стандартным вариантом, а традиционный вариант пеших подходов от пос. Чибит оставить в прошлом. Следует только заметить, что, по крайней мере, в нашем случае водитель использовал дорогу, отличную от этого варианта: от Мажойского моста через р. Чуя вверх по борту долины р. Мажой (Маашей) и далее по верховому плато к пер. Орой. Лес кончается незадолго до перевала, однако с другой стороны начинается очень не скоро.</w:t>
      </w:r>
    </w:p>
    <w:p>
      <w:pPr>
        <w:pStyle w:val="3"/>
        <w:rPr/>
      </w:pPr>
      <w:r>
        <w:rPr/>
        <w:t xml:space="preserve">С пер. Орой открывается вид на запад, на широкое болотистое плато Ештык-Коль вплоть до слияния истоков р. Шабага. Хорошо заметная тропа начинает огибать его с левой стороны. Сразу за поворотом находится небольшой сыроватый отрезок, который машина, в принципе, может проехать или объехать. Наш водитель побоялся ехать дальше исключительно из-за  начавшегося дождя, который резко увеличивал для него шансы завязнуть здесь или ниже на обратном пути. Далее тропа хорошая, в основном мягкая, тащить каяки легко. Поскольку в округе ходит много и туристских групп, и местных жителей, потенциально способных проявить нездоровый интерес к нашему барахлу, идем короткими перебежками, стараясь не упускать оставленные вещи из виду: в среднем по 15 минут со сдвигом на полтакта. </w:t>
      </w:r>
    </w:p>
    <w:p>
      <w:pPr>
        <w:pStyle w:val="Normal"/>
        <w:spacing w:before="0" w:after="120"/>
        <w:jc w:val="both"/>
        <w:rPr/>
      </w:pPr>
      <w:r>
        <w:rPr/>
        <w:t>Тропа и даже автомобильная колея огибает первую часть плато с левой стороны и через 50 минут хода подходит к броду через первый ручей, вытекающий из двух небольших озер. Брод простой, неглубокий, проходимый для машины. Далее тропа продолжается по склону невысокого гребня, отделяющего левый исток р. Шабага от ее правого истока — р. Кол. На этом отрезке есть еще одно болотистое место, которое автомобильная колея обходит правее и выше по склону. До слияния двух истоков 35 минут хода. Это самая дальняя точка, до которой можно и должно доехать на машине.</w:t>
      </w:r>
    </w:p>
    <w:p>
      <w:pPr>
        <w:pStyle w:val="Normal"/>
        <w:spacing w:before="0" w:after="120"/>
        <w:jc w:val="both"/>
        <w:rPr/>
      </w:pPr>
      <w:r>
        <w:rPr/>
        <w:t>За бродом через левый ручей традиционное место стоянки для многих групп, поскольку выше плато открыто всем ветрам, а ниже ровные места для стоянки встречаются не скоро. По этой причине в ближайшей окрестности запасы сухих веточек в карликовой березке выщипаны весьма тщательно, и рассчитывать на них не следует. Если ехать сюда на машине с перспективой заночевать в этом месте, определенно есть смысл запастись дровами по дороге.</w:t>
      </w:r>
    </w:p>
    <w:p>
      <w:pPr>
        <w:pStyle w:val="3"/>
        <w:rPr/>
      </w:pPr>
      <w:r>
        <w:rPr/>
        <w:t xml:space="preserve">После слияния двух истоков Шабага начинает быстро вгрызаться в дно долины. Тропа, поднявшись один раз на левый берег, спускается вслед за ней. Местами она идет по крутому склону, где каяки приходится брать на плечо. Через 15 минут тропа подходит к осыпям, проходимым вдоль кромки воды. Еще через 15 минут, преодолев 3 осыпи, она начинает подниматься на склон. Здесь же первая небольшая стоянка, на которой можно попытаться добыть немного настоящих дров с редких лиственниц, если этого еще не сделали предыдущие группы. </w:t>
      </w:r>
    </w:p>
    <w:p>
      <w:pPr>
        <w:pStyle w:val="3"/>
        <w:rPr/>
      </w:pPr>
      <w:r>
        <w:rPr/>
        <w:t>Далее до р. Ильтускан стоянок снова нет. Тропа поднимается высоко на хребтик, разделяющий долины Шабаги и Ильтускана — в 2 этапа по 20 минут. На спуске сразу же начинается хороший лес. Спуск 25 минут по хорошей мягкой тропе. В верхней ее части есть несколько хороших смотровых площадок, с которых, вероятно, должны открываться красивые виды на долину Ильтускана — если, конечно, над ней не висит обложной дождь и туман.</w:t>
      </w:r>
    </w:p>
    <w:p>
      <w:pPr>
        <w:pStyle w:val="3"/>
        <w:rPr/>
      </w:pPr>
      <w:r>
        <w:rPr/>
        <w:t xml:space="preserve">Переправа через р. Ильтускан предельно простая: мостик, обустроенный из упавших бревен и даже оборудованный перилами. Каяки без труда передаются с берега на берег на веревке. В пределах </w:t>
      </w:r>
      <w:r>
        <w:rPr>
          <w:rFonts w:eastAsia="Symbol" w:cs="Symbol" w:ascii="Symbol" w:hAnsi="Symbol"/>
        </w:rPr>
        <w:t></w:t>
      </w:r>
      <w:r>
        <w:rPr/>
        <w:t>5 мин от ручья (начиная от его первой протоки) много хороших, но порядком затоптанных стоянок.</w:t>
      </w:r>
    </w:p>
    <w:p>
      <w:pPr>
        <w:pStyle w:val="Normal"/>
        <w:spacing w:before="0" w:after="120"/>
        <w:jc w:val="both"/>
        <w:rPr/>
      </w:pPr>
      <w:r>
        <w:rPr/>
        <w:t>Далее тропа снова поднимается высоко на склон и спускается с него только через 40 минут. На этом отрезке стоянок снова нет, тропа тяжелая, особенно в последней трети — выпирающие камни, бурелом. Сразу после спуска к воде можно найти маленький пятачок на одну палатку, но до нормальных стоянок еще 10 минут хода вдоль Шабаги.</w:t>
      </w:r>
    </w:p>
    <w:p>
      <w:pPr>
        <w:pStyle w:val="Normal"/>
        <w:spacing w:before="0" w:after="120"/>
        <w:jc w:val="both"/>
        <w:rPr/>
      </w:pPr>
      <w:r>
        <w:rPr/>
        <w:t>В районе стоянок тропа рассыпается на несколько рукавов, но вскоре снова собирается воедино, отходит от воды и немного поднимается на борт долины. Через 25 минут она круто спускается к стоянке, от которой отходят два пучка троп: налево на Шавлинские озера и направо на стрелку Шабаги и Верхней Шавлы. Стоянка столь же затоптана, как и остальные, хотя непонятно, где здесь вода. До стрелки отсюда 15 минут хода по плоской террасе.</w:t>
      </w:r>
    </w:p>
    <w:p>
      <w:pPr>
        <w:pStyle w:val="Normal"/>
        <w:spacing w:before="0" w:after="120"/>
        <w:jc w:val="both"/>
        <w:rPr/>
      </w:pPr>
      <w:r>
        <w:rPr/>
      </w:r>
    </w:p>
    <w:p>
      <w:pPr>
        <w:pStyle w:val="Heading1"/>
        <w:suppressAutoHyphens w:val="true"/>
        <w:rPr>
          <w:rFonts w:ascii="Times New Roman" w:hAnsi="Times New Roman" w:cs="Times New Roman"/>
          <w:sz w:val="32"/>
        </w:rPr>
      </w:pPr>
      <w:r>
        <w:rPr>
          <w:rFonts w:cs="Times New Roman" w:ascii="Times New Roman" w:hAnsi="Times New Roman"/>
          <w:sz w:val="32"/>
        </w:rPr>
        <w:t>2.5. Лоция и техническое описание маршрута</w:t>
        <w:br/>
        <w:t>Р. Шавла</w:t>
      </w:r>
    </w:p>
    <w:p>
      <w:pPr>
        <w:pStyle w:val="Normal"/>
        <w:suppressAutoHyphens w:val="true"/>
        <w:jc w:val="both"/>
        <w:rPr>
          <w:rFonts w:ascii="Times New Roman" w:hAnsi="Times New Roman" w:cs="Times New Roman"/>
          <w:sz w:val="32"/>
        </w:rPr>
      </w:pPr>
      <w:r>
        <w:rPr>
          <w:rFonts w:cs="Times New Roman"/>
          <w:sz w:val="32"/>
        </w:rPr>
      </w:r>
    </w:p>
    <w:p>
      <w:pPr>
        <w:pStyle w:val="Normal"/>
        <w:suppressAutoHyphens w:val="true"/>
        <w:spacing w:before="0" w:after="120"/>
        <w:jc w:val="center"/>
        <w:rPr/>
      </w:pPr>
      <w:r>
        <w:rPr/>
        <w:t>Уровень воды выше среднего</w:t>
      </w:r>
    </w:p>
    <w:p>
      <w:pPr>
        <w:pStyle w:val="Normal"/>
        <w:suppressAutoHyphens w:val="true"/>
        <w:spacing w:before="0" w:after="120"/>
        <w:jc w:val="center"/>
        <w:rPr/>
      </w:pPr>
      <w:r>
        <w:rPr/>
        <w:t>Звездочками обозначены препятствия, требующее особого внимания</w:t>
      </w:r>
    </w:p>
    <w:p>
      <w:pPr>
        <w:pStyle w:val="Normal"/>
        <w:suppressAutoHyphens w:val="true"/>
        <w:spacing w:before="0" w:after="120"/>
        <w:jc w:val="center"/>
        <w:rPr/>
      </w:pPr>
      <w:r>
        <w:rPr/>
      </w:r>
    </w:p>
    <w:p>
      <w:pPr>
        <w:pStyle w:val="Normal"/>
        <w:spacing w:before="0" w:after="120"/>
        <w:jc w:val="both"/>
        <w:rPr/>
      </w:pPr>
      <w:r>
        <w:rPr/>
        <w:t>От поляны стапеля на стрелке Верхней Шавлы и Шабаги можно перейти на правый берег р. Шабага по поваленным деревьям. На протяжении первого-второго препятствий по правому берегу Шавлы идет хаотическая паутина троп, среди которых трудно выделить главную. Однако уже в районе 3–4 препятствий она собирается в одну хорошо заметную тропу. Далее на протяжении практически всего содержательного участка реки идет хорошая тропа или, в крайнем случае, две тропы: одна человеческая, вдоль борта долины, срезает излучины русла; другая туристская, идет непосредственно у кромки воды. До препятствий 29–30 тропа идет по правому берегу, обработка большинства препятствий — по нему же. Далее тропа переходит на левый берег, который становится опорным до пор. Неустроева включительно. На участке до пор. 21 Ак-Оюкские Кудри (включительно) настоятельно рекомендуется сплошной просмотр из-за возможных завалов, сложности ориентирования и недостатка чалок. Весьма часта ситуация, когда в пределах видимости действительно нет места для чалки, и даже возможность задержаться для кратковременного отдыха в относительно спокойном месте имеется не всегда.</w:t>
      </w:r>
    </w:p>
    <w:p>
      <w:pPr>
        <w:pStyle w:val="Normal"/>
        <w:spacing w:before="0" w:after="120"/>
        <w:jc w:val="both"/>
        <w:rPr/>
      </w:pPr>
      <w:r>
        <w:rPr/>
        <w:t>1. Шивера. Начинается от устья р. Шабага. Сразу за устьем — залом</w:t>
      </w:r>
      <w:r>
        <w:rPr>
          <w:rStyle w:val="FootnoteCharacters"/>
          <w:rStyle w:val="FootnoteAnchor"/>
        </w:rPr>
        <w:footnoteReference w:customMarkFollows="1" w:id="4"/>
        <w:t>†</w:t>
      </w:r>
      <w:r>
        <w:rPr/>
        <w:t xml:space="preserve"> на левом берегу, проход вдоль правого. Далее на протяжении нескольких сот метров несколько крутых поворотов, разбои, заломы на приверхах островов. В основном препятствие представляет собой каскад из плохо сформированных перекатов. Возможны сплошные завалы или одиночные бревна, перегораживающие реку, поэтому участок нуждается в просмотре. В нашем случае пришлось перепрыгивать одно отдельное бревно на уровне воды. Часто залом на повороте проецируется так, как будто бы преграждает всю реку. В конце участка река собирается в одно русло, течение несколько замедляется, следует крутой правый, затем крутой левый повороты.</w:t>
      </w:r>
    </w:p>
    <w:p>
      <w:pPr>
        <w:pStyle w:val="Normal"/>
        <w:spacing w:before="0" w:after="120"/>
        <w:jc w:val="both"/>
        <w:rPr/>
      </w:pPr>
      <w:r>
        <w:rPr/>
        <w:t>2. Пор. Пунктир. Ориентиры: левый поворот, скала «Артыбаш». Скала — слишком громко сказано, это всего лишь одиночный камень высотой около 1,5 м, поросший лесом, на правом берегу после крутого левого поворота. От камня начинается местный правый поворот с каменной отмелью в центре. За ним широкий левый поворот. Перед Артыбашем сильный снос вправо, мешающий зайти в основную левую протоку. На перегибе русла цепочка камней (собственно «пунктир») по диагонали от левого берега к правому, которую приходится проходить под очень острым углом. Между камнями сливы с котлами до 0,5 м, но из-за небольшого расхода они еще не представляют особой сложности, если удается избежать навала на камни. На выходе несколько сливов через обливные камни. Чалка на отмель за левым поворотом; осложнена нависающими деревьями выше и ниже места чалки.</w:t>
      </w:r>
    </w:p>
    <w:p>
      <w:pPr>
        <w:pStyle w:val="Normal"/>
        <w:spacing w:before="0" w:after="120"/>
        <w:jc w:val="both"/>
        <w:rPr/>
      </w:pPr>
      <w:r>
        <w:rPr/>
        <w:t>3. Пор. Шлагбаум. Начинается от указанного места чалки шиверой на прямом участке. Река подмывает левый берег, деревья свисают в воду. В начале местного правого поворота крохотный островок с кустами, отделенный от правого берега сухой протокой. За ним вся струя сваливает вправо через поле обливных камней. Далее сужение в воротах из крупных камней. В конце справа удобная чалка между камнями, стоянка, ниже стоянки впадает чистый ручей.</w:t>
      </w:r>
    </w:p>
    <w:p>
      <w:pPr>
        <w:pStyle w:val="Normal"/>
        <w:spacing w:before="0" w:after="120"/>
        <w:jc w:val="both"/>
        <w:rPr/>
      </w:pPr>
      <w:r>
        <w:rPr/>
        <w:t>4. Пор. Эшафот**. В начале порога массив обливных камней. Затем вся вода собирается в один узкий каменный лоток с большим уклоном и двумя четко выраженными сливами: первый прямой, водопадного типа, высотой около 1,0 м; второй через несколько корпусов после него, трехсторонний, унитазного типа, около 1,2 м. Оба с глубокими и жесткими котлами. До и после них еще несколько меньших сливов. На выходе крутой левый поворот и опасный залом у правого берега, под который уходит некоторое количество воды. На гребне залома удобная точка для съемки ключевого отрезка порога. Ниже имеется достаточно количество чалок у любого из берегов.</w:t>
      </w:r>
    </w:p>
    <w:p>
      <w:pPr>
        <w:pStyle w:val="Normal"/>
        <w:spacing w:before="0" w:after="120"/>
        <w:jc w:val="both"/>
        <w:rPr/>
      </w:pPr>
      <w:r>
        <w:rPr/>
        <w:t>Порог значительно сложнее и опаснее предыдущих. Из-за небрежного просмотра, основанного на аналогии с предыдущими препятствиями, высота и трехсторонняя конфигурация второго слива оказались сюрпризом и закончились оверкилем первого же каяка. Покинув лодку, каякер быстро зачалился вместе с ней на левый берег выше залома. Остальные участники данный порог обнесли.</w:t>
      </w:r>
    </w:p>
    <w:p>
      <w:pPr>
        <w:pStyle w:val="Normal"/>
        <w:spacing w:before="0" w:after="120"/>
        <w:jc w:val="both"/>
        <w:rPr/>
      </w:pPr>
      <w:r>
        <w:rPr/>
        <w:t>За порогом следуют: шивера на прямом участке реки длиной около 200 м; левый поворот; правый поворот с разбоем; левый поворот под осыпью правого берега; правый поворот с горкой из крупных камней в конце.</w:t>
      </w:r>
    </w:p>
    <w:p>
      <w:pPr>
        <w:pStyle w:val="Normal"/>
        <w:spacing w:before="0" w:after="120"/>
        <w:jc w:val="both"/>
        <w:rPr/>
      </w:pPr>
      <w:r>
        <w:rPr/>
        <w:t>5. Шивера Зета. Начинается на следующем левом повороте, заход осложнен упомянутыми камнями. Основная левая протока перегорожена бревнами. Мелководная правая, подходящая вплотную к осыпи — как ни странно, чистая. После слияния проток начинается узкая труба со сливами через обливные камни на плавном правом повороте. Сразу за поворотом несколько точек для чалки. С наплыва они малозаметны и неожиданны, желательно выставить сигнальщика или вывесить флаг. На следующем левом повороте начинается пор. Мономах.</w:t>
      </w:r>
    </w:p>
    <w:p>
      <w:pPr>
        <w:pStyle w:val="Normal"/>
        <w:spacing w:before="0" w:after="120"/>
        <w:jc w:val="both"/>
        <w:rPr/>
      </w:pPr>
      <w:r>
        <w:rPr/>
        <w:t>От конца пор. Эшафот до конца шив. Зета около 8 минут сплава, 2 км по воде, 1,5 км и 30 минут хода по основной береговой тропе, срезающей повороты.</w:t>
      </w:r>
    </w:p>
    <w:p>
      <w:pPr>
        <w:pStyle w:val="Normal"/>
        <w:spacing w:before="0" w:after="120"/>
        <w:jc w:val="both"/>
        <w:rPr/>
      </w:pPr>
      <w:r>
        <w:rPr/>
        <w:t>6. Пор. Мономах**. Длинный и сложный. Начинается разгонной шиверой-горкой на левом повороте, проход справа. Далее крутая горка и крутой правый поворот. За поворотом основной слив 1,5 м в каменных воротах; заход осложнен сильным сносом влево. После слива в центре струи треугольный зуб, опасный для катамаранов; каяки легко обходят его слева. Далее каскад сливов высотой до 1,0 м, самых разных типов и с различными осложнениями. В середине этого участка река делает зигзаг вправо около небольшого островка, основная протока правая, в ней второй по сложности слив — ступенька высотой 1,0 м через все русло, с трехсторонним унитазным фрагментом в центре. В конце порога струя на левом повороте забрасывает лодку вправо за гряду обливных камней. После 50-метровой выходной горки — 30 м прямого чистого быстротока, хорошая чалка на отмели справа, большая стоянка.</w:t>
      </w:r>
    </w:p>
    <w:p>
      <w:pPr>
        <w:pStyle w:val="Normal"/>
        <w:spacing w:before="0" w:after="120"/>
        <w:jc w:val="both"/>
        <w:rPr/>
      </w:pPr>
      <w:r>
        <w:rPr/>
        <w:t>7. Пор. Трек. На следующем за стоянкой зигзаге реки (левый-правый повороты). На левом повороте залом справа, на правом струя забрасывает лодку далеко влево за гряду крупных надводных камней. За поворотом порог продолжается в виде крутопадающей шиверы и где-то переходит в каскад 8–10 Суваки.</w:t>
      </w:r>
    </w:p>
    <w:p>
      <w:pPr>
        <w:pStyle w:val="Normal"/>
        <w:spacing w:before="0" w:after="120"/>
        <w:jc w:val="both"/>
        <w:rPr/>
      </w:pPr>
      <w:r>
        <w:rPr/>
        <w:t>8–10 Суваки. Каскад шивер на широком правом повороте, огибающем низкую болотистую террасу. Местные повороты исчислению не поддаются, разделение на отдельные препятствия весьма условное. Равномерный большой уклон, сливы, валы и бочки до 0,8 м, разбои, заломы. Концом участка логично считать удобную чалку на очередном зигзаге: местные правый-левый повороты. Здесь у правого берега крупные камни, за ними относительно большая отмель. Как и перед пор. Мономах, место чалки необходимо разведать и промаркировать заранее, поскольку далее начинается входная шивера пор. Тройной. Здесь же справа есть стоянка на маленьком островке, отделенном от берега узенькой (0,5 м) протокой.</w:t>
      </w:r>
    </w:p>
    <w:p>
      <w:pPr>
        <w:pStyle w:val="Normal"/>
        <w:spacing w:before="0" w:after="120"/>
        <w:jc w:val="both"/>
        <w:rPr/>
      </w:pPr>
      <w:r>
        <w:rPr/>
        <w:t>11. Пор. Тройной*. Начинается стандартной крутопадающей шиверой на прямом участке. За ней на крутом правом повороте сложный ступенчатый слив в каменных воротах возле правого берега, суммарная высота около 2,0 м. Слева русло забито крупными камнями. За поворотом маленькая галечная отмель, основная протока левая, но проще уйти в мелководную правую. Чалка к правому берегу в протоке или сразу за отмелью.</w:t>
      </w:r>
    </w:p>
    <w:p>
      <w:pPr>
        <w:pStyle w:val="Normal"/>
        <w:spacing w:before="0" w:after="120"/>
        <w:jc w:val="both"/>
        <w:rPr/>
      </w:pPr>
      <w:r>
        <w:rPr/>
        <w:t>12. Пор. Калибр. Начинается практически сразу за отмелью. Двое ворот в левой половине русла. В первых воротах чистый пологий слив, справа русло забито камнями. Во вторых трехсторонний слив 1,0 м, справа пологий слив. На следующем левом повороте хорошие чалки слева и справа, у правого берега широкая плоская плита — удобная точка для съемки.</w:t>
      </w:r>
    </w:p>
    <w:p>
      <w:pPr>
        <w:pStyle w:val="Normal"/>
        <w:spacing w:before="0" w:after="120"/>
        <w:jc w:val="both"/>
        <w:rPr/>
      </w:pPr>
      <w:r>
        <w:rPr/>
        <w:t>За поворотом прямой участок, по левому берегу галечная отмель. Здесь через реку переброшено бревно явно антропогенного происхождения, которое пришлось обносить по левому берегу. Далее очередной зигзаг вправо-влево, за ним лесистый остров. В левой протоке воды чуть больше, в правой на выходе мелководная гребенка и пара бревен. Примерно через 100 м после слияния проток слева впадает крупный приток р. Кумурглы-Оюк. Справа, строго напротив притока, хорошая стоянка с длинной отмелью.</w:t>
      </w:r>
    </w:p>
    <w:p>
      <w:pPr>
        <w:pStyle w:val="Normal"/>
        <w:spacing w:before="0" w:after="120"/>
        <w:jc w:val="both"/>
        <w:rPr/>
      </w:pPr>
      <w:r>
        <w:rPr/>
        <w:t>Тропа от пор. Мономах идет под склоном, срезая болотистую террасу. За небольшим болотцем она раздваивается: прямо — выходит к реке перед пор. Тройной, направо — через седловинку пересекает невысокий отрог (в конце его и образован Тройной) и по лесистой полке под осыпью подходит к стоянке. По кратчайшему пути от пор. Мономах до р. Кумурглы-Оюк 25 минут хода. По берегу идут нерегулярные туристские тропы.</w:t>
      </w:r>
    </w:p>
    <w:p>
      <w:pPr>
        <w:pStyle w:val="Normal"/>
        <w:spacing w:before="0" w:after="120"/>
        <w:jc w:val="both"/>
        <w:rPr/>
      </w:pPr>
      <w:r>
        <w:rPr/>
        <w:t>После устья р. Кумурглы-Оюк остров, основная протока левая.</w:t>
      </w:r>
    </w:p>
    <w:p>
      <w:pPr>
        <w:pStyle w:val="Normal"/>
        <w:spacing w:before="0" w:after="120"/>
        <w:jc w:val="both"/>
        <w:rPr/>
      </w:pPr>
      <w:r>
        <w:rPr/>
        <w:t>13. Пор. Осыпь. Начинается после острова. Типичный молодой порог, с острыми камнями и неразработанным ложем, образованный осыпью правого берега. Сливы до 1,0 м.</w:t>
      </w:r>
    </w:p>
    <w:p>
      <w:pPr>
        <w:pStyle w:val="Normal"/>
        <w:spacing w:before="0" w:after="120"/>
        <w:jc w:val="both"/>
        <w:rPr/>
      </w:pPr>
      <w:r>
        <w:rPr/>
        <w:t xml:space="preserve">14. Длинная выматывающая шивера с несколькими поворотами и разбоями. Сливы до 0,8 м, заломы. В конце на крутом левом повороте река неожиданно успокаивается, в центре галечная отмель. За этим поворотом у правого берега крохотный островок с кустами. Напротив него хорошие чалки для обработки или обноса пор. Уйгур по </w:t>
      </w:r>
      <w:r>
        <w:rPr>
          <w:u w:val="single"/>
        </w:rPr>
        <w:t>левому</w:t>
      </w:r>
      <w:r>
        <w:rPr/>
        <w:t xml:space="preserve"> берегу.</w:t>
      </w:r>
    </w:p>
    <w:p>
      <w:pPr>
        <w:pStyle w:val="Normal"/>
        <w:spacing w:before="0" w:after="120"/>
        <w:jc w:val="both"/>
        <w:rPr/>
      </w:pPr>
      <w:r>
        <w:rPr/>
        <w:t>15. Пор. Уйгур*** — кульминация всей реки. Начинается длинной (около 600 м) входной шиверой, сливы до 1,0 м, для катамаранов узкие, для каяков — сложные своим обилием. В принципе, все проходимо, и улова в конце шиверы есть, но в случае ошибки риск попасть в основную ступень порога слишком велик. Ключевое место порога — горка из крупных камней на правом повороте, длиной около 100 м, суммарное падение порядка нескольких метров. Порог, безусловно, проходим — но, увы, не для нас. Заканчивается порог вскоре после горки, у небольшой осыпи под скальной стенкой на правом берегу. Обнос по левому берегу и перечалка заняли 35 минут.</w:t>
      </w:r>
    </w:p>
    <w:p>
      <w:pPr>
        <w:pStyle w:val="Normal"/>
        <w:spacing w:before="0" w:after="120"/>
        <w:jc w:val="both"/>
        <w:rPr/>
      </w:pPr>
      <w:r>
        <w:rPr/>
        <w:t>16. Шивера. Начинается от осыпи. На входе ворота из крупных камней с сильным боковым сносом. За левым поворотом островок справа, около него бочка 1,0 м. Далее правый поворот, на котором расположен пор. Батут.</w:t>
      </w:r>
    </w:p>
    <w:p>
      <w:pPr>
        <w:pStyle w:val="Normal"/>
        <w:spacing w:before="0" w:after="120"/>
        <w:jc w:val="both"/>
        <w:rPr/>
      </w:pPr>
      <w:r>
        <w:rPr/>
        <w:t>17. Пор. Батут. Начинается серией сливов по 1,0 м в правой части русла за левым поворотом, на прямом участке и на правом повороте. Судя по имевшейся лоции 1993 г., на повороте следовало ожидать выброса на плиту с мощной подушкой-«батутом»  у левого берега, однако таковой не обнаружилось. Единственное, что оправдывает название — после поворота струя выносит точно на обливной камень-трамплин с мощной подушкой, который проще перепрыгнуть, чем обойти. Далее на прямом участке пара бочек по 1,0 м. Чалка на галечной отмели справа; на эту же отмель выходит тропа.</w:t>
      </w:r>
    </w:p>
    <w:p>
      <w:pPr>
        <w:pStyle w:val="Normal"/>
        <w:spacing w:before="0" w:after="120"/>
        <w:jc w:val="both"/>
        <w:rPr/>
      </w:pPr>
      <w:r>
        <w:rPr/>
        <w:t xml:space="preserve">Далее правый поворот, на повороте остров, правая протока мелкая, в левой нехороший залом или завал. Не мудрствуя лукаво, обнесли лодки по правому берегу до конца острова и перечалились на </w:t>
      </w:r>
      <w:r>
        <w:rPr>
          <w:u w:val="single"/>
        </w:rPr>
        <w:t>левый</w:t>
      </w:r>
      <w:r>
        <w:rPr/>
        <w:t xml:space="preserve"> берег для обработки пор. Тушкем. </w:t>
      </w:r>
    </w:p>
    <w:p>
      <w:pPr>
        <w:pStyle w:val="Normal"/>
        <w:spacing w:before="0" w:after="120"/>
        <w:jc w:val="both"/>
        <w:rPr/>
      </w:pPr>
      <w:r>
        <w:rPr/>
        <w:t>18. Пор. Тушкем*. Начинается на крутом левом повороте; правый берег — высокий обрыв, уходящий в воду. В конце поворота сложный слив 1,0 м около маленького островка. Далее на протяжении 150–200 м многочисленные разнообразные сливы, бочки до 1,0 м, некоторые из них весьма жесткие. На правом повороте косой слив 1,0 м у левого берега. Далее еще серия прямых сливов. По правому берегу начинается широкая луговая  полка с кустарниками, одиночными березами и лиственницами. Порог постепенно заканчивается, справа галечная отмель. Над ней на берегу есть стоянка, но весьма паршивая и совершенно без дров. Впереди виден лесистый остров, за ним левый поворот, река ненадолго упокаивается. Хорошие стоянки есть в районе этого поворота на обоих берегах, где снова начинается хвойный лес.</w:t>
      </w:r>
    </w:p>
    <w:p>
      <w:pPr>
        <w:pStyle w:val="Normal"/>
        <w:spacing w:before="0" w:after="120"/>
        <w:jc w:val="both"/>
        <w:rPr/>
      </w:pPr>
      <w:r>
        <w:rPr/>
        <w:t>Тропа от стоянки напротив устья р. Кумурглы-Оюк проходит у кромки воды над пор. Осыпь и постепенно теряется на болотистой террасе в районе шиверы 14. Искать ее следует на склоне в конце террасы. Отсюда она поднимается высоко на склон над пор. Уйгур и спускается к осыпи ниже него. Вдоль воды также можно пробраться, но обносить суда практически нереально. После осыпи тропа срезает очередную излучину по низкой террасе и выходит на отмель ниже пор. Батут. Затем тропа снова углубляется в лес, снова поднимается очень высоко на правый берег над пор. Тушкем, рассыпается целый пучок тропинок и по террасам, поросшим широколиственным лесом, постепенно спускается на открытую полку ниже пор. Тушкем, перед островом и левым поворотом. Ходовое время в совершенно отвратительных метеоусловиях (сильный затяжной дождь, ветер) около полутора часов. На повороте тропа снова собирается воедино.</w:t>
      </w:r>
    </w:p>
    <w:p>
      <w:pPr>
        <w:pStyle w:val="Normal"/>
        <w:spacing w:before="0" w:after="120"/>
        <w:jc w:val="both"/>
        <w:rPr/>
      </w:pPr>
      <w:r>
        <w:rPr/>
        <w:t>19. Шивера. Начинается на левом повороте в районе стоянок. Ключевое место — на правом повороте, под песчаным обрывом левого берега. Пологий слив 1,2 м с валами до 1,0 м — мощный, плавно и хорошо разогнанный поток. За поворотом шивера упрощается, но не намного. Р. Ак-Оюк — крохотный едва заметный ручеек, стекающий с высокого крутого борта долины. Издалека он идентифицируется лишь по широкому сухому ложу. В районе ручья есть чалки на обоих берегах.</w:t>
      </w:r>
    </w:p>
    <w:p>
      <w:pPr>
        <w:pStyle w:val="Normal"/>
        <w:spacing w:before="0" w:after="120"/>
        <w:jc w:val="both"/>
        <w:rPr/>
      </w:pPr>
      <w:r>
        <w:rPr/>
        <w:t>20. Пор. Лесная Труба*. Начинается на правом повороте возле небольшого острова, сразу за устьем р. Ак-Оюк. Далее небольшой левый, небольшой правый, основной левый (примерно на 75–90 градусов) повороты и прямой участок. Общая длина порядка 600 м. Извилистая труба — цепочка сливов до 1,0–1,2 м, с валами и бочками до 1,0 м. В принципе, все достаточно логично и читаемо с наплыва, за исключением одного слива в воротах в начальной части (прохождение ближе к правому камню) и каскада сливов с бочками до 1,2 м сразу после основного левого поворота (в конце точно по центру струи большой обливной камень). На прямом участке порог постепенно начинает упрощаться, но все равно остается мощная, хорошо разогнанная струя с многочисленными бочками: груженый Торнадо идет в режиме подводной лодки.</w:t>
      </w:r>
    </w:p>
    <w:p>
      <w:pPr>
        <w:pStyle w:val="Normal"/>
        <w:spacing w:before="0" w:after="120"/>
        <w:jc w:val="both"/>
        <w:rPr/>
      </w:pPr>
      <w:r>
        <w:rPr/>
        <w:t>В конце порога разбой и песчаный обрыв правого берега. До этого места можно пройти по правому берегу, но далее нельзя. Чалка для каяка возможна, но неудобна. Основная тропа поднимается на высокую береговую террасу еще перед правым поворотом в конце шиверы 19, проходит в стороне от порога и обходит песчаный обрыв поверху. Далее она, возможно, эпизодически выходит к реке в районе Ак-Оюкских кудрей, но вероятнее, что идет по большей части в стороне от воды, срезая «кудри». В следующий раз мы обнаружили ее на берегу в районе шивер 23–24. По левому берегу пройти можно вдоль всего порога и за него, в конце порога хорошая чалка на первой за всю реку широкой отмели.</w:t>
      </w:r>
    </w:p>
    <w:p>
      <w:pPr>
        <w:pStyle w:val="Normal"/>
        <w:spacing w:before="0" w:after="120"/>
        <w:jc w:val="both"/>
        <w:rPr/>
      </w:pPr>
      <w:r>
        <w:rPr/>
        <w:t>21. Участок Ак-Оюкские кудри. Длина порядка 1 км. Повороты, разбои, галечные острова. Есть хорошие стоянки по обоим берегам. После первого разбоя, начинающегося на левом повороте за пор. Лесная труба, река собирается в одно русло и почти сразу же — завал из нескольких больших бревен почти через все русло, судя по всему, капитальный многолетний; для каяка есть узкий проход у правого берега. В конце участка правый поворот, высокий обрывистый левый берег, галечная отмель в центре, многолетний завал в основной левой протоке. Проводка по мелководной правой протоке.</w:t>
      </w:r>
    </w:p>
    <w:p>
      <w:pPr>
        <w:pStyle w:val="Normal"/>
        <w:spacing w:before="0" w:after="120"/>
        <w:jc w:val="both"/>
        <w:rPr/>
      </w:pPr>
      <w:r>
        <w:rPr/>
        <w:t>22. Прижим. Высокая скальная стенка правого берега сразу за слиянием проток. Собственно прижим несильный, примечателен, в основном, в качестве ориентира.</w:t>
      </w:r>
    </w:p>
    <w:p>
      <w:pPr>
        <w:pStyle w:val="Normal"/>
        <w:spacing w:before="0" w:after="120"/>
        <w:jc w:val="both"/>
        <w:rPr/>
      </w:pPr>
      <w:r>
        <w:rPr/>
        <w:t>23–26. Каскад шивер, начинается сразу после 22. Разделение на отдельные препятствия весьма условное. Средний фон — валы, бочки до 0,8 м; отдельные — до 1,0 м. Сложная линия движения, нависающие бревна. Один из каяков попал под бревно, каякер был вынужден покинуть судно.</w:t>
      </w:r>
    </w:p>
    <w:p>
      <w:pPr>
        <w:pStyle w:val="Normal"/>
        <w:spacing w:before="0" w:after="120"/>
        <w:jc w:val="both"/>
        <w:rPr/>
      </w:pPr>
      <w:r>
        <w:rPr/>
        <w:t>В районе устья крупного правого притока р. Баксара долина расширяется и выполаживается. Разбои, отмели. Тропа после первых шивер каскада углубляется в лес на широкой низкой террасе, затем снова выходит к реке, и рассыпается на отдельные тропки на полянах перед устьем р. Баксара. На правом берегу р. Баксара кордон, при нас не обитаемый, но поддерживаемый в исправном состоянии.</w:t>
      </w:r>
    </w:p>
    <w:p>
      <w:pPr>
        <w:pStyle w:val="Normal"/>
        <w:spacing w:before="0" w:after="120"/>
        <w:jc w:val="both"/>
        <w:rPr/>
      </w:pPr>
      <w:r>
        <w:rPr/>
        <w:t>27–28. Шиверы. Аналогично 23–26. Начинаются на правом повороте после устья р. Баксара. В районе устья р. Кара-Оюк разбой, ручей впадает в мелководной левой протоке, с крутого лесистого берега, в тени, и с наплыва плохо заметен. На правом берегу хорошие места для чалки, хорошие стоянки.</w:t>
      </w:r>
    </w:p>
    <w:p>
      <w:pPr>
        <w:pStyle w:val="Normal"/>
        <w:spacing w:before="0" w:after="120"/>
        <w:jc w:val="both"/>
        <w:rPr/>
      </w:pPr>
      <w:r>
        <w:rPr/>
        <w:t xml:space="preserve">29. Длинная шивера. Начинается сразу за устьем р. Кара-Оюк. Разбой, длинный лесистый остров, в левой протоке завал, в правой несколько одиночных деревьев в конце острова. Проход (в нашем  случае) вдоль правого берега, а за ними желательно сразу уходить влево через галечную косу за островом. Но можно пройти и до конца разбоя по канализации под правым берегом. За слиянием проток слив с жесткой бочкой 1,2 м. Через 200–300 м основная часть порога заканчивается. На правом берегу большая поляна с высокой травой и красивым видом на окружающие горы — первый осколок аргутских степей, закатившийся в эту узкую таежную долину. Очень живописная стоянка. За поляной начинается участок разбоев и галечных отмелей длиной несколько сот метров, в конце этого участка опять нависающие деревья. </w:t>
      </w:r>
    </w:p>
    <w:p>
      <w:pPr>
        <w:pStyle w:val="Normal"/>
        <w:spacing w:before="0" w:after="120"/>
        <w:jc w:val="both"/>
        <w:rPr/>
      </w:pPr>
      <w:r>
        <w:rPr/>
        <w:t>Внимание! От этой поляны одна тропа отворачивает прочь от реки и уходит в горы, через хребет, в верховья р. Ачик и далее на Катунь (в пос. Инегень) или на Чую (в район бома Яломан-Таш). Другая продолжается вниз вдоль реки, но выход на нее с поляны не сразу виден. Она пересекает небольшую березовую рощицу, обходит невысокий обрыв по террасе, заросшей кустами, и в последний раз становится однозначной в районе отмелей. Вероятно, здесь путники постепенно переходят на левый берег, поскольку теперь хорошая тропа появляется на нем и продолжается далее до самых низовьев Шавлы. Возможно, что есть броды и выше — возле поляны или даже возле устья р. Кара-Оюк, и тропа по левому берегу начинается от них; проверить это мы не удосужились.</w:t>
      </w:r>
    </w:p>
    <w:p>
      <w:pPr>
        <w:pStyle w:val="Normal"/>
        <w:spacing w:before="0" w:after="120"/>
        <w:jc w:val="both"/>
        <w:rPr/>
      </w:pPr>
      <w:r>
        <w:rPr/>
        <w:t>30. Река входит в узкое прямое ущелье с лесистыми берегами. Тропа по правому берегу доходит до русла небольшого ручья и за ним окончательно теряется на непроходимых живых осыпях. Валы, бочки до 1,0 м. Первое ключевое место в середине порога, перед осыпями; ориентир — надводный камень неправильной треугольной формы, высотой 1 м. За ним несколько сливов до 1,2 м с мощными бочками. В конце порога полка левого берега прерывается невысоким бугром, тропа обходит его поверху. На левом повороте вокруг этого бугра слив 1,2 м в косых воротах, за ним еще один сложный слив с бочкой 1,0 м. За бугром река успокаивается из-за подпора пор. Кечу. Чалка слева за выступом береговой полки.</w:t>
      </w:r>
    </w:p>
    <w:p>
      <w:pPr>
        <w:pStyle w:val="Normal"/>
        <w:spacing w:before="0" w:after="120"/>
        <w:jc w:val="both"/>
        <w:rPr/>
      </w:pPr>
      <w:r>
        <w:rPr/>
        <w:t>31. Пор. Кечу***. Перед порогом расширение русла, правый берег — осыпь, далее переходящая в высокие скальные стенки. Левый берег лесистый, проходимый. В центре галечная отмель, на ней многолетний завал, но для каяка есть узкие проходы и справа, и слева. Ключевое место в первой ступени — горка из крупных глыб с перепадом более 3 м, за ней прижим к скальному выступу правого берега. После 50 м спокойной воды вторая ступень — пологая горка длиной около 50 м с отдельными камнями заканчивается узким сходящимся сливом под выступом правого берега; далее еще одна бочка 1,2 м в левой части струи. За порогом слева стоянка.</w:t>
      </w:r>
    </w:p>
    <w:p>
      <w:pPr>
        <w:pStyle w:val="Normal"/>
        <w:spacing w:before="0" w:after="120"/>
        <w:jc w:val="both"/>
        <w:rPr/>
      </w:pPr>
      <w:r>
        <w:rPr/>
        <w:t>32. Пор. Боливар. Начинается на прямом участке непосредственно за пор. Кечу. Валы, бочки до 1,0–1,2 м; по сложности не сильно отличается от фоновых шивер. Единственное ключевое место — в конце левого поворота: с левого берега торчит бревно, а проход справа почти весь перекрыт бочкой 1,2 м. За поворотом сливы, бочки до 1,0 м. Порог кончается на правом повороте у бома левого берега. Тропа частично проходит бом по воде, затем — по скальной полке. Слева и справа на пороге и за ним несколько стоянок.</w:t>
      </w:r>
    </w:p>
    <w:p>
      <w:pPr>
        <w:pStyle w:val="Normal"/>
        <w:spacing w:before="0" w:after="120"/>
        <w:jc w:val="both"/>
        <w:rPr/>
      </w:pPr>
      <w:r>
        <w:rPr/>
        <w:t>33. Каскад шивер до и после устья р. Бельсу. Валы, бочки до 0,8 м. Устье мало заметно с воды. Хорошая тропа идет вдоль реки по неширокой полке левого берега.</w:t>
      </w:r>
    </w:p>
    <w:p>
      <w:pPr>
        <w:pStyle w:val="Normal"/>
        <w:spacing w:before="0" w:after="120"/>
        <w:jc w:val="both"/>
        <w:rPr/>
      </w:pPr>
      <w:r>
        <w:rPr/>
        <w:t>34. Прижим к бому правого берега. Вскоре после него шивера кончается, начинается участок разбоев, местами очень опасных. Много застрявших бревен. Наиболее опасный тип завала — 1–3 ободранных бревна, отложившиеся за крутопадающей горкой и не видных с наплыва. В частности, такой завал может быть в основной протоке, в то время как маловодная боковая протока — чистая. В середине участка бом на правом берегу, под ним сформировалась отмель.</w:t>
      </w:r>
    </w:p>
    <w:p>
      <w:pPr>
        <w:pStyle w:val="Normal"/>
        <w:spacing w:before="0" w:after="120"/>
        <w:jc w:val="both"/>
        <w:rPr/>
      </w:pPr>
      <w:r>
        <w:rPr/>
        <w:t>35. Еще один бом в конце участка разбоев. За ним постепенно начинается очередная фоновая шивера.</w:t>
      </w:r>
    </w:p>
    <w:p>
      <w:pPr>
        <w:pStyle w:val="Normal"/>
        <w:spacing w:before="0" w:after="120"/>
        <w:jc w:val="both"/>
        <w:rPr/>
      </w:pPr>
      <w:r>
        <w:rPr/>
        <w:t>36. Пор. Завал. На крутом левом повороте правый берег — скальная стенка, далее переходящая в безлесную полку; левый — высокий бугор (отрог борта долины). Тропа единственный раз отходит от реки и пересекает этот отрог высоко над водой. На повороте каскад сливов высотой до 1,2 м с бочками до 1,2 м. Далее на прямом участке бочки до 1,0 м. Через 100 м после поворота в левой части русла гряда обливных камней, а справа — характерная плоская глыба с многолетними отложениями плавника на ней (не имеющими никакого отношения к сплаву). Между этой глыбой и обливными камнями узкое «бутылочное горло» со сложной картиной струй. Далее после правого поворота шивера, постепенно успокаивающаяся. За ней первый на этой реке участок спокойного течения длиной около 1 км. По правому берегу начинается сплошная цепь Сайлюгемских бомов. Тропа идет вдоль реки вплоть до пор. 40.</w:t>
      </w:r>
    </w:p>
    <w:p>
      <w:pPr>
        <w:pStyle w:val="Normal"/>
        <w:spacing w:before="0" w:after="120"/>
        <w:jc w:val="both"/>
        <w:rPr/>
      </w:pPr>
      <w:r>
        <w:rPr/>
        <w:t>37. Пор. Лестница*. В конце этого плеса бом слева на правом повороте, тропа проходит по отмели под бомом. За бомом удобная чалка. На следующем левом повороте сливы с каменных плит-ступеней до 1,2 м, бочки до 1,2 м. Далее извилистый участок с валами и бочками до 1,0 м, осложненный нависающими с подмытых берегов деревьями. В конце порога правый поворот, крутопадающая горка с валами и бочками до 1,2 м, и на выходе — треугольный обливной камень на оси струи, ближе к скальному правому берегу. Общая длина порога около 500 м.</w:t>
      </w:r>
    </w:p>
    <w:p>
      <w:pPr>
        <w:pStyle w:val="Normal"/>
        <w:spacing w:before="0" w:after="120"/>
        <w:jc w:val="both"/>
        <w:rPr/>
      </w:pPr>
      <w:r>
        <w:rPr/>
        <w:t>Далее около 500 м относительно простой шиверы; селевой вынос на левом берегу; левый поворот с галечной отмелью; правый поворот с невысоким бомом, тропа проходит над бомом; еще один левый поворот; на следующем правом повороте высокий бом слева, тропа проходит понизу. Сразу за этим бомом основное место чалки перед пор. Неустроева. Есть еще одна чалка за следующим левым поворотом, в заливчике на плесе — но она может оказаться последней. Возможна еще чалка в 100 м ниже, непосредственно перед входом в порог, но ее необходимо предварительно разведать, поскольку подход к ней может быть перекрыт бревнами.</w:t>
      </w:r>
    </w:p>
    <w:p>
      <w:pPr>
        <w:pStyle w:val="Normal"/>
        <w:spacing w:before="0" w:after="120"/>
        <w:jc w:val="both"/>
        <w:rPr/>
      </w:pPr>
      <w:r>
        <w:rPr/>
        <w:t>38. Пор. Неустроева***. Сложнейший из ныне проходимых на Шавле. Начинается на левом повороте после плеса; правый берег — скальная стенка. Образован осыпью левого берега, прижавшей реку к скале. Осыпь опасная, живая, тропа проходит вдоль самой кромки воды. После каскада заходных сливов высотой до 1,0 м на повороте следует короткий участок чистой воды, затем большая обливная плита в центре и основной участок — крупноглыбовая горка с суммарным перепадом в несколько метров. По центру каскад сливов до 1,5 м со сложными бочками и котлами. Однако, в отличие от пор. Уйгур и Кечу-1, здесь имеется четко выраженная основная струя. За порогом в расширении русла шивера, в центре отмель, справа гряда обливных камней — естественная страховка-ловушка.</w:t>
      </w:r>
    </w:p>
    <w:p>
      <w:pPr>
        <w:pStyle w:val="Normal"/>
        <w:spacing w:before="0" w:after="120"/>
        <w:jc w:val="both"/>
        <w:rPr/>
      </w:pPr>
      <w:r>
        <w:rPr/>
        <w:t>Для страховки в левой части русла поставили спасконец. Прохождение осуществлялось на разгруженных судах. При прохождении имел место оверкиль во входном каскаде из-за того, что весло (разборное Prijon RIM Combination) провернулось во время опоры, как оказалось впоследствии — в месте вклейки вставки в трубу-«папу». До основной ступени каякер успел сделать эскимосский переворот, прояснить ситуацию, выправить весло, плиту перед основной ступенью прошел не с той стороны, с которой предполагал, однако далее вышел на запланированную линию движения и остальную часть порога прошел без проблем.</w:t>
      </w:r>
    </w:p>
    <w:p>
      <w:pPr>
        <w:pStyle w:val="Normal"/>
        <w:spacing w:before="0" w:after="120"/>
        <w:jc w:val="both"/>
        <w:rPr/>
      </w:pPr>
      <w:r>
        <w:rPr/>
        <w:t>39. Прижим к стенке правого берега. Напротив прижима традиционная стоянка. Удобное место для чалки на левый берег в 70 м ниже.</w:t>
      </w:r>
    </w:p>
    <w:p>
      <w:pPr>
        <w:pStyle w:val="Normal"/>
        <w:spacing w:before="0" w:after="120"/>
        <w:jc w:val="both"/>
        <w:rPr/>
      </w:pPr>
      <w:r>
        <w:rPr/>
        <w:t>Принято считать, что содержательная часть сплава по Шавле заканчивается порогом Неустроева. Следует иметь в виду, что это не вполне соответствует действительности. Последние три препятствия отнюдь не уступают по сложности многим препятствиям предыдущего участка, к тому же береговая обстановка на них резко осложняется чередующимися бомами с обеих сторон. Нижний прогонный участок реки, хотя и идется с ходу, также представляет собой весьма насыщенную шиверу и требует полного внимания, особенно с учетом того, что на нем откладывается плавник, принесенный сверху. Расслабленные «финишные» настроения после прохождения или обноса пор. Неустроева могут привести к тяжелым последствиям.</w:t>
      </w:r>
    </w:p>
    <w:p>
      <w:pPr>
        <w:pStyle w:val="Normal"/>
        <w:spacing w:before="0" w:after="120"/>
        <w:jc w:val="both"/>
        <w:rPr/>
      </w:pPr>
      <w:r>
        <w:rPr/>
        <w:t xml:space="preserve">40. Порог на правом повороте, в основной правой протоке. Левая протока мелководная, в конце ее по левому берегу бом, по правому начинается лесистая полка. </w:t>
      </w:r>
    </w:p>
    <w:p>
      <w:pPr>
        <w:pStyle w:val="Normal"/>
        <w:spacing w:before="0" w:after="120"/>
        <w:jc w:val="both"/>
        <w:rPr/>
      </w:pPr>
      <w:r>
        <w:rPr/>
        <w:t>41. Шивера после устья р. Сайлюгем. В начале справа обширная мель. В конце левый берег — высокий бом.</w:t>
      </w:r>
    </w:p>
    <w:p>
      <w:pPr>
        <w:pStyle w:val="Normal"/>
        <w:spacing w:before="0" w:after="120"/>
        <w:jc w:val="both"/>
        <w:rPr/>
      </w:pPr>
      <w:r>
        <w:rPr/>
        <w:t xml:space="preserve">42. Длинная шивера. В начале остров, основная протока правая; на крутом левом повороте неприятный залом с левого берега и бочка 1,0 м в оставшейся части. Ближе к концу шиверы по правому берегу начинается осыпь, переходящая в бом. Левый берег пологий. Валы, бочки до 1,0 м, некоторые весьма жесткие. Кончается в устье р. Ачик. </w:t>
      </w:r>
    </w:p>
    <w:p>
      <w:pPr>
        <w:pStyle w:val="Normal"/>
        <w:spacing w:before="0" w:after="120"/>
        <w:jc w:val="both"/>
        <w:rPr/>
      </w:pPr>
      <w:r>
        <w:rPr/>
        <w:t>На левом берегу напротив устья р. Ачик хорошая стоянка. Тропа от пор. Неустроева продолжается по левому берегу и, похоже, не отходит далеко от воды, обходя бомы поверху. Сразу за бомами она появляется снова — как в районе устья р. Сайлюгем, так и на всем протяжении шиверы 42.</w:t>
      </w:r>
    </w:p>
    <w:p>
      <w:pPr>
        <w:pStyle w:val="3"/>
        <w:rPr/>
      </w:pPr>
      <w:r>
        <w:rPr/>
        <w:t xml:space="preserve">От устья р. Ачик до впадения в Аргут валы, бочки до 0,8 м — жесткие, крутые, брызгаются сильно, а вода по-прежнему очень холодная. Прижимы, разбои, заломы. На всем протяжении встречаются сплошные завалы и отдельные бревна. Через 50 минут сплава брошенная ферма на правом берегу и мост. После устья р. Н. Сайлюгем начинается обширный участок разбоев, галечных островов, заломов, чередующихся с грандиозными бомами. Очень красивые виды на окружающую ступенчатую, террасную долину; в ясную погоду желательно запланировать здесь остановку для фотосъемки, а в случае дневки в устье Шавлы целесообразно устроить сюда пеший выход. Ходовое время до впадения в р. Аргут 1.50. </w:t>
      </w:r>
    </w:p>
    <w:p>
      <w:pPr>
        <w:pStyle w:val="3"/>
        <w:rPr/>
      </w:pPr>
      <w:r>
        <w:rPr/>
        <w:t>Стоянка на Аргуте в 100 м ниже устья, в конце небольшого песчаного пляжика на правом берегу (вода низкая, по высокой воде пляж может быть залит полностью). Ландшафт в долине Аргута типично азиатский — степь, узкая полоска тополей и кустарника вдоль воды.</w:t>
      </w:r>
    </w:p>
    <w:p>
      <w:pPr>
        <w:pStyle w:val="Heading1"/>
        <w:suppressAutoHyphens w:val="true"/>
        <w:rPr>
          <w:rFonts w:ascii="Times New Roman" w:hAnsi="Times New Roman" w:cs="Times New Roman"/>
          <w:sz w:val="32"/>
        </w:rPr>
      </w:pPr>
      <w:r>
        <w:rPr>
          <w:rFonts w:cs="Times New Roman" w:ascii="Times New Roman" w:hAnsi="Times New Roman"/>
          <w:sz w:val="32"/>
        </w:rPr>
        <w:t>2.6. Лоция и техническое описание маршрута</w:t>
        <w:br/>
        <w:t>Р. Аргут</w:t>
      </w:r>
    </w:p>
    <w:p>
      <w:pPr>
        <w:pStyle w:val="Normal"/>
        <w:suppressAutoHyphens w:val="true"/>
        <w:rPr>
          <w:rFonts w:ascii="Times New Roman" w:hAnsi="Times New Roman" w:cs="Times New Roman"/>
          <w:sz w:val="32"/>
        </w:rPr>
      </w:pPr>
      <w:r>
        <w:rPr>
          <w:rFonts w:cs="Times New Roman"/>
          <w:sz w:val="32"/>
        </w:rPr>
      </w:r>
    </w:p>
    <w:p>
      <w:pPr>
        <w:pStyle w:val="Normal"/>
        <w:suppressAutoHyphens w:val="true"/>
        <w:spacing w:before="0" w:after="120"/>
        <w:jc w:val="center"/>
        <w:rPr/>
      </w:pPr>
      <w:r>
        <w:rPr/>
        <w:t>малая вода</w:t>
      </w:r>
    </w:p>
    <w:p>
      <w:pPr>
        <w:pStyle w:val="Normal"/>
        <w:suppressAutoHyphens w:val="true"/>
        <w:spacing w:before="0" w:after="120"/>
        <w:rPr/>
      </w:pPr>
      <w:r>
        <w:rPr/>
      </w:r>
    </w:p>
    <w:p>
      <w:pPr>
        <w:pStyle w:val="Normal"/>
        <w:spacing w:before="0" w:after="120"/>
        <w:jc w:val="both"/>
        <w:rPr/>
      </w:pPr>
      <w:r>
        <w:rPr/>
        <w:t>43. Пор. Лесной остров. Начинается на местном правом повороте. Правый берег — стенка, левый — крупные камни. Валы, отдельные бочки до 1,5 м.</w:t>
      </w:r>
    </w:p>
    <w:p>
      <w:pPr>
        <w:pStyle w:val="Normal"/>
        <w:spacing w:before="0" w:after="120"/>
        <w:jc w:val="both"/>
        <w:rPr/>
      </w:pPr>
      <w:r>
        <w:rPr/>
        <w:t>44. Пор. Туганский. Ориентир — высокий скальный обломок призмовидной формы у левого берега. Одиночный слив с цепочкой валов 1,5 м.</w:t>
      </w:r>
    </w:p>
    <w:p>
      <w:pPr>
        <w:pStyle w:val="Normal"/>
        <w:spacing w:before="0" w:after="120"/>
        <w:jc w:val="both"/>
        <w:rPr/>
      </w:pPr>
      <w:r>
        <w:rPr/>
        <w:t>45–46. Пор. ЛАС и шивера Z. Начинаются от устья ручья, водопадом стекающего с левого борта долины. Валы, бочки до 1,5 м. Шивера Z — длинная, многокаскадная, на зигзагообразном участке реки. Мощная вертикальная турбулентность — воронки, поганки. Наиболее сложен последний фрагмент, отделенный от предыдущих обширным плесом. (Поначалу складывается впечатление, что шивера закончилась. Вообще было бы логично считать его за отдельное препятствие.) Широкий трек на левом повороте русла заканчивается опрокидывающимися валами высотой 2,0–2,2 м, заполняющими, в отличие от предыдущих препятствий, всю ширину русла. Один каяк застрял в валах, после долгого сопротивления перевернулся, ниже порога был выловлен страхующими лодками.</w:t>
      </w:r>
    </w:p>
    <w:p>
      <w:pPr>
        <w:pStyle w:val="Normal"/>
        <w:spacing w:before="0" w:after="120"/>
        <w:jc w:val="both"/>
        <w:rPr/>
      </w:pPr>
      <w:r>
        <w:rPr/>
        <w:t>47. Пор. Две отмели. Расположен за крутым правым поворотом. Впереди хорошо просматривается глобальный правый поворот долины.</w:t>
      </w:r>
    </w:p>
    <w:p>
      <w:pPr>
        <w:pStyle w:val="Normal"/>
        <w:spacing w:before="0" w:after="120"/>
        <w:jc w:val="both"/>
        <w:rPr/>
      </w:pPr>
      <w:r>
        <w:rPr/>
        <w:t xml:space="preserve">48. Пор. Тихоня. Каскад препятствий, начинается почти сразу за пор. 47. Берега — невысокие скальные стенки либо крупные глыбы. Валы, бочки до 1,5 м. Наиболее сложна последняя ступень, образованная длинной грядой обливных камней от правого берега. Заход слева, на выходе опрокидывающиеся валы до 2,0 м. Один каяк перевернулся, ниже порога был выловлен страхующими лодками. </w:t>
      </w:r>
    </w:p>
    <w:p>
      <w:pPr>
        <w:pStyle w:val="Normal"/>
        <w:spacing w:before="0" w:after="120"/>
        <w:jc w:val="both"/>
        <w:rPr/>
      </w:pPr>
      <w:r>
        <w:rPr/>
        <w:t>За порогом несколько километров спокойной воды.</w:t>
      </w:r>
    </w:p>
    <w:p>
      <w:pPr>
        <w:pStyle w:val="3"/>
        <w:rPr/>
      </w:pPr>
      <w:r>
        <w:rPr/>
        <w:t>48. Пор. Атланты***. Длинный (несколько сот метров), примитивный и опасный порог. Ориентиры: летняя ферма на правом берегу; впереди просматривается скалистое ущелье р. Сато-Кулар; глобальный левый поворот долины; на повороте справа улово с отмелью. Из улова виден вход в порог — скальные ворота, причем высокая скала правого берега действительно напоминает известные скульптуры атлантов на здании Эрмитажа. Цепочки опрокидывающихся валов и пульсирующих бочек высотой до 2–2,2 м, поочередно у правого и левого берега. Ни одна из них, однако, не перекрывает все русло, а расстояние между ними, при достаточном запасе хладнокровного пофигизма, вполне достаточно для того, чтобы цинично объехать их всех. Наиболее опасное место на выходе из порога: невысокий скальный выступ с правого берега, обильно украшенный мемориальными табличками. Особенно красиво он смотрится с наплыва. Выступ сильно подмыт, струя валит на него и уходит под него без малейших признаков отбойного вала. Страховать выше него негде, а ниже — нечего.</w:t>
      </w:r>
    </w:p>
    <w:p>
      <w:pPr>
        <w:pStyle w:val="3"/>
        <w:rPr/>
      </w:pPr>
      <w:r>
        <w:rPr/>
        <w:t>Р. Сато-Кулар впадает двумя протоками, в середине порога и после него. Обнос обычно заканчивается у второй протоки. В первую ходку мы по ошибке отнесли вещи дальше, до левого поворота в Дикой шивере. Возможно, это помогло избежать нежелательного продолжения контактов с вооруженными аборигенами после прохождения.</w:t>
      </w:r>
    </w:p>
    <w:p>
      <w:pPr>
        <w:pStyle w:val="3"/>
        <w:rPr/>
      </w:pPr>
      <w:r>
        <w:rPr/>
        <w:t>Прохождение осуществлялось на разгруженной лодке под проливным дождем; по этой причине фотосъемка не производилась. Страховка осуществлялась одним каяком на плесе ниже скального выступа — на тот случай, если бы из-под него что-либо выплыло. Перед выступом в конце порога каякер заранее ушел под левый берег, но все равно был отброшен вправо и прошел в пределах 1 м от скалы.</w:t>
      </w:r>
    </w:p>
    <w:p>
      <w:pPr>
        <w:pStyle w:val="3"/>
        <w:rPr/>
      </w:pPr>
      <w:r>
        <w:rPr/>
        <w:t>50. Дикая шивера. Начинается примерно через 200 м после пор. Атланты. Название свое вполне оправдывает: беспорядочная мешанина обливных и надводных камней, валов и бочек высотой до 1,0–1,5 м, хаотичных горизонтальных и вертикальных течений. Кончается за правым поворотом.</w:t>
      </w:r>
    </w:p>
    <w:p>
      <w:pPr>
        <w:pStyle w:val="3"/>
        <w:rPr/>
      </w:pPr>
      <w:r>
        <w:rPr/>
        <w:t>51. Пор. Игольное ушко. Расположен на следующем местном правом повороте. В русле обломки скалы, крупные камни. Валы до 1,0 м, многочисленные мощные воронки и поганки.</w:t>
      </w:r>
    </w:p>
    <w:p>
      <w:pPr>
        <w:pStyle w:val="3"/>
        <w:rPr/>
      </w:pPr>
      <w:r>
        <w:rPr/>
        <w:t>52. Ленивая шивера. Воронки, поганки, в конце — пологие валы до 1,0 м. Кончается на левом повороте.</w:t>
      </w:r>
    </w:p>
    <w:p>
      <w:pPr>
        <w:pStyle w:val="3"/>
        <w:rPr/>
      </w:pPr>
      <w:r>
        <w:rPr/>
        <w:t>53. Пор. Ворота. Начинается длинной разгонной шиверой перед правым поворотом. Обработка, как правило, ведется по левому берегу, хотя возможна и по правому. Собственно порог — одиночный слив в скальных воротах на правом повороте. За сливом мощная бочка 1,5 м, неоднородная по длине. Есть несколько проходов различного типа, но все они плохо видны с наплыва за кромкой слива. Непосредственно перед сливом можно зачалиться к левому берегу, но оттуда уже трудно выйти в правую половину бочки. За порогом плес 100 м и последняя галечная горка, выбрасывающая воду Аргута непосредственно в Катунь. Чалка на плесе слева.</w:t>
      </w:r>
    </w:p>
    <w:p>
      <w:pPr>
        <w:pStyle w:val="3"/>
        <w:rPr/>
      </w:pPr>
      <w:r>
        <w:rPr/>
        <w:t>Ходовое время от устья р. Шавла до пор. Атланты 1.35; от пор. Атланты до пор. Ворота — 10–15 мин.</w:t>
      </w:r>
    </w:p>
    <w:p>
      <w:pPr>
        <w:pStyle w:val="3"/>
        <w:rPr/>
      </w:pPr>
      <w:r>
        <w:rPr/>
        <w:t>Сплав по р. Катунь подробно описан в первой части отчета, однако для удобства читателя приведем еще раз описание участка до пос. Иня по низкой воде:</w:t>
      </w:r>
    </w:p>
    <w:p>
      <w:pPr>
        <w:pStyle w:val="Normal"/>
        <w:spacing w:before="0" w:after="120"/>
        <w:jc w:val="both"/>
        <w:rPr/>
      </w:pPr>
      <w:r>
        <w:rPr/>
        <w:t>74. Шивера за устьем р. Аргут. Валы до 1,2 м.</w:t>
      </w:r>
    </w:p>
    <w:p>
      <w:pPr>
        <w:pStyle w:val="Normal"/>
        <w:spacing w:before="0" w:after="120"/>
        <w:jc w:val="both"/>
        <w:rPr/>
      </w:pPr>
      <w:r>
        <w:rPr/>
        <w:t>75–79. Простые шиверы, валы в пределах 0,8 м. (1989: до 1,2 м.) Перед пос. Инегень остатки парома, трос полощется в воде.</w:t>
      </w:r>
    </w:p>
    <w:p>
      <w:pPr>
        <w:pStyle w:val="Normal"/>
        <w:spacing w:before="0" w:after="120"/>
        <w:jc w:val="both"/>
        <w:rPr/>
      </w:pPr>
      <w:r>
        <w:rPr/>
        <w:t>80. Шивера за устьем р. Чуя. Валы до 1,2 м.</w:t>
      </w:r>
    </w:p>
    <w:p>
      <w:pPr>
        <w:pStyle w:val="Normal"/>
        <w:spacing w:before="0" w:after="120"/>
        <w:jc w:val="both"/>
        <w:rPr/>
      </w:pPr>
      <w:r>
        <w:rPr/>
        <w:t>81–83. Ининская труба — протяженный участок с высоким правым берегом и скальной стенкой по левому берегу. В первой трети подвесной мост. Сложная картина течений, развитая вертикальная турбулентность — воронки, поганки. Юшмановский слив (82) — на правом повороте две горки с валами до 1,2 м, отдельные обливные плиты. На выходе из трубы — сужение в скальных стенках, два высоких моста Чуйского тракта (старый и новый), и пор. Ининский (83) — валы до 1,2 м, отдельные обливные плиты.</w:t>
      </w:r>
    </w:p>
    <w:p>
      <w:pPr>
        <w:pStyle w:val="Normal"/>
        <w:spacing w:before="0" w:after="120"/>
        <w:jc w:val="both"/>
        <w:rPr/>
      </w:pPr>
      <w:r>
        <w:rPr/>
        <w:t>Ходовое время от устья р. Аргут 2.40. Пос. Иня с воды плохо виден.</w:t>
      </w:r>
    </w:p>
    <w:p>
      <w:pPr>
        <w:pStyle w:val="3"/>
        <w:rPr/>
      </w:pPr>
      <w:r>
        <w:rPr>
          <w:spacing w:val="-2"/>
        </w:rPr>
        <w:t>По прибытии на место и в ходе сплава выяснилось, что за прошедшие две недели вода упала еще ниже и река окончательно потеряла свой спортивный интерес, тем более после прохождения нижней части Аргута. В любом случае, даже ключевые препятствия Нижней Катуни — Ильгуменский, Шабаш — по сложности не превосходят рядовых фрагментов не самых ключевых порогов Аргута, например, шиверы Z или пор. Тихоня, уже пройденных с ходу. К моменту прибытия в устье р. Аргут группа отставала от графика на 1 день, при жестко фиксированных сроках отъезда. Метеоусловия для дальнейшего сплава были неблагоприятными (12–15</w:t>
      </w:r>
      <w:r>
        <w:rPr>
          <w:rFonts w:eastAsia="Symbol" w:cs="Symbol" w:ascii="Symbol" w:hAnsi="Symbol"/>
          <w:spacing w:val="-2"/>
        </w:rPr>
        <w:t></w:t>
      </w:r>
      <w:r>
        <w:rPr>
          <w:spacing w:val="-2"/>
        </w:rPr>
        <w:t>С, облачно, сильный ветер, временами дождь) без надежды на улучшение. Наконец, 2/3 личного состава группы сплавлялись по Катуни во второй раз подряд и в третий вообще. По отдельности каждый из этих факторов едва ли отвратил бы нас от дальнейшего сплава, однако в совокупности они привели к однозначному решению закончить маршрут в районе пос. Иня.</w:t>
      </w:r>
    </w:p>
    <w:p>
      <w:pPr>
        <w:pStyle w:val="3"/>
        <w:rPr/>
      </w:pPr>
      <w:r>
        <w:rPr>
          <w:spacing w:val="-2"/>
        </w:rPr>
        <w:t>Памятуя о недоброй славе поселка, где избиение туристов является национальным спортом, мы предпочли не светиться в нем в поисках приключений, а закончить сплав ниже него за пределами видимости. После 25 минут сплава высадились на левом берегу в конце глобального левого поворота (примерно на отметке 294 км по карте). На лесистом склоне нашлась укромная полочка для стоянки. Утром поднялись на верхнюю террасу и уехали по Чуйскому тракту.</w:t>
      </w:r>
      <w:r>
        <w:br w:type="page"/>
      </w:r>
    </w:p>
    <w:p>
      <w:pPr>
        <w:pStyle w:val="Normal"/>
        <w:suppressAutoHyphens w:val="true"/>
        <w:jc w:val="center"/>
        <w:rPr/>
      </w:pPr>
      <w:r>
        <w:rPr>
          <w:b/>
          <w:sz w:val="32"/>
        </w:rPr>
        <w:t>2.7. Меры безопасности при прохождении маршрута</w:t>
      </w:r>
    </w:p>
    <w:p>
      <w:pPr>
        <w:pStyle w:val="Normal"/>
        <w:suppressAutoHyphens w:val="true"/>
        <w:jc w:val="both"/>
        <w:rPr>
          <w:b/>
          <w:b/>
          <w:sz w:val="32"/>
        </w:rPr>
      </w:pPr>
      <w:r>
        <w:rPr>
          <w:b/>
          <w:sz w:val="32"/>
        </w:rPr>
      </w:r>
    </w:p>
    <w:p>
      <w:pPr>
        <w:pStyle w:val="Normal"/>
        <w:spacing w:before="0" w:after="120"/>
        <w:jc w:val="both"/>
        <w:rPr/>
      </w:pPr>
      <w:r>
        <w:rPr/>
        <w:t>При сплаве, разведке препятствий и страховке все участники находились в касках и спасжилетах.</w:t>
      </w:r>
    </w:p>
    <w:p>
      <w:pPr>
        <w:pStyle w:val="Normal"/>
        <w:spacing w:before="0" w:after="120"/>
        <w:jc w:val="both"/>
        <w:rPr/>
      </w:pPr>
      <w:r>
        <w:rPr/>
        <w:t>Пороги Уйгур, Кечу-1 обнесены всеми участниками.</w:t>
      </w:r>
    </w:p>
    <w:p>
      <w:pPr>
        <w:pStyle w:val="Normal"/>
        <w:spacing w:before="0" w:after="120"/>
        <w:jc w:val="both"/>
        <w:rPr/>
      </w:pPr>
      <w:r>
        <w:rPr/>
        <w:t>Участником Каганом обнесены также пороги Эшафот, начало пор. Мономах, Тройной, начало пор. Лесная Труба, Кечу-2, Неустроева (р. Шавла); пор. Атланты (р. Аргут).</w:t>
      </w:r>
    </w:p>
    <w:p>
      <w:pPr>
        <w:pStyle w:val="Normal"/>
        <w:spacing w:before="0" w:after="120"/>
        <w:jc w:val="both"/>
        <w:rPr/>
      </w:pPr>
      <w:r>
        <w:rPr/>
        <w:t>Участницей Валяевой обнесен весь участок р. Шавла от устья р. Шабага до устья р. Ачик, за исключением нескольких шивер перед устьем р. Баксара, а также пор. Атланты, шив. Дикая, пор. Ворота (р. Аргут).</w:t>
      </w:r>
    </w:p>
    <w:p>
      <w:pPr>
        <w:pStyle w:val="Normal"/>
        <w:spacing w:before="0" w:after="120"/>
        <w:jc w:val="both"/>
        <w:rPr/>
      </w:pPr>
      <w:r>
        <w:rPr/>
        <w:t>Прохождение участка р. Шавла от пор. Мономах до пор. Тушкем включительно, пор. Кечу-1, Неустроева (р. Шавла), Атланты (р. Аргут) осуществлялось на разгруженных судах в режиме базовых лагерей.</w:t>
      </w:r>
    </w:p>
    <w:p>
      <w:pPr>
        <w:pStyle w:val="3"/>
        <w:rPr/>
      </w:pPr>
      <w:r>
        <w:rPr/>
        <w:t>При прохождении маршрута имело место 5 оверкилей, из которых 1 был ликвидирован посредством эскимосского переворота, 1 — посредством самостраховки, 3 — посредством либо при помощи активной страховки с воды.</w:t>
      </w:r>
    </w:p>
    <w:p>
      <w:pPr>
        <w:pStyle w:val="Heading1"/>
        <w:suppressAutoHyphens w:val="true"/>
        <w:rPr>
          <w:rFonts w:ascii="Times New Roman" w:hAnsi="Times New Roman" w:cs="Times New Roman"/>
          <w:sz w:val="32"/>
        </w:rPr>
      </w:pPr>
      <w:r>
        <w:rPr>
          <w:rFonts w:cs="Times New Roman" w:ascii="Times New Roman" w:hAnsi="Times New Roman"/>
          <w:sz w:val="32"/>
        </w:rPr>
        <w:t xml:space="preserve">ЧАСТЬ 3. ОБЩИЕ ВОПРОСЫ ОРГАНИЗАЦИИ ПОХОДА </w:t>
        <w:br/>
        <w:br/>
        <w:t>3.1.</w:t>
        <w:tab/>
        <w:t>Международный и межрегиональный транспорт</w:t>
      </w:r>
    </w:p>
    <w:p>
      <w:pPr>
        <w:pStyle w:val="Normal"/>
        <w:suppressAutoHyphens w:val="true"/>
        <w:jc w:val="both"/>
        <w:rPr>
          <w:rFonts w:ascii="Times New Roman" w:hAnsi="Times New Roman" w:cs="Times New Roman"/>
          <w:sz w:val="32"/>
        </w:rPr>
      </w:pPr>
      <w:r>
        <w:rPr>
          <w:rFonts w:cs="Times New Roman"/>
          <w:sz w:val="32"/>
        </w:rPr>
      </w:r>
    </w:p>
    <w:p>
      <w:pPr>
        <w:pStyle w:val="3"/>
        <w:tabs>
          <w:tab w:val="clear" w:pos="720"/>
          <w:tab w:val="left" w:pos="426" w:leader="none"/>
          <w:tab w:val="right" w:pos="9639" w:leader="dot"/>
        </w:tabs>
        <w:rPr/>
      </w:pPr>
      <w:r>
        <w:rPr/>
        <w:t>По состоянию на лето 2000 г., из Москвы в Усть-Каменогорск выполнялось 3 авиарейса в неделю: авиакомпаниями «Истлайн» (понедельник и пятница, тариф около 7100 руб., ТУ-154) и «Энкор» (четверг, 3800 руб., ТУ-134). Оба рейса из Домодедово. Проезд поездом Мос-ква–Лениногорск стоил около 2300 руб. в плацкартном вагоне, что заведомо не оправдывало затрат времени. Кроме того, рассматривались варианты проезда через Барнаул: самолет (а/к «Сибирь») ежедневно, 3600 руб., Ту-154, из Внуково; поезд 3 раза в неделю не фирменный и 2 раза фирменный, цена от 350 руб. (не фирменный, плацкарта) до 950 руб. (фирменный, купе), и далее местными поездами или автотранспортом. Все самолеты ночные, барнаульский поезд также уходит из Москвы вечером и приходит в Барнаул утром.</w:t>
      </w:r>
    </w:p>
    <w:p>
      <w:pPr>
        <w:pStyle w:val="3"/>
        <w:tabs>
          <w:tab w:val="clear" w:pos="720"/>
          <w:tab w:val="left" w:pos="426" w:leader="none"/>
          <w:tab w:val="right" w:pos="9639" w:leader="dot"/>
        </w:tabs>
        <w:rPr/>
      </w:pPr>
      <w:r>
        <w:rPr/>
        <w:t xml:space="preserve">Решающими соображениями для выбора рейса, помимо цены, были ограниченные сроки у ряда участников и необходимость быть в Усть-Каменогорске </w:t>
      </w:r>
      <w:r>
        <w:rPr>
          <w:u w:val="single"/>
        </w:rPr>
        <w:t>в рабочий день</w:t>
      </w:r>
      <w:r>
        <w:rPr/>
        <w:t xml:space="preserve"> для получения пропусков и разрешений. По этим причинам единственным приемлемым вариантом был вылет в четверг вечером. Возможно, для части участников, менее ограниченных во времени и более в средствах, было бы целесообразно ехать поездом через Барнаул, однако это стало очевидным лишь в последние дни, когда выяснилось, что через Барнаул все равно придется доставлять каяки. Ночной рейс в тесном самолете, с промежуточной посадкой в Челябинске, полной разгрузкой, прохождением там всех пограничных и таможенных формальностей и новой погрузкой оказался очень утомительным.</w:t>
      </w:r>
    </w:p>
    <w:p>
      <w:pPr>
        <w:pStyle w:val="3"/>
        <w:tabs>
          <w:tab w:val="clear" w:pos="720"/>
          <w:tab w:val="left" w:pos="426" w:leader="none"/>
          <w:tab w:val="right" w:pos="9639" w:leader="dot"/>
        </w:tabs>
        <w:rPr/>
      </w:pPr>
      <w:r>
        <w:rPr/>
        <w:t>Каяки первоначально предполагалось отправить в Усть-Каменогорск через грузовой терминал. Однако выяснилось, что на обоих рейсах груз не принимается по разным причинам. В ТУ-134 просто физически нет багажных отсеков достаточного размера, так что каяки в нем невозможно взять и в качестве ручной клади. Кроме того, если бы и удалось получить разрешение от одной из авиакомпаний, потребовалась бы долгая и сложная процедура таможенного оформления. Наконец, сама работа грузовой службы в Домодедово внушала немедленное отвращение: неразбериха, очереди, какие-то темные личности, постоянно предлагающие свои услуги, и т.п.</w:t>
      </w:r>
    </w:p>
    <w:p>
      <w:pPr>
        <w:pStyle w:val="Normal"/>
        <w:tabs>
          <w:tab w:val="clear" w:pos="720"/>
          <w:tab w:val="left" w:pos="426" w:leader="none"/>
          <w:tab w:val="right" w:pos="9639" w:leader="dot"/>
        </w:tabs>
        <w:spacing w:before="0" w:after="120"/>
        <w:jc w:val="both"/>
        <w:rPr/>
      </w:pPr>
      <w:r>
        <w:rPr/>
        <w:t>Багажная служба на Казанском вокзале производит аналогичное впечатление; скорее всего, ее работники заинтересованы исключительно в том, чтобы отучить клиентов отправлять какой бы то ни было груз. Еще более существенно то, что груз напрямую отправляется только до Барнаула (в лениногорском поезде багажного вагона нет) 2 раза в неделю, и там может провести совершенно неопределенное время на таможнях и в местных поездах.</w:t>
      </w:r>
    </w:p>
    <w:p>
      <w:pPr>
        <w:pStyle w:val="3"/>
        <w:tabs>
          <w:tab w:val="clear" w:pos="720"/>
          <w:tab w:val="left" w:pos="426" w:leader="none"/>
          <w:tab w:val="right" w:pos="9639" w:leader="dot"/>
        </w:tabs>
        <w:rPr/>
      </w:pPr>
      <w:r>
        <w:rPr/>
        <w:t xml:space="preserve">В результате мы вернулись к проверенному варианту отправки лодок через грузовой терминал Внуково — в Барнаул. В отличие от других аналогичных организаций, здесь (тьфу-тьфу-тьфу) работа поставлена очень четко, сотрудники доброжелательны к любым клиентам, не задают ненужных вопросов, не вымогают взяток и не ищут надуманных поводов отказать. «Надо тебе доставить груз — мы доставим.» Вся процедура оформления 6 лодок заняла не более получаса и обошлась в 1716 руб. В квитанции следует указывать «лодки деревянные» — это наиболее близкая категория грузов из фиксированного перечня; тогда они попадают под более низкий тариф для легковесных грузов. Этим же вечером они были погружены в самолет и утром прибыли на место. </w:t>
      </w:r>
    </w:p>
    <w:p>
      <w:pPr>
        <w:pStyle w:val="Normal"/>
        <w:tabs>
          <w:tab w:val="clear" w:pos="720"/>
          <w:tab w:val="left" w:pos="426" w:leader="none"/>
          <w:tab w:val="right" w:pos="9639" w:leader="dot"/>
        </w:tabs>
        <w:spacing w:before="0" w:after="120"/>
        <w:jc w:val="both"/>
        <w:rPr/>
      </w:pPr>
      <w:r>
        <w:rPr/>
        <w:t>Лодки были отправлены, по предварительной договоренности, до востребования на имя одного из сотрудников компании «Экосистем», которая обеспечивала нам пропуска и транспорт в Усть-Каменогорске, и с таким расчетом, чтобы сотрудники компании получили их одновременно с встречей предыдущей группы, обслуживаемой ими. (Следует заметить, что при доставке груза авиатранспортом, в отличие от железнодорожной процедуры, получателю не требуются никакие квитанции, выдаваемые в месте сдачи багажа — только паспорт.) Далее эта группа ехала в Усть-Каменогорск на специально заказанном автобусе, и каяки без проблем преодолели таможню вместе с ней. В наиболее удачном случае, если бы удалось погрузить их в тот же автобус, можно было бы избежать и дополнительных расходов. Однако группа была большая, и пришлось брать отдельную машину. Это обошлось в сумму, эквивалентную 180 долларам США. Последние несколько дней до нашего приезда лодки хранились в офисе «Экосистем».</w:t>
      </w:r>
    </w:p>
    <w:p>
      <w:pPr>
        <w:pStyle w:val="Normal"/>
        <w:tabs>
          <w:tab w:val="clear" w:pos="720"/>
          <w:tab w:val="left" w:pos="426" w:leader="none"/>
          <w:tab w:val="right" w:pos="9639" w:leader="dot"/>
        </w:tabs>
        <w:ind w:left="426" w:hanging="0"/>
        <w:jc w:val="both"/>
        <w:rPr/>
      </w:pPr>
      <w:r>
        <w:rPr/>
        <w:t>Справочные службы и телефоны:</w:t>
      </w:r>
    </w:p>
    <w:p>
      <w:pPr>
        <w:pStyle w:val="Normal"/>
        <w:tabs>
          <w:tab w:val="clear" w:pos="720"/>
          <w:tab w:val="left" w:pos="426" w:leader="none"/>
          <w:tab w:val="right" w:pos="9639" w:leader="dot"/>
        </w:tabs>
        <w:ind w:left="426" w:hanging="0"/>
        <w:jc w:val="both"/>
        <w:rPr>
          <w:color w:val="000000"/>
        </w:rPr>
      </w:pPr>
      <w:r>
        <w:rPr>
          <w:color w:val="000000"/>
        </w:rPr>
        <w:t xml:space="preserve">Система «Сирена» </w:t>
      </w:r>
      <w:hyperlink r:id="rId2">
        <w:r>
          <w:rPr>
            <w:rStyle w:val="InternetLink"/>
            <w:color w:val="000000"/>
            <w:u w:val="none"/>
          </w:rPr>
          <w:t>http://www.polets.ru/</w:t>
        </w:r>
      </w:hyperlink>
    </w:p>
    <w:p>
      <w:pPr>
        <w:pStyle w:val="Normal"/>
        <w:tabs>
          <w:tab w:val="clear" w:pos="720"/>
          <w:tab w:val="left" w:pos="426" w:leader="none"/>
          <w:tab w:val="right" w:pos="9639" w:leader="dot"/>
        </w:tabs>
        <w:ind w:left="426" w:hanging="0"/>
        <w:jc w:val="both"/>
        <w:rPr>
          <w:color w:val="000000"/>
        </w:rPr>
      </w:pPr>
      <w:r>
        <w:rPr>
          <w:color w:val="000000"/>
        </w:rPr>
        <w:t xml:space="preserve">Система «Экспресс-2» </w:t>
      </w:r>
      <w:hyperlink r:id="rId3">
        <w:r>
          <w:rPr>
            <w:rStyle w:val="InternetLink"/>
            <w:color w:val="000000"/>
            <w:u w:val="none"/>
          </w:rPr>
          <w:t>http://www.express-2.tsi.ru/</w:t>
        </w:r>
      </w:hyperlink>
    </w:p>
    <w:p>
      <w:pPr>
        <w:pStyle w:val="Normal"/>
        <w:tabs>
          <w:tab w:val="clear" w:pos="720"/>
          <w:tab w:val="left" w:pos="3402" w:leader="none"/>
          <w:tab w:val="right" w:pos="9639" w:leader="dot"/>
        </w:tabs>
        <w:ind w:left="3402" w:hanging="2976"/>
        <w:rPr/>
      </w:pPr>
      <w:r>
        <w:rPr/>
        <w:t>Грузовой терминал Внуково 436–20–81, 436–83–49</w:t>
        <w:br/>
        <w:t>7</w:t>
      </w:r>
      <w:r>
        <w:rPr>
          <w:vertAlign w:val="superscript"/>
        </w:rPr>
        <w:t>30</w:t>
      </w:r>
      <w:r>
        <w:rPr/>
        <w:t>–21</w:t>
      </w:r>
      <w:r>
        <w:rPr>
          <w:vertAlign w:val="superscript"/>
        </w:rPr>
        <w:t>30</w:t>
      </w:r>
      <w:r>
        <w:rPr/>
        <w:t xml:space="preserve"> без выходных, обед 12</w:t>
      </w:r>
      <w:r>
        <w:rPr>
          <w:vertAlign w:val="superscript"/>
        </w:rPr>
        <w:t>00</w:t>
      </w:r>
      <w:r>
        <w:rPr/>
        <w:t>–13</w:t>
      </w:r>
      <w:r>
        <w:rPr>
          <w:vertAlign w:val="superscript"/>
        </w:rPr>
        <w:t>00</w:t>
      </w:r>
      <w:r>
        <w:rPr/>
        <w:t>.</w:t>
      </w:r>
    </w:p>
    <w:p>
      <w:pPr>
        <w:pStyle w:val="Normal"/>
        <w:tabs>
          <w:tab w:val="clear" w:pos="720"/>
          <w:tab w:val="left" w:pos="426" w:leader="none"/>
          <w:tab w:val="right" w:pos="9639" w:leader="dot"/>
        </w:tabs>
        <w:ind w:left="426" w:hanging="0"/>
        <w:jc w:val="both"/>
        <w:rPr/>
      </w:pPr>
      <w:r>
        <w:rPr/>
        <w:t>Грузовой терминал Барнаул (3852) 29–95–88</w:t>
      </w:r>
    </w:p>
    <w:p>
      <w:pPr>
        <w:pStyle w:val="Normal"/>
        <w:tabs>
          <w:tab w:val="clear" w:pos="720"/>
          <w:tab w:val="left" w:pos="426" w:leader="none"/>
          <w:tab w:val="right" w:pos="9639" w:leader="dot"/>
        </w:tabs>
        <w:ind w:left="426" w:hanging="0"/>
        <w:jc w:val="both"/>
        <w:rPr/>
      </w:pPr>
      <w:r>
        <w:rPr/>
        <w:t>Багажное отделение Москва-Казанская, отправка 266–30–65, 266–24–03</w:t>
      </w:r>
    </w:p>
    <w:p>
      <w:pPr>
        <w:pStyle w:val="Normal"/>
        <w:tabs>
          <w:tab w:val="clear" w:pos="720"/>
          <w:tab w:val="left" w:pos="426" w:leader="none"/>
          <w:tab w:val="right" w:pos="9639" w:leader="dot"/>
        </w:tabs>
        <w:ind w:left="4679" w:hanging="0"/>
        <w:jc w:val="both"/>
        <w:rPr/>
      </w:pPr>
      <w:r>
        <w:rPr/>
        <w:t>прибытие 266–25–07, 266–30–26</w:t>
      </w:r>
    </w:p>
    <w:p>
      <w:pPr>
        <w:pStyle w:val="Normal"/>
        <w:tabs>
          <w:tab w:val="clear" w:pos="720"/>
          <w:tab w:val="left" w:pos="426" w:leader="none"/>
          <w:tab w:val="right" w:pos="9639" w:leader="dot"/>
        </w:tabs>
        <w:spacing w:before="0" w:after="120"/>
        <w:ind w:left="426" w:hanging="0"/>
        <w:jc w:val="both"/>
        <w:rPr/>
      </w:pPr>
      <w:r>
        <w:rPr/>
        <w:t>Багажное отделение Барнаул (3852) 29–21–73</w:t>
      </w:r>
    </w:p>
    <w:p>
      <w:pPr>
        <w:pStyle w:val="Normal"/>
        <w:tabs>
          <w:tab w:val="clear" w:pos="720"/>
          <w:tab w:val="left" w:pos="426" w:leader="none"/>
          <w:tab w:val="right" w:pos="9639" w:leader="dot"/>
        </w:tabs>
        <w:spacing w:before="0" w:after="120"/>
        <w:jc w:val="both"/>
        <w:rPr/>
      </w:pPr>
      <w:r>
        <w:rPr/>
        <w:t>Сменный состав второй группы ехал в Барнаул поездом. Поскольку лодок он с собой не вез, никаких особых проблем не возникло.</w:t>
      </w:r>
    </w:p>
    <w:p>
      <w:pPr>
        <w:pStyle w:val="Normal"/>
        <w:tabs>
          <w:tab w:val="clear" w:pos="720"/>
          <w:tab w:val="left" w:pos="426" w:leader="none"/>
          <w:tab w:val="right" w:pos="9639" w:leader="dot"/>
        </w:tabs>
        <w:spacing w:before="0" w:after="120"/>
        <w:jc w:val="both"/>
        <w:rPr/>
      </w:pPr>
      <w:r>
        <w:rPr/>
        <w:t>Для обратного отъезда авиационный вариант представлялся не самым удачным, поскольку самолет уходит из Барнаула в 8.50 утра и прибывает во Внуково в 10.50. Это означало ночевку в аэропорту Барнаула (что, как выяснилось, не столь обязательно — отъезд в Барнаул можно организовать и ночью), невозможность сдать лодки в багаж этим же утром и потерянный следующий день, поскольку выйти на работу удалось бы, в лучшем случае, во второй половине дня. Помимо этого рейса, есть еще один рейс по понедельникам в 15</w:t>
      </w:r>
      <w:r>
        <w:rPr>
          <w:vertAlign w:val="superscript"/>
        </w:rPr>
        <w:t>30</w:t>
      </w:r>
      <w:r>
        <w:rPr/>
        <w:t>, но от него нам было мало пользы. Поезд, наоборот, выглядел более предпочтительно, поскольку отправлялся из Барнаула в пятницу вечером и прибывал в Москву в 5</w:t>
      </w:r>
      <w:r>
        <w:rPr>
          <w:vertAlign w:val="superscript"/>
        </w:rPr>
        <w:t>50</w:t>
      </w:r>
      <w:r>
        <w:rPr/>
        <w:t xml:space="preserve"> утра в понедельник. Таким образом, потратив всего на один день больше, можно было сэкономить заметную сумму. Кроме того, по пятницам ходит несколько более комфортабельный фирменный поезд. Этот вариант был использован обеими группами. Обратные билеты были куплены заранее в Москве.</w:t>
      </w:r>
    </w:p>
    <w:p>
      <w:pPr>
        <w:pStyle w:val="Normal"/>
        <w:tabs>
          <w:tab w:val="clear" w:pos="720"/>
          <w:tab w:val="left" w:pos="426" w:leader="none"/>
          <w:tab w:val="right" w:pos="9639" w:leader="dot"/>
        </w:tabs>
        <w:spacing w:before="0" w:after="120"/>
        <w:jc w:val="both"/>
        <w:rPr/>
      </w:pPr>
      <w:r>
        <w:rPr/>
        <w:t>Лодки были отправлены из Барнаула в качестве билетного багажа. Багажное отделение там работает нормально. По пятницам в этом же поезде есть багажный вагон, что позволяет убедиться в их отправке и быстро получить их в Москве вечером в день прибытия.</w:t>
      </w:r>
      <w:r>
        <w:br w:type="page"/>
      </w:r>
    </w:p>
    <w:p>
      <w:pPr>
        <w:pStyle w:val="Normal"/>
        <w:suppressAutoHyphens w:val="true"/>
        <w:jc w:val="center"/>
        <w:rPr>
          <w:b/>
          <w:b/>
          <w:sz w:val="32"/>
        </w:rPr>
      </w:pPr>
      <w:r>
        <w:rPr>
          <w:b/>
          <w:sz w:val="32"/>
        </w:rPr>
        <w:t>3.2. Оформление пропусков</w:t>
      </w:r>
    </w:p>
    <w:p>
      <w:pPr>
        <w:pStyle w:val="Normal"/>
        <w:suppressAutoHyphens w:val="true"/>
        <w:jc w:val="both"/>
        <w:rPr>
          <w:b/>
          <w:b/>
          <w:sz w:val="32"/>
        </w:rPr>
      </w:pPr>
      <w:r>
        <w:rPr>
          <w:b/>
          <w:sz w:val="32"/>
        </w:rPr>
      </w:r>
    </w:p>
    <w:p>
      <w:pPr>
        <w:pStyle w:val="3"/>
        <w:rPr/>
      </w:pPr>
      <w:r>
        <w:rPr/>
        <w:t>Первое, что требуется сделать в Усть-Каменогорске — получить пропуска для въезда в погранзону и пересечения казахско-российской границы. Для этого мы воспользовались услугами компании «Экосистем»:</w:t>
      </w:r>
    </w:p>
    <w:p>
      <w:pPr>
        <w:pStyle w:val="3"/>
        <w:ind w:left="720" w:hanging="0"/>
        <w:jc w:val="left"/>
        <w:rPr/>
      </w:pPr>
      <w:r>
        <w:rPr/>
        <w:t>КАЗАХСТАН KZ-492000</w:t>
        <w:br/>
        <w:t>Усть-Каменогорск</w:t>
        <w:br/>
        <w:t>ул. Максима Горького 21-305</w:t>
        <w:br/>
        <w:t>п/я 243</w:t>
        <w:br/>
        <w:t>тел./факс (3232) 26–77–97</w:t>
        <w:br/>
        <w:t>тел. (3232) 26–54–38</w:t>
        <w:br/>
      </w:r>
      <w:hyperlink r:id="rId4">
        <w:r>
          <w:rPr>
            <w:rStyle w:val="InternetLink"/>
            <w:color w:val="000000"/>
            <w:u w:val="none"/>
          </w:rPr>
          <w:t>mailto:altai-es@ukg.kz</w:t>
        </w:r>
      </w:hyperlink>
      <w:r>
        <w:rPr>
          <w:color w:val="000000"/>
        </w:rPr>
        <w:br/>
      </w:r>
      <w:r>
        <w:rPr/>
        <w:t>http://www.ukg.kz/altai-es/</w:t>
      </w:r>
    </w:p>
    <w:p>
      <w:pPr>
        <w:pStyle w:val="3"/>
        <w:rPr/>
      </w:pPr>
      <w:r>
        <w:rPr/>
        <w:t>Получить пропуска непосредственно на месте проблематично. Бюрократическая процедура длинная и громоздкая, включает проверки в МВД, ОВИРе, КГБ и т.п., причем усложняется год от года. В 1999 году она занимала 2 недели, в 2000 — уже месяц. Необходимость определиться с составом группы за столь долгий по нынешним меркам срок до начала похода значительно усложняет подготовку к нему. Единственная отдушина состоит в том, что первоначальную заявку можно составлять по максимуму, включая в нее всех потенциальных участников, а собственно пропуск выписывается уже по прибытии в Усть-Каменогорск только на окончательный состав группы. Плата за оформление (эквивалентная 12 долларов США с человека) взимается только с тех, кто фактически участвует в походе. Возможно, в следующем году компания получит разрешение на оформление пропусков по упрощенной схеме, что существенно облегчит дело.</w:t>
      </w:r>
    </w:p>
    <w:p>
      <w:pPr>
        <w:pStyle w:val="Normal"/>
        <w:spacing w:before="0" w:after="120"/>
        <w:jc w:val="both"/>
        <w:rPr/>
      </w:pPr>
      <w:r>
        <w:rPr/>
        <w:t>Следует подчеркнуть непреложный факт, безусловно, известный читателю, но до сих пор не осознанный до конца на психологическом уровне — особенно туристами старшего поколения. Ныне Казахстан — суверенное государство, со своими законами, границами, валютой и всеми другими атрибутами. Поэтому к пребыванию на территории Казахстана следует относиться столь же серьезно, как к пребыванию в любом другом иностранном государстве, а не в одной из республик СССР.</w:t>
      </w:r>
    </w:p>
    <w:p>
      <w:pPr>
        <w:pStyle w:val="Normal"/>
        <w:spacing w:before="0" w:after="120"/>
        <w:jc w:val="both"/>
        <w:rPr/>
      </w:pPr>
      <w:r>
        <w:rPr/>
        <w:t xml:space="preserve">Документами, удостоверяющими личности участников, могут быть либо общегражданские паспорта СССР с вкладышем гражданина России, либо российские паспорта нового образца, либо российские заграничные паспорта. Естественно, каждый из них должен быть действительным, с необходимыми фотографиями, и т.п. В заявке, подаваемой за месяц до начала похода, указываются ФИО участников, дата и место рождения, паспортные данные и данные российского вкладыша (для паспорта старого образца), в том числе кем и когда выдан, гражданство, постоянное место жительства, срок действия паспорта и срок пребывания в погранзоне. </w:t>
      </w:r>
    </w:p>
    <w:p>
      <w:pPr>
        <w:pStyle w:val="Normal"/>
        <w:spacing w:before="0" w:after="120"/>
        <w:jc w:val="both"/>
        <w:rPr/>
      </w:pPr>
      <w:r>
        <w:rPr/>
        <w:t>Непосредственно пропуска выдаются только в будние дни. Для получения пропуска необходимы паспорта всех участников, но личного присутствия не требуется. В этом есть еще одна лазейка для наиболее стесненных во времени участников, по крайней мере, в настоящее время: если они имеют на руках два паспорта, внутренний и заграничный, то можно один паспорт указать в заявке и передать с основной группой, улетающей в четверг, для оформления пропуска, а по другому лететь самому в пятницу вечером и въезжать в Казахстан. Однако на момент написания данного отчета Россия уже объявила о выходе из Бишкекского соглашения о безвизовом режиме между странами СНГ, и если оно не будет заменено, как обещано, соответствующим двусторонним соглашением между Россией и Казахстаном, то единственным документом для въезда в эту страну останется российский загранпаспорт с проставленной в нем визой. Это, соответственно, исключит возможность такого маневра.</w:t>
      </w:r>
    </w:p>
    <w:p>
      <w:pPr>
        <w:pStyle w:val="Normal"/>
        <w:spacing w:before="0" w:after="120"/>
        <w:jc w:val="both"/>
        <w:rPr/>
      </w:pPr>
      <w:r>
        <w:rPr/>
        <w:t>Собственно пропуск представляет собой документ на специальном бланке на имя руководителя группы, с указанием числа участников. К нему прилагается подробный список группы с паспортными данными, завизированный в МВД, и с формулировкой: «въезд в погранзону и пересечение границы». Насколько существенными окажутся все эти детали — дело случая, но не исключены любые варианты. (В нашем случае все ограничилось поголовным пересчетом на КПП в пос. Урыль.)</w:t>
      </w:r>
    </w:p>
    <w:p>
      <w:pPr>
        <w:pStyle w:val="Normal"/>
        <w:spacing w:before="0" w:after="120"/>
        <w:jc w:val="both"/>
        <w:rPr/>
      </w:pPr>
      <w:r>
        <w:rPr/>
        <w:t>Помимо пропусков в погранзону, «Экосистем» также автоматически регистрирует клиентов на временное пребывание по своему адресу. Настоятельной необходимости в этом нет, поскольку все приезжие обязаны регистрироваться в Усть-Каменогорске в течение 3 суток со дня прибытия; естественно, никто из туристов не собирается задерживаться в городе на столь длительный срок. Однако, по опыту работы компании, лучше это сделать на случай возможных осложнений. Нелишне будет также сохранить билеты, подтверждающие дату въезда в Казахстан.</w:t>
      </w:r>
    </w:p>
    <w:p>
      <w:pPr>
        <w:pStyle w:val="Normal"/>
        <w:spacing w:before="0" w:after="120"/>
        <w:jc w:val="both"/>
        <w:rPr/>
      </w:pPr>
      <w:r>
        <w:rPr/>
        <w:t>Кроме того, «Экосистем» выдает также сопроводительные письма для Катунского заповедника, охватывающего верховья р. Катунь от казахской границы до рр. Озерная и Тихая (левая). С администрацией заповедника у нее заключен договор о сотрудничестве, и письмо, вероятно, может быть полезно в случае встречи с егерями. С нами они, впрочем, не встретились, а мы их и не искали. Встреча, вероятно, должна была обойтись нам по 40 рублей в сутки с человека за пребывание в заповеднике, но процедура взимания оной подати осталась для нас неясной.</w:t>
      </w:r>
      <w:r>
        <w:br w:type="page"/>
      </w:r>
    </w:p>
    <w:p>
      <w:pPr>
        <w:pStyle w:val="Normal"/>
        <w:suppressAutoHyphens w:val="true"/>
        <w:jc w:val="center"/>
        <w:rPr>
          <w:b/>
          <w:b/>
          <w:sz w:val="32"/>
        </w:rPr>
      </w:pPr>
      <w:r>
        <w:rPr>
          <w:b/>
          <w:sz w:val="32"/>
        </w:rPr>
        <w:t>3.3. Местный транспорт</w:t>
      </w:r>
    </w:p>
    <w:p>
      <w:pPr>
        <w:pStyle w:val="Normal"/>
        <w:suppressAutoHyphens w:val="true"/>
        <w:jc w:val="both"/>
        <w:rPr>
          <w:b/>
          <w:b/>
          <w:sz w:val="32"/>
        </w:rPr>
      </w:pPr>
      <w:r>
        <w:rPr>
          <w:b/>
          <w:sz w:val="32"/>
        </w:rPr>
      </w:r>
    </w:p>
    <w:p>
      <w:pPr>
        <w:pStyle w:val="Normal"/>
        <w:spacing w:before="0" w:after="120"/>
        <w:jc w:val="both"/>
        <w:rPr/>
      </w:pPr>
      <w:r>
        <w:rPr/>
        <w:t xml:space="preserve">Следующий этап путешествия — доставка в верховья р. Катунь — также может быть решен с помощью «Экосистем». Это не обязательный вариант, но, скорее всего, оптимальный. Своего автотранспорта для этих целей компания не имеет (по крайней мере, в настоящее время), но постоянно сотрудничает с несколькими частными извозчиками, специализирующимися на подобных внедорожных перевозках. (Рынок таких перевозок на Алтае, как выяснилось, достаточно обширен и стабилен </w:t>
        <w:softHyphen/>
        <w:t>— помимо туристов, этими услугами широко пользуются охотники, рыбаки, ягодники и проч.). Такие водители, как правило, имеют специально переоборудованные машины и достаточный опыт езды по плохим горным дорогам.</w:t>
      </w:r>
    </w:p>
    <w:p>
      <w:pPr>
        <w:pStyle w:val="Normal"/>
        <w:spacing w:before="0" w:after="120"/>
        <w:jc w:val="both"/>
        <w:rPr/>
      </w:pPr>
      <w:r>
        <w:rPr/>
        <w:t>Нам рекомендовали двух водителей, Виктора и Бориса. У Виктора машина — волк в овечьей шкурке: кузов от ПАЗ, ходовая часть от ГАЗ-66, дизельный двигатель от трактора. Проходимость соответствующая: на этой машине он «облазил», по его собственному выражению, весь Южный Алтай, включая все варианты подъездов на Катунь, Кальджир, Тургусун, Громотуху и другие реки района. Он начал торг с суммы, эквивалентной 350 долларам США, с ним мы в конечном счете и сторговались за 250. У Бориса усиленный КаВЗ; он сначала договорился с группой из Киева, прилетевшей одновременно с нами и не захотевшей кооперироваться, за 250 долларов, потом стал снова требовать большей суммы, в результате встал за дер. Язевка и отказался ехать дальше, пока ему не добавят еще 100 долларов — чего в конце концов и добился. Вероятно, в последующие сезоны ему придется искать себе другую работу, но если этого не произойдет, нелишне будет напомнить ему об этом эпизоде. Мы встретили его на обратном пути уже сильно нетрезвого, он едва не разбил свой автобус, пытаясь разъехаться с нашим, похвалялся Виктору своим «успехом» и настойчиво советовал сделать то же самое. Виктор, надо отдать ему должное, отказался. Есть еще один водитель на УАЗе-«буханке» с багажником (для нашей группы это был бы идеальный вариант), но он в тот момент был в отъезде. Для полноты картины следует сказать, что в нескольких автомобильных компаниях Усть-Каменогорска стоимость автобуса КаВЗ до Рахмановских Ключей (ближайшая точка, связанная регулярным автобусным сообщением) составляла (в эквиваленте) 200–220 долларов, УАЗ  — 130 долларов; однако речь шла именно о Рахмановских Ключах, связанных относительно хорошей дорогой, об обычных машинах и обычных городских водителях.</w:t>
      </w:r>
    </w:p>
    <w:p>
      <w:pPr>
        <w:pStyle w:val="Normal"/>
        <w:spacing w:before="0" w:after="120"/>
        <w:jc w:val="both"/>
        <w:rPr/>
      </w:pPr>
      <w:r>
        <w:rPr/>
        <w:t>Оформление пропусков, закупка продуктов и торг с водителями заняли достаточно много времени, в результате чего мы выехали из Усть-Каменогорска только в 17.15. Хороших мест для ночевки вне населенных пунктов по дороге почти нет: степь, кусты, и почти нигде нет воды. В населенных пунктах часто встречаются пельменные, пельмени вкусные, но не всегда есть готовые порции сию же минуту. До парома через Бухтарминское водохранилище 4 часа 30 минут езды, последний паром в 22.00, плыли уже в полной темноте. На противоположном берегу сразу направо от причала, за мысом, есть ровная площадка, на которой можно заночевать (но без дров). Там и остановились. Утром продолжили путь, однако за пос. Большенарымское вышел из строя задний мост автобуса, и пришлось возвращаться в поселок. Ремонт на местной автобазе занял около 4 часов.</w:t>
      </w:r>
    </w:p>
    <w:p>
      <w:pPr>
        <w:pStyle w:val="Normal"/>
        <w:spacing w:before="0" w:after="120"/>
        <w:jc w:val="both"/>
        <w:rPr/>
      </w:pPr>
      <w:r>
        <w:rPr/>
        <w:t>За пос. Чингистай вправо в горы уходит «старая австрийская» дорога в пос. Урунхайка, по которой можно попасть на р. Кальджир — плохая, но проходимая грунтовка; Виктору случалось ездить по ней. Перед пос. Урыль стоит КПП, означающий начало погранзоны. Казах-сержант в полной выкладке (включая саперную лопатку и противогаз) повертел в руках пропуск, обнаружил в нем цифру «5», пересчитал участников и в дальнейшие подробности вдаваться не стал. За поселком асфальт кончается, начинается грейдер посредственного качества. Поворот на дер. Язевка малозаметен, после него дорога быстро ухудшается и переходит в грунтовую. В наихудшее состояние она приходит после перевала между невысокими холмами, знаменующего собой границу Казахстана и России, а также границу Катунского заповедника. Что поделать, ведь это наша Родина! Примерно в 8–9 км за Язевым озером дорогу пересекает крупный ручей, левый приток Катуни. Мостик через него разрушен, берега невысокие, но обрывистые, дальнейший путь на машине невозможен. До этой точки, по опыту «Экосистем», можно доехать практически на любой полноприводной машине, включая УАЗ, при наличии соответствующей прокладки между рулем и левым передним сиденьем. Весь путь от Усть-Каменогорска занял более суток, из них около 12 часов чистой езды.</w:t>
      </w:r>
    </w:p>
    <w:p>
      <w:pPr>
        <w:pStyle w:val="Normal"/>
        <w:spacing w:before="0" w:after="120"/>
        <w:jc w:val="both"/>
        <w:rPr/>
      </w:pPr>
      <w:r>
        <w:rPr/>
        <w:t>За несколько сот метров до ручья дорога круто спускается, выходит из леса на открытую поляну и пересекает вброд маленький ручеек, приток вышеупомянутого большого. Можно остановиться здесь, но место далеко от реки, изобилует мошкой, и нам не понравилось (возможно, зря). Перед началом спуска, за 200 м до ручья, дорогу пересекает сухой овраг, у которого мы и высадились. Через 200 м спуска по оврагу влево он поворачивает влево еще раз и далее спускается, вероятно, к реке — но долго, под острым углом. Заночевали сразу за поворотом, на гребне между оврагом и долиной Катуни. Спуск к реке, как выяснилось — по крутому склону с лесом и густым кустарником. Возможно, лучше было бы остановиться у ручейка или спуститься строго по оврагу. Здесь мошки и комаров меньше, но ходить за водой далеко и очень неудобно — как вниз, так и вперед по дороге до ручья. Внизу под склоном, как выяснилось, протекает не Катунь, а ее приток, по которому приходится проплыть несколько сот метров. В устье ручей разбивается на узкие протоки, для катамаранов может потребоваться проводка.</w:t>
      </w:r>
    </w:p>
    <w:p>
      <w:pPr>
        <w:pStyle w:val="Normal"/>
        <w:spacing w:before="0" w:after="120"/>
        <w:jc w:val="both"/>
        <w:rPr/>
      </w:pPr>
      <w:r>
        <w:rPr/>
        <w:t>Следует заметить, что в 1989 г. мы высаживались в ином месте, которое, вероятно, было бы более предпочтительным. Однозначно идентифицировать его мы на сей раз не смогли, но вероятнее всего, это широкий луговой склон примерно в 5 км ниже, в районе озера 1673. Поворот к нему должен быть сразу после пилорамы, точнее, дороги как таковой к нему нет. Это место известно только местным жителям, и желательно, чтобы последующие группы также разведали его вместе с водителями «Экосистем». До начала спуска там можно подъехать прямо по лугу; далее до воды остается несколько сот метров легкого спуска по пологому открытому склону. На берегу Катуни в этом месте сухая терраса, удобная для стоянки. Помимо лучших подходов к воде и стоянки, такой вариант экономит около часа малоинтересного сплава по болотистой котловине.</w:t>
      </w:r>
    </w:p>
    <w:p>
      <w:pPr>
        <w:pStyle w:val="Normal"/>
        <w:spacing w:before="0" w:after="120"/>
        <w:jc w:val="both"/>
        <w:rPr/>
      </w:pPr>
      <w:r>
        <w:rPr/>
        <w:t>Транспорт для дальнейших переездов заказывался в Бийске. Рынок перевозок здесь поделен между двумя конкурирующими автотранспортными организациями, или, говоря, чисто конкретно, между двумя крутыми группировками, базирующимися на железнодорожном и автовокзале</w:t>
      </w:r>
      <w:r>
        <w:rPr>
          <w:rStyle w:val="FootnoteCharacters"/>
          <w:rStyle w:val="FootnoteAnchor"/>
        </w:rPr>
        <w:footnoteReference w:customMarkFollows="1" w:id="5"/>
        <w:t>†</w:t>
      </w:r>
      <w:r>
        <w:rPr/>
        <w:t>. В качестве представителя «железнодорожных» водителей достаточно широко известен Иван Замчалов — оператор, принимающий заказы через Интернет:</w:t>
      </w:r>
    </w:p>
    <w:p>
      <w:pPr>
        <w:pStyle w:val="Normal"/>
        <w:spacing w:before="0" w:after="120"/>
        <w:ind w:left="720" w:hanging="0"/>
        <w:rPr/>
      </w:pPr>
      <w:hyperlink r:id="rId5">
        <w:r>
          <w:rPr>
            <w:rStyle w:val="InternetLink"/>
            <w:color w:val="000000"/>
            <w:u w:val="none"/>
          </w:rPr>
          <w:t>mailto:ivan@gus.biysk.ru</w:t>
        </w:r>
      </w:hyperlink>
      <w:r>
        <w:rPr>
          <w:color w:val="000000"/>
        </w:rPr>
        <w:br/>
      </w:r>
      <w:r>
        <w:rPr/>
        <w:t>ICQ# 28152418</w:t>
        <w:br/>
        <w:t>тел. (3854) 71–96–00</w:t>
      </w:r>
    </w:p>
    <w:p>
      <w:pPr>
        <w:pStyle w:val="Normal"/>
        <w:spacing w:before="0" w:after="120"/>
        <w:jc w:val="both"/>
        <w:rPr/>
      </w:pPr>
      <w:r>
        <w:rPr/>
        <w:t>У компании нет собственных полноприводных машин и опытных водителей-вездеходников (по крайней мере, в достаточном количестве), поэтому она широко практикует комбинированные варианты: по Чуйскому тракту предоставляется обычный автомобиль или автобус, а для вездеходного участка заказывается местный ГАЗ-66 у ее партнеров в Акташе. Естественно, такой вариант может — не по ее вине — оказаться менее надежным и более дорогостоящим, чем прямая заброска одной машиной. У ряда групп, пользовавшихся ее услугами, осталось негативное впечатление [14, 15], но в нашем случае она выполнила заказ достаточно точно.</w:t>
      </w:r>
    </w:p>
    <w:p>
      <w:pPr>
        <w:pStyle w:val="Normal"/>
        <w:spacing w:before="0" w:after="120"/>
        <w:jc w:val="both"/>
        <w:rPr/>
      </w:pPr>
      <w:r>
        <w:rPr/>
        <w:t>Наиболее известным представителем «автовокзальных» водителей является Константин Наумов, чьими услугами за последние годы успешно пользовалась не одна туристская группа. У него собственный ГАЗ-66 с длинным кунгом (Prijon Tornado — длина 347 см — с запасом ложится вдоль корпуса), сам он бывший горный турист, хорошо знает район и специализируется именно на внедорожных перевозках. К сожалению, контактные телефоны, приведенные в отчетах предыдущих групп (31–25–81, 29–13–79, 71–76–45), хотя и могут действовать, в настоящее время являются устаревшими, недостаточно надежными или оперативными. Для связи он рекомендует использовать почту:</w:t>
      </w:r>
    </w:p>
    <w:p>
      <w:pPr>
        <w:pStyle w:val="Normal"/>
        <w:spacing w:before="0" w:after="120"/>
        <w:rPr/>
      </w:pPr>
      <w:r>
        <w:rPr/>
        <w:tab/>
        <w:t>А/я 591</w:t>
        <w:br/>
        <w:tab/>
        <w:t>Бийск 659322</w:t>
        <w:br/>
        <w:tab/>
        <w:t>Алтайский край</w:t>
      </w:r>
    </w:p>
    <w:p>
      <w:pPr>
        <w:pStyle w:val="Normal"/>
        <w:spacing w:before="0" w:after="120"/>
        <w:jc w:val="both"/>
        <w:rPr/>
      </w:pPr>
      <w:r>
        <w:rPr/>
        <w:t>Или пейджер:</w:t>
      </w:r>
    </w:p>
    <w:p>
      <w:pPr>
        <w:pStyle w:val="Normal"/>
        <w:spacing w:before="0" w:after="120"/>
        <w:ind w:left="720" w:hanging="0"/>
        <w:jc w:val="both"/>
        <w:rPr/>
      </w:pPr>
      <w:r>
        <w:rPr/>
        <w:t>(3854) 32–77–77 аб. ТАНК</w:t>
      </w:r>
    </w:p>
    <w:p>
      <w:pPr>
        <w:pStyle w:val="Normal"/>
        <w:spacing w:before="0" w:after="120"/>
        <w:jc w:val="both"/>
        <w:rPr/>
      </w:pPr>
      <w:r>
        <w:rPr/>
        <w:t>и просить его перезвонить в удобное заказчику время. Возможно, до начала следующего сезона у него появится электронная почта. Договариваться с ним, естественно, нужно заранее, в противном случае есть риск просто не застать его дома.</w:t>
      </w:r>
    </w:p>
    <w:p>
      <w:pPr>
        <w:pStyle w:val="Normal"/>
        <w:spacing w:before="0" w:after="120"/>
        <w:jc w:val="both"/>
        <w:rPr/>
      </w:pPr>
      <w:r>
        <w:rPr/>
        <w:t>По незнанию мы заказали машины одновременно в обеих этих организациях, что, вообще говоря, нежелательно. Лучше и, возможно, дешевле будет заказывать весь транспорт в одном месте. Помимо указанных двух компаний, можно воспользоваться услугами многочисленных турфирм и частных извозчиков из Барнаула и Новосибирска, также стремящихся не упустить свою долю.</w:t>
      </w:r>
    </w:p>
    <w:p>
      <w:pPr>
        <w:pStyle w:val="Normal"/>
        <w:spacing w:before="0" w:after="120"/>
        <w:jc w:val="both"/>
        <w:rPr/>
      </w:pPr>
      <w:r>
        <w:rPr/>
        <w:t>Для переезда на Шавлу мы выбрали Константина как более надежный и проверенный вариант. Сменная часть личного состава второй группы прибывала в Барнаул утром, ехала своим ходом до Бийска (такси, автобус), встречалась с ним в Бийске и ехала в пос. Еланда. Для встречи с первой группой был определен интервал с 16 до 18 часов местного времени у недостроенного моста, куда обе группы и прибыли около 17 часов с разницей в полчаса. Перепаковав вещи и плотно поужинав, обе группы выехали в направлении пос. Усть-Сема, где их пути разошлись. Участники первой группы, завершившие поход, высадились и заночевали на левом берегу Катуни. Вторая группа продолжила путь по Чуйскому тракту до пос. Чибит, на рассвете миновала «русские горки» — участок очень сложной дороги от пос. Чибит до Мажойского моста, и остановилась на отдых у р. Чуя. Около 9 часов утра начали подъем, пообедали у границы леса, и около 13</w:t>
      </w:r>
      <w:r>
        <w:rPr>
          <w:vertAlign w:val="superscript"/>
        </w:rPr>
        <w:t>30</w:t>
      </w:r>
      <w:r>
        <w:rPr/>
        <w:t xml:space="preserve"> высадились на пер. Орой.</w:t>
      </w:r>
    </w:p>
    <w:p>
      <w:pPr>
        <w:pStyle w:val="Normal"/>
        <w:spacing w:before="0" w:after="120"/>
        <w:jc w:val="both"/>
        <w:rPr/>
      </w:pPr>
      <w:r>
        <w:rPr/>
        <w:t>Дорога на пер. Орой, очевидно, известна уже многим местным водителям, бийским, барнаульским и новосибирским водителям-«вездеходникам», поэтому автомобильную заброску до этого места можно уже считать штатным вариантом подъездов на р. Шавла. Не исключено, что дорога станет непроходимой после сильных дождей, но и в этом случае, очевидно, лучше подождать несколько дней, чем тащиться в гору с лодками. Более того, как выяснилось впоследствии, в сухую погоду полноприводная машина может проехать и далее, до слияния истоков р. Шабага и начала спуска с плато Ештык-Коль. До этого места уже идет наезженная колея, и встречные горники сказали, что несколько дней назад видели здесь «Урал». Здесь же при нас стоял диковинный самодельный джип-полугрузовичок: без номеров, рама от УАЗа, другие детали от разных машин или самодельные. Владельца около него не обнаружилось, но, судя по аккуратно положенному в кабине пакету со свежими огурцами и помидорами, он был отнюдь не брошен, а оставлен ненадолго. Далее проехать однозначно невозможно, поскольку ручей течет в невысоких, но крутых бережках, а вскоре после него начинается крутой спуск.</w:t>
      </w:r>
    </w:p>
    <w:p>
      <w:pPr>
        <w:pStyle w:val="Normal"/>
        <w:spacing w:before="0" w:after="120"/>
        <w:jc w:val="both"/>
        <w:rPr/>
      </w:pPr>
      <w:r>
        <w:rPr/>
        <w:t>Ночная езда по Чуйскому тракту весьма утомительна и лишает возможности созерцать красивейшие виды, но в определенном смысле оптимальна. Для Константина это, похоже, стандартный и хорошо отработанный график, позволяющий за один световой день пройти вездеходную часть пути туда и обратно, поэтому на него и следует ориентироваться. Желательно по возможности сократить потери времени на отрезке Барнаул-Бийск и выехать из Бийска как можно раньше.</w:t>
      </w:r>
    </w:p>
    <w:p>
      <w:pPr>
        <w:pStyle w:val="Normal"/>
        <w:spacing w:before="0" w:after="120"/>
        <w:jc w:val="both"/>
        <w:rPr/>
      </w:pPr>
      <w:r>
        <w:rPr/>
        <w:t>Первая группа ночевала в пос. Усть-Сема у моста Чуйского тракта на левом берегу Катуни (сам поселок находится на правом). Здесь есть место для стоянки, но не слишком удобное: поселок рядом, до воды далеко; можно приехать в темноте и переспать до утра, но не более. Лучше стоять на поляне на правом берегу Катуни на 2-м км Чемальского тракта. Для дальнейшего отъезда была заказана машина через Ивана Замчалова на следующее утро, в 8.00, встреча у моста. Марка машины точно не оговаривалась, оказался УАЗ-«буханка», но, хвала аллаху, без перегородки между кабиной и салоном, которая обычно мешает погрузить лодки длиннее 310 см. Из-за поломки в пути он опоздал на час, заставив немного понервничать и даже приступить к поискам попутки, но ехал очень быстро и около 14 часов прибыл уже в Барнаул.</w:t>
      </w:r>
    </w:p>
    <w:p>
      <w:pPr>
        <w:pStyle w:val="Normal"/>
        <w:spacing w:before="0" w:after="120"/>
        <w:jc w:val="both"/>
        <w:rPr/>
      </w:pPr>
      <w:r>
        <w:rPr/>
        <w:t>Для отъезда второй группы также была заказана машина у Замчалова, но на месте нашелся существенно более дешевый вариант: еще одна группа заканчивала маршрут одновременно с нами и искала попутчиков на уже заказанный автобус. Поэтому от своей машины мы отказались, успев сообщить об этом участникам из первой группы — чтобы они передали Ивану. Впоследствии, однако, пришлось изменить и эти планы. Из-за целой совокупности различных факторов (хронически неблагоприятные метеоусловия, отставание от графика, очень низкая вода, низкая спортивная ценность Нижней Катуни по сравнению с Нижним Аргутом, повторное прохождение) сплав был прекращен в районе пос. Иня.</w:t>
      </w:r>
    </w:p>
    <w:p>
      <w:pPr>
        <w:pStyle w:val="Normal"/>
        <w:spacing w:before="0" w:after="120"/>
        <w:jc w:val="both"/>
        <w:rPr/>
      </w:pPr>
      <w:r>
        <w:rPr/>
        <w:t>Поселок Иня давно пользуется среди туристов устойчивой дурной славой из-за многочисленных неспровоцированных конфликтов с местными жителями. С другой стороны, Чуйский тракт также известен как место, где не принято брать попутных пассажиров. Из двух плохих вариантов мы выбрали второй и завершили сплав примерно в 7 км ниже поселка (30 минут сплава), за пределами прямой видимости, в конце глобального левого поворота. Здесь на лесистом склоне левого берега нашлась укромная полка для безопасной ночевки в стороне от чужих глаз. Утром поднялись на высокую террасу, по которой здесь проходит Чуйский тракт, и примерно в 10</w:t>
      </w:r>
      <w:r>
        <w:rPr>
          <w:vertAlign w:val="superscript"/>
        </w:rPr>
        <w:t>30</w:t>
      </w:r>
      <w:r>
        <w:rPr/>
        <w:t xml:space="preserve"> часов начали ловить машину. До 11 часов прошло много легковых, но битком набитых и по большей части без багажника, затем их поток иссяк. Машин, пригодных для перевозки лодок, считанные единицы. КАМАЗы-дальнобойщики из бийского Совтрансавто, которые ходят в Монголию и обратно, выглядят очень соблазнительно, но попутчиков, как нам потом рассказали, действительно не берут — принципиально. Около 12 часов прошел рейсовый ПАЗ из Усть-Улагана, не слишком набитый, но останавливаться не стал. Наконец, в 12</w:t>
      </w:r>
      <w:r>
        <w:rPr>
          <w:vertAlign w:val="superscript"/>
        </w:rPr>
        <w:t>30</w:t>
      </w:r>
      <w:r>
        <w:rPr/>
        <w:t xml:space="preserve"> попался местный КАМАЗ до пос. Онгудай. Обилие машин на центральной площади поселка внушало определенный оптимизм, однако местное население, как выяснилось, почти не затронуто рыночными отношениями и ехать куда-либо за деньги, а не по собственной надобности, отнюдь не стремится (или боится?). Поиски машины заняли 4 часа, дорога до Горно-Алтайска — еще 4. Там на автовокзале немедленно и без труда взяли легкового извозчика с багажником и еще через 3,5 часа, глубокой ночью, прибыли в Барнаул.</w:t>
      </w:r>
    </w:p>
    <w:p>
      <w:pPr>
        <w:pStyle w:val="Normal"/>
        <w:spacing w:before="0" w:after="120"/>
        <w:jc w:val="both"/>
        <w:rPr/>
      </w:pPr>
      <w:r>
        <w:rPr/>
        <w:t>Цены у всех компаний и частных извозчиков, обслуживающих туристов, примерно одинаковые и очень высокие, как обычно бывает в подобных местах. В сезоне 2000 года они составляли 6 руб/км с оплатой в оба конца. Иногда для пешеходных групп, у отдельных фирм или за обычный бортовой ЗИЛ можно было найти 5 руб/км. Вездеходная заброска, включая «русские горки» — с повышающим коэффициентом 1,5, а в будущем этот коэффициент, вероятно, увеличится. (Что, в отличие от прочих цен, вполне обосновано — на таких дорогах, куда загоняют их туристы-водники со своим неподъемным барахлом, машины уродуются по высшему разряду.) Машина из Усть-Семы до Барнаула (310 км) обошлась в 3000 руб., из Чемала была договоренность за 3500 руб. ГАЗ-66 от Бийска до пер. Орой обошелся в 6500 руб., плюс еще 700 руб. за крюк от пос. Усть-Сема до пос. Еланда. Это эксклюзивно высокие цены, специально для туристов. Для сравнения, на обратном пути из пос. Иня первый КАМАЗ подвез нас (70 км) за душевный разговор и символические 200 руб.; за легковую машину от пос. Онгудай до Горно-Алтайска (220 км) местный житель запросил, робея от собственной наглости, 1000 руб. С легковым извозчиком на автовокзале в Горно-Алтайске (250 км до Барнаула) после короткого торга сошлись на 1200 р.</w:t>
      </w:r>
    </w:p>
    <w:p>
      <w:pPr>
        <w:pStyle w:val="Normal"/>
        <w:spacing w:before="0" w:after="120"/>
        <w:jc w:val="both"/>
        <w:rPr/>
      </w:pPr>
      <w:r>
        <w:rPr/>
        <w:t xml:space="preserve">Пожалуй, с ценами местных транспортных фирм можно согласиться для заброски на маршрут, особенно включающей вездеходную часть. Можно считать их платой за оперативность и надежность. На обратном же пути для группы, стесненной в средствах, но не во времени, можно рекомендовать добираться любыми способами до Горно-Алтайска, а там брать такси как обычные люди, а не туристы. С другой стороны, как показывает опыт нашей и других групп, заказной транспорт на Алтае работает достаточно надежно, по крайней мере, за исключением форс-мажорных обстоятельств и в пределах нормальных асфальтовых дорог. Поэтому можно без особого риска рассчитывать на отъезд непосредственно к обратному самолету или поезду, сокращая буферное время в Барнауле до минимума. Например, можно заказать машину на 14–16 часов к мосту в пос. Иня или на 16–18 часов в пос. Еланда, чтобы ехать ночью и к утру прибыть в Барнаул к московскому самолету (вылет в 8.50). Тогда единственная сложность останется в том, чтобы отправить каяки, поскольку грузовой терминал, равно как и багажное отделение на вокзале, будут закрыты. Каяки придется либо оставить поездной группе (при наличии таковой), либо тащить с собой как багаж (что иногда вызывает сложности, хотя физически они грузятся в ТУ-154 без проблем), либо поручить их отправку водителю (если это уместно). </w:t>
      </w:r>
      <w:r>
        <w:br w:type="page"/>
      </w:r>
    </w:p>
    <w:p>
      <w:pPr>
        <w:pStyle w:val="Normal"/>
        <w:jc w:val="center"/>
        <w:rPr>
          <w:b/>
          <w:b/>
          <w:sz w:val="32"/>
        </w:rPr>
      </w:pPr>
      <w:r>
        <w:rPr>
          <w:b/>
          <w:sz w:val="32"/>
        </w:rPr>
        <w:t>3.4. Метеоусловия</w:t>
      </w:r>
    </w:p>
    <w:p>
      <w:pPr>
        <w:pStyle w:val="Normal"/>
        <w:jc w:val="both"/>
        <w:rPr>
          <w:b/>
          <w:b/>
          <w:sz w:val="32"/>
        </w:rPr>
      </w:pPr>
      <w:r>
        <w:rPr>
          <w:b/>
          <w:sz w:val="32"/>
        </w:rPr>
      </w:r>
    </w:p>
    <w:p>
      <w:pPr>
        <w:pStyle w:val="3"/>
        <w:rPr/>
      </w:pPr>
      <w:r>
        <w:rPr/>
        <w:t>В верховьях р. Катунь до пор. Щеки, т.е. до начала глобального поворота долины на север, наблюдалась ясная, солнечная погода. После того, как долина открылась северным ветрам, погода резко изменилась. На протяжении всей последующей части обоих походов наблюдалась неустойчивая погода, преимущественно — облачная, прохладная, с частыми дождями и сильными ветрами. В Уйменской степи отмечались сильные кратковременные ливни, грозы, град. Наиболее частые и продолжительные дожди отмечались в узкой долине р. Шавла. Прояснения, как правило, были редкими, недолгими и мало влияли на общую картину.</w:t>
      </w:r>
    </w:p>
    <w:p>
      <w:pPr>
        <w:pStyle w:val="3"/>
        <w:rPr/>
      </w:pPr>
      <w:r>
        <w:rPr/>
        <w:t>На протяжении практически всего июля, напротив, на Алтае стояла ясная и жаркая погода, с отдельными дождями. Поскольку бассейн Катуни характеризуется большой площадью и преимущественно малыми уклонами, изменения погоды сказываются на расходе воды очень медленно, и именно июльская погода определила расход в августе. В верхней части р. Катунь, где основу питания реки составляют ледники Белухи, уровень воды был выше среднего. Относительный избыток воды сохранялся до пор. Щеки включительно, постепенно сходя на нет по мере увеличения доли притоков, имеющих дождевое питание. После впадения крупных притоков рр. Озерная и Тихая (левая)  дождевое питание стало преобладающим, и уровень воды оказался ниже среднего; по мере дальнейшего продвижения по реке относительный недостаток воды лишь усиливался. Это значительно снизило спортивную ценность реки, особенно Аккемского прорыва и Нижней Катуни.</w:t>
      </w:r>
      <w:r>
        <w:rPr>
          <w:rStyle w:val="FootnoteCharacters"/>
          <w:rStyle w:val="FootnoteAnchor"/>
        </w:rPr>
        <w:footnoteReference w:customMarkFollows="1" w:id="6"/>
        <w:t>†</w:t>
      </w:r>
      <w:r>
        <w:rPr/>
        <w:t xml:space="preserve"> Аналогичная ситуация, судя по всему, имела место также на р. Аргут. В то же время на маловодных притоках, текущих в узких долинах (Кучерла, Шавла и др.) дожди были обильными, сказывались быстро, и расход воды превышал средний. Следует также отметить, что на этих речках, в силу их высокого уклона, увеличение расхода выражается преимущественно в увеличении скорости потока, нежели в повышении уровня воды.</w:t>
      </w:r>
    </w:p>
    <w:p>
      <w:pPr>
        <w:pStyle w:val="3"/>
        <w:rPr/>
      </w:pPr>
      <w:r>
        <w:rPr/>
        <w:t>По разговорам с местными жителями и водителями можно сделать вывод, что за последние 10–15 лет климатическая картина в регионе изменилась аналогично тому, как это произошло в Саянах [16]. Если прежде оптимальным временем для путешествий считался август, то сейчас устойчивая солнечная погода систематически наблюдается в июле, в то время как в начале августа (примерно в конце первой недели или первой декады) погода радикально портится. Определенные надежды связывались, по аналогии с Саянами, с наступлением бабьего лета, которое начинается в Саянах во второй половине августа. Но на Алтае, судя по данным из тех же источников, она остается ненастной, неустойчивой на протяжении всего месяца.</w:t>
      </w:r>
    </w:p>
    <w:p>
      <w:pPr>
        <w:pStyle w:val="3"/>
        <w:rPr/>
      </w:pPr>
      <w:r>
        <w:rPr/>
        <w:t>В частности, из-за сильного затяжного дождя группа была вынуждена фактически потерять день на р. Шавла в районе р. Кумурглы-Оюк — пор. Тушкем, ограничившись переносом базового лагеря (который был начат до дождя) и очень коротким сплавом. Из-за этой и ряда менее значительных задержек было накоплено отставание от графика на 1 день на участке р. Кумурглы-Оюк — пор. Неустроева (4 дня вместо 3 по плану). Также сильный и затяжной дождь имел место на р. Аргут, причем пик его пришелся на время обработки и прохождения пор. Атланты. Наряду с отсутствием перспективы скорого прекращения дождя, вероятностью перехода контактов с местными жителями в нежелательную форму, и отсутствием сколько-нибудь существенного запаса времени, это вынудило группу отказаться от фотосъемки. Неблагоприятные метеоусловия (12–15</w:t>
      </w:r>
      <w:r>
        <w:rPr>
          <w:rFonts w:eastAsia="Symbol" w:cs="Symbol" w:ascii="Symbol" w:hAnsi="Symbol"/>
        </w:rPr>
        <w:t></w:t>
      </w:r>
      <w:r>
        <w:rPr/>
        <w:t>С, облачно, сильный ветер, временами дождь), отсутствие перспективы их улучшения, низкая вода в р. Катунь и отставание от графика, в совокупности с рядом других причин, привели группу к решению завершить сплав в пос. Иня.</w:t>
      </w:r>
      <w:r>
        <w:br w:type="page"/>
      </w:r>
    </w:p>
    <w:p>
      <w:pPr>
        <w:pStyle w:val="Normal"/>
        <w:jc w:val="center"/>
        <w:rPr>
          <w:b/>
          <w:b/>
          <w:sz w:val="32"/>
        </w:rPr>
      </w:pPr>
      <w:r>
        <w:rPr>
          <w:b/>
          <w:sz w:val="32"/>
        </w:rPr>
        <w:t>3.5. Местное население</w:t>
      </w:r>
    </w:p>
    <w:p>
      <w:pPr>
        <w:pStyle w:val="Normal"/>
        <w:jc w:val="both"/>
        <w:rPr>
          <w:b/>
          <w:b/>
          <w:sz w:val="32"/>
        </w:rPr>
      </w:pPr>
      <w:r>
        <w:rPr>
          <w:b/>
          <w:sz w:val="32"/>
        </w:rPr>
      </w:r>
    </w:p>
    <w:p>
      <w:pPr>
        <w:pStyle w:val="3"/>
        <w:rPr/>
      </w:pPr>
      <w:r>
        <w:rPr/>
        <w:t>За прошедшее десятилетие Горный Алтай успел снискать себе сомнительную славу не самого благополучного региона, с многочисленными и систематическими конфликтами между туристами и местными жителями в самой различной форме: от примитивного воровства до заранее спланированных разбойных нападений с применением огнестрельного оружия, от тривиального невыполнения взятой на себя работы по причине пьянства до организованного на государственном уровне рэкета. В отличие от ряда других регионов, например, Кавказа или Тувы, эти инциденты, как правило, не носили столь агрессивного характера и не заканчивались столь тяжкими последствиями, как расстрел, убийство или угон в плен целых групп, и потому не привлекали значительного внимания. Однако менее тяжкий характер этих преступлений вполне компенсировался их многочисленностью и повсеместностью. В настоящее время, по сведениям ряда групп, обстановка в некоторых районах относительно улучшилась и местное население стало склоняться в сторону более цивилизованных форм грабежа — предоставления платных услуг по запредельно высоким ценам, торговли и т.п. (В районах же, не избалованных ныне вниманием туристов, цены вполне приемлемые.) Тем не менее, мы не стремились искать дополнительных приключений на свой орган управления лодкой, и по возможности воздерживались от контактов с местными жителями и властями.</w:t>
      </w:r>
    </w:p>
    <w:p>
      <w:pPr>
        <w:pStyle w:val="Normal"/>
        <w:spacing w:before="0" w:after="120"/>
        <w:jc w:val="both"/>
        <w:rPr/>
      </w:pPr>
      <w:r>
        <w:rPr/>
        <w:t>С казахской стороны Алтая было заметно в целом нейтрально-благожелательное отношение местных жителей как друг к другу, так и к туристам. Судя по нашим мимолетным наблюдениям, обстановка в Усть-Каменогорске и Восточно-Казахстанской области ныне достаточно стабильная, население в большинстве своем имеет более или менее твердые источники существования, поэтому особой нищеты и озлобленности, служащих почвой для любой национальной, сословно-классовой или религиозной агрессивности, здесь не отмечается.</w:t>
      </w:r>
    </w:p>
    <w:p>
      <w:pPr>
        <w:pStyle w:val="Normal"/>
        <w:spacing w:before="0" w:after="120"/>
        <w:jc w:val="both"/>
        <w:rPr/>
      </w:pPr>
      <w:r>
        <w:rPr/>
        <w:t>Верховья р. Катунь входят в состав Катунского заповедника, однако «фасадом» своим он обращен вниз по реке, в сторону Уйменской степи. Нижняя граница заповедника проходит по рр. Тихая и Озерная. При въезде в заповедник обычным образом (т.е. снизу) следует, очевидно, заплатить за пребывание (40 руб. с человека в день) на кордоне в устье р. Тихая. То же самое, вероятно, должно произойти при встрече с егерями внутри заповедника. Но искать для этого встречи с егерями мы не стали, а они, по-видимому, не нашли.</w:t>
      </w:r>
    </w:p>
    <w:p>
      <w:pPr>
        <w:pStyle w:val="3"/>
        <w:rPr/>
      </w:pPr>
      <w:r>
        <w:rPr/>
        <w:t xml:space="preserve">Следующим очагом цивилизации на маршруте является Уйменская степь, где по берегам встречается немалое число аборигенов. Одиночные рыбаки, как правило, вполне индифферентны и безопасны, по крайней мере, если не подплывать к ним слишком близко, не распугивать рыбу и не цеплять их снасть. Компании же не вполне трезвой местной молодежи, как правило, встречают чужеземцев традиционными выражениями гостеприимства: градом камней и обильными приветственными речами с подробным перечислением всех мест, на или в которые вам следует отправляться. Наиболее горячие встречи нашей группы имели место в районе пос. Замульта и пос. Акоба. </w:t>
      </w:r>
    </w:p>
    <w:p>
      <w:pPr>
        <w:pStyle w:val="3"/>
        <w:rPr/>
      </w:pPr>
      <w:r>
        <w:rPr/>
        <w:t>По сведениям различных групп, различные инциденты имели место в прежние годы в пос. Тюнгур; там же с туристов взимали (или взимают до сих пор) деньги за проход по мосту через р. Катунь, в связи с чем многие пешие и горные группы изменяли свой маршрут таким образом, чтобы вместо него воспользоваться переправой в пос. Катанда.</w:t>
      </w:r>
    </w:p>
    <w:p>
      <w:pPr>
        <w:pStyle w:val="3"/>
        <w:rPr/>
      </w:pPr>
      <w:r>
        <w:rPr/>
        <w:t>Ниже пос. Тюнгур и на Нижней Катуни берега населены мало, встречаются преимущественно немногочисленные отдыхающие. Контакты с ними нецелесообразны, по крайней мере, ввиду их бесполезности, и этого в общем случае достаточно, чтобы избежать нежелательных инцидентов. Тем не менее, даже при ночевках на относительно уединенных стоянках или при остановках на порогах настоятельно рекомендуется не оставлять без присмотра суда и снаряжение. Однозначно нежелательно устраивать ночевки в пределах видимости и досягаемости из постоянных населенных пунктов.</w:t>
      </w:r>
    </w:p>
    <w:p>
      <w:pPr>
        <w:pStyle w:val="3"/>
        <w:rPr/>
      </w:pPr>
      <w:r>
        <w:rPr/>
        <w:t>В долине р. Чуя, на пеших подходах к пер. Орой, встречается довольно много местных жителей, у которых, по словам нашего водителя, можно за разумную цену нанять лошадей с погонщиком. Для нас этот вариант, однако, не представлял особого интереса, поскольку погрузить на них каяки нет возможности, а грузить одни рюкзаки и дробить и без того небольшую группу было явно нецелесообразно. Поэтому в контакты мы не вступали.</w:t>
      </w:r>
    </w:p>
    <w:p>
      <w:pPr>
        <w:pStyle w:val="3"/>
        <w:rPr/>
      </w:pPr>
      <w:r>
        <w:rPr/>
        <w:t>Непосредственно перед пор. Атланты на р. Аргут на правом берегу находится ферма, избежать контактов с обитателями которой весьма сложно. К нам они пришли немедленно после нашей остановки перед порогом. Очевидно, им очень хотелось продать или обменять нам что-нибудь, и хотя формально они не проявляли особой агрессивности, степень их вменяемости в сочетании с висевшими на плечах ружьями вызывала настойчивое желание прекратить эти контакты как можно скорее. «Мясо надо?» — «Нет, спасибо.» — «Мясо надо?» — «Нет, не надо.» — «Мясо надо?» — «Нет.» — «Мясо надо?» — «НЕЕТ!!!» — «Рыба надо?..» Весьма кстати мы по ошибке обнесли первую порцию вещей существенно дальше конца порога, к середине Дикой шиверы. После прохождения мы быстро перебазировались туда полностью, и даже если они пошли искать нас по берегу, то, вероятно, не найдя нас на стандартной стоянке в конце порога, сочли, что мы уплыли вниз окончательно.</w:t>
      </w:r>
    </w:p>
    <w:p>
      <w:pPr>
        <w:pStyle w:val="3"/>
        <w:rPr/>
      </w:pPr>
      <w:r>
        <w:rPr/>
        <w:t>Особое место занимает пос. Иня, в котором неоднократно происходили нападения на туристов со стороны нетрезвой местной молодежи, учащихся ПТУ и т.п. Без крайней необходимости появляться в поселке, очевидно, нежелательно. Лично проверять справедливость этого положения в настоящее время мы не стали.</w:t>
      </w:r>
    </w:p>
    <w:p>
      <w:pPr>
        <w:pStyle w:val="3"/>
        <w:rPr/>
      </w:pPr>
      <w:r>
        <w:rPr>
          <w:spacing w:val="-8"/>
        </w:rPr>
        <w:t>В пос. Чемал также отмечались неоднократные конфликты местных жителей с туристами и отдыхающими, в частности, с нашей группой в 1989 г. По этой причине, а также в силу невысокой спортивной ценности участка ниже пос. Еланда, сплав от пос. Еланда до пос. Чемал нецелесообразен.</w:t>
      </w:r>
    </w:p>
    <w:p>
      <w:pPr>
        <w:pStyle w:val="3"/>
        <w:rPr/>
      </w:pPr>
      <w:r>
        <w:rPr>
          <w:spacing w:val="-4"/>
        </w:rPr>
        <w:t xml:space="preserve">Плотью от плоти, кровью от крови местных жителей — «ленивых и жадных», по выражению Н. Плеханова — являются избранная ими власть и назначенные ею руководители, которые вполне последовательно реализуют основные устремления аборигенов относительно туристов: ограбить, избить и выгнать вон. С начала 90-х годов ими был принят целый ряд законодательных актов, носивших откровенно дискриминационный характер по отношению к приезжим гражданам РФ. (Например, указ президента Республики Горный Алтай о первоочередной продаже билетов на местные авиарейсы коренным жителям, с чем мы столкнулись в 1992 г.) </w:t>
      </w:r>
    </w:p>
    <w:p>
      <w:pPr>
        <w:pStyle w:val="Normal"/>
        <w:spacing w:before="0" w:after="120"/>
        <w:jc w:val="both"/>
        <w:rPr/>
      </w:pPr>
      <w:r>
        <w:rPr>
          <w:spacing w:val="-6"/>
        </w:rPr>
        <w:t xml:space="preserve">В числе особо «выдающихся» героев последних лет необходимо назвать начальника Государственной Инспекции по Маломерным Судам (ГИМС) Алтайского края г. Васильева. По сведениям, полученным от барнаульских и новосибирских туристов, он в течение ряда лет пытается придать своей организации статус водной полиции и подвести законодательную базу под взимание различных поборов как с самодеятельных туристов, так и с коммерческих туроператоров. В частности, он добивается обязательной регистрации всех туристских судов, с присвоением государственных регистрационных номеров, с обязательным наличием прав на управление маломерными судами, жестокими санкциями (вплоть до конфискации судов) и т.п. Это безусловно выходит за пределы задач и полномочий ГИМС, нарушает законы РФ и конституционные права граждан, и делается с единственной целью — вымогать с туристов деньги за право путешествовать по их собственной стране [17]. Очевидно, г. Васильев считает Алтай </w:t>
      </w:r>
      <w:r>
        <w:rPr>
          <w:i/>
          <w:spacing w:val="-6"/>
        </w:rPr>
        <w:t>своей собственной</w:t>
      </w:r>
      <w:r>
        <w:rPr>
          <w:spacing w:val="-6"/>
        </w:rPr>
        <w:t xml:space="preserve"> страной. К сожалению, он нашел единомышленников в администрации пос. Чемал, которая, со своей стороны, уже сумела добиться для поселка и его окрестностей статуса «особо охраняемой территории» и на этом основании также пытается взимать с туристов деньги за пребывание на этой территории, за ввоз средств сплава и т.п. Вместе они основательно подготовились к сезону 2000 г., провели соответствующие их интересам постановления и указы местных и республиканских органов власти. К счастью, в июне 2000 г. Конституционный Суд РФ признал ряд законодательных актов Республики Алтай не соответствующими Конституции РФ и, таким образом, дал туристам передышку еще на год. Однако не приходится сомневаться, что и в следующем, и в дальнейших сезонах подобные руководители продолжат попытки наложить на туризм свою загребущую лапу.</w:t>
      </w:r>
      <w:r>
        <w:br w:type="page"/>
      </w:r>
    </w:p>
    <w:p>
      <w:pPr>
        <w:pStyle w:val="Normal"/>
        <w:jc w:val="center"/>
        <w:rPr>
          <w:b/>
          <w:b/>
          <w:sz w:val="32"/>
        </w:rPr>
      </w:pPr>
      <w:r>
        <w:rPr>
          <w:b/>
          <w:sz w:val="32"/>
        </w:rPr>
        <w:t>3.6. Материальное обеспечение похода</w:t>
      </w:r>
    </w:p>
    <w:p>
      <w:pPr>
        <w:pStyle w:val="Normal"/>
        <w:jc w:val="both"/>
        <w:rPr>
          <w:b/>
          <w:b/>
          <w:sz w:val="32"/>
        </w:rPr>
      </w:pPr>
      <w:r>
        <w:rPr>
          <w:b/>
          <w:sz w:val="32"/>
        </w:rPr>
      </w:r>
    </w:p>
    <w:p>
      <w:pPr>
        <w:pStyle w:val="Heading5"/>
        <w:spacing w:before="0" w:after="120"/>
        <w:rPr/>
      </w:pPr>
      <w:r>
        <w:rPr/>
        <w:t>Специальное снаряжение</w:t>
      </w:r>
    </w:p>
    <w:tbl>
      <w:tblPr>
        <w:tblW w:w="9889" w:type="dxa"/>
        <w:jc w:val="left"/>
        <w:tblInd w:w="-115" w:type="dxa"/>
        <w:tblLayout w:type="fixed"/>
        <w:tblCellMar>
          <w:top w:w="0" w:type="dxa"/>
          <w:left w:w="108" w:type="dxa"/>
          <w:bottom w:w="0" w:type="dxa"/>
          <w:right w:w="108" w:type="dxa"/>
        </w:tblCellMar>
      </w:tblPr>
      <w:tblGrid>
        <w:gridCol w:w="2093"/>
        <w:gridCol w:w="1417"/>
        <w:gridCol w:w="1418"/>
        <w:gridCol w:w="3402"/>
        <w:gridCol w:w="1559"/>
      </w:tblGrid>
      <w:tr>
        <w:trPr/>
        <w:tc>
          <w:tcPr>
            <w:tcW w:w="492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Групповое</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Личное</w:t>
            </w:r>
          </w:p>
        </w:tc>
      </w:tr>
      <w:tr>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pacing w:before="360" w:after="120"/>
              <w:jc w:val="center"/>
              <w:rPr/>
            </w:pPr>
            <w:r>
              <w:rPr/>
              <w:t>Наименовани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Кол-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Кол-во</w:t>
            </w:r>
          </w:p>
        </w:tc>
      </w:tr>
      <w:tr>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р. Катунь</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р. Шавл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аяк п/э неразбо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ес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Весла запас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Юб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Спасконцы 25 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а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пасжилет 8–10 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уртка брызгозащит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костюм неопрено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апожки неопреновы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пар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обель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компл.</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ермоупак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компл.</w:t>
            </w:r>
          </w:p>
        </w:tc>
      </w:tr>
    </w:tbl>
    <w:p>
      <w:pPr>
        <w:pStyle w:val="Normal"/>
        <w:spacing w:before="120" w:after="120"/>
        <w:jc w:val="both"/>
        <w:rPr/>
      </w:pPr>
      <w:r>
        <w:rPr/>
        <w:t>Помимо указанного снаряжения, настоятельно рекомендуется иметь в группе багажные ремни для привязывания каяков в количестве 1 пара на 2–3 лодки. Это целесообразно даже в случае походов, включающих пешую часть.</w:t>
      </w:r>
    </w:p>
    <w:p>
      <w:pPr>
        <w:pStyle w:val="Normal"/>
        <w:jc w:val="both"/>
        <w:rPr/>
      </w:pPr>
      <w:r>
        <w:rPr/>
        <w:t>Необходимо отметить следующие предметы снаряжения, наличие которых целесообразно на р. Шавла даже для маленькой группы:</w:t>
      </w:r>
    </w:p>
    <w:p>
      <w:pPr>
        <w:pStyle w:val="Normal"/>
        <w:numPr>
          <w:ilvl w:val="0"/>
          <w:numId w:val="2"/>
        </w:numPr>
        <w:jc w:val="both"/>
        <w:rPr/>
      </w:pPr>
      <w:r>
        <w:rPr/>
        <w:t>Комплект емкостей непотопляемости для каждой лодки — в связи с большой долей сплава на порожних судах;</w:t>
      </w:r>
    </w:p>
    <w:p>
      <w:pPr>
        <w:pStyle w:val="Normal"/>
        <w:numPr>
          <w:ilvl w:val="0"/>
          <w:numId w:val="2"/>
        </w:numPr>
        <w:jc w:val="both"/>
        <w:rPr/>
      </w:pPr>
      <w:r>
        <w:rPr/>
        <w:t>Лагерный тент — в связи с обилием дождей в узкой долине;</w:t>
      </w:r>
    </w:p>
    <w:p>
      <w:pPr>
        <w:pStyle w:val="Normal"/>
        <w:numPr>
          <w:ilvl w:val="0"/>
          <w:numId w:val="2"/>
        </w:numPr>
        <w:ind w:left="357" w:hanging="357"/>
        <w:jc w:val="both"/>
        <w:rPr/>
      </w:pPr>
      <w:r>
        <w:rPr/>
        <w:t>Цепная или двуручная пила — в связи с высокой концентрацией групп на ограниченном числе традиционных стоянок и отсутствием удобных дров, доступных для разделки небольшим топором, вблизи этих стоянок.</w:t>
      </w:r>
    </w:p>
    <w:p>
      <w:pPr>
        <w:pStyle w:val="3"/>
        <w:rPr/>
      </w:pPr>
      <w:r>
        <w:rPr/>
        <w:t>При крайней необходимости (например, при сплаве на маломерных каяках) тент, пила, а также часть теплой одежды и ботинки, могут быть брошены после пор. Неустроева. На последующей части маршрута, проходящей в просторных, сухих и теплых долинах нижней Шавлы, Аргута и Катуни, потребность в них не столь велика. Полный комплект емкостей непотопляемости на нижней части маршрута необходим только в случае прохождения отдельных порогов (Атланты, Шабаш) на разгруженных судах.</w:t>
      </w:r>
    </w:p>
    <w:p>
      <w:pPr>
        <w:pStyle w:val="3"/>
        <w:spacing w:before="0" w:after="0"/>
        <w:rPr/>
      </w:pPr>
      <w:r>
        <w:rPr>
          <w:spacing w:val="-2"/>
        </w:rPr>
        <w:t xml:space="preserve">Продукты на первый поход (р. Катунь) закупались преимущественно в г. Усть-Каменогорске, на ближайших к офису «Экосистем» оптовых рынках. Из Москвы были взяты, в основном, продукты либо дорогостоящие (ценой много более 1% авиатарифа за 1 кг), либо предположительно дефицитные, либо требующие определенной упаковки и расфасовки, а именно: копченое мясо в вакуумной упаковке («Балык Черкизовский»), шоколад и сладости московских фабрик, блинная мука. В Усть-Каменогорске удалось быстро купить практически все необходимое, правда, не всегда желаемого качества и в желаемой расфасовке. В частности: </w:t>
      </w:r>
    </w:p>
    <w:p>
      <w:pPr>
        <w:pStyle w:val="Normal"/>
        <w:numPr>
          <w:ilvl w:val="0"/>
          <w:numId w:val="3"/>
        </w:numPr>
        <w:jc w:val="both"/>
        <w:rPr/>
      </w:pPr>
      <w:r>
        <w:rPr/>
        <w:t xml:space="preserve">не удалось найти сухого молока в мелкой расфасовке, кофе в жестяных банках и картофельного пюре (никакого) — за ними, как минимум, нужно было ехать в крупный супермаркет «американского» типа на другой конец города; </w:t>
      </w:r>
    </w:p>
    <w:p>
      <w:pPr>
        <w:pStyle w:val="Normal"/>
        <w:numPr>
          <w:ilvl w:val="0"/>
          <w:numId w:val="3"/>
        </w:numPr>
        <w:jc w:val="both"/>
        <w:rPr/>
      </w:pPr>
      <w:r>
        <w:rPr/>
        <w:t xml:space="preserve">макароны, сыр и колбаса местного производства дешевы, но их вкусовые качества оставляют желать лучшего; </w:t>
      </w:r>
    </w:p>
    <w:p>
      <w:pPr>
        <w:pStyle w:val="Normal"/>
        <w:numPr>
          <w:ilvl w:val="0"/>
          <w:numId w:val="3"/>
        </w:numPr>
        <w:jc w:val="both"/>
        <w:rPr/>
      </w:pPr>
      <w:r>
        <w:rPr/>
        <w:t xml:space="preserve">хорошую тушенку пришлось искать очень долго, пока не нашли большие (525 г) банки производства Алма-Атинского мясокомбината, обмазанные тавотом; </w:t>
      </w:r>
    </w:p>
    <w:p>
      <w:pPr>
        <w:pStyle w:val="Normal"/>
        <w:numPr>
          <w:ilvl w:val="0"/>
          <w:numId w:val="3"/>
        </w:numPr>
        <w:jc w:val="both"/>
        <w:rPr/>
      </w:pPr>
      <w:r>
        <w:rPr/>
        <w:t xml:space="preserve">качественными, но на удивление дорогими оказались сухофрукты. </w:t>
      </w:r>
    </w:p>
    <w:p>
      <w:pPr>
        <w:pStyle w:val="Normal"/>
        <w:spacing w:before="0" w:after="120"/>
        <w:jc w:val="both"/>
        <w:rPr/>
      </w:pPr>
      <w:r>
        <w:rPr/>
        <w:t>Цены на продукты местного производства, как правило, в 1,5–2 раза ниже, чем в Москве; на большинство остальных продуктов ниже, чем в Москве, или сравнимы с московскими.</w:t>
      </w:r>
    </w:p>
    <w:p>
      <w:pPr>
        <w:pStyle w:val="Normal"/>
        <w:spacing w:before="0" w:after="120"/>
        <w:jc w:val="both"/>
        <w:rPr/>
      </w:pPr>
      <w:r>
        <w:rPr/>
        <w:t>Продукты на второй поход (рр. Шавла — Аргут — Катунь) были закуплены в Москве, расфасованы и привезены сменной частью личного состава второй группы. Часть снаряжения (лодки, специальное снаряжение, палатки, котлы, костровые принадлежности) использовалась последовательно первой и второй группами, чтобы исключить встречные перевозки.</w:t>
      </w:r>
      <w:r>
        <w:br w:type="page"/>
      </w:r>
    </w:p>
    <w:p>
      <w:pPr>
        <w:pStyle w:val="Normal"/>
        <w:jc w:val="center"/>
        <w:rPr>
          <w:b/>
          <w:b/>
          <w:sz w:val="32"/>
        </w:rPr>
      </w:pPr>
      <w:r>
        <w:rPr>
          <w:b/>
          <w:sz w:val="32"/>
        </w:rPr>
        <w:t>3.7. Смета похода</w:t>
      </w:r>
    </w:p>
    <w:p>
      <w:pPr>
        <w:pStyle w:val="Normal"/>
        <w:jc w:val="center"/>
        <w:rPr>
          <w:sz w:val="28"/>
        </w:rPr>
      </w:pPr>
      <w:r>
        <w:rPr>
          <w:sz w:val="28"/>
        </w:rPr>
        <w:t>(рублей, в ценах 2000 г.)</w:t>
      </w:r>
    </w:p>
    <w:p>
      <w:pPr>
        <w:pStyle w:val="Normal"/>
        <w:spacing w:before="0" w:after="120"/>
        <w:jc w:val="center"/>
        <w:rPr>
          <w:sz w:val="32"/>
        </w:rPr>
      </w:pPr>
      <w:r>
        <w:rPr>
          <w:sz w:val="32"/>
        </w:rPr>
      </w:r>
    </w:p>
    <w:p>
      <w:pPr>
        <w:pStyle w:val="Normal"/>
        <w:spacing w:before="0" w:after="120"/>
        <w:jc w:val="center"/>
        <w:rPr/>
      </w:pPr>
      <w:r>
        <w:rPr/>
        <w:t>Поход №1</w:t>
        <w:br/>
        <w:t>р. Катунь</w:t>
      </w:r>
    </w:p>
    <w:tbl>
      <w:tblPr>
        <w:tblW w:w="9747" w:type="dxa"/>
        <w:jc w:val="left"/>
        <w:tblInd w:w="-115" w:type="dxa"/>
        <w:tblLayout w:type="fixed"/>
        <w:tblCellMar>
          <w:top w:w="0" w:type="dxa"/>
          <w:left w:w="108" w:type="dxa"/>
          <w:bottom w:w="0" w:type="dxa"/>
          <w:right w:w="108" w:type="dxa"/>
        </w:tblCellMar>
      </w:tblPr>
      <w:tblGrid>
        <w:gridCol w:w="5637"/>
        <w:gridCol w:w="1842"/>
        <w:gridCol w:w="2268"/>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На 1 участн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На группу из 6 че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Авиабилеты Москва — Усть-Каменогорск</w:t>
              <w:br/>
              <w:t>Доплата за багаж</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525,60</w:t>
              <w:br/>
              <w:t>16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1153,60</w:t>
              <w:br/>
              <w:t>10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ind w:left="426" w:hanging="426"/>
              <w:rPr/>
            </w:pPr>
            <w:r>
              <w:rPr/>
              <w:t>Доставка каяков Москва — Внуково (а/м «Газель»)</w:t>
              <w:br/>
              <w:t>Внуково — Барнаул (авиатранспорт)</w:t>
              <w:br/>
              <w:t>Барнаул — Усть-Каменогорск (а/м КаВЗ)</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3,30</w:t>
              <w:br/>
              <w:t>286</w:t>
              <w:br/>
              <w:t>83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00</w:t>
              <w:br/>
              <w:t>1716</w:t>
              <w:br/>
              <w:t>500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Продукты на маршру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07,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0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Аптечк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Оформление пропусков в погранзон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33,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1,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Телефонные и телеграфны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6,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3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Автобус Усть-Каменогорск — р. Катунь</w:t>
              <w:br/>
              <w:t>Паром через Бухтарминское вдх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58,30</w:t>
              <w:br/>
              <w:t>36,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950</w:t>
              <w:br/>
              <w:t>216,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ind w:left="1418" w:hanging="1418"/>
              <w:rPr/>
            </w:pPr>
            <w:r>
              <w:rPr/>
              <w:t>Автомашина пос. Еланда — пос. Усть-Сема</w:t>
              <w:br/>
              <w:t>пос. Усть-Сема — г. Барнау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0</w:t>
              <w:br/>
              <w:t>7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00</w:t>
            </w:r>
            <w:r>
              <w:rPr>
                <w:vertAlign w:val="superscript"/>
              </w:rPr>
              <w:t>1</w:t>
            </w:r>
            <w:r>
              <w:rPr/>
              <w:br/>
              <w:t>3000</w:t>
            </w:r>
            <w:r>
              <w:rPr>
                <w:vertAlign w:val="superscript"/>
              </w:rPr>
              <w:t>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Поезд Барнаул — Москва (фирменный, куп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969,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878,80</w:t>
            </w:r>
            <w:r>
              <w:rPr>
                <w:vertAlign w:val="superscript"/>
              </w:rPr>
              <w:t>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Доставка каяков (билетный багаж)</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0,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3,50</w:t>
            </w:r>
            <w:r>
              <w:rPr>
                <w:vertAlign w:val="superscript"/>
              </w:rPr>
              <w:t>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ИТОГО</w:t>
            </w:r>
            <w:r>
              <w:rPr/>
              <w:t xml:space="preserve"> (без учета местных расходов в Барнауле и питания в поезд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7950,2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bl>
    <w:p>
      <w:pPr>
        <w:pStyle w:val="Normal"/>
        <w:jc w:val="both"/>
        <w:rPr/>
      </w:pPr>
      <w:r>
        <w:rPr>
          <w:sz w:val="20"/>
          <w:vertAlign w:val="superscript"/>
        </w:rPr>
        <w:t>1</w:t>
      </w:r>
      <w:r>
        <w:rPr>
          <w:sz w:val="20"/>
        </w:rPr>
        <w:t xml:space="preserve"> В расчете на 4 человек. Для постоянного состава обеих групп не учитывается.</w:t>
      </w:r>
    </w:p>
    <w:p>
      <w:pPr>
        <w:pStyle w:val="Normal"/>
        <w:jc w:val="both"/>
        <w:rPr/>
      </w:pPr>
      <w:r>
        <w:rPr>
          <w:sz w:val="20"/>
          <w:vertAlign w:val="superscript"/>
        </w:rPr>
        <w:t>2</w:t>
      </w:r>
      <w:r>
        <w:rPr>
          <w:sz w:val="20"/>
        </w:rPr>
        <w:t xml:space="preserve"> В расчете на 3 лодки. Для постоянного состава обеих групп не учитывается.</w:t>
      </w:r>
    </w:p>
    <w:p>
      <w:pPr>
        <w:pStyle w:val="Normal"/>
        <w:jc w:val="both"/>
        <w:rPr>
          <w:sz w:val="20"/>
        </w:rPr>
      </w:pPr>
      <w:r>
        <w:rPr>
          <w:sz w:val="20"/>
        </w:rPr>
      </w:r>
    </w:p>
    <w:p>
      <w:pPr>
        <w:pStyle w:val="3"/>
        <w:spacing w:before="0" w:after="0"/>
        <w:rPr/>
      </w:pPr>
      <w:r>
        <w:rPr/>
        <w:t>Законным платежным средством на территории Республики Казахстан является национальная валюта — теньге. Расчеты в магазинах, на рынках и между частными лицами выполняются в ней с такой же степенью строгости, как и аналогичные расчеты в России. Помимо теньге, имеют хождение также доллар США и российский рубль. Покупка и продажа иностранной валюты разрешена законом и может быть без труда произведена в многочисленных обменных пунктах в Усть-Каменогорске. На момент нашего пребывания в городе средние курсы рубля и доллара составляли, соответственно, 5,17 руб/тг и 144 $/тг. Кросс-курс рубль/теньге/доллар с высокой точностью (в пределах разброса между отдельными обменными пунктами) равнялся курсу доллара в Москве, составлявшему около 27,8 руб/$. Таким образом, ввоз денежных средств в Казахстан может с равным успехом производиться как в российских рублях, так и в долларах США, и ни одна из этих валют не является сколько-нибудь  предпочтительной.</w:t>
      </w:r>
      <w:r>
        <w:br w:type="page"/>
      </w:r>
    </w:p>
    <w:p>
      <w:pPr>
        <w:pStyle w:val="Normal"/>
        <w:spacing w:before="0" w:after="120"/>
        <w:jc w:val="center"/>
        <w:rPr/>
      </w:pPr>
      <w:r>
        <w:rPr/>
        <w:t>Поход №2</w:t>
        <w:br/>
        <w:t>рр. Шавла — Аргут — Катунь</w:t>
      </w:r>
    </w:p>
    <w:tbl>
      <w:tblPr>
        <w:tblW w:w="9747" w:type="dxa"/>
        <w:jc w:val="left"/>
        <w:tblInd w:w="-115" w:type="dxa"/>
        <w:tblLayout w:type="fixed"/>
        <w:tblCellMar>
          <w:top w:w="0" w:type="dxa"/>
          <w:left w:w="108" w:type="dxa"/>
          <w:bottom w:w="0" w:type="dxa"/>
          <w:right w:w="108" w:type="dxa"/>
        </w:tblCellMar>
      </w:tblPr>
      <w:tblGrid>
        <w:gridCol w:w="5637"/>
        <w:gridCol w:w="1842"/>
        <w:gridCol w:w="2268"/>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На 1 участн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На группу из 3 че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Поезд Москва — Барнаул (фирменный, куп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969,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969,7</w:t>
            </w:r>
            <w:r>
              <w:rPr>
                <w:vertAlign w:val="superscript"/>
              </w:rPr>
              <w:t>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ind w:left="1276" w:hanging="1276"/>
              <w:rPr/>
            </w:pPr>
            <w:r>
              <w:rPr/>
              <w:t>Автомашина г. Барнаул — г. Бийск (такси, 50%)</w:t>
              <w:br/>
              <w:t>пос. Еланда — пос. Усть-Сема</w:t>
              <w:br/>
              <w:t xml:space="preserve">г. Бийск </w:t>
              <w:softHyphen/>
              <w:t>— пос. Усть-Сема — пер. Оро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w:t>
              <w:br/>
              <w:t>100</w:t>
              <w:br/>
              <w:t>2166,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w:t>
            </w:r>
            <w:r>
              <w:rPr>
                <w:vertAlign w:val="superscript"/>
              </w:rPr>
              <w:t>3</w:t>
            </w:r>
            <w:r>
              <w:rPr/>
              <w:br/>
              <w:t>300</w:t>
              <w:br/>
              <w:t>65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Продукты на маршру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23,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47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Телефонные и телеграфны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3,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99,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ind w:left="1418" w:hanging="1418"/>
              <w:rPr/>
            </w:pPr>
            <w:r>
              <w:rPr/>
              <w:t xml:space="preserve">Автомашина пос. Иня </w:t>
              <w:softHyphen/>
              <w:t>— пос. Онгудай</w:t>
              <w:br/>
              <w:t>пос. Онгудай — г. Горно-Алтайск</w:t>
              <w:br/>
              <w:t>г. Горно-Алтайск — г. Барнау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6,70</w:t>
              <w:br/>
              <w:t>333,30</w:t>
              <w:b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w:t>
              <w:br/>
              <w:t>1000</w:t>
              <w:br/>
              <w:t>12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Гостиница в г. Барнаул (1 ноч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8,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амера хранения в г. Барнау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6,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6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Поезд Барнаул — Москва (фирменный, куп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969,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909,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Питание в г. Барнаул и в поезд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92,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76,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Доставка каяков (билетный багаж)</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0,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3,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ИТОГО</w:t>
            </w:r>
            <w:r>
              <w:rPr/>
              <w:t xml:space="preserve"> (без учета питания в поезде Москва — Барнау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40" w:after="120"/>
              <w:jc w:val="center"/>
              <w:rPr>
                <w:b/>
                <w:b/>
              </w:rPr>
            </w:pPr>
            <w:r>
              <w:rPr>
                <w:b/>
              </w:rPr>
              <w:t>6560,7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r>
    </w:tbl>
    <w:p>
      <w:pPr>
        <w:pStyle w:val="Normal"/>
        <w:jc w:val="both"/>
        <w:rPr/>
      </w:pPr>
      <w:r>
        <w:rPr>
          <w:sz w:val="20"/>
          <w:vertAlign w:val="superscript"/>
        </w:rPr>
        <w:t>3</w:t>
      </w:r>
      <w:r>
        <w:rPr>
          <w:sz w:val="20"/>
        </w:rPr>
        <w:t xml:space="preserve"> В расчете на 1 человека. Для постоянного состава обеих групп не учитывается.</w:t>
      </w:r>
    </w:p>
    <w:p>
      <w:pPr>
        <w:pStyle w:val="Normal"/>
        <w:jc w:val="both"/>
        <w:rPr>
          <w:sz w:val="20"/>
        </w:rPr>
      </w:pPr>
      <w:r>
        <w:rPr>
          <w:sz w:val="20"/>
        </w:rPr>
      </w:r>
    </w:p>
    <w:p>
      <w:pPr>
        <w:pStyle w:val="Normal"/>
        <w:jc w:val="both"/>
        <w:rPr/>
      </w:pPr>
      <w:r>
        <w:rPr/>
        <w:t>Для постоянной части личного состава, участвовавшей в обоих походах, расходы составили 11480,9 руб. на 1 человека</w:t>
      </w:r>
    </w:p>
    <w:p>
      <w:pPr>
        <w:pStyle w:val="Normal"/>
        <w:jc w:val="both"/>
        <w:rPr/>
      </w:pPr>
      <w:r>
        <w:rPr/>
      </w:r>
    </w:p>
    <w:p>
      <w:pPr>
        <w:pStyle w:val="Normal"/>
        <w:jc w:val="both"/>
        <w:rPr/>
      </w:pPr>
      <w:r>
        <w:rPr/>
        <w:t>С учетом действовавшего в данное время обменного курса, стоимость похода в долларовом эквиваленте составила на 1 участника:</w:t>
      </w:r>
    </w:p>
    <w:p>
      <w:pPr>
        <w:pStyle w:val="Normal"/>
        <w:jc w:val="both"/>
        <w:rPr/>
      </w:pPr>
      <w:r>
        <w:rPr/>
        <w:t>Р. Катунь — 286 $</w:t>
      </w:r>
    </w:p>
    <w:p>
      <w:pPr>
        <w:pStyle w:val="Normal"/>
        <w:jc w:val="both"/>
        <w:rPr/>
      </w:pPr>
      <w:r>
        <w:rPr/>
        <w:t>Р. Шавла — р. Аргут  — р. Катунь 236 $</w:t>
      </w:r>
    </w:p>
    <w:p>
      <w:pPr>
        <w:pStyle w:val="Normal"/>
        <w:jc w:val="both"/>
        <w:rPr/>
      </w:pPr>
      <w:r>
        <w:rPr/>
        <w:t>Р. Катунь — р. Шавла — р. Аргут  — р. Катунь 413 $</w:t>
      </w:r>
      <w:r>
        <w:br w:type="page"/>
      </w:r>
    </w:p>
    <w:p>
      <w:pPr>
        <w:pStyle w:val="Normal"/>
        <w:jc w:val="center"/>
        <w:rPr>
          <w:b/>
          <w:b/>
          <w:sz w:val="32"/>
        </w:rPr>
      </w:pPr>
      <w:r>
        <w:rPr>
          <w:b/>
          <w:sz w:val="32"/>
        </w:rPr>
        <w:t>3.8. О картографических материалах</w:t>
      </w:r>
    </w:p>
    <w:p>
      <w:pPr>
        <w:pStyle w:val="Normal"/>
        <w:jc w:val="center"/>
        <w:rPr>
          <w:b/>
          <w:b/>
          <w:sz w:val="32"/>
        </w:rPr>
      </w:pPr>
      <w:r>
        <w:rPr>
          <w:b/>
          <w:sz w:val="32"/>
        </w:rPr>
      </w:r>
    </w:p>
    <w:p>
      <w:pPr>
        <w:pStyle w:val="Normal"/>
        <w:spacing w:before="0" w:after="120"/>
        <w:jc w:val="both"/>
        <w:rPr/>
      </w:pPr>
      <w:r>
        <w:rPr/>
        <w:t xml:space="preserve">Особого упоминания, причем в самом отрицательном смысле, заслуживают схемы маршрута по рр. Шавле и Аргут. Выше уже отмечалось, что ошибка первопроходцев, исчисливших уклон р. Шавла 15 м/км на основном участке и 10 м/км на нижнем выкатном участке, до сих пор стабильно кочует из одного отчета в другой. Точно так же из отчета в отчет кочуют схемы, неизвестно кем, когда и по каким источникам составленные и неизвестно сколько раз перекопированные. Качественно они имеют некоторое сходство с местностью, однако масштаб, указанный на этих схемах, не соответствует действительности. Сравнение с картой масштаба 1:200 000 [18] показало, что </w:t>
      </w:r>
      <w:r>
        <w:rPr>
          <w:b/>
        </w:rPr>
        <w:t>указанный на них масштаб отличается от истинного в 1,3–1,5 раза</w:t>
      </w:r>
      <w:r>
        <w:rPr/>
        <w:t>, т.е. расстояния, исчисленные по этим картам, завышены в 1,3–1,5 раза по сравнению с истинными. Возможно, это имеет какое-то отношение к неправильному определению уклона, возможно, нет, но показательна в данном случае та последовательность, с какой авторы отчетов копируют чужие ошибки, не давая себе труда убедиться в достоверности используемых материалов.</w:t>
      </w:r>
    </w:p>
    <w:p>
      <w:pPr>
        <w:pStyle w:val="Normal"/>
        <w:spacing w:before="0" w:after="120"/>
        <w:jc w:val="both"/>
        <w:rPr/>
      </w:pPr>
      <w:r>
        <w:rPr/>
        <w:t>В качестве иллюстрации того, как на самом деле пишутся отчеты, можно привести следующий пример. В описании пеших подходов, которым мы пользовались, было сказано, что от пер. Орой до первого брода через исток р. Шабага 25 минут ходу, от первого брода до второго — 40 минут. Мы были неприятно удивлены, когда это время составило у нас 50 и 35 минут, соответственно. Столь большой разброс в разные стороны трудно было объяснить сколько-нибудь понятной причиной, тем более, что впоследствии мы шли, как правило, быстрее описания, но не намного. Дело оказалось в том, что два листа традиционной схемы не перекрывались друг с другом. Поскольку никаких особых пометок на них не было, логично было считать, что они точно или почти точно стыкуются по обрезу. Тогда первый отрезок пути получался несколько короче второго. Однако сверка с 2-километровкой показала, что эти две схемы не стыкуются, и между ними должен быть оставлен зазор в несколько сантиметров! Тогда все встало на свои места, и первый участок оказался в полтора раза длиннее второго. Откуда же взялся ложный хронометраж? Вполне очевидно, что он вычислялся дома, спустя полгода (а то и более) после похода — автор просто на глазок распределил некоторое количество ходового времени (хорошо еще, если не взятое совсем с потолка) пропорционально расстояниям на схеме.</w:t>
      </w:r>
    </w:p>
    <w:p>
      <w:pPr>
        <w:pStyle w:val="Normal"/>
        <w:spacing w:before="0" w:after="120"/>
        <w:jc w:val="both"/>
        <w:rPr/>
      </w:pPr>
      <w:r>
        <w:rPr/>
        <w:t>На прилагаемых схемах внесены необходимые коррективы. Однако крайне желательно, чтобы последующие группы взяли на себя труд заново составить их, взяв за основу доступную ныне 2-километровку. В частности, следует заново привязать все препятствия и ориентиры.</w:t>
      </w:r>
    </w:p>
    <w:p>
      <w:pPr>
        <w:pStyle w:val="Normal"/>
        <w:spacing w:before="0" w:after="120"/>
        <w:jc w:val="both"/>
        <w:rPr/>
      </w:pPr>
      <w:r>
        <w:rPr/>
        <w:t>Километраж по р. Шавла, указанный в разделе «График движения», является ориентировочным и нуждается в уточнении.</w:t>
      </w:r>
    </w:p>
    <w:p>
      <w:pPr>
        <w:pStyle w:val="Normal"/>
        <w:spacing w:before="0" w:after="120"/>
        <w:jc w:val="both"/>
        <w:rPr/>
      </w:pPr>
      <w:r>
        <w:rPr/>
        <w:t>Что касается схем по р. Катунь из отчета [5], то на первой части (верхняя Катунь) они составлены чрезвычайно тщательно, с хороших карт, доступных их авторам по роду их службы, и достаточно достоверны. Правда, направление на север либо (что более вероятно) границы смежных листов указаны на них весьма приблизительно, с точностью до нескольких градусов. Схемы нижней Катуни, как показали измерения, отличаются от точных карт на несколько процентов в сторону увеличения, однако этой погрешностью можно пренебречь.</w:t>
      </w:r>
    </w:p>
    <w:p>
      <w:pPr>
        <w:pStyle w:val="Heading1"/>
        <w:rPr>
          <w:rFonts w:ascii="Times New Roman" w:hAnsi="Times New Roman" w:cs="Times New Roman"/>
          <w:sz w:val="32"/>
        </w:rPr>
      </w:pPr>
      <w:r>
        <w:rPr>
          <w:rFonts w:cs="Times New Roman" w:ascii="Times New Roman" w:hAnsi="Times New Roman"/>
          <w:sz w:val="32"/>
        </w:rPr>
        <w:t>Выводы и рекомендации</w:t>
      </w:r>
    </w:p>
    <w:p>
      <w:pPr>
        <w:pStyle w:val="Normal"/>
        <w:spacing w:before="0" w:after="120"/>
        <w:jc w:val="both"/>
        <w:rPr>
          <w:rFonts w:ascii="Times New Roman" w:hAnsi="Times New Roman" w:cs="Times New Roman"/>
          <w:sz w:val="32"/>
        </w:rPr>
      </w:pPr>
      <w:r>
        <w:rPr>
          <w:rFonts w:cs="Times New Roman"/>
          <w:sz w:val="32"/>
        </w:rPr>
      </w:r>
    </w:p>
    <w:p>
      <w:pPr>
        <w:pStyle w:val="Normal"/>
        <w:numPr>
          <w:ilvl w:val="0"/>
          <w:numId w:val="4"/>
        </w:numPr>
        <w:spacing w:before="0" w:after="120"/>
        <w:ind w:left="357" w:hanging="357"/>
        <w:jc w:val="both"/>
        <w:rPr/>
      </w:pPr>
      <w:r>
        <w:rPr/>
        <w:t>Маршрут по р. Катунь сверху донизу представляет интерес для каякеров среднего уровня и чрезвычайно удобен для использования неразборных каяков, как полиэтиленовых, так и стеклопластиковых. Сложность маршрута не превышает 4 к.с. по отечественной шкале. Маршрут представляет высокую эстетическую и познавательную ценность, особенно при наличии достаточного времени для осмотра долины и более далеких радиальных выходов. Наиболее сложными препятствиями р. Катунь являются пор. Щеки 3 и 4, Шабаш, Тельдекпень 1 и 2. Наиболее опасным препятствием является пор. Щеки 3.</w:t>
      </w:r>
    </w:p>
    <w:p>
      <w:pPr>
        <w:pStyle w:val="Normal"/>
        <w:numPr>
          <w:ilvl w:val="0"/>
          <w:numId w:val="4"/>
        </w:numPr>
        <w:spacing w:before="0" w:after="120"/>
        <w:ind w:left="357" w:hanging="357"/>
        <w:jc w:val="both"/>
        <w:rPr/>
      </w:pPr>
      <w:r>
        <w:rPr/>
        <w:t xml:space="preserve">Подъезды к началу маршрута по территории Республики Казахстан возможны практически вплоть до начала сплава. Формальности, связанные с пребыванием в погранзоне и пересечением государственной границы, а также другие вопросы организации местных подъездов, успешно решаются во взаимодействии с компанией «Экосистем». Наибольшую сложность с точки зрения организации похода представляют два ограничения: длительный срок оформления пропусков (1 месяц) и необходимость получения пропусков в будний день. </w:t>
      </w:r>
    </w:p>
    <w:p>
      <w:pPr>
        <w:pStyle w:val="Normal"/>
        <w:numPr>
          <w:ilvl w:val="0"/>
          <w:numId w:val="4"/>
        </w:numPr>
        <w:spacing w:before="0" w:after="120"/>
        <w:ind w:left="357" w:hanging="357"/>
        <w:jc w:val="both"/>
        <w:rPr/>
      </w:pPr>
      <w:r>
        <w:rPr/>
        <w:t>Сплав по Нижней Катуни от пос. Иня до пос. Еланда является неотъемлемой составляющей данного маршрута и весьма желателен для каякеров с ограниченным техническим и общетуристским опытом — как с эстетической точки зрения, так и в учебных целях. Оптимальным пунктом для завершения маршрута является пос. Еланда. Сплав от пос. Еланда до пос. Чемал или ниже него не представляет ни спортивной, ни эстетической ценности и может привести к нежелательным контактам с местными жителями и властями.</w:t>
      </w:r>
    </w:p>
    <w:p>
      <w:pPr>
        <w:pStyle w:val="Normal"/>
        <w:numPr>
          <w:ilvl w:val="0"/>
          <w:numId w:val="4"/>
        </w:numPr>
        <w:spacing w:before="0" w:after="120"/>
        <w:ind w:left="357" w:hanging="357"/>
        <w:jc w:val="both"/>
        <w:rPr/>
      </w:pPr>
      <w:r>
        <w:rPr/>
        <w:t>Выбранный график сплава (12 дней) является весьма напряженным для столь длительного маршрута (420 км). Настоятельно рекомендуется увеличить время сплава до 14–15 дней. В частности, желательно добавить по 1 дню на Верхней Катуни, в Уйменской степи и на Нижней Катуни. При этом, по крайней мере, для части группы по-прежнему возможно уложиться в рамки 16–16,5 дней Москва–Москва (от вечера пятницы до воскресенья или середины дня понедельника) с помощью приемов, описанных в разделе «Местный транспорт».</w:t>
      </w:r>
    </w:p>
    <w:p>
      <w:pPr>
        <w:pStyle w:val="Normal"/>
        <w:numPr>
          <w:ilvl w:val="0"/>
          <w:numId w:val="4"/>
        </w:numPr>
        <w:spacing w:before="0" w:after="120"/>
        <w:ind w:left="357" w:hanging="357"/>
        <w:jc w:val="both"/>
        <w:rPr/>
      </w:pPr>
      <w:r>
        <w:rPr/>
        <w:t>Для групп, сильно ограниченных во времени, но не в средствах, возможна организация экспресс-похода по средней и нижней Катуни со сплавом из района пос. Катанда–Тюнгур–Аккем до пос. Еланда. Такой поход легко укладывается в 9–9,5 дней Москва-Москва при продолжительности сплава до 7–7,5 дней.</w:t>
      </w:r>
    </w:p>
    <w:p>
      <w:pPr>
        <w:pStyle w:val="Normal"/>
        <w:numPr>
          <w:ilvl w:val="0"/>
          <w:numId w:val="4"/>
        </w:numPr>
        <w:spacing w:before="0" w:after="120"/>
        <w:ind w:left="357" w:hanging="357"/>
        <w:jc w:val="both"/>
        <w:rPr/>
      </w:pPr>
      <w:r>
        <w:rPr/>
        <w:t>Маршрут по рр. Шавла — Аргут — Катунь представляет собой сложный, насыщенный и интересный маршрут 5 к.с. (по отечественной шкале) для каякеров с высоким техническим уровнем. По сложности и по характеру препятствий наиболее близкими аналогами р. Шавла можно считать верхнюю часть р. Мзымта, 1–3 ущелья р. Чон-Кемин, фоновые препятствия р. Ойгаинг. Наиболее сложными препятствиями маршрута являются пор. Уйгур, Кечу-1, Атланты, Неустроева; за ними следуют пор. Эшафот, Мономах, Тройной, Кечу-2, Лестница, Ворота. Наиболее опасным является пор. Атланты.</w:t>
      </w:r>
    </w:p>
    <w:p>
      <w:pPr>
        <w:pStyle w:val="Normal"/>
        <w:numPr>
          <w:ilvl w:val="0"/>
          <w:numId w:val="4"/>
        </w:numPr>
        <w:spacing w:before="0" w:after="120"/>
        <w:ind w:left="357" w:hanging="357"/>
        <w:jc w:val="both"/>
        <w:rPr/>
      </w:pPr>
      <w:r>
        <w:rPr/>
        <w:t>Маршрут по рр. Шавла — Аргут — Катунь удобен для использования неразборных полиэтиленовых каяков и каноэ. Протяженность пеших подходов к началу сплава не превышает 15 км, а при максимальном использовании возможностей полноприводного автомобиля — 10 км, большая часть которых представляет спуск или движение по горизонтали по хорошей мягкой тропе.</w:t>
      </w:r>
    </w:p>
    <w:p>
      <w:pPr>
        <w:pStyle w:val="Normal"/>
        <w:numPr>
          <w:ilvl w:val="0"/>
          <w:numId w:val="4"/>
        </w:numPr>
        <w:spacing w:before="0" w:after="120"/>
        <w:ind w:left="357" w:hanging="357"/>
        <w:jc w:val="both"/>
        <w:rPr/>
      </w:pPr>
      <w:r>
        <w:rPr/>
        <w:t>Актуальность использования маршрута по рр. Шавла — Аргут — Катунь на современном этапе развития водного туризма в России подтверждается резким увеличением числа каячных и смешанных групп, числа каяков/каноэ в одной группе, и практически полным вытеснением полиэтиленовыми каяками всех прочих типов каяков в сезоне 2000 г.</w:t>
      </w:r>
    </w:p>
    <w:p>
      <w:pPr>
        <w:pStyle w:val="Normal"/>
        <w:numPr>
          <w:ilvl w:val="0"/>
          <w:numId w:val="4"/>
        </w:numPr>
        <w:spacing w:before="0" w:after="120"/>
        <w:ind w:left="357" w:hanging="357"/>
        <w:jc w:val="both"/>
        <w:rPr/>
      </w:pPr>
      <w:r>
        <w:rPr/>
        <w:t>На основной части р. Шавла возможно и целесообразно применять тактику прохождения с базовыми лагерями. Вдоль всей содержательной части реки, от начала сплава до пор. Неустроева, имеется хорошая тропа с одной переправой в районе пор. 29. С учетом высокой доли сплава на порожних судах, необходимо иметь полный комплект емкостей непотопляемости для каждой лодки.</w:t>
      </w:r>
    </w:p>
    <w:p>
      <w:pPr>
        <w:pStyle w:val="Normal"/>
        <w:numPr>
          <w:ilvl w:val="0"/>
          <w:numId w:val="4"/>
        </w:numPr>
        <w:spacing w:before="0" w:after="120"/>
        <w:ind w:left="357" w:hanging="357"/>
        <w:jc w:val="both"/>
        <w:rPr/>
      </w:pPr>
      <w:r>
        <w:rPr/>
        <w:t>Для сплава по маршруту возможно и целесообразно использовать маломерные каяки, поскольку сплав с полным грузом является необходимостью только в последние 2,5–3 дня маршрута: пор. Неустроева — устье р. Шавла — устье р. Аргут — пос. Иня. Таким образом, необходимо и достаточно, чтобы в каяки возможно было погрузить минимально необходимое снаряжение (см. примечания в разделе «Материальное обеспечение похода) и запас продуктов на 2 суток.</w:t>
      </w:r>
    </w:p>
    <w:p>
      <w:pPr>
        <w:pStyle w:val="Normal"/>
        <w:numPr>
          <w:ilvl w:val="0"/>
          <w:numId w:val="4"/>
        </w:numPr>
        <w:spacing w:before="0" w:after="120"/>
        <w:ind w:left="357" w:hanging="357"/>
        <w:jc w:val="both"/>
        <w:rPr/>
      </w:pPr>
      <w:r>
        <w:rPr/>
        <w:t>При использовании маломерных лодок и наличии соответствующей технической подготовки возможно организовать крикинг по нижней части р. Шабага, ориентировочно от устья р. Ильтускан. Количество бревен на этом участке сравнительно невелико, по крайней мере, в пределах той части, которая видна с тропы. Протяженность пешей части при этом сокращается еще на 5 км против указанной в п. 7.</w:t>
      </w:r>
    </w:p>
    <w:p>
      <w:pPr>
        <w:pStyle w:val="Normal"/>
        <w:numPr>
          <w:ilvl w:val="0"/>
          <w:numId w:val="4"/>
        </w:numPr>
        <w:spacing w:before="0" w:after="120"/>
        <w:ind w:left="357" w:hanging="357"/>
        <w:jc w:val="both"/>
        <w:rPr/>
      </w:pPr>
      <w:r>
        <w:rPr/>
        <w:t>В отличие от маршрута с верховьев р. Катунь, при сплаве по рр. Шавла — Аргут — Катунь сплав по Нижней Катуни не представляется актуальным в столь же высокой степени. По сравнению с нижним течением Аргута этот участок уже особо не примечателен ни со спортивной, ни с эстетической точек зрения.</w:t>
      </w:r>
    </w:p>
    <w:p>
      <w:pPr>
        <w:pStyle w:val="Normal"/>
        <w:numPr>
          <w:ilvl w:val="0"/>
          <w:numId w:val="4"/>
        </w:numPr>
        <w:spacing w:before="0" w:after="120"/>
        <w:ind w:left="357" w:hanging="357"/>
        <w:jc w:val="both"/>
        <w:rPr/>
      </w:pPr>
      <w:r>
        <w:rPr/>
        <w:t>Р. Шавла, за исключением отдельных точек, исключительно нефотогенична и неудобна для съемки, поскольку ее сложность заключается не в отдельных ярко выраженных препятствиях, а в их обилии, протяженности и насыщенности. Эти особенности трудно передать на пленке. Вероятно, более удобным изобразительным средством для этой речки было бы видео.</w:t>
      </w:r>
    </w:p>
    <w:p>
      <w:pPr>
        <w:pStyle w:val="Normal"/>
        <w:numPr>
          <w:ilvl w:val="0"/>
          <w:numId w:val="4"/>
        </w:numPr>
        <w:spacing w:before="0" w:after="120"/>
        <w:ind w:left="357" w:hanging="357"/>
        <w:jc w:val="both"/>
        <w:rPr/>
      </w:pPr>
      <w:r>
        <w:rPr/>
        <w:t>Извоз для туристов ныне развит на Алтае в достаточной степени и позволяет свести к минимуму время местных переездов и буферное время до обратного самолета или поезда: 1 день от г. Барнаул до пос. Усть-Кокса — Тюнгур или Иня, 1,5–2 дня до начала пешей части на большинство рек, доступных с Чуйского тракта, полдня и часть ночи от пос. Иня до г. Барнаул, ночь от пос. Еланда до г. Барнаул. (Подробнее см. раздел «Местный транспорт».)</w:t>
      </w:r>
    </w:p>
    <w:p>
      <w:pPr>
        <w:pStyle w:val="Normal"/>
        <w:numPr>
          <w:ilvl w:val="0"/>
          <w:numId w:val="4"/>
        </w:numPr>
        <w:spacing w:before="0" w:after="120"/>
        <w:ind w:left="357" w:hanging="357"/>
        <w:jc w:val="both"/>
        <w:rPr/>
      </w:pPr>
      <w:r>
        <w:rPr/>
        <w:t>Оптимальные метеоусловия для путешествия по Алтаю наблюдаются в июле и первой неделе августа.</w:t>
      </w:r>
    </w:p>
    <w:p>
      <w:pPr>
        <w:pStyle w:val="Normal"/>
        <w:numPr>
          <w:ilvl w:val="0"/>
          <w:numId w:val="4"/>
        </w:numPr>
        <w:spacing w:before="0" w:after="120"/>
        <w:ind w:left="357" w:hanging="357"/>
        <w:jc w:val="both"/>
        <w:rPr/>
      </w:pPr>
      <w:r>
        <w:rPr/>
        <w:t>При необходимости, основную часть продуктов для похода возможно закупить на месте — в гг. Усть-Каменогорск, Барнаул, Бийск, крупных поселках на Чуйском тракте и, вероятно, в Уйменской степи.</w:t>
      </w:r>
    </w:p>
    <w:p>
      <w:pPr>
        <w:pStyle w:val="Normal"/>
        <w:numPr>
          <w:ilvl w:val="0"/>
          <w:numId w:val="4"/>
        </w:numPr>
        <w:spacing w:before="0" w:after="120"/>
        <w:ind w:left="357" w:hanging="357"/>
        <w:jc w:val="both"/>
        <w:rPr/>
      </w:pPr>
      <w:r>
        <w:rPr/>
        <w:t>Имевшиеся ранее схемы маршрута по р. Шавла — р. Аргут не соответствуют действительности. На прилагаемых схемах внесены необходимые коррективы. Однако крайне желательно, чтобы последующие группы взяли на себя труд заново составить их, взяв за основу доступную ныне карту масштаба 1:200 000.</w:t>
      </w:r>
    </w:p>
    <w:p>
      <w:pPr>
        <w:pStyle w:val="Normal"/>
        <w:numPr>
          <w:ilvl w:val="0"/>
          <w:numId w:val="4"/>
        </w:numPr>
        <w:spacing w:before="0" w:after="120"/>
        <w:ind w:left="357" w:hanging="357"/>
        <w:jc w:val="both"/>
        <w:rPr/>
      </w:pPr>
      <w:r>
        <w:rPr/>
        <w:t>При возвращении поездом, особенно в случае, когда маршрут начинается и заканчивается в одном населенном пункте, целесообразно иметь с собой портативный компьютер и шнур питания длиной в четверть вагона (7–10 м). Это позволит эффективно использовать время в пути для написания отчета, на что в мирской жизни, как показывает практика, оно находится с большим трудом.</w:t>
      </w:r>
    </w:p>
    <w:p>
      <w:pPr>
        <w:pStyle w:val="Heading1"/>
        <w:rPr>
          <w:rFonts w:ascii="Times New Roman" w:hAnsi="Times New Roman" w:cs="Times New Roman"/>
          <w:sz w:val="32"/>
        </w:rPr>
      </w:pPr>
      <w:r>
        <w:rPr>
          <w:rFonts w:cs="Times New Roman" w:ascii="Times New Roman" w:hAnsi="Times New Roman"/>
          <w:sz w:val="32"/>
        </w:rPr>
        <w:t>Список литературы</w:t>
      </w:r>
    </w:p>
    <w:p>
      <w:pPr>
        <w:pStyle w:val="Normal"/>
        <w:jc w:val="both"/>
        <w:rPr>
          <w:rFonts w:ascii="Times New Roman" w:hAnsi="Times New Roman" w:cs="Times New Roman"/>
          <w:sz w:val="32"/>
        </w:rPr>
      </w:pPr>
      <w:r>
        <w:rPr>
          <w:rFonts w:cs="Times New Roman"/>
          <w:sz w:val="32"/>
        </w:rPr>
      </w:r>
    </w:p>
    <w:p>
      <w:pPr>
        <w:pStyle w:val="Normal"/>
        <w:rPr>
          <w:sz w:val="32"/>
        </w:rPr>
      </w:pPr>
      <w:r>
        <w:rPr>
          <w:sz w:val="32"/>
        </w:rPr>
      </w:r>
    </w:p>
    <w:p>
      <w:pPr>
        <w:pStyle w:val="Normal"/>
        <w:ind w:firstLine="284"/>
        <w:rPr/>
      </w:pPr>
      <w:r>
        <w:rPr/>
        <w:t xml:space="preserve">1. </w:t>
      </w:r>
      <w:r>
        <w:rPr>
          <w:i/>
        </w:rPr>
        <w:t>Левитин Л.Е.</w:t>
      </w:r>
      <w:r>
        <w:rPr/>
        <w:t xml:space="preserve"> Усть-Каменогорск — р. Катунь — пос. Чемал. М., 1966. Библ. МГЦТК, №1313</w:t>
      </w:r>
    </w:p>
    <w:p>
      <w:pPr>
        <w:pStyle w:val="Normal"/>
        <w:ind w:firstLine="284"/>
        <w:rPr/>
      </w:pPr>
      <w:r>
        <w:rPr/>
        <w:t xml:space="preserve">2. </w:t>
      </w:r>
      <w:r>
        <w:rPr>
          <w:i/>
        </w:rPr>
        <w:t>Григорьев В.Н.</w:t>
      </w:r>
      <w:r>
        <w:rPr/>
        <w:t xml:space="preserve"> Оз. Язевое — р. Катунь — пос. Иня — г. Бийск. М., 1967, Библ. МГЦТК, №1436</w:t>
      </w:r>
    </w:p>
    <w:p>
      <w:pPr>
        <w:pStyle w:val="Normal"/>
        <w:ind w:firstLine="284"/>
        <w:rPr/>
      </w:pPr>
      <w:r>
        <w:rPr/>
        <w:t xml:space="preserve">3. </w:t>
      </w:r>
      <w:r>
        <w:rPr>
          <w:i/>
        </w:rPr>
        <w:t>Андреев С.</w:t>
      </w:r>
      <w:r>
        <w:rPr/>
        <w:t xml:space="preserve"> Р. Катунь — р. Аргут (нижнее течение). М., 1968. Библ. МГЦТК, №1549</w:t>
      </w:r>
    </w:p>
    <w:p>
      <w:pPr>
        <w:pStyle w:val="Normal"/>
        <w:ind w:firstLine="284"/>
        <w:rPr/>
      </w:pPr>
      <w:r>
        <w:rPr/>
        <w:t xml:space="preserve">4. </w:t>
      </w:r>
      <w:r>
        <w:rPr>
          <w:i/>
        </w:rPr>
        <w:t>Кузерин В.Н.</w:t>
      </w:r>
      <w:r>
        <w:rPr/>
        <w:t xml:space="preserve"> Пос. Тюнгур — пер. Немыцкого — р. В.Кураган — р. Катунь — пос. Иня. Библ. МГЦТК, №3702</w:t>
      </w:r>
    </w:p>
    <w:p>
      <w:pPr>
        <w:pStyle w:val="Normal"/>
        <w:ind w:firstLine="284"/>
        <w:rPr/>
      </w:pPr>
      <w:r>
        <w:rPr/>
        <w:t xml:space="preserve">5. </w:t>
      </w:r>
      <w:r>
        <w:rPr>
          <w:i/>
        </w:rPr>
        <w:t>Качанов Б.О.</w:t>
      </w:r>
      <w:r>
        <w:rPr/>
        <w:t xml:space="preserve"> Оз. Язевое — р. Катунь — пос. Иня. М., 1980 г. Библ. МГЦТК, №3735</w:t>
      </w:r>
    </w:p>
    <w:p>
      <w:pPr>
        <w:pStyle w:val="Normal"/>
        <w:ind w:firstLine="284"/>
        <w:rPr/>
      </w:pPr>
      <w:r>
        <w:rPr/>
        <w:t xml:space="preserve">6. </w:t>
      </w:r>
      <w:r>
        <w:rPr>
          <w:i/>
        </w:rPr>
        <w:t>Горбик Е.А.</w:t>
      </w:r>
      <w:r>
        <w:rPr/>
        <w:t xml:space="preserve"> С. Чибит — плато Ештык-Коль — р. Шавла — р. Аргут — р. Катунь — г. Бийск. Новосибирск, 1981. Библ. МГЦТК, №4074</w:t>
      </w:r>
    </w:p>
    <w:p>
      <w:pPr>
        <w:pStyle w:val="Normal"/>
        <w:ind w:firstLine="284"/>
        <w:rPr/>
      </w:pPr>
      <w:r>
        <w:rPr/>
        <w:t xml:space="preserve">7. </w:t>
      </w:r>
      <w:r>
        <w:rPr>
          <w:i/>
        </w:rPr>
        <w:t>Горбик Е.А.</w:t>
      </w:r>
      <w:r>
        <w:rPr/>
        <w:t xml:space="preserve"> Река без плесов. Ветер Странствий, вып. 21, с. 64–67. М., ФиС, 1986.</w:t>
      </w:r>
    </w:p>
    <w:p>
      <w:pPr>
        <w:pStyle w:val="Normal"/>
        <w:ind w:firstLine="284"/>
        <w:rPr/>
      </w:pPr>
      <w:r>
        <w:rPr/>
        <w:t xml:space="preserve">8. </w:t>
      </w:r>
      <w:r>
        <w:rPr>
          <w:i/>
        </w:rPr>
        <w:t>Шитов С.В.</w:t>
      </w:r>
      <w:r>
        <w:rPr/>
        <w:t xml:space="preserve"> Р. Шавла — р. Аргут — р. Катунь. М., 1988. Библ. МГЦТК, №5046</w:t>
      </w:r>
    </w:p>
    <w:p>
      <w:pPr>
        <w:pStyle w:val="Normal"/>
        <w:ind w:firstLine="284"/>
        <w:rPr/>
      </w:pPr>
      <w:r>
        <w:rPr/>
        <w:t xml:space="preserve">9. </w:t>
      </w:r>
      <w:r>
        <w:rPr>
          <w:i/>
        </w:rPr>
        <w:t>Гуляев Г.</w:t>
      </w:r>
      <w:r>
        <w:rPr/>
        <w:t xml:space="preserve"> Р. Шавла — р. Аргут — р. Катунь. М. 1982 г. Библ. МГЦТК, №4622. </w:t>
      </w:r>
    </w:p>
    <w:p>
      <w:pPr>
        <w:pStyle w:val="Normal"/>
        <w:ind w:firstLine="284"/>
        <w:rPr/>
      </w:pPr>
      <w:r>
        <w:rPr/>
        <w:t xml:space="preserve">10. </w:t>
      </w:r>
      <w:r>
        <w:rPr>
          <w:i/>
        </w:rPr>
        <w:t>Шапошников А.М.</w:t>
      </w:r>
      <w:r>
        <w:rPr/>
        <w:t xml:space="preserve"> Р. Шавла — р. Аргут — р. Катунь. Ярославль, 1996. </w:t>
      </w:r>
      <w:r>
        <w:rPr>
          <w:color w:val="000000"/>
        </w:rPr>
        <w:t>http://lib.ru/TURIZM/shawla96.txt</w:t>
      </w:r>
    </w:p>
    <w:p>
      <w:pPr>
        <w:pStyle w:val="Normal"/>
        <w:ind w:firstLine="284"/>
        <w:rPr/>
      </w:pPr>
      <w:r>
        <w:rPr>
          <w:color w:val="000000"/>
        </w:rPr>
        <w:t xml:space="preserve">11. </w:t>
      </w:r>
      <w:r>
        <w:rPr>
          <w:i/>
          <w:color w:val="000000"/>
        </w:rPr>
        <w:t>Тулин А.</w:t>
      </w:r>
      <w:r>
        <w:rPr>
          <w:color w:val="000000"/>
        </w:rPr>
        <w:t xml:space="preserve"> Р. Шавла — р. Аргут — р. Катунь. М.,1995. 1) Библ. МГЦТК, №5459; 2)</w:t>
      </w:r>
      <w:r>
        <w:rPr>
          <w:color w:val="000000"/>
          <w:u w:val="single"/>
        </w:rPr>
        <w:t xml:space="preserve"> </w:t>
      </w:r>
      <w:r>
        <w:rPr>
          <w:color w:val="000000"/>
        </w:rPr>
        <w:t>http://lib.ru/TURIZM/shawla2.txt</w:t>
      </w:r>
    </w:p>
    <w:p>
      <w:pPr>
        <w:pStyle w:val="Normal"/>
        <w:ind w:firstLine="284"/>
        <w:rPr/>
      </w:pPr>
      <w:r>
        <w:rPr>
          <w:color w:val="000000"/>
        </w:rPr>
        <w:t xml:space="preserve">12. </w:t>
      </w:r>
      <w:r>
        <w:rPr>
          <w:i/>
          <w:color w:val="000000"/>
        </w:rPr>
        <w:t>Постнов Д.Э.</w:t>
      </w:r>
      <w:r>
        <w:rPr>
          <w:color w:val="000000"/>
        </w:rPr>
        <w:t xml:space="preserve"> Р. Шавла — р.  Аргут — р. Катунь. Саратов, 1993. http://lib.ru/TURIZM/shawla93.txt</w:t>
      </w:r>
    </w:p>
    <w:p>
      <w:pPr>
        <w:pStyle w:val="Normal"/>
        <w:ind w:firstLine="284"/>
        <w:rPr/>
      </w:pPr>
      <w:r>
        <w:rPr>
          <w:color w:val="000000"/>
        </w:rPr>
        <w:t xml:space="preserve">13. </w:t>
      </w:r>
      <w:r>
        <w:rPr>
          <w:i/>
          <w:color w:val="000000"/>
        </w:rPr>
        <w:t xml:space="preserve">Зыков К.А. </w:t>
      </w:r>
      <w:r>
        <w:rPr>
          <w:color w:val="000000"/>
        </w:rPr>
        <w:t>Р. Шавла — р. Аргут — р. Катунь. М., 1995. http://lib.ru/TURIZM/shawla.txt</w:t>
      </w:r>
    </w:p>
    <w:p>
      <w:pPr>
        <w:pStyle w:val="Normal"/>
        <w:ind w:firstLine="284"/>
        <w:rPr/>
      </w:pPr>
      <w:r>
        <w:rPr/>
        <w:t xml:space="preserve">14. </w:t>
      </w:r>
      <w:r>
        <w:rPr>
          <w:color w:val="000000"/>
        </w:rPr>
        <w:t xml:space="preserve">А люди с Карагема вернулись 8-)~ </w:t>
      </w:r>
      <w:r>
        <w:rPr>
          <w:i/>
          <w:color w:val="000000"/>
        </w:rPr>
        <w:t>Переписка в телеконференции relcom.rec.tourism</w:t>
      </w:r>
      <w:r>
        <w:rPr>
          <w:color w:val="000000"/>
        </w:rPr>
        <w:t>, 23–28 августа 2000 г.</w:t>
      </w:r>
      <w:r>
        <w:rPr/>
        <w:t xml:space="preserve"> http://www.talk.ru:80/discussion.html?target=9087964&amp;page=1</w:t>
      </w:r>
      <w:r>
        <w:rPr>
          <w:color w:val="000000"/>
        </w:rPr>
        <w:t xml:space="preserve"> </w:t>
      </w:r>
    </w:p>
    <w:p>
      <w:pPr>
        <w:pStyle w:val="Normal"/>
        <w:ind w:firstLine="284"/>
        <w:rPr/>
      </w:pPr>
      <w:r>
        <w:rPr>
          <w:color w:val="000000"/>
        </w:rPr>
        <w:t xml:space="preserve">15. Замечания и впечатления о транспорте на Алтае. </w:t>
      </w:r>
      <w:r>
        <w:rPr>
          <w:i/>
          <w:color w:val="000000"/>
        </w:rPr>
        <w:t xml:space="preserve">Переписка в телеконференции </w:t>
        <w:br/>
        <w:t>relcom.rec.tourism</w:t>
      </w:r>
      <w:r>
        <w:rPr>
          <w:color w:val="000000"/>
        </w:rPr>
        <w:t>,</w:t>
      </w:r>
      <w:r>
        <w:rPr>
          <w:i/>
          <w:color w:val="000000"/>
        </w:rPr>
        <w:t xml:space="preserve"> </w:t>
      </w:r>
      <w:r>
        <w:rPr>
          <w:color w:val="000000"/>
        </w:rPr>
        <w:t>30 августа — 5 сентября 2000 г. http://www.talk.ru:80/discussion.html?target=9522132&amp;page=2</w:t>
      </w:r>
    </w:p>
    <w:p>
      <w:pPr>
        <w:pStyle w:val="Normal"/>
        <w:ind w:firstLine="284"/>
        <w:rPr/>
      </w:pPr>
      <w:r>
        <w:rPr/>
        <w:t xml:space="preserve">16. </w:t>
      </w:r>
      <w:r>
        <w:rPr>
          <w:i/>
        </w:rPr>
        <w:t>Юрин В.Е.</w:t>
      </w:r>
      <w:r>
        <w:rPr/>
        <w:t xml:space="preserve"> Кызыл-Хем, Каа-Хем, Улуг-О. М., 1999. 1) Библ. МГЦТК, №5641; 2) http://lib.ru/TURIZM/iourine/tuva99/index.htm</w:t>
      </w:r>
    </w:p>
    <w:p>
      <w:pPr>
        <w:pStyle w:val="Normal"/>
        <w:ind w:firstLine="284"/>
        <w:rPr/>
      </w:pPr>
      <w:r>
        <w:rPr/>
        <w:t xml:space="preserve">17. </w:t>
      </w:r>
      <w:r>
        <w:rPr>
          <w:i/>
        </w:rPr>
        <w:t>Кулик А.</w:t>
      </w:r>
      <w:r>
        <w:rPr/>
        <w:t xml:space="preserve"> Открытое письмо в ГУ ГИМС РФ. </w:t>
      </w:r>
      <w:r>
        <w:rPr>
          <w:i/>
        </w:rPr>
        <w:t>Переписка в телеконференции relcom.rec.tourism</w:t>
      </w:r>
      <w:r>
        <w:rPr/>
        <w:t>, 13 апреля 2000 г. http://www.deja.com/[ST_rn=ps]/getdoc.xp?AN=610659743&amp;CONTEXT=972422746.1894187041&amp;hitnum=0</w:t>
      </w:r>
    </w:p>
    <w:p>
      <w:pPr>
        <w:pStyle w:val="Normal"/>
        <w:ind w:firstLine="284"/>
        <w:rPr/>
      </w:pPr>
      <w:r>
        <w:rPr/>
        <w:t>18. Алтай. Карта 1:200 000 на 9 листах. ЛКФ по заказу АО «АКВА», 1992.</w:t>
      </w:r>
    </w:p>
    <w:p>
      <w:pPr>
        <w:pStyle w:val="Normal"/>
        <w:rPr/>
      </w:pPr>
      <w:r>
        <w:rPr/>
      </w:r>
    </w:p>
    <w:p>
      <w:pPr>
        <w:pStyle w:val="Normal"/>
        <w:jc w:val="both"/>
        <w:rPr/>
      </w:pPr>
      <w:r>
        <w:rPr/>
        <w:t xml:space="preserve">Примечание: Статьи из телеконференций можно также искать с помощью служб расширенного поиска на соответствующих серверах. Для www.deja.com следует указывать ключевые слова на латинице, например, </w:t>
      </w:r>
      <w:r>
        <w:rPr>
          <w:i/>
        </w:rPr>
        <w:t>Kulik</w:t>
      </w:r>
      <w:r>
        <w:rPr/>
        <w:t>.</w:t>
      </w:r>
    </w:p>
    <w:sectPr>
      <w:footerReference w:type="default" r:id="rId6"/>
      <w:footerReference w:type="first" r:id="rId7"/>
      <w:footnotePr>
        <w:numFmt w:val="decimal"/>
      </w:footnotePr>
      <w:type w:val="nextPage"/>
      <w:pgSz w:w="11906" w:h="16838"/>
      <w:pgMar w:left="851" w:right="851" w:gutter="567" w:header="0" w:top="85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7</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rPr>
        <w:t xml:space="preserve"> </w:t>
      </w:r>
      <w:r>
        <w:rPr>
          <w:rFonts w:cs="Times New Roman" w:ascii="Times New Roman" w:hAnsi="Times New Roman"/>
        </w:rPr>
        <w:t>Забегая вперед, следует заметить, что эту задачу удалось решить лишь частично; с другой стороны, накопленная на первой части психологическая и физическая усталость, наоборот, усложнила прохождение для отдельных участников.</w:t>
      </w:r>
    </w:p>
  </w:footnote>
  <w:footnote w:id="3">
    <w:p>
      <w:pPr>
        <w:pStyle w:val="Footnote"/>
        <w:jc w:val="both"/>
        <w:rPr/>
      </w:pPr>
      <w:r>
        <w:rPr>
          <w:rStyle w:val="FootnoteCharacters"/>
        </w:rPr>
        <w:t>†</w:t>
      </w:r>
      <w:r>
        <w:rPr>
          <w:rFonts w:cs="Times New Roman" w:ascii="Times New Roman" w:hAnsi="Times New Roman"/>
        </w:rPr>
        <w:t xml:space="preserve"> </w:t>
      </w:r>
      <w:r>
        <w:rPr>
          <w:rFonts w:cs="Times New Roman" w:ascii="Times New Roman" w:hAnsi="Times New Roman"/>
        </w:rPr>
        <w:t>Ныне эти деревянные уроды валят лиственницы диаметром 30–40 см, чтобы взять от них только тонкую верхушку для своих убогих плавсредств, а остальное бросить.</w:t>
      </w:r>
    </w:p>
  </w:footnote>
  <w:footnote w:id="4">
    <w:p>
      <w:pPr>
        <w:pStyle w:val="Footnote"/>
        <w:jc w:val="both"/>
        <w:rPr/>
      </w:pPr>
      <w:r>
        <w:rPr>
          <w:rStyle w:val="FootnoteCharacters"/>
        </w:rPr>
        <w:t>†</w:t>
      </w:r>
      <w:r>
        <w:rPr>
          <w:rFonts w:eastAsia="Arial"/>
        </w:rPr>
        <w:t xml:space="preserve"> </w:t>
      </w:r>
      <w:r>
        <w:rPr>
          <w:rFonts w:cs="Times New Roman" w:ascii="Times New Roman" w:hAnsi="Times New Roman"/>
        </w:rPr>
        <w:t>Под заломом в данном документе подразумевается образование из бревен и подмытых деревьев, не перекрывающее русло реки полностью. Термином «завал» обозначается образование из бревен, перекрывающее русло полностью или почти полностью.</w:t>
      </w:r>
    </w:p>
  </w:footnote>
  <w:footnote w:id="5">
    <w:p>
      <w:pPr>
        <w:pStyle w:val="Footnote"/>
        <w:jc w:val="both"/>
        <w:rPr/>
      </w:pPr>
      <w:r>
        <w:rPr>
          <w:rStyle w:val="FootnoteCharacters"/>
        </w:rPr>
        <w:t>†</w:t>
      </w:r>
      <w:r>
        <w:rPr>
          <w:rFonts w:cs="Times New Roman" w:ascii="Times New Roman" w:hAnsi="Times New Roman"/>
        </w:rPr>
        <w:t xml:space="preserve"> </w:t>
      </w:r>
      <w:r>
        <w:rPr>
          <w:rFonts w:cs="Times New Roman" w:ascii="Times New Roman" w:hAnsi="Times New Roman"/>
        </w:rPr>
        <w:t>Это выгодно отличает Горный Алтай от многих других стран (Индия, Турция), где рынок перевозок в каждом туристском центре монополизирован одним местным профсоюзом таксистов, диктующим чрезвычайно высокие цены.</w:t>
      </w:r>
    </w:p>
  </w:footnote>
  <w:footnote w:id="6">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Аналогичная ситуация, но в меньших масштабах, имела место и в предыдущем походе 198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4">
    <w:name w:val="Heading 4"/>
    <w:basedOn w:val="Normal"/>
    <w:next w:val="Normal"/>
    <w:qFormat/>
    <w:pPr>
      <w:keepNext w:val="true"/>
      <w:numPr>
        <w:ilvl w:val="3"/>
        <w:numId w:val="1"/>
      </w:numPr>
      <w:jc w:val="center"/>
      <w:outlineLvl w:val="3"/>
    </w:pPr>
    <w:rPr>
      <w:b/>
      <w:i/>
      <w:sz w:val="72"/>
    </w:rPr>
  </w:style>
  <w:style w:type="paragraph" w:styleId="Heading5">
    <w:name w:val="Heading 5"/>
    <w:basedOn w:val="Normal"/>
    <w:next w:val="Normal"/>
    <w:qFormat/>
    <w:pPr>
      <w:keepNext w:val="true"/>
      <w:numPr>
        <w:ilvl w:val="4"/>
        <w:numId w:val="1"/>
      </w:numPr>
      <w:spacing w:before="160" w:after="40"/>
      <w:jc w:val="center"/>
      <w:outlineLvl w:val="4"/>
    </w:pPr>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284" w:leader="none"/>
        <w:tab w:val="right" w:pos="9639" w:leader="dot"/>
      </w:tabs>
      <w:jc w:val="both"/>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jc w:val="both"/>
    </w:pPr>
    <w:rPr/>
  </w:style>
  <w:style w:type="paragraph" w:styleId="WfxRecipient">
    <w:name w:val="wfxRecipient"/>
    <w:basedOn w:val="Normal"/>
    <w:qFormat/>
    <w:pPr/>
    <w:rPr>
      <w:rFonts w:ascii="TimesET;Times New Roman" w:hAnsi="TimesET;Times New Roman" w:cs="TimesET;Times New Roman"/>
      <w:sz w:val="20"/>
      <w:lang w:val="en-US"/>
    </w:rPr>
  </w:style>
  <w:style w:type="paragraph" w:styleId="2">
    <w:name w:val="Основной текст 2"/>
    <w:basedOn w:val="Normal"/>
    <w:qFormat/>
    <w:pPr>
      <w:spacing w:before="240" w:after="0"/>
    </w:pPr>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rPr>
  </w:style>
  <w:style w:type="paragraph" w:styleId="TextBodyIndent">
    <w:name w:val="Body Text Indent"/>
    <w:basedOn w:val="Normal"/>
    <w:pPr>
      <w:spacing w:before="0" w:after="120"/>
      <w:ind w:left="567" w:hanging="567"/>
    </w:pPr>
    <w:rPr/>
  </w:style>
  <w:style w:type="paragraph" w:styleId="21">
    <w:name w:val="Основной текст с отступом 2"/>
    <w:basedOn w:val="Normal"/>
    <w:qFormat/>
    <w:pPr>
      <w:spacing w:before="0" w:after="120"/>
      <w:ind w:left="284" w:hanging="284"/>
      <w:jc w:val="both"/>
    </w:pPr>
    <w:rPr/>
  </w:style>
  <w:style w:type="paragraph" w:styleId="31">
    <w:name w:val="Основной текст с отступом 3"/>
    <w:basedOn w:val="Normal"/>
    <w:qFormat/>
    <w:pPr>
      <w:spacing w:before="0" w:after="120"/>
      <w:ind w:left="284" w:hanging="0"/>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ets.ru/" TargetMode="External"/><Relationship Id="rId3" Type="http://schemas.openxmlformats.org/officeDocument/2006/relationships/hyperlink" Target="http://www.express-2.tsi.ru/" TargetMode="External"/><Relationship Id="rId4" Type="http://schemas.openxmlformats.org/officeDocument/2006/relationships/hyperlink" Target="mailto:altai-es@ukg.kz" TargetMode="External"/><Relationship Id="rId5" Type="http://schemas.openxmlformats.org/officeDocument/2006/relationships/hyperlink" Target="mailto:ivan@gus.biys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4:15:00Z</dcterms:created>
  <dc:creator>Ivan I. Ivanov</dc:creator>
  <dc:description/>
  <dc:language>en-US</dc:language>
  <cp:lastModifiedBy>Ivan I. Ivanov</cp:lastModifiedBy>
  <cp:lastPrinted>2000-11-06T13:45:00Z</cp:lastPrinted>
  <dcterms:modified xsi:type="dcterms:W3CDTF">2000-11-14T08:38:00Z</dcterms:modified>
  <cp:revision>90</cp:revision>
  <dc:subject/>
  <dc:title>Вокруг</dc:title>
</cp:coreProperties>
</file>