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39981803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10810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8352749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9685752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