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0250796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086470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4523275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6676433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