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4365340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3768685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51635779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35828470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