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0549429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914577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81977933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30477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