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2902333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6857727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46460265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7025626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