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3495317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49802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0880600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16185781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