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0250127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5794009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61882585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7712902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