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6762990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0856643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41593818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64018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