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6569309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6441067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45045485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9293615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