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3944728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38415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9752233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851167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