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76502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5797874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369719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161482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