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4119183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85112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530367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807367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