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</w:t>
        <w:tab/>
        <w:t>Îïèñàíèå àïïàðàòóðû 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ðìèí Single PAD îïèñûâàåò ìîäóëüíóþ ìíîãîïðîöåññîðíóþ ñèñòåìó. Â îñíîâíîì âàðèàíòå êàæäîãî îòäåëüíîãî ïîðòà îïðåäåëÿåòñÿ ñîîòâåòñòâóþùèì ìèêðîïðîãðàììíûì îáåñïå÷åíèåì, ñïåöèôèêàöèÿ êîòîðîãî ïðîèçâîäèòñÿ ïðè ïîñòàâêå. Êàæäûé âàðèàíò óñòðîéñòâà ìîæåò èìåòü äâà ðàçëè÷íûõ ïðîòîêîëüíûõ ìîäóëÿ, ïðè÷åì èõ ôóíêöèè ìîãóò ðàñïðåäåëÿòüñÿ ïî æåëàíèþ ìåæäó îòäåëüíûìè ïîðòàìè, íàïðèìåð, 6-ïîðòîâûé Single PAD ìîæåò èìåòü ñëåäóþùèå êîíôèãóðàöèè â çàâèñèìîñòè îò ìèêðîïðîãðàììíîãî îáåñïå÷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ïîðòà - ïðîòîêîë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 ïîðòà - ïðîòîêîë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ïîðòà - ïðîòîêîë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ïîðòà - ïðîòîêîë X.3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2.</w:t>
        <w:tab/>
        <w:t>Êîíñòðóê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ngle PAD ñîñòîèò èç ñëåäóþùèõ ýëåìåíòîâ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ðïóñà ñ âìîíòèðîâàííûì èñòî÷íèêîì ïèòàíèÿ, áëîêîâ öåíòðàëüíûõ ïðîöåññîðîâ (ÖÏ-áëîêè) è èíòåðôåéñíûõ áëîê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467100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</w:t>
        <w:tab/>
        <w:t>ÖÏ-áëîê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îêè ÖÏ îáëàäàþò ïîëíûì íàáîðîì âîçìîæíîñòåé Single PAD, èìåÿ ìèêðîïðîöåññîð HD 64180, 16 ÌÃö, ÎÇÓ 256 Êáàéò, ïàìÿòü CMOS, ñîõðàíÿþùàÿ èíôîðìàöèþ ïðè âûêëþ÷åíèè ïèòàíèÿ è EPROM c õðàíèìîé ïðîãðàììîé. Îñòàëüíàÿ ÷àñòü ýëåêòðîííûõ ñõåì ÖÏ âûïîëíÿåò ôóíêöèè óïðàâëåíèÿ è äåêîäèðîâàíè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Single PAD èìåþòñÿ ðàçëè÷èÿ ìåæäó äâóìÿ ïðîöåññîðíûìè ìîäóëÿìè, ãëàâíûì ÖÏ-áëîêîì è ïîä÷èíåííûì, â òî âðåìÿ êàê ãëàâíûé ÖÏ-áëîê ïîääåðæèâàåò 4 ôèçè÷åñêèõ ïîðòà, à ïîä÷èíåííûé - 2. Ñ òî÷êè çðåíèÿ àïïàðàòóðû îáà ïðîöåññîðíûõ ìîäóëÿ èäåíòè÷íû. Èìååòñÿ âîçìîæíîñòü óñòàíîâèòü íà ãëàâíîì ÖÏ-áëîêå áîëüøå CMOS-ïàìÿòè. Ýòî ìîæåò áûòü íåîáõîäèìî, êîãäà èñïîëüçóþòñÿ áîëüøèå òàáëèöû ìàðøðóòèçàöèè è àäðåñ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ÖÏ-áëî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97560" cy="797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1.</w:t>
        <w:tab/>
        <w:t>Ñíÿòèå èëè çàìåíà ÖÏ-áëîê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ìîäóëüíîé êîíñòðóêöèè Single PAD ñíÿòèå èëè çàìåíà îòäåëüíûõ ñèñòåìíûõ áëîêîâ è ìîäóëåé ïðîèçâîäèòñÿ äîñòàòî÷íî ëåãê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òîãî, ÷òîáû ñíÿòü ÖÏ-áëîê, íåîáõîäèìî ñíà÷àëà ñíÿòü ïåðåäíþþ êðûøêó, îòâèíòèâ äâà âèíòà ñ ïîìîùüþ îòâåðòêè èëè ìîíåòû. Íà ïðàâîé ñòîðîíå âû óâèäèòå áëîê ÖÏ. Òåïåðü åãî ëåãêî âûíóòü, èñïîëüçóÿ ðû÷àã-ýæåêòîð êðàñíîãî öâå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óñòàíîâêè áëîêà ÖÏ âàæíî óáåäèòüñÿ, ÷òî âñòàâëÿåìûé ìîäóëü âîøåë â íàïðàâëÿþùèå ïàçû, à çàòåì ïîëíîñòüþ âîøåë â ðàçúå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ïåðåä òåì, êàê âûíóòü áëîê, îòñîåäèíèòå âèëêó ïèòàíèÿ!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2.</w:t>
        <w:tab/>
        <w:t>Çíà÷åíèå ïåðåìû÷åê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ìû÷êè â ÖÏ-áëîêå íå èìåþò îòíîøåíèÿ ê ïîëüçîâàòåë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3.</w:t>
        <w:tab/>
        <w:t>Çíà÷åíèå DIP-ïåðåêëþ÷àòåëåé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 êàê óñòàíîâêà DIP-ïåðåêëþ÷àòåëåé íå çàâèñèò îò óñòàíîâëåííîãî ìèêðîïðîãðàììíîãî îáåñïå÷åíèÿ èëè ïðîòîêîëüíîé ôóíêöèè, èõ îïèñàíèå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4.</w:t>
        <w:tab/>
        <w:t>Çíà÷åíèå ñâåòîäèîäíûõ èíäèêàòîðîâ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 êàê çíà÷åíèå ñâåòîäèîäíûõ èíäèêàòîðîâ íå çàâèñèò îò óñòàíîâëåííîãî ìèêðîïðîãðàììíîãî îáåñïå÷åíèÿ èëè ïðîòîêîëüíîé ôóíêöèè, èõ îïèñàíèå ìîæíî íàéòè â îïèñàíèè ñîîòâåòñòâóþùåãî ïðîãðàììíîãî ìîäóëÿ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</w:t>
        <w:tab/>
        <w:t>Èíòåðôåéñíûå áëîê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íàñòîÿùåå âðåìÿ äëÿ Single PAD èìåþòñÿ ñëåäóþùèå èíòåðôåéñíûå áëîê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X.21 bis (RS232C/V.2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X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V.3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V.3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ñòðóêöèÿ èíòåðôåéñíûõ áëîêîâ çàâèñèò îò íîìåðà âåðñèè Single PAD. Êàæäûé èíòåðôåéñíûé ìîäóëü ñîñòîèò èç ìàòåðèíñêîé ïëàòû è ïëàòû ðàñøèðåíèÿ. Ìàòåðèíñêàÿ ïëàòà âêëþ÷àåò â ñåáÿ ñâÿçíûå óñòðîéñòâà, êîòîðûå ïîääåðæèâàþò ôèçè÷åñêèå ïîðòû, à òàêæå óñèëèòåëè-ôîðìèðîâàòåëè è ìíîãîøòûðüêîâûå ðàçúåìû (headerpins), êîòîðûå ïîääåðæèâàþò ïîðòû, ðàñïîëîæåííûå íà ïëàò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ëàòà ðàñøèðåíèÿ ïîäêëþ÷åíà ê ìàòåðèíñêîé ïëàòå ïîñðåäñòâîì ñïåöèàëüíîãî íàêëàäíîãî (piggy-back) ðàçúåìà. Ïëàòà ðàñøèðåíèÿ ñíàáæåíà ëèíåéíûìè óñèëèòåëÿìè-ôîðìèðîâàòåëÿìè, à òàêæå ìíîãîøòûðüêîâûìè ðàçúåìàìè äëÿ îáîèõ ïîðòîâ, ñìîíòèðîâàííûõ íà ïëàò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2.</w:t>
        <w:tab/>
        <w:t>Ñíÿòèå èëè çàìåíà èíòåðôåéñíûõ áëîê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ñíÿòèè èëè çàìåíå èíòåðôåéñíûõ áëîêîâ ñëåäóåò ïîìíèòü, ÷òî ïîðòû 0,1,2,3, à òàêæå ïîðòû 4,5 îáðàçóþò "åäèíûé" áëîê (ìàòåðèíñêàÿ ïëàòà è ïëàòà ðàñøèðåíèÿ = ïîðòû 0,1,2,3, à âòîðàÿ ìàòåðèíñêàÿ ïëàòà áåç ïëàòû ðàñøèðåíèÿ = ïîðòû 4,5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×òîáû ñíÿòü èíòåðôåéñíûé áëîê, îòâåðíèòå âèíòû ñëåâà è ñïðàâà îò ðàçúåìîâ ïîðòîâ è âûíüòå áëîê ïðè ïîìîùè ôèêñèðîâàííîãî ðàçúåì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óñòàíîâêè èíòåðôåéñíîãî áëîêà âàæíî óáåäèòüñÿ, ÷òî ìàòåðèíñêàÿ ïëàòà è ïëàòà ðàñøèðåíèÿ âîøëè â íàïðàâëÿþùèå ïàçû, à çàòåì ïîëíîñòüþ âîøëè â ãíåçäà ðàçúåìîâ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ïåðåä ñíÿòèåì èëè çàìåíîé îòñîåäèíèòå âèëêó ïèòàíèÿ!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5.</w:t>
        <w:tab/>
        <w:t>Èíòåðôåéñíûé áëîê X.21 bis (RS232C/V.24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5.1.</w:t>
        <w:tab/>
        <w:t>Ôèçè÷åñêàÿ íàñòðîéêà èíòåðôåéñ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âîçìîæíû ðàçëè÷íûå ïðèìåíåíèÿ èíòåðôåéñà Õ.21 bis (RS232C/V.24) äëÿ ðàçíîîáðàçíîãî îêîíå÷íîãî îáîðóäîâàíèÿ, ÷àñòî òðåáóåòñÿ èíäèâèäóàëüíàÿ àäàïòàöèÿ (íàñòðîéêà) ÎÎÄ äëÿ ðàáîòû ñ DCC. Òðóäîåìêàÿ è íåíàäåæíàÿ ïðàêòèêà ñîçäàíèÿ ñïåöèàëüíûõ êàáåëåé óñòðàíÿåòñÿ èñïîëüçîâàíèåì òàê íàçûâàåìûõ ìíîãîøòûðüêîâûõ ðàçúåìîâ (headerpins). Ñ ïîìîùüþ ìíîãîøòûðüêîâîãî ðàçúåìà êàæäóþ èíòåðôåéñíóþ ãðóïïó ìîæíî êîíôèãóðèðîâàòü íà ãíåçäå ïîäêëþ÷åíèÿ èíòåðôåéñ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333500" cy="1952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ê ïðàâèëî, âèä ïîñëåäîâàòåëüíîãî èíòåðôåéñà çàâèñèò îò èñïîëüçóåìîãî ÎÎÄ (îêîíå÷íîãî îáîðóäîâàíèÿ) è ÀÊÄ (àïïàðàòóðà îêîí÷àíèÿ êàíàëà äàííûõ), à òàêæå îò òèïà ïåðåäà÷è: ñèíõðîííîé èëè àñèíõðîííîé ïåðåäà÷è äàííûõ. Ïðèíèìàÿ ýòî âî âíèìàíèå, èíòåðôåéñíûé áëîê äîëæåí íàñòðàèâàòüñÿ ñ ïîìîùüþ øòûðüêîâûõ ðàçúåìîâ è ïåðåìû÷åê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ñõåìà ìíîãîøòûðüêîâîãî ðàçúåìà è ðàñïîëîæåíèå ïåðåìû÷åê çàâèñÿò îò ïðîãðàììíûõ ìîäóëåé, èñïîëüçóåìûõ â äàííûé ìîìåíò, âû ìîæåòå íàéòè áîëåå ïîäðîáíîå îïèñàíèå àïïàðàòíîé êîíôèãóðàöèè èíòåðôåéñíîãî áëîêà â ðàçäåëå "Îïèñàíèå ïðîãðàììíûõ ìîäó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áùàÿ ñõåìà ìíîãîøòûðüêîâîãî ðàçúåìà äëÿ X.21 bis (RS232C/V.24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1552575" cy="781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6.</w:t>
        <w:tab/>
        <w:t>Èíòåðôåéñíûé áëîê X.2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Õ.21 îòëè÷àåòñÿ îò áëîêà Õ.21 bis ëèíåéíûìè óñèëèòåëÿìè-ôîðìèðîâàòåëÿìè, ïîëÿìè ïåðåìû÷åê, à òàêæå ãíåçäàìè ïîäêëþ÷åíèÿ (15-ïîëþñíèê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ñõåìà ìíîãîøòûðüêîâîãî ðàçúåìà è ðàñïîëîæåíèå ïåðåìû÷åê òàêæå çàâèñÿò îò èñïîëüçóåìûõ ïðîãðàììíûõ ìîäóëåé, áîëåå ïîäðîáíîå îïèñàíèå àïïàðàòíîé êîíôèãóðàöèè èíòåðôåéñíîãî áëîêà ìîæíî íàéòè â ðàçäåëå "Îïèñàíèå ïðîãðàììíûõ ìîäó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áùàÿ ñõåìà ìíîãîøòûðüêîâîãî ðàçúåìà äëÿ Õ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1447800" cy="742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701" w:footer="1418" w:bottom="147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Îïèñàíèå SP</w:t>
    </w:r>
    <w:r>
      <w:rPr/>
      <w:t xml:space="preserve">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218299947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73162329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18872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pt,115.2pt" to="437.0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70008006" r:id="rId1"/>
      </w:object>
    </w:r>
    <w:r>
      <w:rPr/>
      <w:tab/>
      <w:t xml:space="preserve">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Îïèñàíèå SP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306482092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8:03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50:00Z</cp:lastPrinted>
  <dcterms:modified xsi:type="dcterms:W3CDTF">1995-01-11T09:13:00Z</dcterms:modified>
  <cp:revision>21</cp:revision>
  <dc:subject/>
  <dc:title>2.1.	�������� ���������� SINGLE PAD</dc:title>
</cp:coreProperties>
</file>