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55060213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6673762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46173888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7491552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