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6482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82881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892958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26790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