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56614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459221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7606179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733762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