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549276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67724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440341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66703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