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643205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83627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722538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21050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