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1294897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03934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0673132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6838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