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65587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84535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089410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61086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