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346895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08763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629778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044263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