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314115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273745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3243796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55004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