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02238653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2422457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95256905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5957758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