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9858904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834732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54952212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0794347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