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2989900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3965957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17022949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1012388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