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21429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250146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18632568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445072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