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4639604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6199054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2483799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192140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