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4231846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839670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0116022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5323861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