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26472599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8885502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96431546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29953089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