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544089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23757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4873483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728646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